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руда и социального развит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17 декабря 2002 г. N 8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методических рекомендац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 разработке государственных норматив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ребований охраны труд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Министерство труда и социального развития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дить прилагаемые Методические рекомендации по разработке государственных нормативных требований охраны труд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труда и социального развития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А.Починок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етодические рекомендации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 разработке государственных нормативных</w:t>
      </w:r>
    </w:p>
    <w:p>
      <w:pPr>
        <w:pStyle w:val="5"/>
        <w:widowControl/>
        <w:jc w:val="center"/>
        <w:rPr/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требований охраны труд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Методические рекомендации по разработке государственных нормативных требований охраны труда (далее - Методические рекомендации) разработаны в соответствии с Федеральным законом "Об основах охраны труда в Российской Федерации" &lt;1&gt;, Трудовым кодексом Российской Федерации &lt;2&gt;, Постановлением Правительства Российской Федерации от 13 августа 1997 г. N 1009 "Об утверждении Правил подготовки нормативных правовых актов федеральных органов исполнительной власти и их государственной регистрации" &lt;3&gt;, Постановлением Правительства Российской Федерации от 23 мая 2000 г. N 399 "О нормативных правовых актах, содержащих государственные нормативные требования охраны труда" &lt;4&gt; и другими нормативными правовыми актами, предусмотренными приложением N 1 к настоящим Методическим рекомендациям &lt;5&gt;, в целях оказания помощи заинтересованным организациям по подготовке и оформлению нормативных правовых актов, содержащих государственные нормативные требования охраны труда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1&gt; Собрание законодательства Российской Федерации, 1999, N 29, ст. 3702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2&gt; Собрание законодательства Российской Федерации, 2002, N 1, ч. I, ст. 3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3&gt; Собрание законодательства Российской Федерации, 1997, N 33, ст. 3895; N 50, ст. 5689; 1998, N 47, ст. 5771; 1999, N 8, ст. 102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&lt;4&gt; Собрание законодательства Российской Федерации, 2000, N 22, ст. 2314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&lt;5&gt; Сноска на нормативные правовые акты обозначается квадратной скобко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2. В соответствии с Постановлением Правительства Российской Федерации от 23 мая 2000 г. N 399 "О нормативных правовых актах, содержащих государственные нормативные требования охраны труда" система нормативных правовых актов, содержащих государственные нормативные требования охраны труда, состоит из межотраслевых и отраслевых правил и типовых инструкций по охране труда, строительных и санитарных норм и правил, правил и инструкций по безопасности, правил устройства и безопасной эксплуатации, сводов правил по проектированию и строительству, гигиенических нормативов и государственных стандартов безопасности труда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Разработка, согласование с Минтрудом России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ие (введение в действие) правил и инструкц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безопасности, правил устройства и безопас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луатации, строительных и санитарных нор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правил, гигиенических норматив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государственных стандарт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езопасности труда, свод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авил по проектировани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строительству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Правила и инструкции по безопасности, правила устройства и безопасной эксплуатации, строительные и санитарные нормы и правила, гигиенические нормативы и государственные стандарты безопасности труда, своды правил по проектированию и строительству в части государственных нормативных требований охраны труда разрабатываются, утверждаются и вводятся в действие в установленном порядке соответствующими федеральными органами исполнительной власти по согласованию с Минтрудом России с учетом настоящих Методических рекомендаций. [1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Проект нормативного правового акта, содержащего государственные нормативные требования охраны труда (далее - акт), представляется для согласования в Минтруд России, как правило, с сопроводительным письмом, подписанным руководителем федерального органа исполнительной власти или его заместителем. Предварительно рекомендуется согласовать его с заинтересованными подразделениями соответствующего федерального органа исполнительной власти и завизировать у руководителя юридической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рабатываемые федеральными органами исполнительной власти акты до представления в Минтруд России предварительно направляются для рассмотрения и согласования в соответствующие профсоюзные органы. [2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Представляемый на согласование в Минтруд России проект акта при необходимости направляется руководителем Департамента условий и охраны труда Минтруда России для проведения экспертизы в соответствующие подразделения Минтруда России или организации (отдельным независимым экспертам). Полученные от них замечания и предложения по представленному документу оформляются письмом, подписываемым руководителем Департамента условий и охраны труда Минтруд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гласование представленного в Минтруд России проекта акта оформляется соответствующим грифом. [3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риф согласования включает в себя слово "согласовано", наименование должности лица, с которым согласовывается документ (включая наименование Министерства), личную подпись, расшифровку подписи, дату согласования или наименование документа, подтверждающего согласование, его дату и номер. Гриф согласования располагается в нижней части оборотной стороны проекта постановления, приказа, распоряжения об утверждении а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Акты принимаются сроком на 5 лет и могут быть продлены не более чем на два срока. Решение о продлении срока действия или отмене актов принимается не позднее 9 месяцев до окончания срока действия федеральным органом исполнительной власти, их принявшим. [4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При внесении изменений в законодательство Российской Федерации об охране труда и акты межотраслевого значения (межотраслевые правила и межотраслевые типовые инструкции по охране труда) отраслевые акты корректируются или отменяются независимо от установленного срока их действия. [4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6. Акты, изданные совместно или по согласованию с Минтрудом России, изменяются, дополняются или признаются утратившими силу совместно или по согласованию с Минтрудом России. [5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В целях формирования федерального банка данных и единой компьютерной информационной системы федеральные органы исполнительной власти, осуществляющие разработку и принятие актов, ежегодно представляют в Минтруд России перспективные планы их разработки и пересмотра, перечень актов, утвержденных в отчетном году, и, по мере их утверждения, 3 экземпляра этих актов (в т.ч. 1 на магнитном носителе), а также систематически информируют Минтруд России о внесенных в эти акты изменениях. [6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Федеральные органы исполнительной власти организуют издание актов и обеспечение ими в установленном порядке заинтересованных организаций. [7]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Разработка и утверждение межотраслев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отраслевых правил по охране труд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При разработке межотраслевых и отраслевых правил по охране труда следует руководствоваться настоящими Методическими рекоменд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В целях достижения организационно-методического единства при разработке межотраслевых и отраслевых правил по охране труда рекомендуется следующий порядок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составление перспективного плана разработки новых, пересмотра или отмены действующи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утверждение технического задания на разработку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разработка проекта первой редакции правил и рассылка его на отзыв заинтересованным организац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составление сводки отзывов от заинтересованных организаций и справки о разногласиях по проекту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подготовка проекта окончательной редакци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Техническое задание на разработку межотраслевых и отраслевых правил по охране труда является составной частью государственного контракта на проведение научно-исследовательских, опытно-конструкторских и технологических работ, оформляемого и утверждаемого в установленном порядке. [8, 9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Разработка проекта первой редакции межотраслевых и отраслевых правил по охране труда, рассылка его на отзыв заинтересованным организациям, составление сводки отзывов и справки о разногласиях (при необходимости), формы которых предусмотрены приложениями N 2 и 3 к настоящим Методическим рекомендациям, подготовка окончательной редакции правил (с учетом полученных замечаний) осуществляется организацией - разработчиком правил. Справка о разногласиях подписывается руководителем соответствующего структурного подразделения федерального органа исполнительной власти - заказчика межотраслевых или отраслевых правил по охране труда. Им же принимается решение о направлении документа на утверждение при наличии разноглас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Оформление межотраслевых и отраслевых правил по охране труда производится в соответствии с требованиями, предусмотренными Постановлением Правительства Российской Федерации от 13 августа 1997 г. N 1009 "Об утверждении Правил подготовки нормативных правовых актов федеральных органов исполнительной власти и их государственной регистрац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зложение требований межотраслевых и отраслевых правил по охране труда рекомендуется делать кратким и четким, исключающим возможность различного толкования. В межотраслевых и отраслевых правилах следует закреплять новые требования по охране труда и стремиться к минимуму отсылок к другим документам (СНиПам, СанПиНам, ГОСТам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необходимости для полноты изложения вопроса в правилах могут воспроизводиться отдельные положения актов законодательства Российской Федерации, которые должны иметь ссылки на эти акты и на официальный источник их опубликования ("Российскую газету", Собрание законодательства Российской Федерации, Собрание актов Президента и Правительства Российской Федерации и др.). В случае ссылки на акты законодательства Российской Федерации без воспроизведения их отдельных положений указание на официальный источник опубликования также является необходим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случае воспроизведения в межотраслевых и отраслевых правилах по охране труда отдельных положений иных нормативных правовых актов федеральных органов исполнительной власти, прошедших государственную регистрацию, либо их упоминания необходимо делать ссылку с указаниями наименований актов и федерального органа исполнительной власти, утвердившего акт, даты утверждения, номера, а также регистрационного номера, присвоенного ему Минюстом России при государственной регистрации, и даты государственной регист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сли в межотраслевых и отраслевых правилах по охране труда приводятся таблицы, графики, карты, схемы, то они, как правило, оформляются в виде прило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жотраслевые и отраслевые правила по охране труда делятся на главы, которые нумеруются римскими цифрами и имеют загол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ые требования оформляются в виде пунктов, которые нумеруются арабскими цифрами с точкой и заголовков не имеют. Пункты могут подразделяться на подпункты, которые могут иметь буквенную или цифровую нумер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В межотраслевые и отраслевые правила по охране труда рекомендуется включать глав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бщие треб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ребования охраны труда работников при организации и проведении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Требования, предъявляемые к производственным помещениям и производственным площадкам (для процессов, выполняемых вне производственных помещений), для обеспечения охраны труд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Требования, предъявляемые к оборудованию, его размещению и организации рабочих мест, для обеспечения охраны труд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Требования, предъявляемые к хранению и транспортировке исходных материалов, заготовок, полуфабрикатов, готовой продукции и отходов производства, для обеспечения охраны труд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необходимости в межотраслевые и отраслевые правила по охране труда могут быть включены другие глав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В главе "Общие требования" предусматрива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фера действия межотраслевых и отраслевых правил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описание опасных и вредных производственных факторов, характерных для данных производственных процес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опускаемые действующими нормативными правовыми актами параметры опасных и вредных производственных фа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а "Требования охраны труда работников при организации и проведении работ" содержи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ребования охраны труда, предъявляемые к организации производственных процес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еры, исключающие непосредственный контакт работников в процессе труда с исходными материалами, заготовками, полуфабрикатами, готовой продукцией и отходами производства, оказывающими на них опасное или вредное воздейств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еры по удалению опасных и вредных веществ и материалов из рабочей зоны, а также меры по удалению и обезвреживанию отходов производства, являющихся источниками опасных и вредных производственных фак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пособы контроля и управления, обеспечивающие защиту работников и аварийное отключение оборудования, а также указания по применению средств индивидуальной защиты работ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пособы своевременного уведомления о возникновении опасных и вредных производственных факторов на отдельных технологических операц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меры по защите работников от воздействия опасных и вредных производственных факторов, возникающих в аварийных случа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рациональную организацию труда и отдыха с целью профилактики монотонности и гиподинамии, а также ограничение тяжести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главе "Требования, предъявляемые к производственным помещениям и производственным площадкам (для процессов, выполняемых вне производственных помещений), для обеспечения охраны труда работников" приводятся допустимые уровни опасных и вредных производственных факторов в производственных помещениях (на площадках - для процессов, выполняемых вне производственных помещений) и на рабочих местах, а также параметры освещенности, температурного режима, влажности и других фак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главе "Требования, предъявляемые к оборудованию, его размещению и организации рабочих мест, для обеспечения охраны труда работников" приводятся общие требования, предъявляемые к оборудованию, отдельным его группам и видам, коммуникациям, их размещению, обеспечивающие охрану труд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главе "Требования, предъявляемые к хранению и транспортировке исходных материалов, заготовок, полуфабрикатов, готовой продукции и отходов производства, для обеспечения охраны труда работников" отражаются особенности исходных материалов, заготовок, полуфабрикатов, готовой продукции и отходов производства, рациональные способы их хранения, требования, предъявляемые к механизации и автоматизации погрузочно-разгрузочных работ, влияющих на обеспечение охраны труда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Проект окончательной редакции межотраслевых и отраслевых правил по охране труда до его подписания проверяется на соответствие законодательству Российской Федерации, а также правилам русского языка и визируется руководителем юридической службы федерального органа исполнительной власти. При необходимости устранения полученных замечаний правила могут быть возвращены разработчику для внесения соответствующих корректи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9. Межотраслевые и отраслевые правила по охране труда предварительно направляются на рассмотрение и согласование в федеральную инспекцию труда [10] и соответствующие профсоюзные орг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0. Межотраслевые правила по охране труда утверждаются Минтрудом России. [2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тульный лист межотраслевых правил по охране труда при их издании рекомендуется оформлять в соответствии с приложением N 4 к настоящим Методическим рекоменд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раслевые правила по охране труда утверждаются федеральным органом исполнительной власти по согласованию с Минтруд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тульный лист отраслевых правил по охране труда при их издании рекомендуется оформлять в соответствии с приложением N 5 к настоящим Методическим рекоменд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1. В целях систематизации и учета разрабатываемых актов обозначение межотраслевых и отраслевых правил по охране труда состоит из: индекса ПОТ - правила по охране труда, Р - Россия, М - межотраслевые, О - отраслевые, 001 - присвоенный номер, 200_ - год утверждения. [1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2. Организация издания (размножения, распространения и др.) межотраслевых и отраслевых правил по охране труда осуществляется Минтрудом России, а отраслевых правил по охране труда - федеральным органом исполнительной власти, утвердившим эти правила. [7]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Разработка и утверждение типов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рукций по охране труд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. Разработка межотраслевых и отраслевых типовых инструкций по охране труда производится в соответствии с настоящими Методическими рекоменд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2. Разработка межотраслевых и отраслевых типовых инструкций по охране труда осуществляется на основ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действующих законов и иных нормативных правовых а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изучения вида работ, для которого инструкция разрабатываетс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изучения условий труда, характерных для соответствующей должности, профессии (вида работ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определения опасных и вредных производственных факторов, характерных для работ, выполняемых работниками соответствующей должности, профе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анализа типичных, наиболее вероятных причин несчастных случаев на производстве и профессиональных заболе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) определения наиболее безопасных методов и приемов выполнения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3. Требования, предъявляемые к подготовке межотраслевых и отраслевых типовых инструкций по охране труда, аналогичны требованиям, предъявляемым к подготовке межотраслевых и отраслевых правил по охране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межотраслевую или отраслевую типовую инструкцию по охране труда рекомендуется включать раздел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Общие требования охраны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ребования охраны труда перед началом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Требования охраны труда во время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Требования охраны труда в аварийных ситуа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Требования охраны труда по окончании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необходимости в межотраслевую или отраслевую типовую инструкцию по охране труда можно включать другие разде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4. В разделе "Общие требования охраны труда" рекомендуется отра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казания о необходимости соблюдения правил внутреннего распорядк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ребования по выполнению режимов труда и отдых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еречень опасных и вредных производственных факторов, которые могут воздействовать на работника в процессе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еречень спецодежды, спецобуви и других средств индивидуальной защиты, выдаваемых работникам в соответствии с установленными правилами и норм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уведомления администрации о случаях травмирования работника и неисправности оборудования, приспособлений и инструме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равила личной гигиены, которые должен знать и соблюдать работник при выполнении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дел "Требования охраны труда перед началом работы" рекомендуется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подготовки рабочего места, средств индивидуальн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проверки исправности оборудования, приспособлений и инструмента, ограждений, сигнализации, блокировочных и других устройств, защитного заземления, вентиляции, местного освещения и т.п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проверки исходных материалов (заготовки, полуфабрикат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приема и передачи смены в случае непрерывного технологического процесса и работы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деле "Требования охраны труда во время работы" рекомендуется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способы и приемы безопасного выполнения работ, использования оборудования, транспортных средств, грузоподъемных механизмов, приспособлений и инстру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ребования безопасного обращения с исходными материалами (сырье, заготовки, полуфабрикат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указания по безопасному содержанию рабочего мес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ействия, направленные на предотвращения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ребования, предъявляемые к использованию средств индивидуальной защиты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деле "Требования охраны труда в аварийных ситуациях" рекомендуется излаг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еречень основных возможных аварийных ситуаций и причины, их вызывающ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ействия работников при возникновении аварий и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действия по оказанию первой помощи пострадавшим при травмировании, отравлении и других повреждениях здоровь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деле "Требования охраны труда по окончании работ" рекомендуется отра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отключения, остановки, разборки, очистки и смазки оборудования, приспособлений, машин, механизмов и аппарату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уборки отходов, полученных в ходе производственной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требования соблюдения личной гигие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- порядок извещения руководителя работ о недостатках, влияющих на безопасность труда, обнаруженных во время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5. В тексте межотраслевых и отраслевых типовых инструкций по охране труда делается минимум ссылок на какие-либо нормативные правовые акты, кроме ссылок на правила, на основании которых они разработаны. В инструкциях не следует применять слова, подчеркивающие особое значение отдельных требований (например, "категорически", "особенно", "обязательно", "строго", "безусловно" и т.п.), так как все требования инструкции выполняются работниками в равной степ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на слов в тексте инструкции буквенным сокращением (аббревиатурой) может быть допущена при условии его предшествующей полной расшифр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сли безопасность выполнения работы обусловлена определенными нормами, то их указывают в инструкции (величина зазоров, расстояния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6. Межотраслевые и отраслевые типовые инструкции по охране труда направляются для рассмотрения и согласования в соответствующие профсоюзные органы. [2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7. Межотраслевые типовые инструкции по охране труда утверждаются Минтрудом России. [2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тульный лист межотраслевых типовых инструкций по охране труда при их издании рекомендуется оформлять в соответствии с приложением N 6 к настоящим Методическим рекоменд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ие отраслевых типовых инструкций по охране труда производится федеральными органами исполнительной власти по согласованию с Минтрудом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итульный лист отраслевых типовых инструкций по охране труда при их издании рекомендуется оформлять в соответствии с приложением N 7 к настоящим Методическим рекоменд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ие межотраслевых и отраслевых типовых инструкций по охране труда может производиться как в виде пакетов, состоящих из нескольких документов (по видам работ или смежным профессиям), так и в качестве отдель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8. В целях систематизации и учета разрабатываемых актов используется следующее обозначение межотраслевых и отраслевых типовых инструкций по охране труда (аналогично обозначению межотраслевых и отраслевых правил по охране труда): ТИ - типовая инструкция, Р - Россия, М - межотраслевая, О - отраслевая, 001 - присвоенный номер, 200_ - год утверждения. [1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9. Организация издания (размножения, распространения и др.) межотраслевых и отраслевых типовых инструкций по охране труда осуществляется Минтрудом России, а отраслевых типовых инструкций по охране труда - федеральным органом исполнительной власти, утвердившим эти инструкции. [7]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10. Сроки действия межотраслевых и отраслевых типовых инструкций по охране труда устанавливаются с учетом сроков действия соответствующих правил по охране труда. [4]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. Разработка и утверждение инструкц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охране труда для работник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. Инструкция по охране труда для работника разрабатывается исходя из его должности, профессии или вида выполняемой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2. Разработка инструкции по охране труда для работника осуществляется с учетом главы 212 Трудового кодекс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3. Инструкция по охране труда для работника разрабатывается на основе межотраслевой или отраслевой типовой инструкции по охране труда (а при ее отсутствии - межотраслевых или отраслевых правил по охране труда), требований безопасности, изложенных в эксплуатационной и ремонтной документации организаций-изготовителей оборудования, а также в технологической документации организации с учетом конкретных условий производства. Эти требования излагаются применительно к должности, профессии работника или виду выполняемой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рный вид титульного листа инструкций по охране труда для работников при их издании рекомендуется оформлять в соответствии с приложением N 8 к настоящим Методическим рекомендац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4.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. Коллективным договором, соглашением может быть предусмотрено принятие инструкций по охране труда по согласованию с представительным органом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5. Для вводимых в действие новых и реконструированных производств допускается разработка временных инструкций по охране труда для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ременные инструкции по охране труда для работников обеспечивают безопасное ведение технологических процессов (работ) и безопасную эксплуатацию оборудования. Они разрабатываются на срок до приемки указанных производств в эксплуа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6. Проверку и пересмотр инструкций по охране труда для работников организует работодатель. Пересмотр инструкций должен производиться не реже одного раза в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7. Инструкции по охране труда для работников могут досрочно пересматри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ри пересмотре межотраслевых и отраслевых правил и типовых инструкций по охране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изменении условий труда работн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внедрении новой техники и технолог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по результатам анализа материалов расследования аварий, несчастных случаев на производстве и профессиональных заболе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) по требованию представителей органов по труду субъектов Российской Федерации или органов федеральной инспекции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8. Если в течение срока действия инструкции по охране труда для работника условия его труда не изменились, то ее действие продлевается на следующий ср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9. Действующие в подразделении инструкции по охране труда для работников структурного подразделения организации, а также перечень этих инструкций хранится у руководителя этого подразд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10.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, либо хранятся в ином месте, доступном для работни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приложениях N 9 и 10 к настоящим Методическим рекомендация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1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именования и номера пунктов и стате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ых правовых актов, использованн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одготовке методических рекомендаций по разработк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ых нормативных требований охраны труд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345"/>
        <w:gridCol w:w="1485"/>
      </w:tblGrid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  </w:t>
              <w:br/>
              <w:t>сносок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нование нормативного правового ак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омера  </w:t>
              <w:br/>
              <w:t xml:space="preserve">пунктов, </w:t>
              <w:br/>
              <w:t xml:space="preserve">статей  </w:t>
            </w:r>
          </w:p>
        </w:tc>
      </w:tr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1]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>Постановление Правительства         Российской</w:t>
              <w:br/>
              <w:t>Федерации    от  23  мая  2000 г.   N 399   "О</w:t>
              <w:br/>
              <w:t>нормативных    правовых    актах,   содержащих</w:t>
              <w:br/>
              <w:t>государственные нормативные требования  охраны</w:t>
              <w:br/>
              <w:t xml:space="preserve">труда"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  </w:t>
            </w:r>
          </w:p>
        </w:tc>
      </w:tr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2]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>Постановление Правительства         Российской</w:t>
              <w:br/>
              <w:t>Федерации    от  23  мая  2000 г.  N 399    "О</w:t>
              <w:br/>
              <w:t>нормативных    правовых    актах,   содержащих</w:t>
              <w:br/>
              <w:t>государственные нормативные требования  охраны</w:t>
              <w:br/>
              <w:t xml:space="preserve">труда"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    </w:t>
            </w:r>
          </w:p>
        </w:tc>
      </w:tr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3]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Приказ Росархива от 27 ноября 2000 г. N 68 "Об</w:t>
              <w:br/>
              <w:t>утверждении     Типовой     инструкции      по</w:t>
              <w:br/>
              <w:t>делопроизводству    в    федеральных   органах</w:t>
              <w:br/>
              <w:t>исполнительной  власти"  (зарегистрировано   в</w:t>
              <w:br/>
              <w:t xml:space="preserve">Минюсте России 26 декабря 2000 г. N 2508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.2.5    </w:t>
            </w:r>
          </w:p>
        </w:tc>
      </w:tr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4]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>Постановление Правительства         Российской</w:t>
              <w:br/>
              <w:t>Федерации    от  23  мая  2000 г.   N 399   "О</w:t>
              <w:br/>
              <w:t>нормативных    правовых    актах,   содержащих</w:t>
              <w:br/>
              <w:t>государственные нормативные требования  охраны</w:t>
              <w:br/>
              <w:t xml:space="preserve">труда"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     </w:t>
            </w:r>
          </w:p>
        </w:tc>
      </w:tr>
      <w:tr>
        <w:trPr>
          <w:trHeight w:val="8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5]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>Постановление Правительства         Российской</w:t>
              <w:br/>
              <w:t>Федерации  от 13 августа 1997 г.   N 1009  "Об</w:t>
              <w:br/>
              <w:t>утверждении   Правил   подготовки  нормативных</w:t>
              <w:br/>
              <w:t>правовых     актов     федеральных     органов</w:t>
              <w:br/>
              <w:t>исполнительной  власти  и  их  государственной</w:t>
              <w:br/>
              <w:t xml:space="preserve">регистрации"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      </w:t>
            </w:r>
          </w:p>
        </w:tc>
      </w:tr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6]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>Постановление Правительства         Российской</w:t>
              <w:br/>
              <w:t>Федерации     от   23  мая  2000 г.  N 399  "О</w:t>
              <w:br/>
              <w:t>нормативных   правовых    актах,    содержащих</w:t>
              <w:br/>
              <w:t>государственные  нормативные требования охраны</w:t>
              <w:br/>
              <w:t xml:space="preserve">труда"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      </w:t>
            </w:r>
          </w:p>
        </w:tc>
      </w:tr>
      <w:tr>
        <w:trPr>
          <w:trHeight w:val="72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7]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>Постановление Правительства         Российской</w:t>
              <w:br/>
              <w:t>Федерации     от   23  мая  2000 г.  N 399  "О</w:t>
              <w:br/>
              <w:t>нормативных   правовых    актах,    содержащих</w:t>
              <w:br/>
              <w:t>государственные  нормативные требования охраны</w:t>
              <w:br/>
              <w:t xml:space="preserve">труда"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   </w:t>
            </w:r>
          </w:p>
        </w:tc>
      </w:tr>
      <w:tr>
        <w:trPr>
          <w:trHeight w:val="48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8]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Федеральный   закон от   13   декабря  1994 г.</w:t>
              <w:br/>
              <w:t>N 60-ФЗ  "О    поставках     продукции     для</w:t>
              <w:br/>
              <w:t xml:space="preserve">федеральных государственных нужд"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9] 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>Федеральный закон от 6 мая 1999 г.  N 97-ФЗ "О</w:t>
              <w:br/>
              <w:t>конкурсах  на  размещение  заказов на поставки</w:t>
              <w:br/>
              <w:t>товаров,  выполнение работ, оказание услуг для</w:t>
              <w:br/>
              <w:t xml:space="preserve">государственных нужд"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т. 2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[10]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Трудовой кодекс Российской Федерац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ст. 356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2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СВОДКА ОТЗЫВО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примерная форм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аименование проекта межотраслевых (отраслевых) прави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 охране труда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025"/>
        <w:gridCol w:w="2160"/>
        <w:gridCol w:w="1755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пункта    </w:t>
              <w:br/>
              <w:t xml:space="preserve">правил, по   </w:t>
              <w:br/>
              <w:t xml:space="preserve">которому дается </w:t>
              <w:br/>
              <w:t xml:space="preserve">замечание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едеральный </w:t>
              <w:br/>
              <w:t xml:space="preserve">орган    </w:t>
              <w:br/>
              <w:t>исполнительной</w:t>
              <w:br/>
              <w:t xml:space="preserve">власти    </w:t>
              <w:br/>
              <w:t>(организация),</w:t>
              <w:br/>
              <w:t>дата, N письм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Замечание,   </w:t>
              <w:br/>
              <w:t xml:space="preserve">предложе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Заключение </w:t>
              <w:br/>
              <w:t>организации-</w:t>
              <w:br/>
              <w:t>разработчик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          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(наименование должности              (подпись и ее расшифровк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я организации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разработчика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3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СПРАВ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о разногласиях по проекту перво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(окончательной) редак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(примерная форм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наименование межотраслевых (отраслевых) прави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по охране труда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320"/>
        <w:gridCol w:w="2160"/>
      </w:tblGrid>
      <w:tr>
        <w:trPr>
          <w:trHeight w:val="9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N пункта правил,</w:t>
              <w:br/>
              <w:t xml:space="preserve">по которому   </w:t>
              <w:br/>
              <w:t xml:space="preserve">имеются     </w:t>
              <w:br/>
              <w:t xml:space="preserve">разногласия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Замечание (предложение)    </w:t>
              <w:br/>
              <w:t xml:space="preserve">федерального органа      </w:t>
              <w:br/>
              <w:t xml:space="preserve">исполнительной власти     </w:t>
              <w:br/>
              <w:t>(организации), его обоснование,</w:t>
              <w:br/>
              <w:t xml:space="preserve">дата, N письма, должность,  </w:t>
              <w:br/>
              <w:t xml:space="preserve">фамилия и инициалы лица,   </w:t>
              <w:br/>
              <w:t xml:space="preserve">подписавшего письм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Заключение   </w:t>
              <w:br/>
              <w:t xml:space="preserve">заказчика   </w:t>
              <w:br/>
              <w:t xml:space="preserve">правил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   </w:t>
            </w:r>
          </w:p>
        </w:tc>
      </w:tr>
      <w:tr>
        <w:trPr>
          <w:trHeight w:val="24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      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(наименование должности            (подпись и ее расшифровк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уководителя структур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подразделения федер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ргана исполнительной власти -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заказчика правил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4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(Примерный вид титу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листа межотраслевых прави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по охране труда при их издан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УТВЕРЖДА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Министр труда и социального развит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</w:t>
      </w:r>
      <w:r>
        <w:rPr>
          <w:lang w:val="ru-RU"/>
        </w:rPr>
        <w:t>Российской Федер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_________ 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  <w:t>(подпись)  (инициалы, фамили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Дата утвержд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УТВЕРЖДЕ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остановление Минтруда Росс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от _______________ N 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МЕЖОТРАСЛЕВЫЕ ПРАВИЛА ПО ОХРАНЕ ТРУ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НАИМЕНОВАНИЕ ПРАВИЛ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Т Р М-001-200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равила вводятся в действие с 00.00.200_ г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5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(Примерный вид титульного</w:t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листа отраслевых правил</w:t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по охране труда при их издан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ГЛАСОВАНО                                              УТВЕРЖДА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инистр (заместитель Министра)              Наименование долж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труда и социального развития             руководителя федер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оссийской Федерации                  органа исполнительной вла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 _____________________ ___________ 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одпись)   (инициалы, фамилия)   (подпись)   (инициалы, фамили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ата согласования                                 Дата утвержд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ли             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ГЛАСОВАНО                                             УТВЕРЖДЕ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исьмо Минтруда России,             Наименование вида норматив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ата, номер                            правового акта федер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органа исполнительной власт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утвердившего правил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дата утверждения, ном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ОТРАСЛЕВЫЕ ПРАВИЛА ПО ОХРАНЕ ТРУ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(НАИМЕНОВАНИЕ ПРАВИЛ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ПОТ Р О-001-200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Правила вводятся в действие с 00.00.200_ г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6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мерный вид титульного листа</w:t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</w:t>
      </w:r>
      <w:r>
        <w:rPr>
          <w:lang w:val="ru-RU"/>
        </w:rPr>
        <w:t>межотраслевой типовой инструкции</w:t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по охране труда при ее издан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УТВЕРЖДА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</w:t>
      </w:r>
      <w:r>
        <w:rPr>
          <w:lang w:val="ru-RU"/>
        </w:rPr>
        <w:t>Министр труда и соци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развития Российской Федера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_________ 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одпись)   (инициалы, фамили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lang w:val="ru-RU"/>
        </w:rPr>
        <w:t>Дата утвержд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>УТВЕРЖДЕ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Постановление Минтруда Росс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от _________________ N 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МЕЖОТРАСЛЕВАЯ ТИПОВАЯ ИНСТРУКЦИЯ ПО ОХРАНЕ ТРУ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(МЕЖОТРАСЛЕВЫЕ ТИПОВЫЕ ИНСТРУКЦИИ ПО ОХРАНЕ ТРУД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наименование инструкции или пакета инструкц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И Р М-001(001-0_)-200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Инструкция (инструкции) вводится (вводятс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в действие с 00.00.200_ г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7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мерный вид титульного листа</w:t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отраслевой типовой инструкции</w:t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по охране труда при ее издан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ГЛАСОВАНО                                              УТВЕРЖДА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инистр (заместитель Министра)              Наименование долж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труда и социального развития             руководителя федер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оссийской Федерации                  органа исполнительной вла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 _____________________ ___________ 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одпись)   (инициалы, фамилия)   (подпись)   (инициалы, фамили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ата согласования                                 Дата утвержд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ли                                 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ГЛАСОВАНО                                             УТВЕРЖДЕ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исьмо Минтруда России,             Наименование вида норматив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ата, номер                            правового акта федераль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органа исполнительной власти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утвердившего правил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дата утверждения, номер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ОТРАСЛЕВАЯ ТИПОВАЯ ИНСТРУКЦИЯ ПО ОХРАНЕ ТРУД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(ОТРАСЛЕВЫЕ ТИПОВЫЕ ИНСТРУКЦИИ ПО ОХРАНЕ ТРУД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(наименование инструкции или пакета типовых инструкций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  <w:t>ТИ Р О-001(001-0_)-200_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Инструкция (инструкции) вводится (вводятс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в действие с 00.00.200_ г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8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мерный вид титульного листа</w:t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инструкции по охране труда</w:t>
      </w:r>
    </w:p>
    <w:p>
      <w:pPr>
        <w:pStyle w:val="3"/>
        <w:widowControl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>для работник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(наименование организации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ГЛАСОВАНО                                              УТВЕРЖДАЮ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именование должности                      Наименование должност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уководителя профсоюзного либо                        работодате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ого уполномоченного            ___________ 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аботниками органа                (подпись)   (инициалы, фамили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 ____________                         Дата утвержде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(подпись)   (инициалы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>фамилия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Дата согласован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л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ОГЛАСОВАН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еквизиты документ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выражающего мнен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офсоюзного или иного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полномоченного работникам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рган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t>ИНСТРУКЦИ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по охране труда дл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(наименование должности, профессии или вида работ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(обозначение)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Примечание. На оборотной стороне инструкц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екомендуется наличие виз: разработчик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нструкции, руководителя (специалиста)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службы охраны труда, энергетика, технолога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 других заинтересованных лиц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N 9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УРНАЛ УЧЕТА ИНСТРУКЦИЙ ПО ОХРАНЕ ТРУДА ДЛЯ РАБОТНИК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римерная форма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1215"/>
        <w:gridCol w:w="1080"/>
        <w:gridCol w:w="1080"/>
        <w:gridCol w:w="1215"/>
        <w:gridCol w:w="1485"/>
        <w:gridCol w:w="1350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Наиме-  </w:t>
              <w:br/>
              <w:t xml:space="preserve">нование </w:t>
              <w:br/>
              <w:t>инструк-</w:t>
              <w:br/>
              <w:t xml:space="preserve">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ата   </w:t>
              <w:br/>
              <w:t>утверж-</w:t>
              <w:br/>
              <w:t xml:space="preserve">д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Обозна-</w:t>
              <w:br/>
              <w:t xml:space="preserve">чение  </w:t>
              <w:br/>
              <w:t>(номер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Плановый</w:t>
              <w:br/>
              <w:t xml:space="preserve">срок  </w:t>
              <w:br/>
              <w:t>провер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.И.О. и  </w:t>
              <w:br/>
              <w:t xml:space="preserve">должность </w:t>
              <w:br/>
              <w:t>работника,</w:t>
              <w:br/>
              <w:t xml:space="preserve">произво-  </w:t>
              <w:br/>
              <w:t xml:space="preserve">дившего   </w:t>
              <w:br/>
              <w:t xml:space="preserve">учет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дпись  </w:t>
              <w:br/>
              <w:t xml:space="preserve">работни- </w:t>
              <w:br/>
              <w:t xml:space="preserve">ка, про- </w:t>
              <w:br/>
              <w:t>водившего</w:t>
              <w:br/>
              <w:t xml:space="preserve">учет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8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N 10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к Методическим рекомендация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о разработке государственных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нормативных требований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храны труда,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утвержденным Постановление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Минтруд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17 декабря 2002 г. N 8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УРНАЛ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ЕТА ВЫДАЧИ ИНСТРУКЦИЙ ПО ОХРАНЕ ТРУДА ДЛЯ РАБОТНИКО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римерная форма)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620"/>
        <w:gridCol w:w="1215"/>
        <w:gridCol w:w="1620"/>
        <w:gridCol w:w="1620"/>
        <w:gridCol w:w="1215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Дата </w:t>
              <w:br/>
              <w:t>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Обозначение</w:t>
              <w:br/>
              <w:t xml:space="preserve">(номер)  </w:t>
              <w:br/>
              <w:t xml:space="preserve">инструк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Наимено-</w:t>
              <w:br/>
              <w:t xml:space="preserve">вание   </w:t>
              <w:br/>
              <w:t>инструк-</w:t>
              <w:br/>
              <w:t xml:space="preserve">ц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оличество </w:t>
              <w:br/>
              <w:t xml:space="preserve">выданных  </w:t>
              <w:br/>
              <w:t>экземпля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Ф.И.О. и  </w:t>
              <w:br/>
              <w:t xml:space="preserve">должность </w:t>
              <w:br/>
              <w:t>(профессия)</w:t>
              <w:br/>
              <w:t xml:space="preserve">получателя </w:t>
              <w:br/>
              <w:t xml:space="preserve">инструк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одпись </w:t>
              <w:br/>
              <w:t xml:space="preserve">получа- </w:t>
              <w:br/>
              <w:t>теля ин-</w:t>
              <w:br/>
              <w:t>струкц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7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Style w:val="DefaultParagraphFont"/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snapToGrid w:val="false"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42:22Z</dcterms:created>
  <dc:creator/>
  <dc:description/>
  <dc:language>en-US</dc:language>
  <cp:lastModifiedBy/>
  <dcterms:modified xsi:type="dcterms:W3CDTF">2010-11-25T19:44:54Z</dcterms:modified>
  <cp:revision>2</cp:revision>
  <dc:subject/>
  <dc:title/>
</cp:coreProperties>
</file>