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общего и профессионального образован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риказ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от 22 апреля 1997 года N 779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обучении и проверке знаний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уководителей и специалистов системы Минобразования Росс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B целях реализации статьи 12 Основ законодательства Российской Федерации об охране труда, постановления Минтруда России от 12.10.94 N 65 "Об утверждении Типового положения о порядке обучения и проверки знаний по охране труда руководителей и специалистов предприятий, учреждений и организаций", постановления Правительства Российской Федерации от 26.08.95 N 843 "О мерах по улучшению условий и охраны труда" и установления единого порядка проведения обучения и проверки знаний по охране труда руководителей и специалистов органов управления образованием всех уровней, образовательных учреждений, организаций и предприятий системы Министерства общего и профессионального образования Российской Федерации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казываю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Утвердить согласованное с Министерством труда и социального развития Российской Федерации и ЦК профсоюза работников народного образования и науки Российской Федерации Положение о порядке обучения и проверки знаний по охране труда руководителей и специалистов системы Минобразования России (приложение N 1) и состав центральной комиссии Минобразования России по проверке знаний по охране труда (приложение N 2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Руководителям органов управления образованием субъектов Российской Федерации и городов Москвы и Санкт-Петербурга, образовательных учреждений высшего и среднего профессионального образования, предприятий и организаций, подведомственных Минобразованию Росси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1. Организовать работу по обучению и проверке знаний по охране труда руководителей и специалистов системы общего и профессионального образования в соответствии с утвержденным Положение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2. Предусматривать ежегодно в сметах расходов, начиная со II квартала 1997 года, необходимые финансовые средства для проведения обучения и проверки знаний по охране труда руководителей и специалис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В целях совершенствования профессиональных знаний по охране труда руководителей и специалистов, организации повышения их квалификации организовать на базе Московского государственного технологического университета "Станкин" Центр обучения и повышения квалификации по охране труда и экологической безопасности (далее - Центр) - государственное межвузовское образовательное учреждение дополнительного профессионального образования на самостоятельном балансе с правами юридического лиц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4. Определить основными направлениями деятельности Центра: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чение и повышение квалификации кадров по охране труда и экологической безопасност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довлетворение потребностей специалистов в получении знаний о новейших достижениях в области охраны труда и экологической безопасност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азработку научно обоснованной правовой нормативной базы по охране труда и экологической безопасности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Ректору Московского государственного технологического университета "Станкин" Соломенцеву Ю.М.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1. В месячный срок подготовить и представить в Отдел повышения квалификации и переподготовки специалистов (Безлепкину В.В.)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ект устава Центр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грамму обучения и повышения квалификации специалистов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ичное дело кандидата на должность директора Центр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2. В двухмесячный срок oбecneчить регистрацию Центра в установленном поряд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3. Обеспечить Центр учебной и материальной базой, привлечь к преподавательской работе в Центре ведущих специалистов в области охраны труда и экологической безопасности, высококвалифицированных преподавателей на условиях совместительства, почасовой оплаты и на контрактной осно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Управлению лицензирования, аккредитации и нострификации (Гуничеву В.Н.) провести лицензирование Центр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Отделу повышения квалификации и переподготовки специалистов (Безлепкину В.В.) в двухнедельный срок подготовить проект сметы финансирования Центра и представить в Управление экономики (Белякову С.А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8. Управлению экономики (Белякову С.А.) рассмотреть возможность финансирования деятельности центральной комиссии Министерства по проверке знаний по охране труда.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Начальнику отдела охраны труда и здоровья Управления социального развития и материально-технического обеспечения Петрову Ю.И. обеспечить ведомственный контроль за состоянием обучения, проверки знаний и повышения квалификации по охране труда в системе  Минобразования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Считать утратившим силу приказ по Минвузу РСФСР от 04.03.69 N 48-А и приказ Госкомвуза России от 20.03.95 N 391. Не применять п.1.2 приказа Министерства образования Российской Федерации от 23.07.96 N 378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Контроль за выполнением настоящего приказа возложить на заместителя министра Подуфалова Н.Д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ервый заместитель министра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.М.Жураковский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1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Mинобразования России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2.04.97 N 779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обучения и проверки знаний по охране труда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уководителей и специалистов системы Министерства общего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и профессионального образования Российской Федерации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Настоящее Положение о порядке обучения и проверки знаний по охране труда руководителей и специалистов системы Министерства общего и профессионального образования Российской Федерации (далее именуется - Положение) разработано в соответствии с Типовым положением о порядке обучения и проверки знаний по охране труда руководителей и специалистов предприятий, учреждений и организаций*, утвержденным постановлением Минтруда России от 12.10.94 N 65 (объявлено приказом Госкомвуза России от 26.12.94 N 1245), и распространяется на органы управления образованием всех уровней, учебные заведения высшего, среднего и начального профессионального образования, образовательные учреждения общего среднего, дошкольного и дополнительного образования детей, предприятия и организации** системы Минобразования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________________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 Далее именуется - Типовое положение Минтруда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** Далее именуются - учрежд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Положение направлено на обеспечение реализации требований Основ законодательства Российской Федерации об охране труда (ст.12), предусматривающих обязательное обучение и проверку знаний по охране труда всех работников учреждений, включая их руководител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чение и проверка знаний по охране труда рабочих проводится в соответствии с ГОСТ 12.0.004-90 "Организация обучения безопасности труда. Общие положения."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тветственность за организацию своевременного и качественного обучения, организацию проверки знаний по охране труда в целом по учреждению возлагается на его руководителя, в подразделениях (цех, участок, факультет, отдел, лаборатория, мастерская и др.) - на руководителя подразде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Обучению и проверке знаний по охране труда в порядке, установленном настоящим Положением, подлежат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уководитель, заместители руководителя, главные специалисты (инженеры, механики, энергетики, технологи и др.) учреждения;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уководитель подразделения, заместители руководителя, инженерно-технические работники и другие специалисты, непосредственно связанные с организацией и руководством работ на рабочих местах, педагогические работники;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трудники службы охраны труда, руководители и специалисты, связанные с осуществлением контроля и надзора за безопасным проведением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роверка знаний по охране труда у вновь поступивших на работу руководителей, специалистов проводится не позднее одного месяца после назначения (избрания) на должность, для работающих - периодически, не реже одного раза в три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6. Внеочередная проверка знаний по охране труда руководителей и специалистов проводится независимо от срока проведения последней проверки в следующих случаях: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 введении в действие новых или переработанных законодательных и иных нормативных правовых ак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при изменениях тематики экспериментальных (исследовательских) работ, технологических процессов, при замене оборудования или его узлов и режимов, функционирование которых требует дополнительных знаний по охране труда обслуживающего персонала;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 назначении или переходе на другую работу, если новые обязанности требуют от руководителей и специалистов дополнительных знаний по охране труда. В данном случае проверка знаний проводится до начала исполнения ими своих должностных обязанносте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требованию государственной инспекции труда, органа исполнительной власти по труду субъекта Российской Федерации при установлении недостаточных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требованию вышестоящих органов ведомственного контроля при установлении недостаточных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сле аварий, несчастных случаев, а также при нарушении руководителями и специалистами или подчиненными им работниками требований нормативных правовых актов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 перерыве в работе в данной должности более одного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Проверку знаний по охране труда руководителей и специалистов, осуществляемую в соответствии с настоящим Положением, на объектах, подконтрольных специально уполномоченным государственным органам надзора и контроля - Госгортехнадзору России, Главгосэнергонадзору России, Госатомнадзору России и др., - рекомендуется совмещать с проверкой знаний, проводимой в порядке, установленном этими орган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Обучение по вопросам охраны труда руководителей и специалистов учреждений осуществляется при всех формах повышения их квалификации по специальности (профессии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Обучение и проверка знаний по охране труда руководителей и специалистов учреждений проводится с учетом их должностных обязанностей и характера производственной деятельности, а также по тем нормативным актам по охране труда, обеспечение и соблюдение требований которых входит в их служебные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Непосредственно перед очередной (внеочередной) проверкой знаний по охране труда руководителей и специалистов организуется специальная подготовка с целью углубления знаний в области охраны труда в виде проведения краткосрочных курсов, семинаров, лекций, консультаций и др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Для проведения проверки знаний по охране труда в учреждении приказом (распоряжением) руководителя создается комиссия по проверке знаний (одна или несколько, исходя из численности работников в учреждении). При создании нескольких комиссий определяется главная комиссия учреж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В состав комиссии включаются руководитель учреждения, заместитель руководителя, специалисты службы охраны труда, главные специалисты, государственный инспектор по охране труда (по согласованию с ним), представитель соответствующего выборного профсоюзного органа, а в случаях проведения проверки знаний совместно с другими надзорными органами - представитель этих органов (по согласованию с ними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ем комиссии рекомендуется назначать одного из заместителей руководителя учреж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кретный состав, порядок и форму работы комиссии по проверке знаний определяет руководитель учреж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Члены комиссии по проверке знаний должны иметь удостоверение установленного образца, подтверждающее их полномоч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достоверение членам комиссии выдается после проведения проверки их знаний по охране труда в вышестоящих комиссия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Для организации обучения и проверки знаний по охране труда руководителей, специалистов и членов комиссий всех уровней создаются отраслевые базовые региональные Центры в высших учебных заведениях системы Минобразования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раслевой базовый региональный Центр должен иметь разрешение Минтруда России на обучение и проверку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Для проведения проверки знаний по охране труда руководителей, специалистов и членов комиссий всех уровней системы Минобразования России создаются следующие комиссии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нтральная комиссия Минобразования Росс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я органа управления образованием субъекта Российской Федерац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я отраслевого базового регионального центра по обучению и проверке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я института повышения квалификации работников образования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рриториальная комиссия органа управления образованием (города, района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я или главная комиссия учреждения при создании нескольких комисси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я самостоятельного структурного подразделения (факультета, цеха и т.д.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центральной комиссии Минобразования России проходят проверку знаний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ь и члены комиссии отраслевого базового регионального Центра по обучению и проверке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ь службы охраны труда учреждения, специалист (методист) охраны труда или должностное лицо органа управления образованием субъекта Российской Федерации, на которого возложены обязанности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омиссии отраслевого базового регионального Центра по обучению и проверке знаний по охране труда высшего учебного заведения (при наличии разрешения Минтруда России) проходят проверку знаний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ь и его заместители, председатель и члены комиссии органа управления образованием всех уровней (субъекта Российской Федерации, города, района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уководитель и его заместители, председатель и члены комиссии (главной) учреждения (вуза, ссуза, предприятия, организации);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ь и его заместители, председатель и члены комиссии института повышения квалификации работников образования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и служб охраны труда учреждения (вуза, ссуза, предприятия, организации), специалист (методист) охраны труда или должностное лицо территориального органа управления образованием (города, района), на которого возложены обязанности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омиссии института повышения квалификации работников образования (при наличии разрешения органа исполнительной власти по труду субъекта Российской Федерации) проходят проверку знаний руководитель и его заместители, специалисты, педагогические работники образовательных учреждений общего среднего и начального профессионального, дошкольного и дополнительного образования детей и учащихс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территориальной комиссии органа управления образованием (города, района) проходят проверку знаний руководитель и его заместители, председатели и члены комиссий образовательных учреждений общего среднего, дошкольного и дополнительного образования детей и учащихс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главной комиссии (при наличии нескольких комиссий) учреждения (вуза, предприятия) проходят проверку знаний руководитель и его заместители, председатель и члены комиссии самостоятельного структурного подразделения учреж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омиссии учреждения проходят проверку знаний руководители подразделений, специалисты и педагогические работни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омиссии самостоятельного структурного подразделения проходят проверку знаний руководители подразделений и специалисты самостоятельного структурного подразде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пускается проведение проверки знаний по охране труда членов комиссий всех уровней, руководителей и их заместителей, работников служб охраны труда учреждений в комиссиях учебных центров, комбинатов, институтов, имеющих разрешение органа исполнительной власти по труду субъекта Российской Федерации на проведение обучения и проверку знаний по охране труда, или в комиссиях этого орган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Комиссии по проверке знаний всех уровней состоят из председателя, заместителя председателя, секретаря и членов коми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верку знаний по охране труда комиссия может проводить в соответствии с pегламентом своей работы в составе не менее трех чле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Результаты проверки знаний по охране труда членов комиссий всех уровней оформляются протоколом установленного образца согласно приложению к настоящему Положени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езультаты проверки знаний по охране труда руководителей и специалистов учреждений оформляются протоколом установленного образца согласно приложению 2 к Типовому положению Минтруда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токол подписывают председатель и члены соответствующей комиссии, принимавшие участие в ее работе. Протокол сохраняется на срок до очередной провер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Лицам, прошедшим проверку знаний по охране труда, выдается удостоверение установленного образца согласно приложению 3 к Типовому положению Минтруда России за подписью председателя комиссии, заверенное печатью учреждения, выдавшего удостовер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Руководители и специалисты учреждения, не прошедшие проверку знаний по охране труда из-за неудовлетворительной подготовки, обязаны в срок не позднее одного месяца пройти повторную проверку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прос о соответствии должности руководителя подразделения или специалиста, не прошедшего проверку знаний по охране труда, решается руководителем учреждения в установленном поряд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прос о соответствии занимаемой должности, первых руководителей учреждений, не прошедших проверку знаний по охране труда, решается соответствующими органами управления образованием в установленном поряд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Удостоверение о проверке знаний по охране труда действительно на всей территории России, в том числе для работников, находящихся в командиров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Обучение и проверка знаний по охране труда первых руководителей учреждений и их заместителей, членов комиссий всех уровней проводятся по программам, разработанным и утвержденным Минобразованием России по согласованию с Минтрудом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Обучение по вопросам охраны труда руководителей и специалистов проводится по программам, разработанным и утвержденным учреждениями, в соответствии с программами Минобразования России или типовой программой Минтруда Росс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Перечень контрольных вопросов для проведения проверки знаний по охране труда разрабатывается соответствующими комиссиями с учетом утвержденных программ и должностных обязанностей руководителей и специалис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В случаях применения при проверке знаний по охране труда контрольно-обучающих машин на базе персональных ЭВМ разработанная программа должна обеспечивать возможность ее использования в режиме обучения и проверки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Контроль за своевременным проведением проверки знаний по охране труда руководителей и специалистов учреждения осуществляется государственной инспекцией труда, соответствующими подразделениями Минобразования России, органами управления образованием субъектов Российской Федерации, технической инспекцией труда, внештатными и общественными инспекторами труда профсоюза работников народного образования и науки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чальник Управления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ого развития и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териально-технического обеспечения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.Т.Корольков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оложению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 порядке обучения и проверки знаний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о охране труда руководителей и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пециалистов системы Минобразования России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Протокол N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9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90"/>
        <w:gridCol w:w="888"/>
        <w:gridCol w:w="888"/>
        <w:gridCol w:w="884"/>
        <w:gridCol w:w="884"/>
        <w:gridCol w:w="884"/>
        <w:gridCol w:w="884"/>
        <w:gridCol w:w="884"/>
        <w:gridCol w:w="908"/>
        <w:gridCol w:w="908"/>
        <w:gridCol w:w="1052"/>
        <w:gridCol w:w="1242"/>
      </w:tblGrid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заседания комиссии </w:t>
            </w:r>
          </w:p>
        </w:tc>
      </w:tr>
      <w:tr>
        <w:trPr/>
        <w:tc>
          <w:tcPr>
            <w:tcW w:w="4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67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органа управления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 проверке знаний по охране труда председателя и членов комиссии </w:t>
            </w:r>
          </w:p>
        </w:tc>
      </w:tr>
      <w:tr>
        <w:trPr/>
        <w:tc>
          <w:tcPr>
            <w:tcW w:w="99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учреждения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 соответствии с распоряжением (приказом) </w:t>
            </w:r>
          </w:p>
        </w:tc>
      </w:tr>
      <w:tr>
        <w:trPr/>
        <w:tc>
          <w:tcPr>
            <w:tcW w:w="7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наименование органа управления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от __________________ 199 ___ г. N _____________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миссия в составе: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едседателя:</w:t>
            </w:r>
          </w:p>
        </w:tc>
      </w:tr>
      <w:tr>
        <w:trPr/>
        <w:tc>
          <w:tcPr>
            <w:tcW w:w="5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и членов:</w:t>
            </w:r>
          </w:p>
        </w:tc>
        <w:tc>
          <w:tcPr>
            <w:tcW w:w="5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0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ровела проверку знаний по охране труда членов комиссии учреждения (органа управления):</w:t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Фамилия, имя, отчество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4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Должность комиссии учреждения 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едатель, член комиссии 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учреждения (органа 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управления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Результаты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верки 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знаний 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сдал/не сдал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одпись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оверяемого </w:t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едатель комиссии </w:t>
            </w:r>
          </w:p>
        </w:tc>
      </w:tr>
      <w:tr>
        <w:trPr/>
        <w:tc>
          <w:tcPr>
            <w:tcW w:w="6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Члены комиссии: </w:t>
            </w:r>
          </w:p>
        </w:tc>
      </w:tr>
      <w:tr>
        <w:trPr/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7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7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7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должность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редставитель Рострудинспекции субъекта Российской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Федерации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9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ф.и.о., подписывает, если участвовал в работе комиссии)</w:t>
            </w:r>
          </w:p>
          <w:p>
            <w:pPr>
              <w:pStyle w:val="Formattext"/>
              <w:widowControl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94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jc w:val="righ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________________________ 199 _____ г.</w:t>
            </w:r>
          </w:p>
        </w:tc>
      </w:tr>
      <w:tr>
        <w:trPr/>
        <w:tc>
          <w:tcPr>
            <w:tcW w:w="111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</w:tbl>
    <w:p>
      <w:pPr>
        <w:pStyle w:val="Formattext"/>
        <w:jc w:val="right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чальник управления социального развития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материально-технического обеспечения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.Т.Корольков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 N 2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риказу Минобразования России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22.04.97 N 779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    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ста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центральной комиссии Министерства общего и профессионального образован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 xml:space="preserve">Российской Федерации по проверке знаний по охране труда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/>
        <w:t xml:space="preserve"> </w:t>
      </w:r>
    </w:p>
    <w:tbl>
      <w:tblPr>
        <w:tblW w:w="11106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553"/>
        <w:gridCol w:w="5553"/>
      </w:tblGrid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Подуфалов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иколай Дмитриевич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председатель комиссии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меститель Министра общего и профессионального образования, доктор физико-математических наук, профессор, академик РАО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орольков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италий Трофимович (заместитель председателя комиссии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начальник Управления социального развития и материально-технического обеспечения, кандидат технических наук, профессор,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опыленко Юрий Вячеславович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(заместитель председателя комиссии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первый проректор Московского государственного технологического университета "Станкин"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Петров Юрий Иванович (заместитель председателя комиссии)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начальник отдела охраны труда и здоровья Управления социального развития и материально-технического обеспечения, член-корреспондент МАНЭБ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Члены комиссии: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Бородин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Алексей Иванов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Безопасность жизнедеятельности" Новосибирского государственного технического университета, кандидат технических наук, доцент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Задвернюк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алерий Михайлов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директор Центра безопасности труда Хабаровского государственного технического университета, кандидат технических наук, доцент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Зимина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атьяна Николаевна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начальник отдела охраны труда Казанского государственного университета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Лебедева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алентина Михайловна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начальник отдела охраны труда Красноярского государственного технического университета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алаян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арен Рубенов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Безопасность жизнедеятельности" Санкт-Петербургского государственного технического университета, кандидат технических наук, доцент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Малов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Геннадий Алексеев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главный специалист ЦК профсоюза работников народного образования и науки Российской Федерации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Соколов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Эдуард Михайло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ректор Тульского государственного университета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Сердюк 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италий Степанов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Безопасность жизнедеятельности" Омского государственного технического университета, кандидат технических наук, член-корреспондент МАНЭБ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Тишков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онстантин Никитич 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ректор Нижегородского государственного технического университета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Тягунов </w:t>
            </w:r>
          </w:p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еннадий Василье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проректор Уральского государственного технического университета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Фролов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Анатолий Василье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Безопасность жизнедеятельности" Новочеркасского государственного технического университета, кандидат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Шлыков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Владимир Николае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декан Томской государственной архитектурно-строительной академии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Шварцбург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Леонид Эфраимо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Инженерная экология и безопасность" Московского государственного технологического университета "Станкин", доктор технических наук, профессор;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Яговкин </w:t>
            </w:r>
          </w:p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Герман Николаевич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- заведующий кафедрой "Безопасность жизнедеятельности" Самарского государственного технического университета, доктор технических наук, профессор.</w:t>
            </w:r>
          </w:p>
          <w:p>
            <w:pPr>
              <w:pStyle w:val="Formattext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Formattext"/>
        <w:jc w:val="right"/>
        <w:rPr/>
      </w:pPr>
      <w:r>
        <w:rPr>
          <w:rStyle w:val="DefaultParagraphFont"/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чальник Управления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циального развития и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атериально-технического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я</w:t>
      </w:r>
    </w:p>
    <w:p>
      <w:pPr>
        <w:pStyle w:val="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.Т.Корольков</w:t>
      </w:r>
    </w:p>
    <w:p>
      <w:pPr>
        <w:pStyle w:val="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ГЛАСОВАНО</w:t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Министерство труда </w:t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и социального развития </w:t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К профсоюза работников</w:t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родного образования и науки</w:t>
      </w:r>
    </w:p>
    <w:p>
      <w:pPr>
        <w:pStyle w:val="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Российской Федерации </w:t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3:18Z</dcterms:created>
  <dc:creator/>
  <dc:description/>
  <dc:language>en-US</dc:language>
  <cp:lastModifiedBy/>
  <dcterms:modified xsi:type="dcterms:W3CDTF">2010-11-25T17:22:43Z</dcterms:modified>
  <cp:revision>3</cp:revision>
  <dc:subject/>
  <dc:title> </dc:title>
</cp:coreProperties>
</file>