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Министерство труда и социального развития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Российской Федерации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остановление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от 17 января 1996 года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Un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Утверждена</w:t>
      </w:r>
    </w:p>
    <w:p>
      <w:pPr>
        <w:pStyle w:val="Un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Департаментом охраны труда</w:t>
      </w:r>
    </w:p>
    <w:p>
      <w:pPr>
        <w:pStyle w:val="Un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Министерства  труда</w:t>
      </w:r>
    </w:p>
    <w:p>
      <w:pPr>
        <w:pStyle w:val="Un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Российской Федерации</w:t>
      </w:r>
    </w:p>
    <w:p>
      <w:pPr>
        <w:pStyle w:val="Un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от 17 января 1996 года</w:t>
      </w:r>
    </w:p>
    <w:p>
      <w:pPr>
        <w:pStyle w:val="Un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Headertext"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Типовая программа обучения по охране труда</w:t>
      </w:r>
    </w:p>
    <w:p>
      <w:pPr>
        <w:pStyle w:val="Headertext"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(для руководителей предприятий  и членов</w:t>
      </w:r>
    </w:p>
    <w:p>
      <w:pPr>
        <w:pStyle w:val="Headertext"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комиссий по проверке знаний)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Цели и задачи курса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В соответствии с Основами законодательства Российской Федерации об охране труда все работники предприятий, учреждений и организаций, включая руководителей, должны проходить обязательное обучение и проверку знаний по охране тру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иповым положением о порядке обучения и проверки знаний по охране труда руководителей и специалистов предприятий, учреждений и организаций, утвержденным постановлением Министерства труда Российской Федерации от 12 октября 1994 года, N 65, установлен общий порядок обучения и проверки знаний по охране труда руководителей и специалистов предприятий, учреждений и организаций* всех форм собственности независимо от сферы хозяйственной деятельности и ведомственной подчиненност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---------------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* В дальнейшем - предприятие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В соответствии с данным Типовым положением первые руководители предприятий (директор, главный инженер) и члены комиссий по проверке знаний по охране труда должны проходить обучение и проверку знаний по охране труда на одном из следующих курсов: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в учебных центрах, комбинатах или институтах, имеющих разрешение подразделения по охране труда органа исполнительной власти по труду субъекта Российской Федерации на обучение и проверку знаний по охране труда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на курсах, организованных подразделением по охране труда органа исполнительной власти по труду субъекта Российской Федерации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на курсах, организованных вышестоящей хозяйственной организацией, если предприятие, где они работают, находится в ее подчинении или имеет соответствующее отраслевое направление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Настоящая программа является типовой и предназначена для обучения по охране труда руководителей предприятий и членов комиссий по проверке знаний по охране тру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На основе данной Типовой программы учебные центры, комбинаты, институты могут разрабатывать рабочие учебные программы и учебные планы применительно к обучению руководителей предприятий и членов комиссий по проверке знаний для предприятий конкретной отрасли или производства. С учетом подготовленности обучаемых по охране труда можно изменять количество часов, отводимых на конкретные темы, или выносить часть тем на самостоятельное изучение. В учебном плане следует предусматривать учебные часы на проверку знаний обучаемых в комиссии в расчете 0,5 ч на каждого обучаемого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сновной целью обучения по охране труда руководителей и специалистов является формирование у них необходимых знаний для организации обучения и контроля знаний по охране труда у работников предприятия и обеспечения надлежащей охраны труда в целом на предприятии. В результате обучения руководители и специалисты должны знать: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сновные законодательные и иные нормативные правовые акты по охране труда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сновные функции и полномочия органов государственного управления надзора и контроля за охраной труда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рава и обязанности органов государственного надзора и контроля за соблюдением законодательных и иных нормативных правовых актов по охране труда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как организовать и управлять охраной труда на предприятии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действие опасных и вредных производственных факторов условий труда и меры защиты от них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орядок расследования, оформления и учета несчастных случаев на производстве и случаев профессиональных заболеваний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орядок предоставления обязательных и дополнительных компенсаций и льгот за тяжелые работы и работы с вредными или опасными условиями труда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рава общественных организаций (профсоюзов и иных уполномоченных работниками представительных органов) по контролю за соблюдением законных прав и интересов работников в области охраны труда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меры обеспечения технической безопасности и санитарно-гигиенических требований к условиям труда при выполнении производственных процессов и технологических операций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Тематический план учебных занятий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+------------------------------------------------------------------+</w:t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¦                                                   ¦ Количество   ¦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¦                    Тема                           ¦ часов учебных¦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¦                                                   ¦ занятий, ч   ¦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+------------------------------------------------------------------+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А. Общий курс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1. Основные положения законодательства о труде в            2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Российской Федерации.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2. Законодательные и иные нормативные правовые              4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акты по охране труда.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3. Организация управления охраной труда на                  4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редприятии.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4. Обучение и инструктирование работников по охране         2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руда. Пропаганда охраны труда на предприятии.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5. Государственное управление охраной труда.                2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6. Государственный надзор и контроль за соблюдением         2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законодательства об охране труда.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7. Ведомственный и общественный контроль за охраной труда   2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на предприятии.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8. Ответственность за нарушение законодательства о труде    2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и законодательства об охране труда. Возмещение работо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дателем вреда, причиненного работнику увечьем,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рофессиональным заболеванием либо иным повреждением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здоровья.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9. Производственный травматизм и мероприятия по его         4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рофилактике.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10. Электробезопасность.                                    4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11. Безопасность эксплуатации транспортных и грузоподъемных 2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редств.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12. Безопасность эксплуатации сосудов, работающих под       2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давлением, баллонов, заполненных сжатыми и сжиженным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газами.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13. Безопасность эксплуатации газового хозяйства            2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редприятия.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14. Взрывная и пожарная безопасность.                       2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15. Основные вредные производственные факторы условий       8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руда; профессиональные заболевания и меры профилактики.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16. Требования охраны труда к устройству и содержанию       2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редприятий.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17. Обеспечение работников специальной одеждой, специальной 2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бувью и    другими    средствами     индивидуальной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защиты. Санитарно-бытовое и лечебно-профилактическое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бслуживание работающих на предприятии.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18. Оказание первой доврачебной помощи пострадавшему.       2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19. Аттестация рабочих мест по условиям труда.              2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ертификация.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Б. Специальный курс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20. Техника безопасности в конкретном производственном      4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роцессе (цехе, участке).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21. Производственная санитария в конкретном производствен-  4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ном процессе (цехе, участке).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Всего:      60 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Содержание типовой программы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А. Общий курс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Тема 1. Основные положения законодательства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о труде в Российской Федерации </w:t>
      </w:r>
    </w:p>
    <w:p>
      <w:pPr>
        <w:pStyle w:val="Unformattext"/>
        <w:rPr>
          <w:rFonts w:ascii="Courier New" w:hAnsi="Courier New" w:eastAsia="Courier New" w:cs="Courier New"/>
          <w:b/>
          <w:b/>
          <w:bCs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Кодекс законов о труде Российской Федерации и другие важнейшие правовые акты трудового законодательства.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Коллективный договор и ответственность сторон по его выполнению.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рудовые права и обязанности работника. Права и обязанности работодателя. Порядок оформления трудовых отношений. Содержание трудового договора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Нормы продолжительности рабочего времени и времени отдыха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Дисциплина труда. Правила внутреннего  трудового распорядк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собые нормы трудового законодательства, регулирующие применение труда женщин, молодежи и отдельных категорий работников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олномочия трудового коллектива, общественных объединений работников и их представительных органов в решении трудовых вопросов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Тема 2. Законодательные и иные нормативные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правовые акты по охране труда </w:t>
      </w:r>
    </w:p>
    <w:p>
      <w:pPr>
        <w:pStyle w:val="Unformattext"/>
        <w:rPr>
          <w:rFonts w:ascii="Courier New" w:hAnsi="Courier New" w:eastAsia="Courier New" w:cs="Courier New"/>
          <w:b/>
          <w:b/>
          <w:bCs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онятие охраны труда. Основные принципы государственной политики в области охраны труда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Конституция Российской  Федерации,  федеральные законы,  Основы законодательства Российской Федерации об охране  труда  -  важнейшие правовые источники охраны труда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Указы Президента    Российской    Федерации   и   постановления  Правительства Российской Федерации по вопросам охраны тру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Нормативные правовые акты по вопросам охраны труда Министерства труда Российской Федерации, федеральных органов надзора и контроля за охраной труда (Госкомсанэпиднадзор России, Госгортехнадзор России, Госатомнадзор России и др.), Госстандарта России; порядок их разработки и утверждения, область действия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траслевые нормативные правовые акты по охране тру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Тема 3. Организация управления охраной труда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на предприятии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бязанности работодателя и работников по обеспечению охраны труда на предприятии. Гарантии права работников на охрану труда.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истема управления охраной труда на предприятии. Распределение работодателем (руководителем предприятия) обязанностей по охране труда между своими заместителями и другими должностными лицами. Функциональные обязанности по охране труда руководителей служб, руководителей работ, специалистов. Закрепление этих обязанностей в Положении об организации работы по охране труда на предприятии, учреждаемом работодателем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Служба охраны труда на предприятии, ее предназначение и место в структуре управления предприятием. Определение необходимой численности службы охраны труда и условия формирования организационной структуры службы. Основные задачи и функции службы охраны труда. Предоставление прав работникам службы охраны труда. 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рганизация сотрудничества и регулирования отношений работодателя и работников и (или) их представителей в области охраны труда на предприятии. Совместный комитет (комиссия) по охране труда в организации: задачи, функции и прав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ланирование работы по охране труда на предприятии. Коллективный договор и соглашение по охране труда -основные правовые формы текущего планирования и проведения мероприятий по охране труда. Оперативное планирование работ по охране труда на предприятии.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Тема 4. Обучение и инструктирование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работников по охране труда. Пропаганда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охраны труда на предприятии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бязанности работодателя по обучению и инструктированию работников по безопасности труда. Повышение квалификации и проверка знаний по охране труда у руководителей и специалистов. Обучение и проверка знаний по безопасности труда у работников, выполняющих работы повышенной опасности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Виды и задачи инструктажей по безопасности труда: вводный, первичный на рабочем месте, повторный, внеплановый, целевой. Задачи каждого из названных видов инструктажей. Сроки проведения инструктажей и ответственные лица за проведение. Оформление проведенного инструктаж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беспечение работников  правилами  и  инструкциями  по   охране тру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ропаганда охраны труда на предприятии: задачи, цели, формы и средства проведения. Основные принципы пропаганды. Функциональные обязанности руководителей и специалистов по организации пропаганды охраны тру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Кабинеты по охране труда и учебные полигоны на предприятиях, уголки и стенды по охране труда в цехах и на производственных участках; их роль в обучении и пропаганде охраны труда.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Тема 5. Государственное управление охраной труда </w:t>
      </w:r>
    </w:p>
    <w:p>
      <w:pPr>
        <w:pStyle w:val="Unformattext"/>
        <w:rPr>
          <w:rFonts w:ascii="Courier New" w:hAnsi="Courier New" w:eastAsia="Courier New" w:cs="Courier New"/>
          <w:b/>
          <w:b/>
          <w:bCs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ru-RU"/>
        </w:rPr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равовые основы государственного управления охраной труда.</w:t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труктура органов государственного управления охраной труда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Функции и полномочия в области охраны труда Министерства труда Российской Федерации и подразделений по охране труда, государственных экспертиз по условиям труда в составе органов исполнительной власти по труду субъектов Российской Федераци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Государственная и региональные программы первоочередных мер по улучшению условий и охраны тру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Тема 6. Государственный надзор и контроль за соблюдением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законодательства об охране труда </w:t>
      </w:r>
    </w:p>
    <w:p>
      <w:pPr>
        <w:pStyle w:val="Unformattext"/>
        <w:rPr>
          <w:rFonts w:ascii="Courier New" w:hAnsi="Courier New" w:eastAsia="Courier New" w:cs="Courier New"/>
          <w:b/>
          <w:b/>
          <w:bCs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истема органов государственного надзора и контроля за соблюдением законодательства об охране труда.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Государственный надзор и контроль за соблюдением законодательства Российской Федерации о труде и охране труда, осуществляемый Федеральной инспекцией труда при Министерстве труда Российской Федерации (Рострудинспекцией) и подведомственными ей государственными инспекциями труда субъектов Российской Федерации. Структура Рострудинспекции и подведомственных ей государственных инспекций труда субъектов Российской Федерации. Задачи, функции и права Рострудинспекции и подведомственных ей государственных инспекций труда.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Государственный надзор и контроль за безопасностью труда, осуществляемый на объектах, подконтрольных специально уполномоченным органам надзора и контроля (Госгортехнадзору России, Главгосэнергонадзору России, Госатомнадзору России и др.). Области их надзора и контроля, задачи, функции и права.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риостановка производственной деятельности предприятий или их закрытие за нарушение нормативных требований по охране труда.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Тема 7. Ведомственный и общественный контроль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за охраной труда на предприятии </w:t>
      </w:r>
    </w:p>
    <w:p>
      <w:pPr>
        <w:pStyle w:val="Unformattext"/>
        <w:rPr>
          <w:rFonts w:ascii="Courier New" w:hAnsi="Courier New" w:eastAsia="Courier New" w:cs="Courier New"/>
          <w:b/>
          <w:b/>
          <w:bCs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Ведомственный контроль состояния охраны труда на предприятиях, находящихся в подчинении вышестоящих хозяйственных организаций, осуществляющих руководство ими.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бщественный контроль за соблюдением законных прав и интересов работников в области охраны труда, осуществляемый профессиональными союзами в лице их соответствующих органов или иными уполномоченными работниками представительными органами и их собственными инспекциями.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рава профсоюзных органов и иных уполномоченных работниками представительных органов, а также уполномоченных (доверенных) лиц, правовых и технических инспекторов труда профсоюзов.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Тема 8. Ответственность за нарушение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законодательства о труде и законодательства об охране труда. Возмещение работодателем вреда, причиненного работнику увечьем, профессиональным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заболеванием, либо иным повреждением здоровья </w:t>
      </w:r>
    </w:p>
    <w:p>
      <w:pPr>
        <w:pStyle w:val="Unformattext"/>
        <w:rPr>
          <w:rFonts w:ascii="Courier New" w:hAnsi="Courier New" w:eastAsia="Courier New" w:cs="Courier New"/>
          <w:b/>
          <w:b/>
          <w:bCs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Административная, дисциплинарная или уголовная ответственности работодателей и должностных лиц, виновных в нарушении законодательных или иных нормативных правовых актов по охране труда, в невыполнении обязательств, установленных коллективными договорами или соглашениями по охране труда, а также чинивших препятствия в деятельности представителей государственного надзора и общественного контроля по охране труда.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тветственность работников предприятий за нарушение требований законодательных и иных нормативных правовых актов по охране труда.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Действующие правила возмещения работодателями вреда, причиненного работнику увечьем, профессиональным заболеванием, либо иным повреждением здоровья, связанными с исполнением ими трудовых обязанностей. Ответственность работодателя за вред. Виды возмещения вреда. Порядок расследования работодателем заявления о возмещении вреда и принятие решения.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Тема 9. Производственный травматизм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и мероприятия по его профилактике </w:t>
      </w:r>
    </w:p>
    <w:p>
      <w:pPr>
        <w:pStyle w:val="Unformattext"/>
        <w:rPr>
          <w:rFonts w:ascii="Courier New" w:hAnsi="Courier New" w:eastAsia="Courier New" w:cs="Courier New"/>
          <w:b/>
          <w:b/>
          <w:bCs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пределение основных понятий:  травма,  повреждение, несчастный случай. Причины     травматизма:    технические,    организационные, личностные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Расследование, учет и анализ несчастных случаев на производстве как основа для разработки профилактических мероприятий по борьбе с травматизмом. Положение о порядке расследования и учета несчастных случаев на производстве. Формирование комиссий по расследованию несчастного случая. Особенности расследования групповых несчастных случаев, несчастных случаев с возможным инвалидным исходом, несчастных случаев со смертельным исходом. Формы и порядок заполнения документов расследования несчастных случаев на производстве. Заключение государственного инспектора по охране труда по несчастному случаю. Методы анализа и показатели производственного травматизм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Формы статистической отчетности по травматизму и порядок их заполнения.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сновные технические мероприятия по профилактике производственного травматизма: ограждения, установка предохранительных и блокировочных устройств на оборудовании, установление запасов прочности и предварительные испытания оборудования на повышенные нагрузки, устройство сигнализации, рациональное устройство рабочих мест, установление требований и норм по расстановке оборудования, по организации проходов и проездов, по укладке материалов и изделий, механизация и автоматизация процессов производства, обеспечение предохранительными приспособлениями работающих.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рганизационные мероприятия по профилактике производственного травматизма.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Тема 10. Электробезопасность </w:t>
      </w:r>
    </w:p>
    <w:p>
      <w:pPr>
        <w:pStyle w:val="Unformattext"/>
        <w:rPr>
          <w:rFonts w:ascii="Courier New" w:hAnsi="Courier New" w:eastAsia="Courier New" w:cs="Courier New"/>
          <w:b/>
          <w:b/>
          <w:bCs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Действие электрического тока на организм человека. Виды поражений электрическим током. Электрическое сопротивление тела человека. Анализ опасности поражения током в различных электрических сетях. Классификация производственных помещений и электроустановок по степени опасности поражения электрическим током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сновные защитные мероприятия. Защита от прикосновения к токоведущим частям путем ограждения, изоляции, блокировки, расположения токоведущих частей на недоступной высоте. Защитное заземление, зануление, защитное отключение, применение тока пониженного напряжения, изолирующих полов в помещениях. Предупредительная сигнализация, надписи и плакаты, применяемые в целях профилактики электротравматизма. Защитные средства. Оказание первой помощи пострадавшим от электрического ток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орядок допуска к обслуживанию электроустановок. Требования, предъявляемые к персоналу, обслуживающему электроустановки. Квалификационные группы по электробезопасности, присваиваемые лицам, обслуживающим электроустановк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Порядок проверки знаний персоналом ПТЭ, ПТБ и производственных инструкций. Порядок формирования и работы комиссии по проверке знаний и выдаче удостоверений о проверке знаний.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Тема 11. Безопасность эксплуатации транспортных и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грузоподъемных средств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пасности, вызываемые движением различных видов транспорта и применением грузоподъемных средств на территории предприятия и в цехах. Причины аварий и несчастных случаев, связанных с эксплуатацией транспортных и грузоподъемных средств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сновные требования безопасности, предъявляемые к устройству транспортных и грузоподъемных средств. Освидетельствование и испытание. Ведение технической документации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бщие требования к проведению погрузочно-разгрузочных работ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рганизация безопасного производства работ по перемещению грузов. Порядок назначения ответственного лица за безопасное производство работ по перемещению грузов; его обязанност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орядок назначения ответственного лица за обеспечение исправного состояния грузоподъемных средств на предприятии; его обязанности.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Организация надзора на предприятии за безопасной эксплуатацией грузоподъемных средств; порядок назначения лица, ответственного по надзору; его обязанности.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ребования безопасности при погрузке и перевозке грузов автотранспортом.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Тема 12. Безопасность эксплуатации сосудов,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работающих под давлением, баллонов, заполненных сжатыми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и сжиженными газами </w:t>
      </w:r>
    </w:p>
    <w:p>
      <w:pPr>
        <w:pStyle w:val="Unformattext"/>
        <w:rPr>
          <w:rFonts w:ascii="Courier New" w:hAnsi="Courier New" w:eastAsia="Courier New" w:cs="Courier New"/>
          <w:b/>
          <w:b/>
          <w:bCs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сновные опасности, связанные с эксплуатацией сосудов, работающих под давлением, баллонов со сжатыми и сжиженными газами, применением в производстве сжатого воздуха, кислорода, ацетилена и пр. Причины аварий и несчастных случаев. Основные требования безопасности к устройству сосудов, работающих под давлением, баллонам, трубопроводам, арматуре.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краска баллонов, трубопроводов в отличительные цвета. Техническое освидетельствование и испытания. Ведение технической документации. Лица, ответственные за эксплуатацию. Порядок допуска к обслуживанию сосудов, работающих под давлением, и баллонов; допуск к работам с применением сжатого воздуха, ацетилена, кислорода и других газов.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ребования безопасности при погрузке и перевозке баллонов со сжатыми и сжиженными газами на автомобильном транспорте. Условия безопасного хранения баллонов в цехах, лабораториях и на складах. Общие требования безопасности при эксплуатации баллонов.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Тема 13. Безопасность эксплуатации газового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хозяйства предприятия </w:t>
      </w:r>
    </w:p>
    <w:p>
      <w:pPr>
        <w:pStyle w:val="Unformattext"/>
        <w:rPr>
          <w:rFonts w:ascii="Courier New" w:hAnsi="Courier New" w:eastAsia="Courier New" w:cs="Courier New"/>
          <w:b/>
          <w:b/>
          <w:bCs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ринципиальная схема газового хозяйства предприятия. Условия безопасного размещения газопроводов внутри предприятия и цехов. Принципы рационального размещения запорной и регулирующей арматуры в сети внутрицехового газоснабжения и на агрегатах, потребляющих газ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Защитные, сигнализирующие и автоматические устройства и приборы, применяемые на газопроводах и газовых установках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бслуживающий персонал и его обязанности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Эксплуатационные правила по зажиганию газовых горелок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Тема 14. Взрывная и пожарная безопасность </w:t>
      </w:r>
    </w:p>
    <w:p>
      <w:pPr>
        <w:pStyle w:val="Unformattext"/>
        <w:rPr>
          <w:rFonts w:ascii="Courier New" w:hAnsi="Courier New" w:eastAsia="Courier New" w:cs="Courier New"/>
          <w:b/>
          <w:b/>
          <w:bCs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ущность процессов горения и взрыва; самовозгорание, источники воспламенения; условия, необходимые для прекращения горения.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гнезащита строительных материалов и конструкций.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ожарная профилактика в технологических процессах.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бщие сведения о пожаротушении; тушение водой; тушение галогеноуглеводородными составами, порошками, комбинированными составами. Установки, машины и аппараты для пожаротушения; противопожарное водоснабжение; установки водяного, пенного, газового и порошкового пожаротушения.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Системы и устройства пожарной сигнализации.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Тема 15. Основные вредные производственные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факторы условий труда; профессиональные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заболевания и меры профилактики </w:t>
      </w:r>
    </w:p>
    <w:p>
      <w:pPr>
        <w:pStyle w:val="Unformattext"/>
        <w:rPr>
          <w:rFonts w:ascii="Courier New" w:hAnsi="Courier New" w:eastAsia="Courier New" w:cs="Courier New"/>
          <w:b/>
          <w:b/>
          <w:bCs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Влияние на организм человека и на производительность труда метеорологических условий (температуры, влажности и подвижности воздуха), промышленной пыли, газов, шума, вибраций, различного рода излучений (тепловых, электромагнитных излучений промышленной частоты и радиочастот; лазерных, радиоактивных). Профессиональные заболевания: определение, порядок расследования и учета. Задачи производственной санитарии и гигиены труда в предупреждении профзаболеваний.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ринципы нормирования параметров микроклимата в производственных помещениях. Контроль за состоянием микроклимата в производственных помещениях. Основные способы нормализации микроклимата.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Производственная пыль, пылевая патология и ее профилактика. Токсикология отдельных вредных веществ. Методы измерения их содержания в воздухе производственных помещений. Предельно допустимые концентрации вредных веществ. Пути оздоровления воздушной среды в производственных помещениях.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Роль вентиляции в оздоровлении условий труда. Принципы устройства естественного воздухообмена в производственных зданиях и искусственного вентилирования помещений. Организация эксплуатации вентиляции.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Характеристики шума и вибрации. Нормирование параметров шума и вибрации. Основные методы и средства защиты работающих от шума и вибраци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Требования к освещению производственных помещений и рабочих мест. Гигиенические характеристики естественного и искусственного освещения. Нормы освещенности. Выбор источников света, светильников.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рганизация эксплуатации осветительных установок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Воздействия электромагнитных полей радиочастот, лазерных и ионизирующих излучений на организм человека. Способы и средства защиты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Тема 16. Требования охраны труда к устройству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и содержанию предприятий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Требования к генеральному плану и территории предприятия. Санитарно-защитные зоны между промышленными предприятиями и населенными пунктами.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Основные объемно-планировочные решения производственных зданий и сооружений. Группы производственных процессов и их санитарная характеристика -основа для установления состава вспомогательных зданий и помещений и требования к ним.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ринципы определения необходимых площадей вспомогательных помещений: санитарно-бытовых (гардеробных, душевых, умывальных, уборных, курительных, для обогрева и охлаждения работающих и др.), помещений для здравпунктов, точки общепита и др.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анитарные требования по содержанию территории предприятия, производственных и вспомогательных помещений, мест для складирования сырья и материалов, готовой продукции, мест для сбора, сортировки и хранения отходов производства. Уборка рабочих и вспомогательных помещений.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Тема 17. Обеспечение работников специальной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одеждой, специальной обувью и другими средствами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индивидуальной защиты. Санитарно-бытовое и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лечебно-профилактическое обслуживание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работающих на предприятии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Роль и место средств индивидуальной защиты в ряду профилактических мероприятий, направленных на предупреждение травматизма и заболеваемости работающих. Требования, предъявляемые к средствам индивидуальной защиты.</w:t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Специальная одежда, средства защиты головы, глаз и лица, органов дыхания, ног, рук, защитные пасты и мази, предохранительные приспособления, средства индивидуальной защиты от шума, вибрации и от источников излучений.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иповые нормы бесплатной выдачи рабочим и служащим спецодежды, спецобуви и других средств индивидуальной защиты. Организация хранения, стирки, чистки, ремонта спецодежды и других средств индивидуальной защиты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беспечение рабочих и служащих моющими и обезвреживающими веществами и средствами личной гигиены. Организация условий для осуществления мер личной гигиены на производстве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бязательные и дополнительные компенсации и льготы за тяжелые работы и работы с вредными и опасными условиями тру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рганизация профилактического  питания  и  питьевого  режима на предприяти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рганизация обязательных предварительных при поступлении на работу и периодических медицинских осмотров рабочих и служащих, занятых на тяжелых работах, и на работах с вредными или опасными условиями труда, а также на работах, связанных с движением транспорта.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Здравпункт на производстве. Организация его работы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Тема 18. Оказание первой доврачебной помощи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пострадавшему </w:t>
      </w:r>
    </w:p>
    <w:p>
      <w:pPr>
        <w:pStyle w:val="Unformattext"/>
        <w:rPr>
          <w:rFonts w:ascii="Courier New" w:hAnsi="Courier New" w:eastAsia="Courier New" w:cs="Courier New"/>
          <w:b/>
          <w:b/>
          <w:bCs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ервая доврачебная помощь при производственных травмах и отравлениях. Оказание первой помощи при ранениях, кровотечениях переломах, ушибах, растяжениях связок, вывихах, ожогах, обморожениях, поражениях электрическим током, молнией, при тепловом и солнечном ударах, спасении утопающих и др. Действия руководителей и специалистов при возникновении несчастного случая.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</w:t>
      </w:r>
    </w:p>
    <w:p>
      <w:pPr>
        <w:pStyle w:val="Headertext"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Тема 19. Аттестация рабочих мест по условиям</w:t>
      </w:r>
    </w:p>
    <w:p>
      <w:pPr>
        <w:pStyle w:val="Headertext"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труда. Сертификация </w:t>
      </w:r>
    </w:p>
    <w:p>
      <w:pPr>
        <w:pStyle w:val="Unformattext"/>
        <w:rPr>
          <w:rFonts w:ascii="Courier New" w:hAnsi="Courier New" w:eastAsia="Courier New" w:cs="Courier New"/>
          <w:b/>
          <w:b/>
          <w:bCs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Аттестация рабочих мест по условиям труда и ее задачи: определение фактических значений опасных и вредных производственных факторов на рабочих местах и оценка состояния условий труда, предоставление льгот и компенсаций за работу во вредных и тяжелых условиях труда и разработка мероприятий по улучшению и оздоровлению условий труда. Этапы аттестационной работы. Оформление результатов аттестации: карта аттестации рабочего места по условиям труда, ведомость рабочих мест и результатов их аттестации, протокол аттестации рабочих мест по условиям труда.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орядок проведения сертификации.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Порядок согласования нормативной документации на применяемую и выпускаемую продукцию. Порядок выдачи гигиенических сертификатов на продукцию. 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Б. Специальный курс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Тема 20. Требования безопасности в конкретном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роизводственном процессе (цехе, участке)</w:t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пецифические вопросы, правила и нормы по охране труда для конкретного производственного процесса, цеха, производственного участка. Характер несчастных случае, причины их возникновения и меры профилактики. Оценка с позиции безопасности конструктивных решений оборудования, безопасности выполняемой технологии и организации работ.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</w:t>
      </w:r>
    </w:p>
    <w:p>
      <w:pPr>
        <w:pStyle w:val="Headertext"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Тема 21. Производственная санитария в конкретном</w:t>
      </w:r>
    </w:p>
    <w:p>
      <w:pPr>
        <w:pStyle w:val="Headertext"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роизводственном процессе (цехе, участке)</w:t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Специфические вопросы производственной санитарии, санитарные правила для осуществления конкретного производственного процесса, цеха, производственного участка. Вредные производственные факторы, характерные при использовании конкретных материалов и технологических процессов; возможные профессиональные патологии.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Мероприятия по снижению влияния вредных производственных факторов условий труда на организм работников.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облюдение работниками требований по личной гигиене, применению соответствующих предохранительных приспособлений, спецодежды, других средств индивидуальной защиты. Предоставление компенсаций и льгот за тяжелые работы и работы с вредными и опасными условиями труда.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Список нормативных правовых актов по охране труда,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рекомендуемых при изучении общего курса </w:t>
      </w:r>
    </w:p>
    <w:p>
      <w:pPr>
        <w:pStyle w:val="Unformattext"/>
        <w:rPr>
          <w:rFonts w:ascii="Courier New" w:hAnsi="Courier New" w:eastAsia="Courier New" w:cs="Courier New"/>
          <w:b/>
          <w:b/>
          <w:bCs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+------------------------------------------------------------------+</w:t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¦    Наименование документа       ¦       Кем и когда утвержден    ¦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+------------------------------------------------------------------+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ема 1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Кодекс законов о труде             Закон РСФСР от 9 декабря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Российской Федерации               1971 года с последующими измене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ниями и дополнениям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Закон Российской Федерации         Постановление Верховного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"О коллективных договорах          Совета Российской Федераци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и соглашениях"                     от 11 марта 1992 года, N 2490-1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Типовые правила внутреннего        Постановление Госкомтруда СССР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трудового распорядка для рабочих   от 20 июля 1984 года с после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и служащих предприятий, учрежде-   дующими изменениями и дополне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ний, организаций                   ниям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ема 2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Конституция Российской Федерации   Принята Всенародным голосованием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2 декабря 1993 год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Основы законодательства            Постановление Верховного Совет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Российской Федерации об охране     Российской Федерации от 6 август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труда                              1993 года, N 5602 с последующим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изменениями и дополнениям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остановление Правительства        От 12 августа 1994 года, N 937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Российской Федерации "О государ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твенных нормативных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требованиях по охране труда"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остановление Правительства        От 8 мая 1992 года, N 305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Российской Федерации "О государ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твенной регистрации ведомственных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нормативных актов"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авила подготовки ведомственных   Постановление Правительств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нормативных актов                  Российской Федерации от 23 июля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993 года, N 722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оложение о порядке разработки     Постановление Министерств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и утверждения правил и инструкций  труда Российской Федераци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о охране труда. Методические      от 1 июля 1993 года, N 129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указания по разработке правил 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инструкций по охране труд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оложение о государственном        Постановление Правительств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анитарно-эпидемиологическом       Российской Федерации от 5 июня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нормировании                       1994 года, N 625 с  последующим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изменениями   и дополнениям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оложение  о разработке,           Госгортехнадзор России,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огласовании и пересмотре          4 июня 1992 года, N 4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руководящих документов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(РД 01-03-92)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ема 3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Кодекс законов о труде             Закон РСФСР от 9 декабря 1971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Российской Федерации               года с последующими изменениям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и дополнениям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Основы законодательства            Постановление Верховного Совет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Российской Федерации об            Российской Федерации от 6 август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охране труда                       1993 года, N 5602 с последующим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изменениями и дополнениям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Рекомендации по организации        Постановление Министерства труд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работы службы охраны труда         Российской Федерации от 30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на предприятии, в учреждении       января 1995 года, N 6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и организаци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Межотраслевые нормативы            Постановление Министерства труд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численности работников службы      Российской Федерации от 10 март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охраны труда на предприятии        1995 года, N 13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Рекомендации по формированию и     Постановление Министерства труд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организации  деятельности          Российской Федерации от 12 октя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овместных комитетов (комиссий)    бря 1994 года, N 64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о охране труда, создаваемых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на предприятиях, в учреждениях 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организациях с численностью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работников более 10 человек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Закон РСФСР "О коллективных        Постановление Верховного Совет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договорах и соглашениях"           Российской Федерации от 11 март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992 года, N 2490-1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Рекомендации по планированию       Постановление Министерства труд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мероприятий по охране труда        Российской Федерации от 27 фев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раля 1995 года, N 11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ема 4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ГОСТ 12.0.004-90 ССБТ.             Госстандарт СССР, 1990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Организация обучения безопасност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труда. Основные положения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Типовое положение о порядке        Постановление Министерства труд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обучения и проверки знаний         Российской Федерации от 12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о охране труда руководителей      октября 1994 года, N 65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и специалистов предприятий,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учреждений и организаций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оложение о порядке проверки       Госгортехнадзор России, 19 мая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знаний правил, норм и инструкций   1993 года, N 11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о безопасности у руководящих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работников и специалистов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едприятий, организаций и объектов,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одконтрольных Госгортехнадзору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России (РД 01-24-93)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ема 5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Кодекс законов о труде             Закон РСФСР от 9 декабря 1971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Российской Федерации               года с последующими изменениям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и дополнениям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Основы законодательства            Постановление Верховного Совет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Российской Федерации об охране     Российской Федерации от 6 август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труда                              1993 года, N 5602 с последующим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изменениями и дополнениям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остановление Правительства        26 августа 1995 года, N 843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Российской Федерации "О мерах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о улучшению условий труда"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остановление Совета Министров     3 декабря 1990 года, N 557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РСФСР "О государственной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экспертизе условий труда РСФСР"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имерное положение о подразде-    Постановление Министерства труд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лении по охране труда органа       Российской Федерации от 30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исполнительной власти по труду     октября 1995 года, N 58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убъекта Российской Федераци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ема 6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Кодекс законов о труде             Закон РСФСР от 9 декабря 1971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Российской Федерации               года с последующими изменениям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и дополнениям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Основы законодательства            Постановление Верховного Совет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Российской Федерации об охране     Российской Федерации от 6 август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труда                              1993 года, N 5602 с последующим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изменениями и дополнениям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Указ Президента Российской         12 ноября 1992 года, N 1355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Федерации "О государственных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надзорных органах"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Указ Президента Российской         4 мая 1994 года, N 850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Федерации "О государственном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надзоре и контроле за соблюдением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законодательства Российской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Федерации о труде и охране труда"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оложение о Федеральной инспекции  Указ  Президента  Российской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труда при Министерстве труда       Федерации от 20 июля 1994 года,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Российской Федерации (Рострудин-   N 1504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пекции)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оложение о Федеральном горном и   Указ Президента Российской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омышленном надзоре России        Федерации от 18 февраля 1993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года, N 234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еречень предприятий               Указ Президента Российской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(организаций), производств,        Федерации от 18 февраля 1993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объектов и работ, надзор за        года, N 234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которыми осуществляют органы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Федерального горного 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омышленного надзора Росси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оложение о государственном        Указ Президента Российской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комитете санитарно-эпидемиологи-   Федерации от 19 ноября 1993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ческого надзора Российской         года, N 1965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Федераци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оложение о государственной        Постановление Правительств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отивопожарной службе             Российской Федерации от 23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Министерства внутренних дел        августа 1993 года, N 849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Российской Федераци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оложение о государственном        Постановление Правительств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энергетическом надзоре в           Российской Федерации от 12 мая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Российской Федерации               1993 года, N 447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остановление Совета Министров     3 декабря 1990 года, N 557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РСФСР "О государственной экспертизе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условий труда РСФСР"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ема 7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Кодекс законов о труде Российской  Закон РСФСР от 9 декабря 1971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Федерации                          года с последующими изменениям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и дополнениям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Основы законодательства            Постановление Верховного Совет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Российской Федерации об охране     Российской Федерации от 6 август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труда                              1993 года, N 5602 с последую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щими изменениями и дополнениям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имерное положение о службе       Постановление Министерства труд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охраны труда федерального органа   Российской Федерации от 30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исполнительной  власти             октября 1995 года, N 59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Рекомендации по организации        Постановление Министерства труд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работы уполномоченного (доверен-   Российской Федерации от 8 апреля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ного) лица по охране труда         1994 года, N 30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офессионального союза ил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трудового коллектив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ема 8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Кодекс РСФСР об административных   Постановление Верховного Совет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авонарушениях                    РСФСР от 20 июня 1984 год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 последующими изменениями 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дополнениям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Уголовный кодекс                   Утвержден Законом РСФСР от 27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ктября 1960 года с последующим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изменениями и дополнениям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авила возмещения работодателями  Постановление Верховного Совет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вреда, причиненного работникам     Российской Федерации от 24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увечьем, профессиональным          декабря 1992 года с последую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заболеванием, либо иным повреж-    щими изменениями и дополнениям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дением здоровья, связанными  с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исполнением ими трудовых обязанно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тей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ема 9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оложение о порядке расследования  Постановление Правительств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и учета несчастных случаев на      Российской Федерации от 3 июня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оизводстве                       1995 года, N 558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остановление Министерства труда   3 июня 1995 года, N 556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Российской Федерации "Об утвержде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нии форм и порядка заполнения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документов к Положению о порядке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расследования и учета несчастных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лучаев на производстве"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остановление Госкомстата России   26 июля 1995 года, N 105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"Об утверждении форм федерального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государственного статистического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наблюдения за травматизмом н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оизводстве и инструкции по их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заполнению"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ема 10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авила эксплуатации электроуста-  Главгосэнергонадзор России,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новок потребителей (5-е издание)   31 марта 1992 год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авила техники безопасности       Главгосэнергонадзор России,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и эксплуатации электроустановок  21 декабря 1984 год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отребителей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ема 11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Б 10-14-92. Правила устройства    Госгортехнадзор России, 30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и безопасной эксплуатации          декабря 1992 года, N 41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грузоподъемных кранов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авила устройства и безопасной    Госгортехнадзор России,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эксплуатации лифтов                11 февраля 1992 года, N 1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Б 10-11-92. Правила устройства    Госгортехнадзор России,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и безопасной эксплуатации подъем-  19 ноября 1992 года, N 33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ников (вышек)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ГОСТ 12.3.009-76 ССБТ.             Госстандарт СССР, 1976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Работы погрузочно-разгрузочные.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Общие требования безопасност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ГОСТ 12.3.020-80 ССБТ.             Госстандарт СССР, 1980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оцессы перемещения грузов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на предприятиях. Общие требования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безопасност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ема 12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авила устройства и безопасной    Госгортехнадзор России,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эксплуатации сосудов, работающих   27 ноября 1987 год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од давлением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ема 13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авила безопасности в газовом     Госпроматомнадзор СССР,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хозяйстве                          26 декабря 1990 год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ема 14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авила пожарной безопасности      МВД России, 14 декабря 1993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в Российской Федерации (ППБ-01-93) года, N 536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ема 15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ГОСТ 12.0.003-74 ССБТ.             Госстандарт СССР, 1974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Опасные и вредные производственные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факторы. Классификация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ГОСТ 12.1.005-88 ССБТ.             Госстандарт СССР, 1988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Общие санитарно-гигиенические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требования к воздуху рабочей зоны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ГОСТ 12.1.003-83 ССБТ.             Госстандарт СССР, 1983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Шум. Общие требования безопасност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ГОСТ 12.1.012-90 ССБТ.             Госстандарт СССР, 1990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Вибрационная безопасность.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Общие требования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ГОСТ 12.1.006-84 ССБТ.             Госстандарт СССР, 1984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Электромагнитные поля радиочастот.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Допустимые уровни на рабочих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местах и требования к проведению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контроля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НиП 23-05-95. Естественное и      Минстрой России, 1995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искусственное освещение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НиП 2.04.05-91. Отопление,        Госстрой СССР, 1991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вентиляция и кондиционирование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ема 16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НиП 2.09.02-85. Производственные  Госстрой СССР, 1985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здания промышленных предприятий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НиП 2.09.04-87. Административные  Госстрой СССР, 1987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и бытовые здания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ГОСТ 12.2.032-78 ССБТ.             Госстандарт СССР, 1978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Рабочее место при выполнении работ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идя. Общие эргономические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требования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ГОСТ 12.2.003-78 ССБТ.             Госстандарт СССР, 1978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Рабочее место при выполнении работ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тоя. Общие эргономические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требования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ГОСТ 12.2.049-80 ССБТ.             Госстандарт СССР, 1980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Оборудование производственное.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Общие эргономические требования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ГОСТ 12.2.061-81 ССБТ.             Госстандарт СССР, 1981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Оборудование производственное.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Общие требования безопасност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к рабочим местам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ГОСТ 12.2.062-81 ССБТ.             Госстандарт СССР, 1981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Оборудование производственное.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Ограждения защитные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ема 17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писок производств, цехов,         Постановление Госкомтруда СССР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офессий и должностей с           и ВЦСПС от 25 октября 1974 года,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вредными условиями труда,          N 298/П-22 с последующим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работа в которых дает право на     изменениями и дополнениям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дополнительный отпуск и сокращен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ный рабочий день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Инструкция о порядке применения    Постановление Госкомтруда СССР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писка производств, цехов,         и ВЦСПС от 21 ноября 1975 года,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офессий и должностей с вредными  N 369/П-16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условиями труда, работа в которых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дает право на дополнительный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отпуск и сокращенный рабочий день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еречень производств, профессий    Постановление Госкомтруда СССР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и должностей, работа в которых     и ВЦСПС от 7 января 1977 года,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дает право на бесплатное получение N 4/П-1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лечебно-профилактического питания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в связи с особо вредным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условиями труд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авила бесплатной выдачи          Постановление Госкомтруда СССР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лечебно-профилактического          от 7 января 1977 год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итания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Инструкция о порядке бесплатной    Постановление Госкомтруда СССР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выдачи молока или других равно-    и ВЦСПС от 16 декабря 1987 года,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ценных пищевых продуктов рабочим   N 731/П-13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и служащим, занятым на работах с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вредными условиями труд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писок производств, профессий и    Постановление Госкомтруда  СССР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работ с тяжелыми и вредными        и ВЦСПС от 25 июля 1978 года,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условиями труда, на которых        N 240/П-10-3 с последующим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запрещается применение труда       изменениями и дополнениям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женщин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писок производств, профессий и    Постановление Госкомтруда  СССР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работ с тяжелыми и вредными        и ВЦСПС от 10 сентября 1980 года,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условиями труда, на которых        N 238/П-9    с последующим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запрещается применение труда       изменениями и дополнениям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лиц моложе восемнадцат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лет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Типовые отраслевые нормы           Постановление Госкомтруда  СССР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бесплатной выдачи рабочим          и ВЦСПС 1979 - 1982 годов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и служащим специальной             с последующим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одежды и специальной обуви         изменениями и дополнениям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и других средств индивидуальной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защиты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Инструкция о порядке обеспечения   Постановление Госкомтруда  СССР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рабочих и служащих специальной     и ВЦСПС от 24 мая 1983 года,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одеждой, специальной обувью        N 100/П-9    с последующим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и другими средствами               изменениями и дополнениям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индивидуальной защиты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ема 19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Основы законодательства            Постановление Верховного Совет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Российской Федерации об охране     Российской Федерации от 6 авгус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труда                              та 1993 года, N 5602 с последую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щими изменениями и дополнениям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остановление Совета Министров     2 октября 1991 года, N 517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РСФСР "О пенсиях на льготных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условиях по старости (по возрасту)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и за выслугу лет"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Инструкция о порядке проведения    Приказ Министерства труд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аттестации рабочих мест по         и занятости населения РСФСР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условиям труда                     от 8 января 1992 года, N 2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Гигиенические критерии  оценки     Госкомсанэпиднадзор России,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условий труда по показателям       12 июля 1994 года,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вредности и опасности              N 2.2.013-94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факторов производственной среды,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тяжести и напряженности трудового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оцесс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sectPr>
      <w:type w:val="nextPage"/>
      <w:pgSz w:w="12240" w:h="15840"/>
      <w:pgMar w:left="567" w:right="56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auto" w:val="clear"/>
      <w:spacing w:before="0" w:after="12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hd w:fill="auto" w:val="clear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auto" w:val="clea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Formattext">
    <w:name w:val="formattext"/>
    <w:basedOn w:val="Normal1"/>
    <w:qFormat/>
    <w:pPr>
      <w:shd w:fill="auto" w:val="clear"/>
    </w:pPr>
    <w:rPr>
      <w:sz w:val="18"/>
      <w:szCs w:val="18"/>
    </w:rPr>
  </w:style>
  <w:style w:type="paragraph" w:styleId="Headertext">
    <w:name w:val="headertext"/>
    <w:basedOn w:val="Normal1"/>
    <w:qFormat/>
    <w:pPr>
      <w:shd w:fill="auto" w:val="clear"/>
    </w:pPr>
    <w:rPr>
      <w:rFonts w:ascii="Arial" w:hAnsi="Arial" w:eastAsia="Arial" w:cs="Arial"/>
      <w:b/>
      <w:bCs/>
      <w:sz w:val="22"/>
      <w:szCs w:val="22"/>
    </w:rPr>
  </w:style>
  <w:style w:type="paragraph" w:styleId="Unformattext">
    <w:name w:val="unformattext"/>
    <w:basedOn w:val="Normal1"/>
    <w:qFormat/>
    <w:pPr>
      <w:shd w:fill="auto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9:19:38Z</dcterms:created>
  <dc:creator/>
  <dc:description/>
  <dc:language>en-US</dc:language>
  <cp:lastModifiedBy/>
  <dcterms:modified xsi:type="dcterms:W3CDTF">2010-11-25T19:51:03Z</dcterms:modified>
  <cp:revision>3</cp:revision>
  <dc:subject/>
  <dc:title> </dc:title>
</cp:coreProperties>
</file>