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МДС 12-27.2006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Методическое пособи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 проведению обучения по охране труда руководящих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аботников и специалистов строительных организаций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Методическом пособии содержатся рекомендации по проведению обучения по охране труда руководящих работников и специалистов строительных организаций. В качестве приложения в Пособии приводятся Типовая программа обучения по охране труда и проверки знаний требований охраны труда руководящих работников и специалистов строительных организаций, а также извлечения из законодательных и нормативных актов, требования которых связаны с применением содержащихся в Сборнике материал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ЕДНАЗНАЧЕН для использования организациями строительного комплекса в целях повышения качества обучения по охране труда руководящих работников и специалистов, состоящих в штате этих организаций. Методическое пособие рекомендуется использовать также в качестве учебного пособия при подготовке специалистов строительных профессий по специальности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ЗАМЕН ИД 25.2001 и ИД 26.2002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одержани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ведение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Нормативные и методические основы проведения обучения по охране труда руководящих работников и специалистов строительных организаций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Рекомендации по разработке рабочих учебных планов и программы обучения по охране труда для строительных организаций и образовательных центров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А. Типовые учебные планы и Типовая программа обучения по охране труда и проверки знаний охраны труда руководителей и специалистов строительных организаций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Б. Законодательные, нормативные правовые и иные нормативные акты, содержащие государственные нормативные требования охраны и безопасности труда в строительстве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Конституция Российской Федерации. Принята всенародным голосованием 12 декабря 1993 г.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Трудовой кодекс Российской Федерации. Федеральный закон от 30.12.2001 г. N 197-ФЗ (в редакции ФЗ от 30.06.2006 N 90-ФЗ)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Федеральный закон "Об обязательном социальном страховании от несчастных случаев на производстве и профессиональных заболеваний" от 24 июля 1998 г. N 125-ФЗ (по состоянию на 30.06.2006)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Федеральный закон "О профессиональных союзах, их правах и гарантиях деятельности" от 21 марта 2002 г. N 31-ФЗ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по состоянию на 30.06.2006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Кодекс РФ об административных правонарушениях (по состоянию на 21.02.06 г.)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6. Уголовный кодекс Российской Федерации (по состоянию на 01.01.06 г.)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(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СНиП 12-03-2001 "Безопасность труда в строительстве. Часть 1. Общие требования". Утверждены постановлением Госстроя России от 23.07.2001 г. N 80, зарегистрированы Минюстом России 09.08.2001 г. N 2862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СНиП 12-04-2002 "Безопасность труда в строительстве. Часть 2. Строительное производство". Утверждены постановлением Госстроя России от 17.09.2002 N 123, зарегистрированы Минюстом России 18.10.2002 г. N 3880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. Перечень тяжелых работ и работ с вредными или опасными условиями труда, при выполнении которых запрещается применение труда женщин. Утвержден постановлением Правительства РФ от 25.02.2000 г. N 162 (Собрание законодательства РФ, 2000, N 10, ст.1130).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. О новых нормах предельно допустимых нагрузок для женщин при подъеме и перемещении тяжестей вручную. Постановление Совмина - Правительства РФ от 16.02.1993 г. N 105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1. Перечень тяжелых работ и работ с вредными или опасными условиями труда, при выполнении которых запрещается применение труда лиц моложе восемнадцати лет. Утвержден постановлением Правительства РФ от 25.02.2000 г. N 163 (Собрание законодательства РФ, 2000, N 10, ст.1131)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2. Об утверждении норм предельно допустимых нагрузок для лиц моложе восемнадцати лет при подъеме и перемещении тяжестей вручную. Постановление Минтруда России от 07.04.1999 N 7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3. О порядке проведения предварительных и периодических медицинских осмотров работников и медицинских регламентах допусков к профессии. Приказ Минздравсоцразвития России от 14.03.1996 N 90 (в редакции от 06.02.2001)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4. 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 и Порядка проведения этих осмотров (обследований). Приказ Минздравсоцразвития России от 16.08.2004 N 83. С изменениями согласно приказа Минздравсоцразвития России от 16 мая 2005 N 388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5. Квалификационный справочник должностей руководителей, специалистов и других служащих. Утвержден постановлением Минтруда России от 21.08.1998 N 37 (в ред. от 20.06.2002)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6. Порядок обучения по охране труда и проверки знаний требований охраны труда работников организаций. Утвержден постановлением Минтруда и Минобразования России от 13 января 2003 г. N 1/29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7. Рекомендации по организации работы службы охраны труда в организации. Утверждены постановлением Минтруда России от 08.02.2000 N 14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8. Рекомендации по организации работы уполномоченного (доверенного лица) по охране труда профессионального союза или трудового коллектива. Приложение к постановлению Минтруда России от 08.04.1994 г. N 30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9. Типовое положение о комитете (комиссии) по охране труда. Приказ Минздравсоцразвития России от 29.05.2006 N 413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0. Отраслевое тарифное соглашение по строительству и промышленности строительных материалов Российской Федерации на 2005-2007 гг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1. Правила обеспечения работников специальной одеждой, специальной обувью и другими средствами индивидуальной защиты. Приложение к постановлению Минтруда России от 18.12.1998 N 51 (в редакции от 03.02.2004 г.)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2. Типовые нормы бесплатной выдачи специальной одежды, специальной обуви и других средств индивидуальной защиты работникам сквозных профессий и должностей всех отраслей экономики. Приложение к постановлению Минтруда России от 30.12.1997 N 69 (в редакции от 17.12.2001)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3. Типовые отраслевые нормы бесплатной выдачи специальной одежды, специальной обуви и других средств индивидуальной защиты работникам, занятым на строительных, строительно-монтажных и ремонтно-строительных работах. Утверждены постановлением Минтруда России от 25.12.1997 N 66 (в редакции от 03.02.2004)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4. СНиП 2.09.04-87* Административные и бытовые здания. Утверждены постановлением Госстроя СССР от 30.12 1987 г. N 313 (с изм. N 1, 2, 3)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5. СП 12-135-2003 Безопасность труда в строительстве. Отраслевые типовые инструкции по охране труда. Утверждены постановлением Госстроя России от 08.01.2003 N 2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6. СП 12-136-2002 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. Утверждены постановлением Госстроя России от 17.09.2002 N 122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7. СП 12-133-2000 "Безопасность труда в строительстве. Положение о порядке аттестации рабочих мест по условиям труда в строительстве и жилищно-коммунальном хозяйстве"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8. МДС 12-16.2003 "Рекомендации по разработке локальных нормативных актов (стандартов предприятий), применяемых в системе управления охраной труда строительной организации". Введены в действие постановлением Госстроя России от 13.10.2003 N 183 взамен СП 12-132-99 и СП 12-131-95*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9. Положение о порядке проведения аттестации рабочих мест по условиям труда. Приложение к постановлению Минтруда России от 14.03.1997 N 12 (Извлечение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0. 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. Постановление Минтруда России от 24.10.2002 N 73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1. Об утверждении Методических рекомендаций по разработке государственных нормативных требований охраны труда. Постановление Минтруда России от 17.12.2002 г. N 80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2. Правила устройства и безопасной эксплуатации грузоподъемных кранов. ПБ 10-382-00. Утверждены постановлением Госгортехнадзора России от 25.06.2002 N 37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3. Правила устройства и безопасной эксплуатации подъемников (вышек). ПБ 10-611-03. Утверждены постановлением Госгортехнадзора России от 11.06.2003 N 87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4. Правила устройства и безопасной эксплуатации сосудов, работающих под давлением. ПБ 03-576-03. Утверждены постановлением Госгортехнадзора России от 11.06.2003 N 91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5. Правила устройства и безопасной эксплуатации строительных подъемников. ПБ 10-518-02. Утверждены постановлением Госгортехнадзора России от 25.06.2002 N 37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6. Межотраслевые правила по охране труда (правила безопасности) при эксплуатации электроустановок. ПОТ РМ-016-2001; РД 153-34.0-03.150-00. Утверждены постановлением Минтруда России от 05.01.2001 N 3, приказом Минэнерго России от 27.12.2000 N 163 (в редакции от 20.02.2003)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7. Правила пожарной безопасности в Российской Федерации (ППБ 01-03). Утверждены приказом МЧС России от 18.06.2003 N 313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8. ГОСТ Р 12.0.006-2002*. Система стандартов безопасности труда. Общие требования к системе управления охраной труда в организации. (С изм. N 1 от 26.06.03)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9. ГОСТ 12.4.011-89. Система стандартов безопасности труда. Средства защиты работающих. Общие требования и классификация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0. ГОСТ Р 12.4.026-2001. 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.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1. ГОСТ Р 50849-96* Пояса предохранительные строительные. Общие технические условия. Методы испытаний.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2. ГОСТ 12.2.022-80* ССБТ Конвейеры. Общие требования безопасности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3. ГОСТ 12.1.046-85 ССБТ Строительство. Нормы освещенности строительных площадок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4. Межотраслевые нормативы численности работников службы охраны труда в организациях. Утверждены постановлением Минтруда России от 22.01.2001 N 10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5. Межотраслевые правила по охране труда при электросварочных и газосварочных работах ПОТ РМ 020-2001. Утверждены пост. Минтруда России от 9.10.2001 N 72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6. Оказание первой помощи пострадавшим при ожогах, кровотечениях, переломах, ушибах, поражениях электрическим током (рекомендуемое). Утверждено заместителем министра Минтруда России от 7 мая 1999 г. N 18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7. Межотраслевые правила по охране труда на автомобильном транспорте ПОТ РМ 027-2003. Утверждены постановлением Минтруда России от 12 мая 2003 г. N 28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8. Правила перевозки опасных грузов автомобильным транспортом. Утверждены приказом Минтранса РФ от 8 августа 1995 г N 73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9. Межотраслевые правила по охране труда при погрузочно-разгрузочных работах и размещении грузов. ПОТ РМ-007-98. Утверждены постановлением Минтруда России от 20 марта 1998 г. N 16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0. Гигиенические требования к организации строительного производства и строительных работ. СанПиН 2.2.3.1384-03. Утверждены Главным государственным санитарным врачом Российской Федерации, Первым заместителем Министра здравоохранения Российской Федерации 11 июня 2003 г. (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Извлечен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Введени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Методическое пособие разработано Федеральным государственным учреждением "Центр охраны труда в строительстве" взамен ИД 25.2001 и ИД 26.2002 на основе норм Трудового кодекса Российской Федерации, положений "Порядка обучения по охране труда и проверки знаний требований охраны труда работников организаций", утвержденного постановлением Минтруда России и Минобразования России от 13.01.03 N 1/29, "Рекомендаций по разработке локальных нормативных актов (стандартов предприятий), применяемых в системе управления охраной труда строительной организации", утвержденных постановлением Госстроя России от 13.10.2003 N 183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качестве приложения в Пособии приводятся Типовая программа обучения по охране труда и проверки знаний требований охраны труда руководящих работников и специалистов строительных организаций, а также извлечения из законодательных и нормативных актов, требования которых связаны с применением содержащихся в Сборнике материалов. Применение указанных материалов позволяет проводить изучение требований нормативных актов в привязке к тематике Программы обуч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Пособии содержатся рекомендации строительным организациям и образовательным центрам по подготовке на основе материалов Пособия рабочих учебных планов и программы обучения по охране труда для строительных организаций и учебных центров, что позволяет использовать материалы Пособия с учетом характера деятельности организации, в которой осуществляется производственная деятельность обучаемы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собие предназначено для использования организациями строительного комплекса и образовательными центрами в целях обеспечения углубленного изучения обучаемыми требований законодательных и нормативных актов, которыми они должны руководствоваться в своей деятельности. Пособие также может быть использовано в качестве учебного материала при подготовке специалистов строительных профессий по специальности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1. Нормативные и методические основы проведения обучения по охране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руда руководящих работников и специалистов строительных организаций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1 Согласно Трудовому кодексу Российской Федерации (ст.225) все работники, в том числе руководители организаций, а также работодатели - индивидуальные предприниматели, обязаны проходить обучение по охране труда и проверку знаний требований охраны труда в установленном порядке. В соответствии с поручением Правительства Российской Федерации этот порядок определяется постановлением Минтруда России и Минобразования России от 13 января 2003 г. N 1/29 "Об утверждении порядка обучения по охране труда и проверки знаний требований охраны труда работников организаций"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анным документом предусмотрено (п.1.3), что на основе утвержденного Порядка федеральные органы исполнительной власти могут устанавливать дополнительные требования к организации и проведению обучения по охране труда и проверки знаний требований охраны труда, не противоречащие требованиям Порядка. Согласно этому постановлением Госстроя России от 13.10.2003 N 183 были введены в действие "Рекомендации по разработке локальных нормативных актов (стандартов предприятий), применяемых в системе управления охраной труда строительной организации", в которых приведен макет стандарта предприятия "Обучение по охране труда и проверка знаний требований охраны труда работников организаций", который соответствует установленному Порядку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2 Руководители и специалисты, занимающиеся организацией и проведением работ, а также осуществляющие контроль и технический надзор за выполнением работ, проходят специальное обучение по охране труда в объеме должностных обязанностей при поступлении на работу в течение первого месяца и периодически не реже одного раза в три года в процессе рабо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огласно действующим нормативным актам по охране труда вновь назначенные на должность руководители и специалисты организации допускаются к самостоятельной деятельности только после их ознакомления с требованиями охраны труда, содержащимися в законодательных и иных нормативных, а также соглашениях и других локальных нормативных актах, которыми должен руководствоваться данный работник при выполнении своих должностных обязанносте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3 Обучение по охране труда руководителей и специалистов может осуществляться в организации по месту работы обучаемых или в образовательных учреждениях профессионального образования, учебных центрах и других учреждениях и организациях, осуществляющих образовательную деятельность. При этом образовательные учреждения должны иметь лицензию на право ведения образовательной деятельности, преподавательский состав, специализирующийся в области охраны труда, и соответствующую материально-техническую базу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4 Обучение по охране труда руководителей и специалистов в организации следует осуществлять по программам обучения по охране труда, разрабатываемым на основе Типовых учебных планов и Типовой программы обучения по охране труда и проверки знаний охраны труда руководителей и специалистов строительных организаций (далее - Типовых планов и Типовой программы), приведенной в приложении А, включающим изучение законодательных и иных нормативных правовых актов, указанных в приложении к Программе, действие которых распространяется на производственную деятельность в данной организ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5 Обучающие организации на основе Типовых учебных планов и Типовой программы разрабатывают и утверждают по согласованию с ФГУ ЦОТС рабочие учебные планы и программы обучения по охране труда, которые должны позволить проводить обучение с учетом характера деятельности строительных организаций, в которых работают обучаемые по охране труда специалисты и руководител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учение по охране труда руководителей и специалистов в организации проводится по программам обучения по охране труда, разрабатываемым на основе Типовых планов и Типовой программы, утверждаемых руководителем организ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6 В процессе обучения по охране труда руководителей и специалистов проводятся лекции, семинары, индивидуальные или групповые консультации, а также самостоятельные занятия по изучению требований нормативных акт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2. Рекомендации по разработке рабочих учебных планов и программы обучения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 охране труда для строительных организаций и образовательных центров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1 Представленные в прил.А Типовые учебные планы и Типовая программа обучения по охране труда и проверки знаний охраны труда руководителей и специалистов строительных организаций содержат требования охраны труда, распространяющиеся на отрасль "строительство", включая всю совокупность общестроительных и специальных работ, и распространяются на все категории обучаемых. Учитывая, что обучение по охране труда должно осуществляться с учетом должностных обязанностей, по охране труда необходимо определить тематику Типовой программы, имеющую отношение к этой задаче, что и должно найти отражение в рабочих учебных планах и программе обуч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2 С учетом вышеизложенного решение задачи подготовки Программы обучения связано с выборочным использованием тематики Типовой программы исходя из производственной деятельности данной строительной организации, а также категории обучаемых. При этом необходимо руководствоваться следующими рекомендациями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2.1 Приведенная в первом, втором и частично в третьем разделах (тема 3.1) Типовой программы тематика содержит требования охраны труда, определяющие правовые и организационные основы существующей системы управления охраной труда на федеральном и региональных уровнях управления экономикой, а также уровне организации. Поэтому указанная тематика является общей для всех организаций и сохраняется в Программе полностью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2.2 Тематика разделов 3 (темы 2-5) и 4 связана с характером деятельности организации и подлежит выборочному использованию (уточнению) с учетом следующих данных о характере деятельности организации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а) род деятельности (строительство, промышленность строительных материалов, строительная индустрия)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б) разновидность применяемых средств механизации, технологической оснастки и инструмента (машины стационарные или мобильные, средства подмащивания - леса, подвесные леса, подъемные подмости, ручные электрические и ручные пневматические машины)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) виды выполняемых строительно-монтажных и специальных работ (земляные, бетонные, монтажные, отделочные, каменные, электромонтажные работы и т.п.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3 Содержательная часть Программы определяет состав законодательных, нормативных правовых и иных нормативных актов, требования которых распространяются на данную организацию, с учетом характера производственной деятельности. Перечень этих документов должен служить приложением к Программ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организации должны быть созданы условия для изучения работниками законодательных и иных нормативных актов указанного Перечня. Комплект этих документов должен быть в организации, осуществляющей обучение, и предоставляться работникам для самоподготовк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4 Рабочие учебные планы должны учитывать возможные категории обучаемых, на которые распространяется Программа обучения. При планировании количества учебных часов для каждой категории обучаемых необходимо учитывать должностные обязанности обучаемых по охране труда, а также имеющийся у них опыт работы в данной должности. Рекомендуется предусматривать следующие категории обучаемых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Специалисты и руководители служб охраны труда, а также другие работники, на которых возложены функции специалистов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Руководители организаций, заместители руководителей, другие руководители, курирующие вопросы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Члены комиссий по проверке знаний охраны труда строительных организац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Руководители, специалисты, инженерно-технические работники, осуществляющие организацию, руководство и ведение работ в подразделениях организ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Члены комитетов (комиссий) по охране труда и уполномоченные (доверенные лица) по охране труда профессиональных союзов и иных уполномоченных работниками представительных орган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личество часов для указанных категорий обучаемых следует принимать согласно Типовых учебных планов и Типовой программы, приведенных в приложении 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А</w:t>
      </w:r>
    </w:p>
    <w:p>
      <w:pPr>
        <w:pStyle w:val="Formattext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Типовые учебные планы и типовая программа обучения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по охране труда и проверки знаний охраны труда руководителей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специалистов строительных организаций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Рекомендованы решением Центральной аттестационной комиссии по охране труда в строительстве (протокол N 1 от 12 декабря 2005 г.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</w:t>
      </w:r>
    </w:p>
    <w:p>
      <w:pPr>
        <w:pStyle w:val="Formattext"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Типовые учебные планы для обучения руководящих </w:t>
      </w:r>
    </w:p>
    <w:p>
      <w:pPr>
        <w:pStyle w:val="Formattext"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ботников и специалистов строительной отрасл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Цель обучения:получение отдельными категориями обучаемых необходимых знаний по охране труда для их практической деятельности в организации в сфере охраны труда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атегории обучаемых: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Специалисты и руководители служб охраны труда, а также другие работники, на которых возложены функции специалистов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Руководители организаций, заместители руководителей, другие руководители, курирующие вопросы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Члены комиссий по проверке знаний охраны труда строительных организац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Руководители, специалисты, инженерно-технические работники, осуществляющие организацию, руководство и ведение работ в подразделениях организ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Члены комитетов (комиссий) по охране труда и уполномоченные (доверенные лица) по охране труда профессиональных союзов и иных, уполномоченных работниками представительных орган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учение по охране трудаосуществляется с отрывом от производства по 40-часовой программе, включающей 32 часа аудиторных занятий и 8 часов - консультации, самопроверка и экзамен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Учитывая, что различные категории обучаемых имеют различные обязанности по охране труда, рекомендуется комплектовать группы обучаемых и экзаменуемых с учетом их должностных обязанностей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тика программы унифицирована для всех категорий застрахованных. Различие в обучении достигается за счет варьирования часовой нагрузки в соответствии с квалификационными требованиями, предъявляемыми должностными обязанностями к каждой конкретной категории обучаемы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к уровню подготовки лиц при проверке знаний требований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 окончании курса проводится проверка знаний требований охраны труда по экзаменационным билетам, утвержденным руководителем экзаменационной комиссии. Работнику, успешно прошедшему проверку знаний требований охраны труда, выдается удостоверение установленного образц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Экзаменуемый должен показать знание законодательных и нормативных правовых актов, которыми он должен руководствоваться при выполнении своих должностных обязанностей по охране труда. При этом экзаменуемый должен также знать способы и методы реализации требований нормативных актов в организации по месту служб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/>
        <w:t xml:space="preserve">     </w:t>
      </w:r>
    </w:p>
    <w:tbl>
      <w:tblPr>
        <w:tblW w:w="1119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79"/>
        <w:gridCol w:w="1728"/>
        <w:gridCol w:w="1577"/>
        <w:gridCol w:w="1578"/>
        <w:gridCol w:w="1578"/>
        <w:gridCol w:w="1578"/>
        <w:gridCol w:w="1578"/>
      </w:tblGrid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N п.п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Наименование разделов и тем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Часы для категорий обучаемых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3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ru-RU"/>
              </w:rPr>
              <w:t>Общие положения охраны труда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6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.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Основные понятия и принципы обеспечения охраны труда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0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0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.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Опасные и вредные производственные факторы, порядок допуска работников к работе в зоне действия опасных производственных факторов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0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.3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Средства индивидуальной и коллективной защиты работников. Цвета сигнальные и знаки безопасности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0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0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0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.4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Законодательные и нормативные правовые акты, содержащие государственные нормативные требования охраны труда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0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0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0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.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Государственный надзор и общественный контроль за соблюдением государственных нормативных требований по охране труда. Ответственность руководителей и работников за нарушения требований законодательства об охране труда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0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0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ru-RU"/>
              </w:rPr>
              <w:t>Социальная защита пострадавших на производстве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.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орядок расследования и учета несчастных случаев на производстве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.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Обязательное социальное страхование от несчастных случаев на производстве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0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0,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.3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Оказание первой помощи пострадавшим на производстве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3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ru-RU"/>
              </w:rPr>
              <w:t>Общие требования безопасности труда в строительстве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7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7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8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8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3.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Организация работы по обеспечению охраны труда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3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3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3.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труда при организации производственных территорий, участков работ и рабочих мест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3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3.3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труда при эксплуатации строительных машин, транспортных средств, производственного оборудования, технологической оснастки и инструмента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3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3.4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труда при производстве транспортных и погрузочно-разгрузочных работ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3.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при выполнении электросварочных и газопламенных работ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ru-RU"/>
              </w:rPr>
              <w:t>Специальные требования безопасности труда при производстве различных видов строительно-монтажных работ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7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7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8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9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8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.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орядок решения вопросов охраны труда в ПОС и ППР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.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труда при производстве работ по сносу зданий*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,5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,5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.3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труда при производстве земляных работ*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,5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,5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,5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.4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труда при устройстве оснований и буровых работах*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,5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,5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.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труда при производстве бетонных работ*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.6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при производстве монтажных работ*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,5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,5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,5*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.7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при производстве каменных работ*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.8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при производстве отделочных работ*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.9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при заготовке и сборке деревянных конструкций*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.10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при производстве изоляционных работ*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.11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при производстве кровельных работ*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.12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при монтаже инженерного оборудования зданий и сооружений*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.13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при испытании оборудования и трубопроводов*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.14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при выполнении электромонтажных и наладочных работ*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.1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ебования безопасности при проходке горных выработок**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5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ru-RU"/>
              </w:rPr>
              <w:t>Консультирование и проверка знаний требований охраны труда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8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8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8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8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8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того: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0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0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0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0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40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имечания:</w:t>
            </w:r>
          </w:p>
          <w:p>
            <w:pPr>
              <w:pStyle w:val="Formattext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  </w:t>
            </w:r>
          </w:p>
          <w:p>
            <w:pPr>
              <w:pStyle w:val="Formattext"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. * Тематика пп.3.2-3.5 третьего и п.4.1 четвертого раздела используется частично, исходя из направления деятельности организации, в которой работает обучаемый; ** Тематика 4.2-4.15 четвертого раздела используется выборочно в зависимости от специализации деятельности организации по видам выполняемых работ.</w:t>
            </w:r>
          </w:p>
          <w:p>
            <w:pPr>
              <w:pStyle w:val="Formattext"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  </w:t>
            </w:r>
          </w:p>
          <w:p>
            <w:pPr>
              <w:pStyle w:val="Formattext"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. * Количество часов для каждой категории обучаемых уточняется с учетом опыта обучаемых по выполнению своих обязанностей по охране труда.</w:t>
            </w:r>
          </w:p>
          <w:p>
            <w:pPr>
              <w:pStyle w:val="Formattext"/>
              <w:widowControl/>
              <w:jc w:val="both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</w:tbl>
    <w:p>
      <w:pPr>
        <w:pStyle w:val="Headertext"/>
        <w:jc w:val="center"/>
        <w:rPr/>
      </w:pPr>
      <w:r>
        <w:rPr>
          <w:rStyle w:val="DefaultParagraphFont"/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</w:p>
    <w:p>
      <w:pPr>
        <w:pStyle w:val="Formattext"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иповая программа обучения по охране труда руководящих</w:t>
      </w:r>
    </w:p>
    <w:p>
      <w:pPr>
        <w:pStyle w:val="Formattext"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ботников и специалистов строительных организаций</w:t>
      </w:r>
    </w:p>
    <w:p>
      <w:pPr>
        <w:pStyle w:val="Formattext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иповая программа разработана в целях реализации требований Трудового кодекса Российской Федерации, Федерального закона "Об обязательном социальном страховании от несчастных случаев на производстве и профессиональных заболеваний", Порядка обучения по охране труда и проверки знаний требований охраны труда работников организаций, утвержденного постановлением Минтруда и Минобразования России от 13 января 2003 г. N 1/29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Целью программы является углубленное изучение обучаемыми требований законодательных и нормативных правовых актов по охране труда, учитывающих специфику отрасли, обеспечение и соблюдение требований которых входит в обязанности обучаемых. Для этого необходимо использовать официальные тексты нормативных актов согласно приведенному Перечню законодательных, нормативных правовых и иных нормативных актов, содержащих государственные нормативные требования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огласно п.5.10 СНиП 12-03-2001 комплект этих нормативных актов должен быть в обучаемой организации и предоставляться обучаемым для самоподготовки. В целях углубления знаний норм и правил охраны труда наряду с их самостоятельным изучением необходимо проведение специальных семинаров, лекций и консультаций с привлечением преподавателей охраны труда учебных организаций, специалистов охраны труда органов управления охраной труда, наиболее опытных работников служб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роверку знаний следует проводить по экзаменационным билетам, составленным по предварительно разработанным контрольным вопросам, подготовленным на основе утвержденной программы обучения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здел 1. Основные положения охраны труда</w:t>
      </w:r>
    </w:p>
    <w:p>
      <w:pPr>
        <w:pStyle w:val="Formattext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1.1 Основные понятия и принципы обеспечения охраны труда. 1 (ст.7, 30, 37, 39, 41, 45, 46), 2 (разд.1, 2, 4, 10, 13), 3, 4, 7 (разд.4-5), 20, 38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понятия трудового права. Основополагающие принципы Конституции Российской Федерации, касающиеся вопросов трудового права. Трудовой кодекс Российской Федерации и другие законодательные и нормативные правовые акты, содержащие нормы трудового права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оциальное партнерство - гарантия социального мира в условиях рыночной экономики. Коллективный договор: его содержание и структура, порядок и условия заключения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храна труда как субъект трудового права. Термины и определения охраны труда согласно Трудовому кодексу Российской Федерации. Понятие производственного риска как меры опасности для жизни и здоровья работник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мероприятия охраны труда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онно-технические мероприятия и средства, обеспечивающие безопасные условия труда на производстве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оциальное партнерство работодателей и работников в сфере охраны труда, включающее: отраслевые тарифные соглашения, коллективные договор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гарантии защиты права работников на труд в условиях, соответствующих требованиям охраны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мпенсации за тяжелые работы и работы с вредными и (или) опасными условиями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оциальное страхование работников от несчастных случаев на производстве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медицинская, социальная и профессиональная реабилитация работников, пострадавших на производств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Экономический механизм и финансовое обеспечение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Управление охраной труда как составная часть хозяйственной и производственной деятельности организации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1.2 Опасные и вредные производственные факторы, порядок допуска работников к работам в зоне действия опасных производственных факторов. 2 (главы 33, 36), 7 (глава 4), 9 (пп.1, 2, 24-52, 387-391, 429-456), 10, 11 (пп.1, 2, 607-609, 1134-1172, 2068-2197), 12, 13, 14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пасные и вредные производственные факторы в строительстве, их характеристика и классификация согласно СНиП 12-03-2001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Мероприятия по ограничению допуска работников к работам в условиях действия опасных и вредных производственных фактор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допуска работников к работам в условиях действия опасных и (или) вредных производственных факторов, не связанных с характером выполняемых работ с оформлением нарядов-допуск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Дополнительные требования безопасности, предъявляемые к работникам при производстве работ в условиях действия опасных и (или) вредных производственных факторов, связанных с характером выполняемых работ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1.3 Средства коллективной и индивидуальной защиты, применяемые при производстве строительно-монтажных работ. Цвета сигнальные и знаки безопасности. 2 (главы 33, 36), 7 (главы 5, 6), 21, 22, 23, 26, 39, 40 (1-7), 41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значение средств защиты, их классификация. Основные преимущества средств коллективной защиты по отношению к средствам индивидуальной защиты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редства коллективной и индивидуальной защиты, применяемые для обеспечения безопасности в зоне действия опасных и вредных производственных факторов, их классификация, порядок применения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раткая характеристика основных средств коллективной защиты, применяемых в строительстве для предупреждения падения с высоты, в том числе: защитных ограждений, страховочных сеток. Требования СНиП по их применению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редства коллективной защиты, применяемые в конструкции строительных машин и оборудования, в том числе: оградительных устройств, предохранительных устройств, ограничительных и тормозных устройст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типы средств индивидуальной защиты, применяемые в строительстве. Предохранительный пояс строителей по ГОСТ Р 50849-96*, его конструктивные особенности, порядок примен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Цвета сигнальные и знаки безопасности, классификация, порядок применения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1.4 Законодательные и нормативные правовые акты, содержащие государственные нормативные требования охраны труда. 1 (ст.7, 30, 37, 39, 41, 45, 46), 2 (33, 34), 3, 7, 8, 25 (1.4), 26, 32 (1, 2.12, 2.18, 2.19, 9.2-9.5, 10, 11), 33 (4.4-4.5), 34 (6.1, 6.2, 6.4, 7.1-7.4, 10), 35 (4.1-4.5), 36 (1, 9-13), 37 (1-111, 573-696), 50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авовые основы государственных нормативных требований охраны труда: Конституция Российской Федерации, Трудовой кодекс Российской Федерации, иные федеральные законы, Указы Президента Российской Федерации, постановления Правительства Российской Федерации, нормативные правовые акты федеральных органов исполнительной власти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разработки, согласования, утверждения и государственной регистрации нормативных правовых актов, содержащих государственные нормативные требования охраны труда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Отраслевые нормативные правовые акты по охране труда (СНиПы, СП), утвержденные Госстроем России, их характеристика, взаимосвязь с законодательными актами и нормативными правовыми актами, утвержденными другими федеральными органами исполнительной власти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1.5 Государственный надзор и общественный контроль за соблюдением государственных нормативных требований охраны труда. Обязанности и ответственность руководителей и работников за соблюдение требований законодательства об охране труда. 2 (33, 34, 56, 57), 5 (5.27-5.31, 9.1-9.10), 6 (ст.143, ст.216-219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авовые основы государственного управления охраной труда. Структура органов государственного управления охраной труда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ы государственного надзора и контроля за соблюдением трудового законодательства и иных нормативных правовых актов, содержащих нормы трудового права. Прокуратура и ее роль в системе государственного надзора и контроля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я общественного контроля в лице технических инспекций профсоюзных орган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овой кодекс Российской Федерации об обязанностях работодателей и работников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тветственность работников за невыполнение требований охраны труда при выполнении своих трудовых обязанносте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Административная и уголовная ответственность должностных лиц за нарушения или неисполнение требований законодательства о труде и охране труда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здел 2. Социальная защита пострадавших на производстве</w:t>
      </w:r>
    </w:p>
    <w:p>
      <w:pPr>
        <w:pStyle w:val="Formattext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2.1 Порядок расследования и учета несчастных случаев на производстве. 2 (36), 30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Расследование и учет несчастных случаев на производстве: виды и квалификация несчастных случаев; порядок передачи информации о произошедших случаях; первоочередные меры, принимаемые в связи с ними; формирование комиссии по расследованию; порядок заполнения акта по форме Н-1; порядок предоставления информации о несчастных случаях. Разработка обобщенных причин расследуемых событий, мероприятия по предотвращению аналогичных происшествий.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2 Обязательное социальное страхование от несчастных случаев на производстве. 2 (34), 3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щие правовые принципы возмещения вреда. Права работников на обязательное страхование от несчастных случаев на производстве и профессиональных заболеваний. Обязанности работодателя по обеспечению обязательного социального страхования от несчастных случаев на производстве и профессиональных заболева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Страховые тарифы и страховые взносы. Практика применения Федерального закона Российской Федерации "Об обязательном страховании от несчастных случаев на производстве и профессиональных заболеваний"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3 Оказание первой помощи пострадавшим на производстве. 46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оказания первой медицинской помощи пострадавшим при различных травмах и ранениях. Способы реанимации при оказании первой медицинской помощи пострадавшим. Переноска и транспортирование пострадавших с учетом их состояния и характера повреждения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Рекомендации по оказанию первой помощи. Демонстрация приемов.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здел 3. Общие требования безопасности труда в строительстве</w:t>
      </w:r>
    </w:p>
    <w:p>
      <w:pPr>
        <w:pStyle w:val="Formattext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3.1 Организация работы по обеспечению охраны труда. Основные положения системы управления охраной труда в организации. 2 (главы 33-36), 4, 7 (глава 5), 15-20, 25 (1-4), 27 (1-9), 28 (1-3), 29 (1.1-5.8), 38, 44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мероприятия системы управления охраной труда в строительной организации согласно требованиям СНиП 12-03-2001, ГОСТ Р 12.0.006-2002, включая: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я деятельности службы охраны труда, распределение обязанностей по охране труда между функциональными подразделениями, должностными лицами и работниками;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еспечение взаимодействия трудовых коллективов и администрации предприятия при решении вопросов охраны труда путем организации работы комитетов (комиссий) по охране труда и уполномоченных (доверенных) лиц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ланирование проведения профилактических мероприятий по охране труда и финансирование работ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ю разработки стандартов предприятий и инструкций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ю проведения обучения по охране труда и проверки знаний по охране труда работников организации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организацию проведения контроля по охране труда и проведения аттестации рабочих мест на соответствие требованиям охраны труда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3.2 Требования безопасности труда при организации производственных территорий, участков работ и рабочих мест. 7 (глава 6), 24 (пп.1.2-1.28, 2.1-2-52, 3.23, 4.1-4.8), 36 (1, 9-13), 37 (1-111, 573-696), 43, 50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безопасности, излагаемые в СНиП 12-03-2001, по обустройству и содержанию производственных территорий, участков работ и рабочих мест. Требования безопасности, предъявляемые к ограждениям и другим средствам коллективной защиты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безопасности, предъявляемые к подъездным путям, дорогам, а также складированию материалов и конструкций. Нормы освещенности рабочих мест и участков работ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безопасности, предъявляемые к санитарно-бытовым и производственным зданиям и сооружения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еспечение требований электробезопас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еспечение требований пожарной безопас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Обеспечение защиты от воздействия вредных производственных факторов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3.3 Требования безопасности труда при эксплуатации строительных машин, транспортных средств, производственного оборудования, технологической оснастки и инструмента. 7 (7), 32 (1, 2.12, 2.18, 2.19, 9.2-9.5, 10, 11), 33 (4.4-4.5), 34 (6.1, 6.2, 6.4, 7.1-7.4, 10), 35 (4.1-4.5), 42, 47 (2.3, 2.4, 6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м СНиП 12-03-2001 по обеспечению безопасности строительных машин, транспортных средств, оборудования и технологической оснастки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ополнительные требования безопасности при эксплуатации грузоподъемных машин и подъемников (вышек), а также сосудов под давлением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ополнительные требования при эксплуатации автотранспорта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еспечение требования безопасности при эксплуатации средств подмащива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Обеспечение требования безопасности при эксплуатации ручных электрических и пневматических машин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3.4 Требования безопасности труда при производстве транспортных и погрузочно-разгрузочных работ. 7 (8), 10, 12, 32 (9.2-9.5), 42, 47 (2.3, 2.4, 6), 48 (1, 4, 5), 49 (1-3), 50 (15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СНиП 12-03-2001 по обеспечению безопасности труда при производстве транспортных и погрузочно-разгрузочных работ. Нормы переноски тяжестей вручную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еспечение безопасности процессов производства погрузочно-разгрузочных работ с применением грузоподъемных кран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еспечение безопасности при работе автотранспорта и применении машин непрерывного действия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Дополнительные требования безопасности при перевозке опасных грузов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3.5 Требования безопасности труда при производстве электросварочных и газопламенных работ. 7 (9), 34 (10), 45, 50 (22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СНиП 12-03-2001 по обеспечению безопасности труда при производстве электросварочных и газопламенных работ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еспечение требований безопасности при производстве ручной сварки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еспечение требований безопасности при хранении и применении газовых баллон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Обеспечение требований безопасности при производстве работ в труднодоступных местах, закрытых емкостях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Раздел 4. Специальные требования безопасности труда </w:t>
      </w:r>
    </w:p>
    <w:p>
      <w:pPr>
        <w:pStyle w:val="Formattext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 производстве различных видов строительно-монтажных работ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1 Порядок решения вопросов охраны труда в ПОС и ППР. 7 (4, прил.Ж), 8, 26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СНиП 12-03-2001 и СП 12-136-2002 относительно решения вопросов охраны труда в ПОС и ППР: в каких случаях должны разрабатываться решения по охране труда; учет требований охраны труда при разработке технологических и организационных решений по производству строительно-монтажных работ; разработка специальных решений по охране труда. Состав и содержание решений по охране труда в ППР по видам рабо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меры решений по охране труда, в том числе при выполнении работ на высоте, а также вблизи опасных зон, связанных с перемещением грузов крана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орядок определения сметной стоимости строительства с учетом требований охраны труда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2 Требования безопасности труда при производстве работ по сносу зданий и сооружений. 8 (4), 50 (33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пасные и вредные производственные факторы, возникающие при производстве работ, и меры по предупреждению их воздействия на работник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подготовительные мероприятия, которые необходимо провести до начала производства работ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Основные способы разборки зданий. Требования безопасности труда при поэлементной разборке зданий и сооружений.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3 Требования безопасности труда при производстве земляных работ. 7 (4, 7), 8 (5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Требования безопасности труда при нахождении работников в выемках и траншеях. Требования безопасности труда при механизированной разработке грунта. Требования безопасности труда при специальных методах производства работ (гидромеханизация, взрывные работы, электропрогрев грунта).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4 Требования безопасности труда при устройстве оснований и буровых работах. 7 (7), 8 (6)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пасные и вредные производственные факторы, возникающие при производстве работ, и меры по предупреждению их воздействия на работник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Основные подготовительные мероприятия, которые необходимо провести до начала производства работ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5 Требования безопасности при производстве бетонных работ. 8 (7), 50 (17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пасные и вредные производственные факторы, возникающие при производстве работ, и меры по предупреждению их воздействия на работник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по организации рабочих мест. Требования к материалам и средствам их доставки. Меры безопасности при подаче бетонной смеси и раствора трубопроводным транспортом. Гигиенические требования к проведению бетонных рабо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к средствам подмащивания и строительным леса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Особенности производства работ в зимнее время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6 Требования безопасности при производстве монтажных работ. 8 (8), 32 (9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пасные и вредные производственные факторы, возникающие при производстве работ, и меры по предупреждению их воздействия на работник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щие требования по повышению технологичности и безопасности производства монтажных работ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по организации рабочих мест. Средства защиты, применяемые при производстве работ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производства работ с применением грузоподъемных кран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Требования безопасности при применении бескрановых методов монтажа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7 Требования безопасности при производстве каменных работ. 8 (9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пасные и вредные производственные факторы, возникающие при производстве работ, и меры по предупреждению их воздействия на работник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по организации рабочих мест. Порядок применения защитных козырьк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Требования безопасности при кладке наружных стен, карнизов и козырьков. Особые требования безопасности при кладке стен методом замораживания.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8 Требования безопасности при производстве отделочных работ. 8 (10), 50 (26-28, 30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пасные и вредные производственные факторы, возникающие при производстве работ, и меры по предупреждению их воздействия на работник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по организации рабочих мест. Применение средств подмащивания и средств механизации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, предъявляемые к окрасочным составам. Порядок применения средств индивидуальной защиты при выполнении работ с растворами, имеющими химические добавки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Гигиенические требования при производстве отделочных рабо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9 Требования безопасности при заготовке и сборке деревянных конструкций. 8 (11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пасные и вредные производственные факторы, возникающие при производстве работ, и меры по предупреждению их воздействия на работник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по организации рабочих мест. Применение средств подмащивания и средств механизации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Требования безопасности при производстве работ по антисептированню деревянных конструкций.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10 Требования безопасности при производстве изоляционных работ. 8 (12), 37 (611-630), 50 (23)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пасные и вредные производственные факторы, возникающие при производстве работ, и меры по предупреждению их воздействия на работник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по организации рабочих мест. Применение средств подмащивания и средств механиз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Меры безопасности при производстве работ с применением горячей мастики. Гигиенические требования к производству изоляционных работ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11 Требования безопасности при производстве кровельных работ. 8 (13), 34 (10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пасные и вредные производственные факторы, возникающие при производстве работ и меры по предупреждению их воздействия на работник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по организации рабочих мест. Применение средств защиты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Особые меры безопасности при производстве кровельных работ газопламенным способом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12 Требования безопасности при монтаже инженерного оборудования зданий и сооружений 8 (14), 50 (31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пасные и вредные производственные факторы, возникающие при производстве работ и меры по предупреждению их воздействия на работник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по организации рабочих мест. Применение средств подмащивания и средств защиты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Гигиенические требования при производстве санитарно-технических работ.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13 Требования безопасности при испытании оборудования и трубопроводов 8 (15), 34 (6.3)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пасные и вредные производственные факторы, возникающие при производстве работ и меры по предупреждению их воздействия на работник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по проведению подготовительных рабо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Требования безопасности при производстве гидравлических испытаний. Особые меры безопасности при производстве пневматических испытаний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14 Требования безопасности при производстве электромонтажных и наладочных работ 8 (16), 36 (9-13), 50 (32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пасные и вредные производственные факторы, возникающие при производстве работ и меры по предупреждению их воздействия на работник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безопасности по организации рабочих мест. Меры безопасности при производстве работ на высот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обенности производства отдельных видов электромонтажных работ. Гигиенические требования при производстве электромонтажных рабо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Требования безопасности при производстве работ в действующих установках.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i/>
          <w:iCs/>
          <w:sz w:val="20"/>
          <w:szCs w:val="20"/>
          <w:lang w:val="ru-RU"/>
        </w:rPr>
        <w:t>Тема 4.14* Требования безопасности при проходке горных выработок 8 (17)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* Нумерация соответствует оригиналу. - Примечание изготовителя базы данных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пасные и вредные производственные факторы, возникающие при производстве работ и меры по предупреждению их воздействия на работников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по проведению аварийных и спасательных работ, сохранности подземных коммуникаций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по организации рабочих мест. Особые методы производства горных работ, производстве буровзрывных работ. Специальные методы работ при проходке шахт, проходке тоннелей щитами, горизонтальном продавливании труб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Перечень законодательных, нормативных правовых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иных нормативных актов и справочных пособий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Конституция Российской Федерации. Принята всенародным голосованием 12 декабря 1993 г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Трудовой кодекс Российской Федерации. Федеральный закон от 30.12.2001 г. N 197-РФ (в редакции ФЗ от 30.06.2006 N 90-ФЗ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Федеральный закон "Об обязательном социальном страховании от несчастных случаев на производстве и профессиональных заболеваний" от 24 июля 1998 г. N 125-ФЗ (по состоянию на 30.06.2006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Федеральный закон "О профессиональных союзах, их правах и гарантиях деятельности. Федеральный закон от 21 марта 2002 г. N 31 ФЗ (по состоянию на 30.06.2006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Кодекс РФ об административных правонарушениях (по состоянию на 21.02.06 г.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Уголовный кодекс Российской Федерации (по состоянию на 01.01.06 г.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СНиП 12-03-2001 "Безопасность труда в строительстве. Часть 1. Общие требования". Утверждены постановлением Госстроя России от 23.07.2001 г. N 80, зарегистрированы Минюстом России 09.08.2001 г. N 2862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СНиП 12-04-2002 "Безопасность труда в строительстве. Часть 2. Строительное производство". Утверждены постановлением Госстроя России от 17.09.2002 N 123, зарегистрированы Минюстом России 18.10.2002 г. N 3880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. Перечень тяжелых работ и работ с вредными или опасными условиями труда, при выполнении которых запрещается применение труда женщин. Утвержден постановлением Правительства РФ от 25.02.2000 г. N 162 (Собрание законодательства РФ, 2000, N 10, ст.1130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. О новых нормах предельно допустимых нагрузок для женщин при подъеме и перемещении тяжестей вручную. Постановление Совмина - Правительства РФ от 16.02.1993 г. N 105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1. Перечень тяжелых работ и работ с вредными или опасными условиями труда, при выполнении которых запрещается применение труда лиц моложе восемнадцати лет. Утвержден постановлением Правительства РФ от 25.02.2000 г. N 163 (Собрание законодательства РФ, 2000, N 10, ст.1131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2. Об утверждении Норм предельно допустимых нагрузок для лиц моложе восемнадцати лет при подъеме и перемещении тяжестей вручную. Постановление Минтруда России от 07.04.1999 N 7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3. О порядке проведения предварительных и периодических медицинских осмотров работников и медицинских регламентах допусков к профессии. Приказ Минздравсоцразвития России от 14.03.1996 N 90 (в редакции от 06.02.2001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4. 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 и Порядка проведения этих осмотров (обследований) Приказ Минздравсоцразвития России от 16.08.2004 N 83. С изменениями согласно приказа Минздравсоцразвития России от 16 мая 2005 N 388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5. Квалификационный справочник должностей руководителей, специалистов и других служащих. Утвержден постановлением Минтруда России от 21.08.1998 N 37 (в ред. от 20.06.2002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6. Порядок обучения по охране труда и проверки знаний требований охраны труда работников организаций, утвержден постановлением Минтруда и Минобразования России от 13 января 2003 г. N 1/29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7. Рекомендации по организации работы службы охраны труда в организации. Утверждены постановлением Минтруда России от 08.02.2000 N 14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8. Рекомендации по организации работы уполномоченного (доверенного лица по охране труда профессионального союза или трудового коллектива. Приложение к постановлению Минтруда России от 08.04.1994 г. N 30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9. Типовое положение о комитете (комиссии) по охране труда. Приказ Минздравсоцразвития России от 29.05.2006 N 413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0. Отраслевое тарифное соглашение по строительству и промышленности строительных материалов Российской Федерации на 2005-2007 гг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1. Правила обеспечения работников специальной одеждой, специальной обувью и другими средствами индивидуальной защиты. Приложение к постановлению Минтруда России от 18.12.1998 N 51 (в редакции от 17.12.2005 N 85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2. Типовые нормы бесплатной выдачи специальной одежды, специальной обуви и других средств индивидуальной защиты работникам сквозных профессий и должностям всех отраслей экономики. Приложение к постановлению Минтруда России от 30.12.1997 N 69 (в редакции от 17.12.2001 N 85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3. Типовые отраслевые нормы бесплатной выдачи специальной одежды, специальной обуви и других средств индивидуальной защиты работникам, занятым на строительных, строительно-монтажных и ремонтно-строительных работах. Утверждены постановлением Минтруда России от 25.12.1997 N 66 (в редакции от 03.02.2004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4. СНиП 2.09.04-87* Административные и бытовые здания. Утверждены постановлением Госстроя СССР от 30.12 1987 г. N 313 (с изм. N 1, 2, 3) (Извлечение пп.1.2-1.28, 2.1-2.52, 3.23, 4.1-4.8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5. СП 12-135-2003 Безопасность труда в строительстве. Отраслевые типовые инструкции по охране труда. Утверждены постановлением Госстроя России от 08.01.2003 N 2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6. СП 12-136-2002 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. Утверждены постановлением Госстроя России от 17.09.2002 N 122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7. СП 12-133-2000 "Безопасность труда в строительстве. Положение о порядке аттестации рабочих мест по условиям труда в строительстве и жилищно-коммунальном хозяйстве"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8. МДС 12-16.2003 "Рекомендации по разработке локальных нормативных актов (стандартов предприятий), применяемых в системе управления охраной труда строительной организации". Введены в действие постановлением Госстроя России от 13.10.2003 N 183 взамен СП 12-132-99 и СП 12-131-95*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9. Положение о порядке проведения аттестации рабочих мест по условиям труда. Приложение к постановлению Минтруда России от 14.03.1997 N 12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0. 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. Постановление Минтруда России от 24.10.2002 N 73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1. Методические рекомендации по разработке государственных нормативных требований охраны труда. Утверждены Постановлением Минтруда России от 17.12.2002 г. N 80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2. Правила устройства и безопасной эксплуатации грузоподъемных кранов. ПБ 10-382-00. Утверждены постановлением Госгортехнадзора России от 25.06.2002 N 37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3. Правила устройства и безопасной эксплуатации подъемников (вышек). ПБ 10-611-03. Утверждены постановлением Госгортехнадзора России от 11.06.2003 N 87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4. Правила устройства и безопасной эксплуатации сосудов, работающих под давлением. ПБ 03-576-03. Утверждены постановлением Госгортехнадзора России от 11.06.2003 N 91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5. Правила устройства и безопасной эксплуатации строительных подъемников. ПБ 10-518-02. Утверждены постановлением Госгортехнадзора России от 25.06.2002 N 37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6. Межотраслевые правила по охране труда (правила безопасности) при эксплуатации электроустановок. ПОТ РМ-016-2001; РД 153-34.0150-00. Утверждены постановлением Минтруда России от 05.01.2001 N 3, приказом Минэнерго России от 27.12.2000 N 163 (в редакции от 20.02.2003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7. Правила пожарной безопасности в Российской Федерации (ППБ 01-03). Утверждены приказом МЧС России от 18.06.2003 N 313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8. ГОСТ Р 12.0.006-2002*. Система стандартов безопасности труда. Общие требования к системе управления охраной труда в организации. (С изм. N 1 от января 2004 г.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9. ГОСТ 12.4.011-89. Система стандартов безопасности труда. Средства защиты работающих. Общие требования безопасности и классификац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0. ГОСТ Р 12.4.026-2001. 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1. ГОСТ Р 50849-96* Пояса предохранительные строительные. Общие технические условия. Методы испыта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2. ГОСТ 12.2.022-80* ССБТ Конвейеры. Общие требования безопас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3. ГОСТ 12.1.046-85 ССБТ Строительство. Нормы освещения строительных площадок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4. Межотраслевые нормативы численности работников службы охраны труда в организациях. Утверждены постановлением Минтруда России от 22.01.2001 N 10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5. Межотраслевые правила по охране труда при электросварочных и газосварочных работах ПОТ РМ 020-2001. Утверждены пост. Минтруда России от 9.10.2001 N 72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6. Оказание первой помощи пострадавшим при ожогах, кровотечениях, переломах, ушибах, поражениях электрическим током (рекомендуемое). Утверждено Зам. Министра Минтруда России 7 мая 2000 г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7. Межотраслевые правила по охране труда на автомобильном транспорте ПОТ РМ 027-2003. Утверждены постановлением Минтруда России от 12 мая 2003 г. N 28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8. Правила перевозки опасных грузов автомобильным транспортом. Утверждены приказом Минтранса РФ от 8 августа 1995 г. N 73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9. Межотраслевые правила по охране труда при погрузочно-разгрузочных работах и размещении грузов. ПОТ РМ 007-98. Утверждены постановлением Минтруда России от 20 марта 1998 г. N 16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0. Гигиенические требования к организации строительного производства и строительных работ СанПиН 2.2.3.1384-03. Утверждены Главным государственным санитарным врачом Российской Федерации, Первым заместителем Министра здравоохранения Российской Федерации 11 июня 2003 г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Электронный текст документа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дготовлен ЗАО "Кодекс" и сверен по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/ ФГУ ЦОТС. - М.: ФГУП ЦПП, 2007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Formattext">
    <w:name w:val="formattext"/>
    <w:basedOn w:val="Normal1"/>
    <w:qFormat/>
    <w:pPr>
      <w:shd w:fill="auto" w:val="clear"/>
    </w:pPr>
    <w:rPr>
      <w:sz w:val="18"/>
      <w:szCs w:val="18"/>
    </w:rPr>
  </w:style>
  <w:style w:type="paragraph" w:styleId="Headertext">
    <w:name w:val="headertext"/>
    <w:basedOn w:val="Normal1"/>
    <w:qFormat/>
    <w:pPr>
      <w:shd w:fill="auto" w:val="clear"/>
    </w:pPr>
    <w:rPr>
      <w:rFonts w:ascii="Arial" w:hAnsi="Arial" w:eastAsia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18:51Z</dcterms:created>
  <dc:creator/>
  <dc:description/>
  <dc:language>en-US</dc:language>
  <cp:lastModifiedBy/>
  <dcterms:modified xsi:type="dcterms:W3CDTF">2010-11-25T17:16:23Z</dcterms:modified>
  <cp:revision>3</cp:revision>
  <dc:subject/>
  <dc:title> </dc:title>
</cp:coreProperties>
</file>