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ПОЯСНИТЕЛЬНАЯ ЗАПИСКА </w:t>
      </w:r>
    </w:p>
    <w:p>
      <w:pPr>
        <w:pStyle w:val="Normal"/>
        <w:widowControl w:val="false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оскольку работа подсобного рабочего связана с опасными условиями труда, он должен пройти обучение и проверку знаний по охране труд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ограмма обучения разработана на основании действующих нормативных документов, регламентирующих безопасность труда подсобного рабочего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труда подсобного рабочего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ограмма обучения состоит из трех разделов: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- правовые вопросы охраны труда;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- организация и управление охраной труда;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- безопасность труд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ервые два раздела являются общими для всех профессий работников и служат для изучения общих организационно-правовых принципов охраны труд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Раздел "Безопасность труда"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подсобных рабочих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В программе приводится список нормативных правовых актов, содержащих требования охраны труда для профессии подсобный рабочий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ХАРАКТЕРИСТИКА РАБОТ ПОДСОБНОГО РАБОЧЕГО </w:t>
      </w:r>
    </w:p>
    <w:p>
      <w:pPr>
        <w:pStyle w:val="Normal"/>
        <w:widowControl w:val="false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Выполнение подсобных и вспомогательных работ на производственных участках и строительных площадках. Погрузка, разгрузка, перемещение вручную или на тележках и штабелирование различных грузов. Очистка территории, дорог, подъездных путей. Уборка строительных площадок, санитарно-бытовых помещений. Мытье полов, окон, тары, деталей и изделий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Должен знать: правила погрузки, выгрузки, перемещения и укладки грузов. Устройство тары и способы закрепления перевозимых грузов. Порядок сортировки грузов. Порядок оформления приемо-сдаточных и сопроводительных документов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ТЕМАТИЧЕСКИЙ ПЛАН ОБУЧЕНИЯ ПО ОХРАНЕ ТРУДА ПОДСОБНОГО РАБОЧЕГО </w:t>
      </w:r>
    </w:p>
    <w:p>
      <w:pPr>
        <w:pStyle w:val="Normal"/>
        <w:widowControl w:val="false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80"/>
        <w:gridCol w:w="6645"/>
        <w:gridCol w:w="1665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 темы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ремя изучения темы, час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ие вопросы охраны труд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о по охране труд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рмативные документы по охране труд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управление охраной труд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учение работников требованиям охраны труд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счастные случаи на производств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условий труда подсобного рабочего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ебования безопасности при погрузочно-разгрузочных работах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ы безопасности при выполнении работ с опасными грузами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ебования безопасности при складировании и штабелировании различных грузов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ы безопасности при уборке территории, помещений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едства индивидуальной защиты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пособы оказания первой помощи пострадавшим при несчастных случаях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ПРОГРАММА ОБУЧЕНИЯ ПО ОХРАНЕ ТРУДА ПОДСОБНОГО РАБОЧЕ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1. Общие вопросы охраны труда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2. Законодательство по охране труда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Трудовой договор. Содержание трудового договора. Срок трудового договор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аво работника на труд, отвечающий требованиям безопасности и гигиены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беспечение работников средствами индивидуальной защиты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орядок выдачи работникам молока или других равноценных пищевых продуктов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обенности регулирования труда работников в возрасте до 18 лет. Работы, на которых запрещается применение труда лиц в возрасте до 18 лет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обенности регулирования труда женщин, лиц с семейными обязанностями. Работы, на которых ограничивается применение труда женщин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3. Нормативные документы по охране труда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Инструкции по охране труда, обязательные для работников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4. Организация и управление охраной труда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5. Обучение работников требованиям охраны труда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бучение работников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по охране труда и проверка знаний требований охраны труда в период работы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6. Несчастные случаи на производстве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7. Характеристика условий труда подсобного рабочего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Специфика условий труда подсобного рабочего. Сведения о характерных случаях травматизма среди подсобных рабочих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пасные и вредные производственные факторы, которые могут оказать неблагоприятное воздействие на подсобного рабочего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Действие опасных и вредных производственных факторов на организм работник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8. Требования безопасности при погрузочно-разгрузочных работах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Требования к площадкам для выполнения погрузочно-разгрузочных работ. Меры безопасности при установке грузового автомобиля под погрузку-разгрузку. Общие требования безопасности при погрузочно-разгрузочных работах. Меры предосторожности при подъеме и спуске подсобного рабочего в кузов (из кузова) автомобиля. Меры безопасности при открытии и закрытии бортов транспортных средств. Предельные нормы перемещения тяжестей вручную. Применение простейших погрузочно-разгрузочных приспособлений. Использование временных трапов, скатов и других приспособлений. Применение спецодежды, спецобуви и других средств индивидуальной защиты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9. Меры безопасности при выполнении работ с опасными грузами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онятие и классификация опасных грузов. Общие требования к организации погрузочно-разгрузочных работ с опасными грузами. Меры безопасности при работе с горючими и легковоспламеняющимися грузами (жидкостями). Особенности горения и способы тушения горящих ГЖ и ЛВЖ. Оказание первой помощи при термических ожогах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Безопасность труда при погрузке-разгрузке кислот и щелочей. Перемещение вручную сильнодействующих кислот и щелочей. Оказание первой помощи при химических ожогах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Безопасность погрузочно-разгрузочных работ с баллонами со сжатыми или сжиженными газами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Меры безопасности при погрузке-разгрузке длинномерных грузов, бочек, пылящих материалов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10. Требования безопасности при складировании и штабелировании различных грузов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бщие требования к выбору площадок для складирования и штабелирования грузов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авила складирования и хранения нефтепродуктов, баллонов со сжатыми и сжиженными газами, ядовитых, токсичных и агрессивных жидкостей, лакокрасочных материалов, пылящих, сыпучих материалов и мелкоштучных грузов. Требования безопасности при обращении и хранении карбида кальция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авила штабелирования круглых (например, бочек) и длинномерных грузов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авила складирования строительных материалов (кирпича, блоков, перекрытий, плит, круглого леса, пиломатериалов, цемента и др.). Складирование металлоконструкций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авила укладки и крепления грузов на автомашине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Требования безопасности при работе с ящичными грузами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казание первой помощи при ушибах и растяжениях связок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11. Меры безопасности при уборке территории, помещений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Меры безопасности при пользовании инвентарем для уборки территории. Безопасность труда при передвижении по территории предприятия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Меры предосторожности при пользовании моющими растворами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12. Средства индивидуальной защиты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Нормы бесплатной выдачи спецодежды, спецобуви и других средств индивидуальной защиты от воздействия опасных и вредных производственных факторов для подсобного рабочего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авила применения средств индивидуальной защиты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авила ухода и периодичность замены средств индивидуальной защиты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орядок замены спецодежды, спецобуви и других средств индивидуальной защиты, пришедших в негодность раньше установленного срока носки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Средства индивидуальной защиты от поражения человека электрическим током (диэлектрические перчатки, коврики, инструмент с диэлектрическими ручками и др.)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Тема 13. Способы оказания первой помощи пострадавшим при несчастных случаях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Действия подсобного рабочего при несчастном случае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Способы оказания первой помощи при кровотечении, ранениях, переломах, вывихах, ушибах и растяжении связок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Способы оказания первой помощи при поражении электрическим током. Правила освобождения пострадавшего, попавшего под действие электрического тока. Искусственное дыхание и наружный массаж сердц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Способы оказания первой помощи при отравлении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Аптечка с медикаментами для оказания первой помощи при несчастных случаях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КОМЕНДУЕМАЯ ЛИТЕРАТУРА </w:t>
      </w:r>
    </w:p>
    <w:p>
      <w:pPr>
        <w:pStyle w:val="Normal"/>
        <w:widowControl w:val="false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Трудовой кодекс Российской Федерации от 30 декабря 2001 г. N 197-ФЗ (с изменениями от 24, 25 июля 2002 г., 30 июня 2003 г., 27 апреля, 22 августа, 29 декабря 2004 г., 9 мая 2005 г., 30 июня, 18, 30 декабря 2006 г., 20 апреля, 21 июля, 1, 18 октября, 1 декабря 2007 г., 28 февраля 2008 г.)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03 N 1/29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ГОСТ 12.0.003-74* ССБТ. Опасные и вредные производственные факторы. Классификация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ГОСТ 12.0.004-90 ССБТ. Организация обучения безопасности труда. Общие положения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02 N 73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6. Типовая инструкция по охране труда для подсобного рабочего (ТИ РМ-047-2002)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7. Требования безопасности при производстве работ с применением ручных инструментов (сборник нормативных документов). - М.: НИЦ "Норматив-Информ", 2004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8. Межотраслевые правила по охране труда при погрузочно-разгрузочных работах и размещении грузов (ПОТ РМ-007-98)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9. Правила пожарной безопасности в Российской Федерации (ППБ 01-03).</w:t>
      </w:r>
    </w:p>
    <w:p>
      <w:pPr>
        <w:pStyle w:val="Normal"/>
        <w:widowControl w:val="false"/>
        <w:autoSpaceDE w:val="false"/>
        <w:ind w:firstLine="3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0. Правила обеспечения работников специальной одеждой, специальной обувью и другими средствами индивидуальной защиты, утвержденные постановлением Минтруда РФ от 18 декабря 1998 г. N 51 (с изменениями от 29 октября 1999 г., 3 февраля 2004 г.)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1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2004 N 83 (с изменениями от 16 мая 2005 г.)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12. Межотраслевая инструкция по оказанию первой помощи при несчастных случаях на производстве. - М.: Издательство НЦ ЭНАС, 2007.     </w:t>
      </w:r>
    </w:p>
    <w:p>
      <w:pPr>
        <w:pStyle w:val="Normal"/>
        <w:widowControl w:val="false"/>
        <w:autoSpaceDE w:val="false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ЭКЗАМЕНАЦИОННЫЕ БИЛЕТЫ ДЛЯ ПРОВЕРКИ ЗНАНИЙ ПО ОХРАНЕ ТРУДА ПОДСОБНОГО РАБОЧЕГО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1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Обязанности по охране труда подсобного рабочего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Порядок выдачи молока за работу в неблагоприятных условиях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Меры оказания первой помощи при ушибах и растяжении связок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Требования безопасности при разгрузке грузовых автомобилей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Обеспечение пожаро- и взрывобезопасность при работе с опасными грузам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2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Дополнительный отпуск, и в каких случаях он предоставляется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Виды ответственности за нарушение правил охраны труда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Установление доплат к зарплате за работу в неблагоприятных условиях труда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Безопасность труда при погрузке баллонов со сжатыми газам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Опасность погрузочно-разгрузочных работ с лакокрасочными материалам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3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Руководство работой по охране труда в организаци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Порядок расследования несчастных случаев на производстве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Классы опасности и предельно допустимые концентрации вредных химических веществ в воздухе рабочей зоны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Правила штабелирования различных грузов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Оказание первой помощи при вывихах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4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Уголовная ответственность за нарушение требований охраны труда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Порядок выдачи работникам моющих средств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Причины несчастных случаев среди подсобных рабочих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Допустимые нормы перемещения тяжестей вручную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Правила погрузки-разгрузки сильнодействующих кислот и щелочей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5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Порядок оформления несчастных случаев на производстве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Порядок замены спецодежды и спецобуви, пришедших в негодность раньше установленного срока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Опасные и вредные производственные факторы могут оказывать неблагоприятное воздействие на подсобного рабочего во время работы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Меры безопасности при перемещении кислот и щелочей вручную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Безопасность труда при разгрузке длинномерных грузов с кузова автомобиля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6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Виды ответственности за нарушение или невыполнение требований охраны труда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Коллективный договор и соглашение по охране труда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Требования безопасности при работе с опасными грузам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Правила складирования и хранения баллонов со сжатыми газам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Оказание первой помощи при химических ожогах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7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Обязанности по охране труда подсобного рабочего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Виды инструктажа по охране труда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Требования безопасности при работе с горючими жидкостям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Правила штабелирования металлических труб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Предельно-допустимая концентрация вредного вещества в воздухе рабочей зоны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8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Вопросы охраны труда в Трудовом кодексе Российской Федераци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Порядок допуска к работе с опасными, ядовитыми, ГЖ и ЛВЖ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Допустимые нормы перемещения тяжестей вручную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Меры безопасности при погрузке-разгрузке бочек с нефтепродуктам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Правила безопасности при очистке транспортных средств после выгрузки грузов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9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Режимы труда и отдыха подсобных рабочих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Обязанности подсобного рабочего по уходу и хранению спецодежды, спецобуви и других средств индивидуальной защиты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Понятие "Вредное вещество" и чем определяется степень его опасност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Требования к площадке для складирования и штабелирования грузов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Оказание первой помощи пострадавшему при термическом ожоге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10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Трудовой договор, его сущность и взаимные обязательства рабочего и работодателя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Действия подсобного рабочего при несчастном случае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Предварительные и периодические медицинские осмотры подсобных рабочих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Безопасность труда при перемещении кислот и щелочей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Правила штабелирования различных грузов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11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Сверхурочные работы и их ограничение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Инструкции по охране труда, обязательные для работников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Меры безопасности при установке автомобиля под погрузку-разгрузку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Требования безопасности при обращении и хранении карбида кальция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Меры безопасности при использовании ручных тележек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12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Служба охраны труда в организации, ее роль и задач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Порядок оформления наряда-допуска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Неблагоприятное воздействие на человека вредных химических веществ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Меры безопасности при погрузке-разгрузке бочек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Причины возможных несчастных случаев при очистке транспортных средств после разгрузк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13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Понятие "Охрана труда"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Органы надзора и контроля состояния охраны труда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Меры безопасности при работе с ящичными грузам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Требования безопасности при установке грузового автомобиля под погрузку-разгрузку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Меры оказания первой помощи при переломах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14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Действия подсобного рабочего при несчастном случае на производстве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Понятие "Профессиональное заболевание"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Меры безопасности при складировании металлоконструкций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Правила погрузки и выгрузки пылевидных и сыпучих материалов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5. Средства и способы тушения горящих ГЖ и ЛВЖ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Билет N 15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1. Режим рабочего времени. Сменная работа. Графики сменности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2. Порядок выдачи рабочим спецодежды, спецобуви и других средств индивидуальной защиты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Применение приспособлений и устройств для безопасного перемещения грузов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4. Правила складирования и хранения нефтепродуктов?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. Условная знаковая сигнализация при работе с грузоподъемным механизмом?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48:00Z</dcterms:created>
  <dc:creator>Alex</dc:creator>
  <dc:description/>
  <cp:keywords/>
  <dc:language>en-US</dc:language>
  <cp:lastModifiedBy>Alex</cp:lastModifiedBy>
  <cp:lastPrinted>2011-07-04T14:26:00Z</cp:lastPrinted>
  <dcterms:modified xsi:type="dcterms:W3CDTF">2011-07-04T10:48:00Z</dcterms:modified>
  <cp:revision>2</cp:revision>
  <dc:subject/>
  <dc:title>     (Наименование организации)</dc:title>
</cp:coreProperties>
</file>