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1. ПОЯСНИТЕЛЬНАЯ ЗАПИС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работа маляра связана с опасными условиями труда, он должен пройти обучение и проверку знаний по охране тр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маляр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учения состоит из трех раздел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овые вопросы охраны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управление охраной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маля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приводится список нормативных правовых актов, содержащих требования охраны труда для профессии маля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2. ХАРАКТЕРИСТИКА РАБОТ МАЛЯР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рашивание поверхностей после нанесения шпаклевок и грунтовочных слоев красками и лаками в несколько тонов, шлифование и полирование их. Разделка поверхностей под простой рисунок различных пород дерева, мрамора и камня. Нанесение рисунков и надписей по трафаретам. Окрашивание деталей и поверхностей на электростатических установках и электростатическими краскораспылителями. Отделка поверхностей набрызгиванием. Обработка поверхностей замедлителями коррозии. Регулирование подачи воздуха и краски в распылители. Покрытие изделий лаками на основе битума и нитролаками. Изготовление несложных трафаретов. Варка клеев по заданной рецептуре. Составление смесей из масляных красок и лаков, нитрокрасок, нитролаков и синтетических эмалей. Подбор колера по заданным образцам. Смена и наклеивание линолеума, релина и других материалов. Подналадка механизмов и приспособлений, применяемых в производстве маляр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ен знать: принцип действия и способы подналадки механизмов и приспособлений, применяемых при малярных работах. Устройство электростатических установок поля и электростатических краскораспылителей, правила их регулирования по показаниям контрольно-измерительных приборов. Способы окраски и лакировки изделий из различных материалов и процесс подготовки изделий под отделку, процесс разделки поверхностей под простой рисунок различных пород дерева, мрамора и камня. Свойства декоративных и изоляционных лаков и эмалей и рецепты составления их. Способы составления красок различных цветов и тонов. Химический состав красок и правила подбора колеров. Методы и способы наклеивания, смены линолеума, линкруста и других материалов. Технические условия на отделку и сушку изделий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3. ТЕМАТИЧЕСКИЙ ПЛАН ОБУЧЕНИЯ ПО ОХРАНЕ ТРУДА МАЛЯР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2268"/>
      </w:tblGrid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уч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час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охране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охраной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требованиям охраны тру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частные случаи на производств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овий труда маля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 при работе с лакокрасочными материалам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 при выполнении малярных рабо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анитар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- и взрывобезопасност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казания первой помощи пострадавшим при несчастных случа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4. ПРОГРАММА ОБУЧЕНИЯ ПО ОХРАНЕ ТРУДА МАЛЯРА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. Общие вопросы охраны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2. Законодательство по охране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. Содержание трудового договора. Срок трудов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3. Нормативные документы по охране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4. Организация и управление охраной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управление охраной труда. Органы государственного надзора и контроля соблюдения трудово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ба охраны труда в организации.  Комитет (комиссия) по охране тр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5. Обучение работников требованиям охраны труд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работников безопасности труда и проверка знаний требований охраны труда в период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6. Несчастные случаи на производств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7. Характеристика условий труда маляр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труда маляра. Характерные причины несчастных случаев и заболеваний среди маля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, проверка знаний по безопасности труда, инструктаж по охране труда и допуск к самостоятельной рабо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пасных и вредных производственных факторов, которые могут оказывать неблагоприятное воздействие на работника при выполнении маляр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ое воздействие на организм человека перечисленных выше опасных и вредных производственных факто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8. Требования безопасности при работе с лакокрасочными материалам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именения и меры предосторожности при работе с лакокрасочными материалами, обладающими токсичными свойствами, в том числе: с силикатными красками, перхлорвиниловыми красками, нитроэмалями, с глюфталевыми и пентафталевыми эмалями и грунтовками, с кремнийорганическими эмалями, с эпоксидными эмалями, грунтовками, шпаклевками и их составляющими, с битумными лаками и красками, с водоэмульсионными синтетическими красками, с мочевиноформальдегидными материалами, с растворител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ксические свойства лакокрасочных материалов, их класс опасности и предельно допустимые концен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предосторожности при работе с лакокрасочными материа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9. Требования безопасности при выполнении малярных работах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тникам, допущенным к производству малярных работ, и порядок их допу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и местам производства малярных работ, мероприятия по обеспечению вентиляции мест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стройству лесов, подмостей, подъемных площадок, инвентарных консолей для подвешивания люлек, передвижных телескопических башен и правила пользования ими во время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я к окрасочному оборудованию, инструментам, приспособлениям и механизмам, применяемым при производстве маляр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производстве погрузочно-разгрузоч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эксплуатации сосудов и трубопроводов, находящихся под давл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при хранении и транспортировании лакокрасочных матери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0. Производственная санитар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ксикологические характеристики применяющихся вредных веществ; их действие на организм человека. Пути проникновения в организм. Опасность химических ожогов, отравл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концентрации вредных веществ в воздухе рабочей зоны. Периодический санитарный контроль воздушной среды. Требования к вентиляции и ос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личной гигиены. Предварительные и периодические медицинские осмот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1. Пожаро- и взрывобезопасност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о горении, самовоспламенении и взрыве. Условия образования пожаровзрывоопасно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производств по степени пожарной и взрывной опасности. Пожарная связь и сигнализация. Способы предотвращения пожара и взрыва. Первичные средства пожароту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оборудования, устройств, при эксплуатации которых не образуются источники зажигания. Применение взрывобезопасного электрооборудования. Применение технологического процесса и оборудования, удовлетворяющего требования электростатической искробезопасности. Применение не искрящего инструмента при работе с легковоспламеняющимися жидкостями. Создание условий, исключающих тепловое и химическое самовозгор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2. Средства индивидуальной защит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бесплатной выдачи спецодежды, спецобуви и других средств индивидуальной защиты от воздействия опасных и вредных производственных факторов для маля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ухода и периодичность замены средств индивидуальной защи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кожи, глаз от химических ожогов. Защита органов дыхания от отравлений вредными химическими вещест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ащитных очков, респираторов, резиновых сапог, перчаток и фартуков, противогазов, предохранительных поя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Тема 13. Способы оказания первой помощи пострадавшим при несчастных случаях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я маляра при несчастном случа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отра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химических ожо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ранениях, ушибах и растяжении связ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оказания первой помощи при поражении электрическим то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РЕКОМЕНДУЕМАЯ ЛИТЕРАТУР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, 22, 23 июля, 25, 30 декабря 2008 г., 7 мая, 17 июля, 10, 25 ноября  2009 г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СТ 12.0.003-74* ССБТ. Опасные и вредные производственные факторы. Классифик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ГОСТ 12.0.004-90 ССБТ. Организация обучения безопасности труда. Общие поло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Типовая инструкция по охране труда для маляров строительных (ТИ Р О 014-200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Межотраслевые правила по охране труда при окрасочных работах (ПОТ РМ 017-200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авила пожарной безопасности в Российской Федерации (ППБ 01-0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5. ЭКЗАМЕНАЦИОННЫЕ БИЛЕТЫ ДЛЯ ПРОВЕРКИ ЗНАНИЙ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ПО ОХРАНЕ ТРУДА МАЛЯРА </w:t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бязанности маляра по охране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еры безопасности при приготовлении малярных состав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ути проникновения вредных веществ в организм челове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, предъявляемые к вентиляционным установкам при приготовлении малярных состав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еры безопасности при работе на высот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2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опросы охраны труда, закрепленные в Трудовом кодексе Российской Федераци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асные и вредные производственные факторы, которые могут оказать неблагоприятное воздействие на маляра во время работ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безопасности, предъявляемые к местам складирования лакокрасочных материа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еры безопасности при приготовлении окрасочных состав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 безопасности при работе с пневмоинструмент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3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окументы, регламентирующие вопросы охраны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безопасности при переноске растворител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бязанности маляра по охране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еры безопасности при использовании легковоспламеняющихся жидкост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, применяемые при очистке поверхност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4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ерхурочные работы и их ограниче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едельно допустимая концентрация вредных веществ в воздухе рабочей зон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рядок и периодичность прохождения маляром повторных инструктажей по охране труда на рабочем мест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авила оказания первой помощи при отравлении парами вредных вещест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еры безопасности при использовании средств подмащивания для выполнения малярных рабо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5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опросы охраны труда в Трудовом кодексе Российской Федераци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ействия маляра при несчастном случае на производств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Факторы, определяющие взрывоопасные свойства веществ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еры безопасности при промывке инструмента после работ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при окраске нитрокраскам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6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должительность рабочего времени и режимы работ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причины несчастных случаев при выполнении малярных рабо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араметры, характеризующие пожароопасность применяемых лакокрасочных материа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, предъявляемые к таре для хранения растворител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при подготовке поверхностей к окраске электрифицированным инструмент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7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работы по охране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замены спецодежды и спецобуви, пришедших в негодность раньше установленного сро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пасность для человека перхлорвиниловых, сополимерных и водоэмульсионных лакокрасочных материа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, предъявляемые к инструменту для чистки тар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при работе на высот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8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бучение лиц, поступающих на работу с опасными условиями труда, безопасным методам и примам выполнения рабо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вичные средства пожаротушения, применяемые при тушении лакокрасочных материа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авила личной гигиены после окончания малярных рабо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 при производстве малярных рабо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при окраске и грунтовке поверхност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9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бязательные предварительные и периодические медицинские осмотр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есчастные случаи на производстве, подлежащие расследованию и учет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безопасности, предъявляемые к малярному инструменту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еры безопасности при пользовании калориферам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ервичные средства пожаротушения, применяемые при возгорании легковоспламеняющихся жидкост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0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рядок выдачи работникам спецодежды, спецобуви и других средств индивидуальной защит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нятие "Охрана труда" в Трудовом кодексе Российской Федераци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безопасности при подготовке поверхностей к окрашивани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 при выполнении малярных работ внутри замкнутого объем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рук при работе с лакокрасочными материалам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1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рганы государственного надзора за состоянием охраны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пособы оказания первой помощи при переломах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безопасности при окраске внутренних поверхностей резервуаров, цистерн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едства пожаротушения, применяемые для тушения легковоспламеняющихся жидкост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Ежегодный дополнительный оплачиваемый отпуск работникам, занятым на работах с вредными условиями тр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2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нструкции по охране труда, обязательные для работник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безопасности, предъявляемые к рабочему месту маляр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редное воздействие на организм человека нитрокрасок и нитролак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 при работе с окрасочным агрегат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еры безопасности при приготовлении красок и лак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3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нятие "Вредный производственный фактор"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ействия маляра при несчастном случае на производств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еры безопасности при пользовании ручным электроинструмент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пустимые нормы перемещения тяжестей вручну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еры безопасности при складировании лакокрасочных материал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4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рядок оформления несчастных случаев на производств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акторы, определяющие пожарную опасность лакокрасочных материалов и растворителей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безопасности при работе с краскораспылителе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безопасности при сушке поверхностей после окрашива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едства индивидуальной защиты органов дыха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Билет N 15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безопасности, предъявляемые к лестницам и стремянка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расследования и оформления несчастных случаев на производств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еры безопасности при использовании оборудования для сушки поверхностей после окрашива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едства индивидуальной защиты от паров органических растворителей в случае окраски перхлорвиниловыми лакам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ервичные средства пожаротушения?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2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3">
    <w:name w:val="для оригинала госкомстата"/>
    <w:basedOn w:val="Normal"/>
    <w:qFormat/>
    <w:pPr>
      <w:ind w:firstLine="567"/>
    </w:pPr>
    <w:rPr/>
  </w:style>
  <w:style w:type="paragraph" w:styleId="Style14">
    <w:name w:val="для оригиналов (таблица)"/>
    <w:basedOn w:val="Style13"/>
    <w:qFormat/>
    <w:pPr>
      <w:ind w:hanging="0"/>
    </w:pPr>
    <w:rPr/>
  </w:style>
  <w:style w:type="paragraph" w:styleId="Style15">
    <w:name w:val="для таблицы госкомстата"/>
    <w:basedOn w:val="Style13"/>
    <w:qFormat/>
    <w:pPr>
      <w:ind w:hanging="0"/>
    </w:pPr>
    <w:rPr/>
  </w:style>
  <w:style w:type="paragraph" w:styleId="Style16">
    <w:name w:val="зоголовок"/>
    <w:basedOn w:val="Style13"/>
    <w:qFormat/>
    <w:pPr>
      <w:ind w:left="1134" w:right="1134" w:hanging="0"/>
      <w:jc w:val="center"/>
    </w:pPr>
    <w:rPr>
      <w:sz w:val="24"/>
    </w:rPr>
  </w:style>
  <w:style w:type="paragraph" w:styleId="Style17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18">
    <w:name w:val="таблица"/>
    <w:basedOn w:val="Normal"/>
    <w:qFormat/>
    <w:pPr/>
    <w:rPr>
      <w:rFonts w:ascii="Arial" w:hAnsi="Arial" w:cs="Arial"/>
    </w:rPr>
  </w:style>
  <w:style w:type="paragraph" w:styleId="Style19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1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2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3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1">
    <w:name w:val="Обычный_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4:00Z</dcterms:created>
  <dc:creator>Иванова</dc:creator>
  <dc:description>Электронная форма документа подготовлена ЗАО "Информационная компания "Кодекс".</dc:description>
  <cp:keywords/>
  <dc:language>en-US</dc:language>
  <cp:lastModifiedBy>Alex</cp:lastModifiedBy>
  <cp:lastPrinted>2011-07-04T17:03:00Z</cp:lastPrinted>
  <dcterms:modified xsi:type="dcterms:W3CDTF">2011-07-04T13:04:00Z</dcterms:modified>
  <cp:revision>2</cp:revision>
  <dc:subject/>
  <dc:title>(Наименование организации)</dc:title>
</cp:coreProperties>
</file>