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1536"/>
        <w:gridCol w:w="2370"/>
        <w:gridCol w:w="462"/>
        <w:gridCol w:w="384"/>
        <w:gridCol w:w="1680"/>
        <w:gridCol w:w="926"/>
      </w:tblGrid>
      <w:tr>
        <w:trPr/>
        <w:tc>
          <w:tcPr>
            <w:tcW w:w="1164" w:type="dxa"/>
            <w:tcBorders/>
          </w:tcPr>
          <w:p>
            <w:pPr>
              <w:pStyle w:val="Tab1"/>
              <w:snapToGrid w:val="false"/>
              <w:rPr/>
            </w:pPr>
            <w:r>
              <w:rPr/>
            </w:r>
          </w:p>
        </w:tc>
        <w:tc>
          <w:tcPr>
            <w:tcW w:w="6432" w:type="dxa"/>
            <w:gridSpan w:val="5"/>
            <w:tcBorders>
              <w:bottom w:val="single" w:sz="4" w:space="0" w:color="000000"/>
            </w:tcBorders>
          </w:tcPr>
          <w:p>
            <w:pPr>
              <w:pStyle w:val="Tab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Tab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4" w:type="dxa"/>
            <w:tcBorders/>
          </w:tcPr>
          <w:p>
            <w:pPr>
              <w:pStyle w:val="Tab1"/>
              <w:snapToGrid w:val="false"/>
              <w:rPr/>
            </w:pPr>
            <w:r>
              <w:rPr/>
            </w:r>
          </w:p>
        </w:tc>
        <w:tc>
          <w:tcPr>
            <w:tcW w:w="6432" w:type="dxa"/>
            <w:gridSpan w:val="5"/>
            <w:tcBorders>
              <w:top w:val="single" w:sz="4" w:space="0" w:color="000000"/>
            </w:tcBorders>
          </w:tcPr>
          <w:p>
            <w:pPr>
              <w:pStyle w:val="Tab1"/>
              <w:jc w:val="center"/>
              <w:rPr/>
            </w:pPr>
            <w:r>
              <w:rPr/>
              <w:t>(Наименование организации)</w:t>
            </w:r>
          </w:p>
        </w:tc>
        <w:tc>
          <w:tcPr>
            <w:tcW w:w="926" w:type="dxa"/>
            <w:tcBorders/>
          </w:tcPr>
          <w:p>
            <w:pPr>
              <w:pStyle w:val="Tab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7"/>
            <w:tcBorders/>
          </w:tcPr>
          <w:p>
            <w:pPr>
              <w:pStyle w:val="Tab1"/>
              <w:snapToGrid w:val="false"/>
              <w:rPr/>
            </w:pPr>
            <w:r>
              <w:rPr/>
            </w:r>
          </w:p>
          <w:p>
            <w:pPr>
              <w:pStyle w:val="Tab1"/>
              <w:rPr/>
            </w:pPr>
            <w:r>
              <w:rPr/>
            </w:r>
          </w:p>
          <w:p>
            <w:pPr>
              <w:pStyle w:val="Tab1"/>
              <w:rPr/>
            </w:pPr>
            <w:r>
              <w:rPr/>
            </w:r>
          </w:p>
          <w:p>
            <w:pPr>
              <w:pStyle w:val="Tab1"/>
              <w:rPr/>
            </w:pPr>
            <w:r>
              <w:rPr/>
            </w:r>
          </w:p>
          <w:p>
            <w:pPr>
              <w:pStyle w:val="Tab1"/>
              <w:rPr/>
            </w:pPr>
            <w:r>
              <w:rPr/>
            </w:r>
          </w:p>
          <w:p>
            <w:pPr>
              <w:pStyle w:val="Tab1"/>
              <w:rPr/>
            </w:pPr>
            <w:r>
              <w:rPr/>
            </w:r>
          </w:p>
          <w:p>
            <w:pPr>
              <w:pStyle w:val="Tab1"/>
              <w:rPr/>
            </w:pPr>
            <w:r>
              <w:rPr/>
            </w:r>
          </w:p>
          <w:p>
            <w:pPr>
              <w:pStyle w:val="Tab1"/>
              <w:rPr/>
            </w:pPr>
            <w:r>
              <w:rPr/>
            </w:r>
          </w:p>
          <w:p>
            <w:pPr>
              <w:pStyle w:val="Tab1"/>
              <w:rPr/>
            </w:pPr>
            <w:r>
              <w:rPr/>
            </w:r>
          </w:p>
          <w:p>
            <w:pPr>
              <w:pStyle w:val="Tab1"/>
              <w:rPr/>
            </w:pPr>
            <w:r>
              <w:rPr/>
            </w:r>
          </w:p>
          <w:p>
            <w:pPr>
              <w:pStyle w:val="Tab1"/>
              <w:rPr/>
            </w:pPr>
            <w:r>
              <w:rPr/>
            </w:r>
          </w:p>
          <w:p>
            <w:pPr>
              <w:pStyle w:val="Tab1"/>
              <w:rPr/>
            </w:pPr>
            <w:r>
              <w:rPr/>
            </w:r>
          </w:p>
          <w:p>
            <w:pPr>
              <w:pStyle w:val="Tab1"/>
              <w:rPr/>
            </w:pPr>
            <w:r>
              <w:rPr/>
            </w:r>
          </w:p>
          <w:p>
            <w:pPr>
              <w:pStyle w:val="Tab1"/>
              <w:rPr/>
            </w:pPr>
            <w:r>
              <w:rPr/>
            </w:r>
          </w:p>
          <w:p>
            <w:pPr>
              <w:pStyle w:val="Tab1"/>
              <w:rPr/>
            </w:pPr>
            <w:r>
              <w:rPr/>
            </w:r>
          </w:p>
          <w:p>
            <w:pPr>
              <w:pStyle w:val="Tab1"/>
              <w:rPr/>
            </w:pPr>
            <w:r>
              <w:rPr/>
            </w:r>
          </w:p>
          <w:p>
            <w:pPr>
              <w:pStyle w:val="Tab1"/>
              <w:rPr/>
            </w:pPr>
            <w:r>
              <w:rPr/>
            </w:r>
          </w:p>
          <w:p>
            <w:pPr>
              <w:pStyle w:val="Tab1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  <w:t>ПРОГРАММА ОБУЧЕНИЯ</w:t>
            </w:r>
          </w:p>
          <w:p>
            <w:pPr>
              <w:pStyle w:val="Style12"/>
              <w:rPr/>
            </w:pPr>
            <w:r>
              <w:rPr/>
              <w:t>И ЭКЗАМЕНАЦИОННЫЕ БИЛЕТЫ</w:t>
            </w:r>
          </w:p>
          <w:p>
            <w:pPr>
              <w:pStyle w:val="Style12"/>
              <w:rPr/>
            </w:pPr>
            <w:r>
              <w:rPr/>
              <w:t>ПО ОХРАНЕ ТРУДА</w:t>
            </w:r>
          </w:p>
          <w:p>
            <w:pPr>
              <w:pStyle w:val="Style12"/>
              <w:rPr/>
            </w:pPr>
            <w:r>
              <w:rPr/>
              <w:t>ДЛЯ ПРОФЕССИИ ПОВЫШЕННОЙ ОПАСНОСТИ:</w:t>
            </w:r>
          </w:p>
          <w:p>
            <w:pPr>
              <w:pStyle w:val="Style12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Style12"/>
              <w:rPr>
                <w:color w:val="auto"/>
              </w:rPr>
            </w:pPr>
            <w:r>
              <w:rPr/>
              <w:t>ЭЛЕКТРОСВАРЩИК НА АВТОМАТИЧЕСКИХ И ПОЛУАВТОМАТИЧЕСКИХ МАШИНАХ</w:t>
            </w:r>
          </w:p>
          <w:p>
            <w:pPr>
              <w:pStyle w:val="Style12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Tab1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Tab1"/>
              <w:rPr/>
            </w:pPr>
            <w:r>
              <w:rPr/>
            </w:r>
          </w:p>
          <w:p>
            <w:pPr>
              <w:pStyle w:val="Tab1"/>
              <w:rPr/>
            </w:pPr>
            <w:r>
              <w:rPr/>
            </w:r>
          </w:p>
          <w:p>
            <w:pPr>
              <w:pStyle w:val="Tab1"/>
              <w:rPr/>
            </w:pPr>
            <w:r>
              <w:rPr/>
            </w:r>
          </w:p>
          <w:p>
            <w:pPr>
              <w:pStyle w:val="Tab1"/>
              <w:rPr/>
            </w:pPr>
            <w:r>
              <w:rPr/>
            </w:r>
          </w:p>
          <w:p>
            <w:pPr>
              <w:pStyle w:val="Tab1"/>
              <w:rPr/>
            </w:pPr>
            <w:r>
              <w:rPr/>
            </w:r>
          </w:p>
          <w:p>
            <w:pPr>
              <w:pStyle w:val="Tab1"/>
              <w:rPr/>
            </w:pPr>
            <w:r>
              <w:rPr/>
            </w:r>
          </w:p>
          <w:p>
            <w:pPr>
              <w:pStyle w:val="Tab1"/>
              <w:rPr/>
            </w:pPr>
            <w:r>
              <w:rPr/>
            </w:r>
          </w:p>
          <w:p>
            <w:pPr>
              <w:pStyle w:val="Tab1"/>
              <w:rPr/>
            </w:pPr>
            <w:r>
              <w:rPr/>
            </w:r>
          </w:p>
          <w:p>
            <w:pPr>
              <w:pStyle w:val="Tab1"/>
              <w:rPr/>
            </w:pPr>
            <w:r>
              <w:rPr/>
            </w:r>
          </w:p>
          <w:p>
            <w:pPr>
              <w:pStyle w:val="Tab1"/>
              <w:rPr/>
            </w:pPr>
            <w:r>
              <w:rPr/>
            </w:r>
          </w:p>
          <w:p>
            <w:pPr>
              <w:pStyle w:val="Tab1"/>
              <w:rPr/>
            </w:pPr>
            <w:r>
              <w:rPr/>
            </w:r>
          </w:p>
          <w:p>
            <w:pPr>
              <w:pStyle w:val="Tab1"/>
              <w:rPr/>
            </w:pPr>
            <w:r>
              <w:rPr/>
            </w:r>
          </w:p>
          <w:p>
            <w:pPr>
              <w:pStyle w:val="Tab1"/>
              <w:rPr/>
            </w:pPr>
            <w:r>
              <w:rPr/>
            </w:r>
          </w:p>
          <w:p>
            <w:pPr>
              <w:pStyle w:val="Tab1"/>
              <w:rPr/>
            </w:pPr>
            <w:r>
              <w:rPr/>
            </w:r>
          </w:p>
          <w:p>
            <w:pPr>
              <w:pStyle w:val="Tab1"/>
              <w:rPr/>
            </w:pPr>
            <w:r>
              <w:rPr/>
            </w:r>
          </w:p>
          <w:p>
            <w:pPr>
              <w:pStyle w:val="Tab1"/>
              <w:rPr/>
            </w:pPr>
            <w:r>
              <w:rPr/>
            </w:r>
          </w:p>
          <w:p>
            <w:pPr>
              <w:pStyle w:val="Tab1"/>
              <w:rPr/>
            </w:pPr>
            <w:r>
              <w:rPr/>
            </w:r>
          </w:p>
          <w:p>
            <w:pPr>
              <w:pStyle w:val="Tab1"/>
              <w:rPr/>
            </w:pPr>
            <w:r>
              <w:rPr/>
            </w:r>
          </w:p>
          <w:p>
            <w:pPr>
              <w:pStyle w:val="Tab1"/>
              <w:rPr/>
            </w:pPr>
            <w:r>
              <w:rPr/>
            </w:r>
          </w:p>
          <w:p>
            <w:pPr>
              <w:pStyle w:val="Tab1"/>
              <w:rPr/>
            </w:pPr>
            <w:r>
              <w:rPr/>
            </w:r>
          </w:p>
          <w:p>
            <w:pPr>
              <w:pStyle w:val="Tab1"/>
              <w:rPr/>
            </w:pPr>
            <w:r>
              <w:rPr/>
            </w:r>
          </w:p>
          <w:p>
            <w:pPr>
              <w:pStyle w:val="Tab1"/>
              <w:rPr/>
            </w:pPr>
            <w:r>
              <w:rPr/>
            </w:r>
          </w:p>
          <w:p>
            <w:pPr>
              <w:pStyle w:val="Tab1"/>
              <w:rPr/>
            </w:pPr>
            <w:r>
              <w:rPr/>
            </w:r>
          </w:p>
          <w:p>
            <w:pPr>
              <w:pStyle w:val="Tab1"/>
              <w:rPr/>
            </w:pPr>
            <w:r>
              <w:rPr/>
            </w:r>
          </w:p>
          <w:p>
            <w:pPr>
              <w:pStyle w:val="Tab1"/>
              <w:rPr/>
            </w:pPr>
            <w:r>
              <w:rPr/>
            </w:r>
          </w:p>
          <w:p>
            <w:pPr>
              <w:pStyle w:val="Tab1"/>
              <w:rPr/>
            </w:pPr>
            <w:r>
              <w:rPr/>
            </w:r>
          </w:p>
          <w:p>
            <w:pPr>
              <w:pStyle w:val="Tab1"/>
              <w:rPr/>
            </w:pPr>
            <w:r>
              <w:rPr/>
            </w:r>
          </w:p>
          <w:p>
            <w:pPr>
              <w:pStyle w:val="Tab1"/>
              <w:rPr/>
            </w:pPr>
            <w:r>
              <w:rPr/>
            </w:r>
          </w:p>
          <w:p>
            <w:pPr>
              <w:pStyle w:val="Tab1"/>
              <w:rPr/>
            </w:pPr>
            <w:r>
              <w:rPr/>
            </w:r>
          </w:p>
          <w:p>
            <w:pPr>
              <w:pStyle w:val="Tab1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gridSpan w:val="2"/>
            <w:tcBorders/>
          </w:tcPr>
          <w:p>
            <w:pPr>
              <w:pStyle w:val="Tab1"/>
              <w:jc w:val="right"/>
              <w:rPr/>
            </w:pPr>
            <w:r>
              <w:rPr/>
              <w:t>г.</w:t>
            </w:r>
          </w:p>
        </w:tc>
        <w:tc>
          <w:tcPr>
            <w:tcW w:w="2370" w:type="dxa"/>
            <w:tcBorders>
              <w:bottom w:val="single" w:sz="4" w:space="0" w:color="000000"/>
            </w:tcBorders>
          </w:tcPr>
          <w:p>
            <w:pPr>
              <w:pStyle w:val="Tab1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/>
          </w:tcPr>
          <w:p>
            <w:pPr>
              <w:pStyle w:val="Tab1"/>
              <w:jc w:val="right"/>
              <w:rPr/>
            </w:pPr>
            <w:r>
              <w:rPr/>
              <w:t>20</w:t>
            </w:r>
          </w:p>
        </w:tc>
        <w:tc>
          <w:tcPr>
            <w:tcW w:w="384" w:type="dxa"/>
            <w:tcBorders>
              <w:bottom w:val="single" w:sz="4" w:space="0" w:color="000000"/>
            </w:tcBorders>
          </w:tcPr>
          <w:p>
            <w:pPr>
              <w:pStyle w:val="Tab1"/>
              <w:snapToGrid w:val="false"/>
              <w:rPr/>
            </w:pPr>
            <w:r>
              <w:rPr/>
            </w:r>
          </w:p>
        </w:tc>
        <w:tc>
          <w:tcPr>
            <w:tcW w:w="2606" w:type="dxa"/>
            <w:gridSpan w:val="2"/>
            <w:tcBorders/>
          </w:tcPr>
          <w:p>
            <w:pPr>
              <w:pStyle w:val="Tab1"/>
              <w:rPr/>
            </w:pPr>
            <w:r>
              <w:rPr/>
              <w:t>г.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20"/>
          <w:pgMar w:left="1797" w:right="179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65" w:charSpace="0"/>
        </w:sectPr>
        <w:pStyle w:val="Normal1"/>
        <w:ind w:hanging="0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287"/>
        <w:gridCol w:w="522"/>
        <w:gridCol w:w="283"/>
        <w:gridCol w:w="1038"/>
        <w:gridCol w:w="468"/>
        <w:gridCol w:w="620"/>
        <w:gridCol w:w="525"/>
        <w:gridCol w:w="518"/>
      </w:tblGrid>
      <w:tr>
        <w:trPr/>
        <w:tc>
          <w:tcPr>
            <w:tcW w:w="4261" w:type="dxa"/>
            <w:tcBorders/>
          </w:tcPr>
          <w:p>
            <w:pPr>
              <w:pStyle w:val="Tab1"/>
              <w:snapToGrid w:val="false"/>
              <w:rPr/>
            </w:pPr>
            <w:r>
              <w:rPr/>
            </w:r>
          </w:p>
        </w:tc>
        <w:tc>
          <w:tcPr>
            <w:tcW w:w="2130" w:type="dxa"/>
            <w:gridSpan w:val="4"/>
            <w:tcBorders/>
          </w:tcPr>
          <w:p>
            <w:pPr>
              <w:pStyle w:val="Tab1"/>
              <w:snapToGrid w:val="false"/>
              <w:rPr/>
            </w:pPr>
            <w:r>
              <w:rPr/>
            </w:r>
          </w:p>
        </w:tc>
        <w:tc>
          <w:tcPr>
            <w:tcW w:w="2131" w:type="dxa"/>
            <w:gridSpan w:val="4"/>
            <w:tcBorders/>
          </w:tcPr>
          <w:p>
            <w:pPr>
              <w:pStyle w:val="Tab1"/>
              <w:jc w:val="center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Tab1"/>
              <w:snapToGrid w:val="false"/>
              <w:rPr/>
            </w:pPr>
            <w:r>
              <w:rPr/>
            </w:r>
          </w:p>
        </w:tc>
        <w:tc>
          <w:tcPr>
            <w:tcW w:w="4261" w:type="dxa"/>
            <w:gridSpan w:val="8"/>
            <w:tcBorders/>
          </w:tcPr>
          <w:p>
            <w:pPr>
              <w:pStyle w:val="Tab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Tab1"/>
              <w:snapToGrid w:val="false"/>
              <w:rPr/>
            </w:pPr>
            <w:r>
              <w:rPr/>
            </w:r>
          </w:p>
        </w:tc>
        <w:tc>
          <w:tcPr>
            <w:tcW w:w="4261" w:type="dxa"/>
            <w:gridSpan w:val="8"/>
            <w:tcBorders>
              <w:bottom w:val="single" w:sz="4" w:space="0" w:color="000000"/>
            </w:tcBorders>
          </w:tcPr>
          <w:p>
            <w:pPr>
              <w:pStyle w:val="Tab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Tab1"/>
              <w:snapToGrid w:val="false"/>
              <w:rPr/>
            </w:pPr>
            <w:r>
              <w:rPr/>
            </w:r>
          </w:p>
        </w:tc>
        <w:tc>
          <w:tcPr>
            <w:tcW w:w="4261" w:type="dxa"/>
            <w:gridSpan w:val="8"/>
            <w:tcBorders/>
          </w:tcPr>
          <w:p>
            <w:pPr>
              <w:pStyle w:val="Tab1"/>
              <w:jc w:val="center"/>
              <w:rPr/>
            </w:pPr>
            <w:r>
              <w:rPr/>
              <w:t>(руководитель подразделения)</w:t>
            </w:r>
          </w:p>
          <w:p>
            <w:pPr>
              <w:pStyle w:val="Tab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Tab1"/>
              <w:snapToGrid w:val="false"/>
              <w:rPr/>
            </w:pPr>
            <w:r>
              <w:rPr/>
            </w:r>
          </w:p>
        </w:tc>
        <w:tc>
          <w:tcPr>
            <w:tcW w:w="4261" w:type="dxa"/>
            <w:gridSpan w:val="8"/>
            <w:tcBorders>
              <w:bottom w:val="single" w:sz="4" w:space="0" w:color="000000"/>
            </w:tcBorders>
          </w:tcPr>
          <w:p>
            <w:pPr>
              <w:pStyle w:val="Tab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Tab1"/>
              <w:snapToGrid w:val="false"/>
              <w:rPr/>
            </w:pPr>
            <w:r>
              <w:rPr/>
            </w:r>
          </w:p>
        </w:tc>
        <w:tc>
          <w:tcPr>
            <w:tcW w:w="4261" w:type="dxa"/>
            <w:gridSpan w:val="8"/>
            <w:tcBorders>
              <w:top w:val="single" w:sz="4" w:space="0" w:color="000000"/>
            </w:tcBorders>
          </w:tcPr>
          <w:p>
            <w:pPr>
              <w:pStyle w:val="Tab1"/>
              <w:jc w:val="center"/>
              <w:rPr/>
            </w:pPr>
            <w:r>
              <w:rPr/>
              <w:t>(Ф.И.О.)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Tab1"/>
              <w:snapToGrid w:val="false"/>
              <w:rPr/>
            </w:pPr>
            <w:r>
              <w:rPr/>
            </w:r>
          </w:p>
        </w:tc>
        <w:tc>
          <w:tcPr>
            <w:tcW w:w="4261" w:type="dxa"/>
            <w:gridSpan w:val="8"/>
            <w:tcBorders/>
          </w:tcPr>
          <w:p>
            <w:pPr>
              <w:pStyle w:val="Tab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Tab1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/>
          </w:tcPr>
          <w:p>
            <w:pPr>
              <w:pStyle w:val="Tab1"/>
              <w:rPr/>
            </w:pPr>
            <w:r>
              <w:rPr/>
              <w:t>"</w:t>
            </w:r>
          </w:p>
        </w:tc>
        <w:tc>
          <w:tcPr>
            <w:tcW w:w="522" w:type="dxa"/>
            <w:tcBorders>
              <w:bottom w:val="single" w:sz="4" w:space="0" w:color="000000"/>
            </w:tcBorders>
          </w:tcPr>
          <w:p>
            <w:pPr>
              <w:pStyle w:val="Tab1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Tab1"/>
              <w:rPr/>
            </w:pPr>
            <w:r>
              <w:rPr/>
              <w:t>"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</w:tcBorders>
          </w:tcPr>
          <w:p>
            <w:pPr>
              <w:pStyle w:val="Tab1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</w:tcPr>
          <w:p>
            <w:pPr>
              <w:pStyle w:val="Tab1"/>
              <w:jc w:val="right"/>
              <w:rPr/>
            </w:pPr>
            <w:r>
              <w:rPr/>
              <w:t>20</w:t>
            </w:r>
          </w:p>
        </w:tc>
        <w:tc>
          <w:tcPr>
            <w:tcW w:w="525" w:type="dxa"/>
            <w:tcBorders>
              <w:bottom w:val="single" w:sz="4" w:space="0" w:color="000000"/>
            </w:tcBorders>
          </w:tcPr>
          <w:p>
            <w:pPr>
              <w:pStyle w:val="Tab1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Tab1"/>
              <w:rPr/>
            </w:pPr>
            <w:r>
              <w:rPr/>
              <w:t>г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Tab1"/>
              <w:snapToGrid w:val="false"/>
              <w:rPr/>
            </w:pPr>
            <w:r>
              <w:rPr/>
            </w:r>
          </w:p>
        </w:tc>
        <w:tc>
          <w:tcPr>
            <w:tcW w:w="4261" w:type="dxa"/>
            <w:gridSpan w:val="8"/>
            <w:tcBorders/>
          </w:tcPr>
          <w:p>
            <w:pPr>
              <w:pStyle w:val="Tab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2"/>
        <w:rPr/>
      </w:pPr>
      <w:r>
        <w:rPr/>
        <w:t>ПРОГРАММА ОБУЧЕНИЯ</w:t>
      </w:r>
    </w:p>
    <w:p>
      <w:pPr>
        <w:pStyle w:val="Style12"/>
        <w:rPr/>
      </w:pPr>
      <w:r>
        <w:rPr/>
        <w:t>И ЭКЗАМЕНАЦИОННЫЕ БИЛЕТЫ</w:t>
      </w:r>
    </w:p>
    <w:p>
      <w:pPr>
        <w:pStyle w:val="Style12"/>
        <w:rPr/>
      </w:pPr>
      <w:r>
        <w:rPr/>
        <w:t>ПО ОХРАНЕ ТРУДА</w:t>
      </w:r>
    </w:p>
    <w:p>
      <w:pPr>
        <w:pStyle w:val="Style12"/>
        <w:rPr/>
      </w:pPr>
      <w:r>
        <w:rPr/>
        <w:t>ДЛЯ ПРОФЕССИИ ПОВЫШЕННОЙ ОПАСНОСТИ:</w:t>
      </w:r>
    </w:p>
    <w:p>
      <w:pPr>
        <w:pStyle w:val="Style12"/>
        <w:rPr>
          <w:color w:val="auto"/>
        </w:rPr>
      </w:pPr>
      <w:r>
        <w:rPr>
          <w:color w:val="auto"/>
        </w:rPr>
      </w:r>
    </w:p>
    <w:p>
      <w:pPr>
        <w:pStyle w:val="Style12"/>
        <w:rPr>
          <w:color w:val="auto"/>
        </w:rPr>
      </w:pPr>
      <w:r>
        <w:rPr/>
        <w:t>ЭЛЕКТРОСВАРЩИК НА АВТОМАТИЧЕСКИХ И ПОЛУАВТОМАТИЧЕСКИХ МАШИНАХ</w:t>
      </w:r>
    </w:p>
    <w:p>
      <w:pPr>
        <w:pStyle w:val="Style12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80"/>
        <w:gridCol w:w="1368"/>
        <w:gridCol w:w="3974"/>
      </w:tblGrid>
      <w:tr>
        <w:trPr/>
        <w:tc>
          <w:tcPr>
            <w:tcW w:w="2700" w:type="dxa"/>
            <w:tcBorders/>
          </w:tcPr>
          <w:p>
            <w:pPr>
              <w:pStyle w:val="Tab1"/>
              <w:rPr/>
            </w:pPr>
            <w:r>
              <w:rPr/>
              <w:t>Разработчик программы:</w:t>
            </w:r>
          </w:p>
        </w:tc>
        <w:tc>
          <w:tcPr>
            <w:tcW w:w="5822" w:type="dxa"/>
            <w:gridSpan w:val="3"/>
            <w:tcBorders>
              <w:bottom w:val="single" w:sz="4" w:space="0" w:color="000000"/>
            </w:tcBorders>
          </w:tcPr>
          <w:p>
            <w:pPr>
              <w:pStyle w:val="Tab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ab1"/>
              <w:snapToGrid w:val="false"/>
              <w:rPr/>
            </w:pPr>
            <w:r>
              <w:rPr/>
            </w:r>
          </w:p>
        </w:tc>
        <w:tc>
          <w:tcPr>
            <w:tcW w:w="5822" w:type="dxa"/>
            <w:gridSpan w:val="3"/>
            <w:tcBorders>
              <w:top w:val="single" w:sz="4" w:space="0" w:color="000000"/>
            </w:tcBorders>
          </w:tcPr>
          <w:p>
            <w:pPr>
              <w:pStyle w:val="Tab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8" w:type="dxa"/>
            <w:gridSpan w:val="3"/>
            <w:tcBorders/>
          </w:tcPr>
          <w:p>
            <w:pPr>
              <w:pStyle w:val="Tab1"/>
              <w:rPr/>
            </w:pPr>
            <w:r>
              <w:rPr/>
              <w:t>Руководитель подразделения:</w:t>
            </w:r>
          </w:p>
        </w:tc>
        <w:tc>
          <w:tcPr>
            <w:tcW w:w="3974" w:type="dxa"/>
            <w:tcBorders>
              <w:bottom w:val="single" w:sz="4" w:space="0" w:color="000000"/>
            </w:tcBorders>
          </w:tcPr>
          <w:p>
            <w:pPr>
              <w:pStyle w:val="Tab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8" w:type="dxa"/>
            <w:gridSpan w:val="3"/>
            <w:tcBorders/>
          </w:tcPr>
          <w:p>
            <w:pPr>
              <w:pStyle w:val="Tab1"/>
              <w:snapToGrid w:val="false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4" w:space="0" w:color="000000"/>
            </w:tcBorders>
          </w:tcPr>
          <w:p>
            <w:pPr>
              <w:pStyle w:val="Tab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/>
          </w:tcPr>
          <w:p>
            <w:pPr>
              <w:pStyle w:val="1"/>
              <w:jc w:val="both"/>
              <w:rPr/>
            </w:pPr>
            <w:r>
              <w:rPr/>
              <w:t>Согласовано: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180" w:type="dxa"/>
            <w:gridSpan w:val="2"/>
            <w:tcBorders/>
          </w:tcPr>
          <w:p>
            <w:pPr>
              <w:pStyle w:val="Style13"/>
              <w:widowControl w:val="false"/>
              <w:rPr/>
            </w:pPr>
            <w:r>
              <w:rPr/>
              <w:t>Специалист по охране труда</w:t>
            </w:r>
          </w:p>
        </w:tc>
        <w:tc>
          <w:tcPr>
            <w:tcW w:w="53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180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2"/>
        <w:rPr/>
      </w:pPr>
      <w:r>
        <w:rPr/>
        <w:t>1. ПОЯСНИТЕЛЬНАЯ ЗАПИСКА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В соответствии с Порядком обучения по охране труда и проверки знаний требований охраны труда работников организаций, утвержденным постановлением Минтруда России и Минобразования России от 13.01.2003 N 1/29, работодатель (или уполномоченное им лицо) обязан организовать в течение месяца после приема на работу обучение безопасным методам и приемам выполнения работ всех поступающих на работу лиц, а также лиц, переводимых на другую раб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учение по охране труда проводится при подготовке работников рабочих профессий, переподготовке и обучении их другим рабочим професс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ботодатель (или уполномоченное им лицо) обеспечивает обучение лиц, принимаемых на работу с вредными и (или) опасными условиями труда, </w:t>
      </w:r>
      <w:r>
        <w:rPr>
          <w:color w:val="000000"/>
        </w:rPr>
        <w:t>безопасным методам и приемам выполнения работы со стажировкой на рабочем месте и сдачей экзамена, а в процессе трудовой деятельности - проведение периодического обучения по охране труда и проверки знаний требований охраны труд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Работники рабочих профессий, впервые поступившие на указанные работы, либо имеющие перерыв в работе по профессии (виду работ) более года, проходят обучение и проверку знаний требований охраны труда в течение первого месяца после назначения на эти работ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Поскольку работа электросварщика на автоматических и полуавтоматических машинах связана с опасными условиями труда, он должен пройти обучение и проверку знаний по охране труда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ериодическая проверка знаний проводится не реже 1 раза в год в объеме настоящей программы обуче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рограмма обучения разработана на основании действующих нормативных документов, регламентирующих безопасность труда электросварщика на автоматических и полуавтоматических машинах, его квалификационных характеристик в соответствии с Единым тарифно-квалификационным справочником работ и профессий рабочих, а также анализа условий и безопасности его труд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Время, отводимое на изучение вопросов охраны труда, определяется в зависимости от объема изучаемого материала, а также сложности и опасности выполняемых работ. Обучение включает освоение теоретических знаний и практических навыков безопасной работы по професси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ограмма обучения состоит из трех разделов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 правовые вопросы охраны труда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 организация и управление охраной труда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 безопасность труд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Первые два раздела являются общими для всех профессий работников и служат для изучения общих организационно-правовых принципов охран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Раздел "Безопасность труда" является специальным и предназначен для изучения методов безопасности труда для профессии. Формирование тематики специальных вопросов основывается на тарифно-квалификационных характеристиках профессии, мерах обеспечения безопасности труда, анализе причин несчастных случаев на производстве и заболеваемости среди электросварщиков на автоматических и полуавтоматических машинах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В программе приводится список нормативных правовых актов, содержащих требования охраны труда для профессии электросварщик на автоматических и полуавтоматических машинах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2"/>
        <w:rPr/>
      </w:pPr>
      <w:r>
        <w:rPr/>
        <w:t>2. ХАРАКТЕРИСТИКА РАБОТ</w:t>
      </w:r>
      <w:bookmarkStart w:id="0" w:name="e0_91_"/>
      <w:r>
        <w:rPr/>
        <w:t xml:space="preserve"> ЭЛЕКТРОСВАРЩИКА НА АВТОМАТИЧЕСКИХ И ПОЛУАВТОМАТИЧЕСКИХ МАШИНАХ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End w:id="0"/>
      <w:r>
        <w:rPr/>
        <w:t>Выполняет автоматическую и механизированную сварку с использованием плазмотрона во всех пространственных положениях сварного шва аппаратов, узлов, деталей, конструкций и трубопроводов из углеродистых и конструкционных сталей, чугуна, цветных металлов и сплавов. Выполняет автоматическую сварку в среде защитных газов неплавящимся электродом горячекатаных полос из цветных металлов и сплавов. Выполняет автоматическую микроплазменную сварку. Выполняет автоматическую сварку различных строительных и технологических конструкций, работающих под динамическими и вибрационными нагрузками. Обслуживает установки для автоматической электрошлаковой и электросиловой сварки и автоматы при сварке конструкций. Прихватывает детали, изделия, конструкции во всех пространственных положениях полуавтоматами. Подготавливает металл для сварки. Выполняет наплавление и заварку дефектов деталей машин, механизмов и конструкций. Выполняет наплавление узлов, деталей и инструментов. Выполняет зачистку деталей и изделий под автоматическую и механизированную сварку. Устанавливает детали и изделия в приспособления. Заправляет электродную проволоку. Умеет читать чертежи сварных металлоконструкций. Выполняет требования правил, норм и инструкций по охране труда.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Должен знать: конструкцию и электрические схемы различных типов электросварочных автоматов, полуавтоматов, плазмотронов и источников питания. Свойства, назначение, марки, типы и правила выбора сварочных материалов. Виды сварных соединений и швов. Способы контроля и испытания сварных швов. Типы разделок и обозначений сварных швов на чертежах. Виды дефектов в сварных швах, причины их возникновения и методы устранения. Влияние режимов сварки на геометрию сварного шва. Правила подготовки металла для сварки. Механические и технологические свойства свариваемых металлов. Механические свойства наплавленного металла. Условия применения электродной проволоки, флюсов, защитного газа. Назначение и условия применения контрольно-измерительных приборов. Назначение и условия применения автоматической и механизированной сварки. Причины возникновения внутренних напряжений и деформаций в свариваемых изделиях и меры их предупреждения. Технологическую последовательность наложения швов и режимы сварки. Правила установки режимов сварки по заданным параметрам. Разновидности сплавов, их сварочные и механические свойства. Виды коррозии и факторы, вызывающие ее. Основные виды термической обработки сварных соединений. Основы металлографии сварных швов. Правила, нормы и инструкции по охране труда и пожарной безопасности. Правила пользования первичными средствами пожаротушения. Способы оказания первой помощи при несчастных случаях. Правила внутреннего трудового распорядка орган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>3. ТЕМАТИЧЕСКИЙ ПЛАН ОБУЧЕНИЯ ПО ОХРАНЕ ТРУДА</w:t>
      </w:r>
      <w:bookmarkStart w:id="1" w:name="e0_93_"/>
      <w:r>
        <w:rPr/>
        <w:t xml:space="preserve"> ЭЛЕКТРОСВАРЩИКА НА АВТОМАТИЧЕСКИХ И ПОЛУАВТОМАТИЧЕСКИХ МАШИНАХ </w:t>
      </w:r>
    </w:p>
    <w:p>
      <w:pPr>
        <w:pStyle w:val="Normal"/>
        <w:rPr/>
      </w:pPr>
      <w:r>
        <w:rPr/>
      </w:r>
    </w:p>
    <w:tbl>
      <w:tblPr>
        <w:tblW w:w="8449" w:type="dxa"/>
        <w:jc w:val="left"/>
        <w:tblInd w:w="-9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817"/>
        <w:gridCol w:w="5789"/>
        <w:gridCol w:w="1843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1"/>
              <w:jc w:val="center"/>
              <w:rPr/>
            </w:pPr>
            <w:r>
              <w:rPr/>
              <w:t>N</w:t>
            </w:r>
          </w:p>
          <w:p>
            <w:pPr>
              <w:pStyle w:val="Tab1"/>
              <w:jc w:val="center"/>
              <w:rPr/>
            </w:pPr>
            <w:r>
              <w:rPr/>
              <w:t>темы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1"/>
              <w:jc w:val="center"/>
              <w:rPr/>
            </w:pPr>
            <w:r>
              <w:rPr/>
              <w:t>Тем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1"/>
              <w:jc w:val="center"/>
              <w:rPr/>
            </w:pPr>
            <w:r>
              <w:rPr/>
              <w:t>Время изучения</w:t>
            </w:r>
          </w:p>
          <w:p>
            <w:pPr>
              <w:pStyle w:val="Tab1"/>
              <w:jc w:val="center"/>
              <w:rPr/>
            </w:pPr>
            <w:r>
              <w:rPr/>
              <w:t>темы, час.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1"/>
              <w:jc w:val="center"/>
              <w:rPr/>
            </w:pPr>
            <w:r>
              <w:rPr/>
              <w:t>1.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1"/>
              <w:rPr/>
            </w:pPr>
            <w:r>
              <w:rPr/>
              <w:t>Общие вопросы охраны труда</w:t>
            </w:r>
          </w:p>
          <w:p>
            <w:pPr>
              <w:pStyle w:val="Tab1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1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1"/>
              <w:jc w:val="center"/>
              <w:rPr/>
            </w:pPr>
            <w:r>
              <w:rPr/>
              <w:t>2.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1"/>
              <w:rPr/>
            </w:pPr>
            <w:r>
              <w:rPr/>
              <w:t>Законодательство по охране труда</w:t>
            </w:r>
          </w:p>
          <w:p>
            <w:pPr>
              <w:pStyle w:val="Tab1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1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1"/>
              <w:jc w:val="center"/>
              <w:rPr/>
            </w:pPr>
            <w:r>
              <w:rPr/>
              <w:t>3.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1"/>
              <w:rPr/>
            </w:pPr>
            <w:r>
              <w:rPr/>
              <w:t>Нормативные документы по охране труда</w:t>
            </w:r>
          </w:p>
          <w:p>
            <w:pPr>
              <w:pStyle w:val="Tab1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1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1"/>
              <w:jc w:val="center"/>
              <w:rPr/>
            </w:pPr>
            <w:r>
              <w:rPr/>
              <w:t>4.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1"/>
              <w:rPr/>
            </w:pPr>
            <w:r>
              <w:rPr/>
              <w:t>Организация и управление охраной труда</w:t>
            </w:r>
          </w:p>
          <w:p>
            <w:pPr>
              <w:pStyle w:val="Tab1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1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1"/>
              <w:jc w:val="center"/>
              <w:rPr/>
            </w:pPr>
            <w:r>
              <w:rPr/>
              <w:t>5.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1"/>
              <w:rPr/>
            </w:pPr>
            <w:r>
              <w:rPr/>
              <w:t>Обучение работников безопасности труда</w:t>
            </w:r>
          </w:p>
          <w:p>
            <w:pPr>
              <w:pStyle w:val="Tab1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1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1"/>
              <w:jc w:val="center"/>
              <w:rPr/>
            </w:pPr>
            <w:r>
              <w:rPr/>
              <w:t>6.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1"/>
              <w:rPr/>
            </w:pPr>
            <w:r>
              <w:rPr/>
              <w:t>Несчастные случаи на производстве</w:t>
            </w:r>
          </w:p>
          <w:p>
            <w:pPr>
              <w:pStyle w:val="Tab1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1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1"/>
              <w:jc w:val="center"/>
              <w:rPr/>
            </w:pPr>
            <w:r>
              <w:rPr/>
              <w:t>7.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1"/>
              <w:rPr/>
            </w:pPr>
            <w:r>
              <w:rPr/>
              <w:t>Характеристика условий труда электросварщика на автоматических и полуавтоматических машинах</w:t>
            </w:r>
          </w:p>
          <w:p>
            <w:pPr>
              <w:pStyle w:val="Tab1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1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1"/>
              <w:jc w:val="center"/>
              <w:rPr/>
            </w:pPr>
            <w:r>
              <w:rPr/>
              <w:t>8.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1"/>
              <w:rPr/>
            </w:pPr>
            <w:r>
              <w:rPr/>
              <w:t>Требования безопасности, предъявляемые к автоматическим и полуавтоматическим сварочным машинам</w:t>
            </w:r>
          </w:p>
          <w:p>
            <w:pPr>
              <w:pStyle w:val="Tab1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1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1"/>
              <w:jc w:val="center"/>
              <w:rPr/>
            </w:pPr>
            <w:r>
              <w:rPr/>
              <w:t>9.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1"/>
              <w:rPr/>
            </w:pPr>
            <w:r>
              <w:rPr/>
              <w:t>Меры безопасности при работе на автоматических и полуавтоматических сварочных машинах</w:t>
            </w:r>
          </w:p>
          <w:p>
            <w:pPr>
              <w:pStyle w:val="Tab1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1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1"/>
              <w:jc w:val="center"/>
              <w:rPr/>
            </w:pPr>
            <w:r>
              <w:rPr/>
              <w:t>10.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1"/>
              <w:rPr/>
            </w:pPr>
            <w:r>
              <w:rPr/>
              <w:t>Электробезопасность</w:t>
            </w:r>
          </w:p>
          <w:p>
            <w:pPr>
              <w:pStyle w:val="Tab1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1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1"/>
              <w:jc w:val="center"/>
              <w:rPr/>
            </w:pPr>
            <w:r>
              <w:rPr/>
              <w:t>11.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1"/>
              <w:rPr/>
            </w:pPr>
            <w:r>
              <w:rPr/>
              <w:t>Производственная санитария</w:t>
            </w:r>
          </w:p>
          <w:p>
            <w:pPr>
              <w:pStyle w:val="Tab1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1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1"/>
              <w:jc w:val="center"/>
              <w:rPr/>
            </w:pPr>
            <w:r>
              <w:rPr/>
              <w:t>12.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1"/>
              <w:rPr/>
            </w:pPr>
            <w:r>
              <w:rPr/>
              <w:t>Средства индивидуальной защиты</w:t>
            </w:r>
          </w:p>
          <w:p>
            <w:pPr>
              <w:pStyle w:val="Tab1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1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1"/>
              <w:jc w:val="center"/>
              <w:rPr/>
            </w:pPr>
            <w:r>
              <w:rPr/>
              <w:t>13.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1"/>
              <w:rPr/>
            </w:pPr>
            <w:r>
              <w:rPr/>
              <w:t>Способы оказания первой помощи пострадавшим при несчастных случаях</w:t>
            </w:r>
          </w:p>
          <w:p>
            <w:pPr>
              <w:pStyle w:val="Tab1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1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1"/>
              <w:rPr/>
            </w:pPr>
            <w:r>
              <w:rPr/>
              <w:t>Итого:</w:t>
            </w:r>
          </w:p>
          <w:p>
            <w:pPr>
              <w:pStyle w:val="Tab1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1"/>
              <w:jc w:val="center"/>
              <w:rPr/>
            </w:pPr>
            <w:r>
              <w:rPr/>
              <w:t>20,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>4. ПРОГРАММА ОБУЧЕНИЯ ПО ОХРАНЕ ТРУДА ЭЛЕКТРОСВАРЩИКА НА АВТОМАТИЧЕСКИХ И ПОЛУАВТОМАТИЧЕСКИХ МАШИНАХ</w:t>
      </w:r>
    </w:p>
    <w:p>
      <w:pPr>
        <w:pStyle w:val="Style12"/>
        <w:rPr/>
      </w:pPr>
      <w:r>
        <w:rPr/>
      </w:r>
    </w:p>
    <w:p>
      <w:pPr>
        <w:pStyle w:val="Style12"/>
        <w:rPr/>
      </w:pPr>
      <w:bookmarkEnd w:id="1"/>
      <w:r>
        <w:rPr/>
        <w:t>Тема 1. Общие вопросы охраны тру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пределение терминов "Охрана труда", "Условия труда", "Вредный (опасный) производственный фактор", "Безопасные условия труда", "Рабочее место", "Средства индивидуальной и коллективной защиты работников", "Производственная деятельность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направления государственной политики в области охраны труда. Безопасность труда как составная часть производственн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>Тема 2. Законодательство по охране тру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Трудовой кодекс Российской Федерации. Обязанности работодателя по обеспечению безопасных условий и охраны труда. Обязанности работника в области охран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лективный договор. Содержание коллективного договора. Финансирование мероприятий по улучшению условий и охран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Трудовой договор. Содержание трудового договора. Срок трудового договор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аво работника на труд, отвечающий требованиям безопасности и гигиен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Обязательные предварительные и периодические медицинские осмотры (обследования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Обеспечение работников средствами индивидуальной защит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орядок выдачи работникам молока или других равноценных пищевых продукто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Режим рабочего времени и время отдыха. Продолжительность рабочей недели, ежедневной работы (смены), время начала и окончания работы, время перерывов в работе, число смен в сутки, чередование рабочих и нерабочих дней. Сменная работа. Сверхурочная работа и ее ограничение. Виды времени отдыха. Перерывы для отдыха и питания. Продолжительность еженедельного непрерывного отдыха. Ежегодные оплачиваемые отпуска и их продолжительность. Ежегодный дополнительный оплачиваемый отпус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Особенности регулирования труда работников в возрасте до 18 лет. Работы, на которых запрещается применение труда лиц в возрасте до 18 лет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Особенности регулирования труда женщин, лиц с семейными обязанностями. Работы, на которых ограничивается применение труда женщин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2"/>
        <w:rPr/>
      </w:pPr>
      <w:r>
        <w:rPr/>
        <w:t>Тема 3. Нормативные документы по охране тру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истема стандартов безопасности труда (ССБТ). Стандарты предприятия по безопасности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Правила, нормы, типовые инструкции и другие нормативные документы по охране труд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Инструкции по охране труда, обязательные для работнико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2"/>
        <w:rPr/>
      </w:pPr>
      <w:r>
        <w:rPr/>
        <w:t>Тема 4. Организация и управление охраной тру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осударственное управление охраной труда. Органы государственного надзора и контроля соблюдения трудового законодательства. Служба охраны труда в организации. Комитет (комиссия) по охране тру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>Тема 5. Обучение работников безопасности тру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бучение и проверка знаний работников по охране труда. Проведение инструктажей по охране труда: вводного, первичного на рабочем месте, повторного, внепланового, целев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Обучение лиц, поступающих на работу с вредными и (или) опасными условиями труда, безопасным методам и приемам выполнения работ со стажировкой на рабочем месте и сдачей экзаменов. Периодическое обучение безопасности труда и проверка знаний требований охраны труда в период работ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2"/>
        <w:rPr/>
      </w:pPr>
      <w:r>
        <w:rPr/>
        <w:t>Тема 6. Несчастные случаи на производств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есчастные случаи на производстве, подлежащие расследованию и учету. Обязанности работодателя при несчастном случае на производстве. Порядок расследования несчастного случая на производстве. Оформление материалов расследования несчастного случая на производстве. Действия работника при несчастном случае. Методы оказания первой помощ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 xml:space="preserve">Тема 7. Характеристика условий труда </w:t>
      </w:r>
      <w:bookmarkStart w:id="2" w:name="e0_105_"/>
      <w:r>
        <w:rPr/>
        <w:t>электросварщика на автоматических и полуавтоматических машинах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End w:id="2"/>
      <w:r>
        <w:rPr/>
        <w:t xml:space="preserve">Специфика условий труда </w:t>
      </w:r>
      <w:bookmarkStart w:id="3" w:name="e0_106_"/>
      <w:r>
        <w:rPr/>
        <w:t xml:space="preserve">электросварщика на автоматических и полуавтоматических машинах. </w:t>
      </w:r>
      <w:bookmarkEnd w:id="3"/>
      <w:r>
        <w:rPr/>
        <w:t xml:space="preserve">Примеры несчастных случаев и заболеваний при выполнении </w:t>
      </w:r>
      <w:bookmarkStart w:id="4" w:name="e0_107_"/>
      <w:r>
        <w:rPr/>
        <w:t xml:space="preserve">электросварочных </w:t>
      </w:r>
      <w:bookmarkEnd w:id="4"/>
      <w:r>
        <w:rPr/>
        <w:t>работ на автоматических и полуавтоматических машин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асные и вредные производственные факторы при</w:t>
      </w:r>
      <w:bookmarkStart w:id="5" w:name="e0_108_"/>
      <w:r>
        <w:rPr/>
        <w:t xml:space="preserve"> выполнении </w:t>
      </w:r>
      <w:bookmarkEnd w:id="5"/>
      <w:r>
        <w:rPr/>
        <w:t>работ на автоматических и полуавтоматических машинах: электрический ток, путь которого в случае замыкания может пройти через тело человека. Повышенный уровень ультрафиолетовой и инфракрасной радиации. Повышенная яркость света. Повышенная температура поверхностей материалов, оборудования. Разлетающиеся искры, частицы расплавленного металла. Повышенная запыленность и загазованность воздуха рабочей зоны. Повышенный уровень шума на рабочем месте. Острые кромки, заусенцы на поверхности материалов, обору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ие вредных и опасных факторов на организм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>Тема 8. Требования безопасности, предъявляемые к автоматическим и полуавтоматическим сварочным машин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станционное управление автоматизированных процессов сварки. Требования, предъявляемые к пультами управления сварочным оборудованием. Зоны размещения органов управления на пуль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ебования, предъявляемые к изоляции</w:t>
      </w:r>
      <w:bookmarkStart w:id="6" w:name="e0_109_"/>
      <w:r>
        <w:rPr/>
        <w:t xml:space="preserve"> токоведущих </w:t>
      </w:r>
      <w:bookmarkEnd w:id="6"/>
      <w:r>
        <w:rPr/>
        <w:t xml:space="preserve">частей автоматических и полуавтоматических сварочных машинах. Требования к заземлению </w:t>
      </w:r>
      <w:bookmarkStart w:id="7" w:name="e0_110_"/>
      <w:r>
        <w:rPr/>
        <w:t xml:space="preserve">нетоковедущих </w:t>
      </w:r>
      <w:bookmarkEnd w:id="7"/>
      <w:r>
        <w:rPr/>
        <w:t>частей электросварочного обору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ебования к встроенным или сблокированным со сварочными автоматами или полуавтоматами пылегазоприемник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>Тема 9. Меры безопасности при работе на автоматических и полуавтоматических сварочных машин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готовка металла и деталей к сварке. Подбор режимов свар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ебования, предъявляемые к организации рабочего места электросварщ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ры по предотвращению попадания искр и расплавленного металла на горючие материа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ры, предохраняющие работников, работающих на соседних рабочих местах от неблагоприятного действия факторов, сопровождающих сварку. Применение ограждающих несгораемых перегород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собы защиты от слепящего действия сварочной дуги. Минимальные допустимые расстояния от места сварки до прох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еспечение пожарной безопас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 xml:space="preserve">Тема 10. </w:t>
      </w:r>
      <w:bookmarkStart w:id="8" w:name="e0_122_"/>
      <w:r>
        <w:rPr/>
        <w:t>Электробезопас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End w:id="8"/>
      <w:r>
        <w:rPr/>
        <w:t xml:space="preserve">Основные причины поражения человека электрическим током. Действие электрического тока на организм человека и виды </w:t>
      </w:r>
      <w:bookmarkStart w:id="9" w:name="e0_123_"/>
      <w:r>
        <w:rPr/>
        <w:t>электротравм. Факторы, определяющие исход поражения человека электрическим то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End w:id="9"/>
      <w:r>
        <w:rPr/>
        <w:t xml:space="preserve">Основные правила </w:t>
      </w:r>
      <w:bookmarkStart w:id="10" w:name="e0_124_"/>
      <w:r>
        <w:rPr/>
        <w:t xml:space="preserve">электробезопасности </w:t>
      </w:r>
      <w:bookmarkEnd w:id="10"/>
      <w:r>
        <w:rPr/>
        <w:t xml:space="preserve">при сварочных работ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хнические средства защиты, применяемые в электросварочных установках (изолирующие, ограждающие, вспомогательные). Защитное заземление, </w:t>
      </w:r>
      <w:bookmarkStart w:id="11" w:name="e0_125_"/>
      <w:r>
        <w:rPr/>
        <w:t xml:space="preserve">зануление </w:t>
      </w:r>
      <w:bookmarkEnd w:id="11"/>
      <w:r>
        <w:rPr/>
        <w:t>и защитное отключение электросварочных устано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 xml:space="preserve">Тема 11. </w:t>
      </w:r>
      <w:bookmarkStart w:id="12" w:name="e0_126_"/>
      <w:r>
        <w:rPr/>
        <w:t>Производственная санитария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End w:id="12"/>
      <w:r>
        <w:rPr>
          <w:color w:val="000000"/>
        </w:rPr>
        <w:t>Понятие "вредное вещество". Токсикологическая характеристика выделяющихся в процессе сварки вредных веществ. Действие вредных веществ на организм человека. Пути проникновения в организм. Опасность отравлений. Предельно допустимые концентрации вредных веществ в воздухе рабочей зоны. Периодический санитарный контроль воздушной среды. Вентиляция воздуха.</w:t>
      </w:r>
      <w:r>
        <w:rPr/>
        <w:t xml:space="preserve"> Удаление вредных пылегазовыделений с помощью пылегазоприем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Интенсивное световое излучение при электросварочных работах. Способы защиты от излуче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Микроклиматические условия (температура, относительная влажность и подвижность воздуха рабочей зоны). Нормирование параметров микроклимат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Освещенность рабочей зоны. Нормирование естественного и электрического освеще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авила личной гигиены при выполнении сварочных рабо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2"/>
        <w:rPr/>
      </w:pPr>
      <w:r>
        <w:rPr/>
        <w:t>Тема 12. Средства индивидуальной защи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рмы бесплатной выдачи спецодежды, спецобуви и других средств индивидуальной защиты </w:t>
      </w:r>
      <w:bookmarkStart w:id="13" w:name="e0_131_"/>
      <w:r>
        <w:rPr/>
        <w:t xml:space="preserve">электросварщика на автоматических и полуавтоматических машинах. </w:t>
      </w:r>
      <w:bookmarkEnd w:id="1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ила применения средств индивидуальной защи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ила ухода и периодичность замены средств индивидуальной защи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ядок замены спецодежды, спецобуви и других средств индивидуальной защиты, пришедших в негодность раньше установленного срока но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редства индивидуальной защиты от поражения электрическим ток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щитные щитки, маски. Светофильтры для защиты от инфракрасного, видимого и ультрафиолетового излуч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>Тема 13. Способы оказания первой помощи пострадавшим при несчастных случа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ия электросварщика на автоматических и полуавтоматических машинах при несчастном случа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собы оказания первой помощи при поражении электрическим током. Правила освобождения пострадавшего, попавшего под действие электрического тока. Искусственное дыхание и наружный массаж серд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собы оказания первой помощи при термических ожог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собы оказания первой помощи при кровотечении, ранениях, переломах, вывихах, ушибах и растяжении связ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собы оказания первой помощи при попадании инородных тел в органы и тка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птечка с медикаментами для оказания первой помощи при несчастных случа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>РЕКОМЕНДУЕМАЯ ЛИТЕРАТУРА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  <w:t>1. Трудовой кодекс Российской Федерации от 30 декабря 2001 года N 197-ФЗ (с изменениями от 24, 25 июля 2002 года, 30 июня 2003 года, 27 апреля, 22 августа, 29 декабря 2004 года, 9 мая 2005 года, 30 июня, 18, 30 декабря 2006 года, 20 апреля, 21 июля, 1, 18 октября, 1 декабря 2007 года, 28 февраля, 22, 23 июля, 25, 30 декабря 2008 года, 7 мая 2009 года, 17 июля 2009 год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2. Порядок обучения по охране труда и проверки знаний требований охраны труда работников организаций, утвержденный постановлением Минтруда России и Министерства образования РФ от 13.01.2003 N 1/29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3. ГОСТ 12.0.003-74* ССБТ. Опасные и вредные производственные факторы. Классификац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4. ГОСТ 12.0.004-90 ССБТ. Организация обучения безопасности труда. Общие положе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5. ГОСТ 12.3.003-86* </w:t>
      </w:r>
      <w:bookmarkStart w:id="14" w:name="e0_173_"/>
      <w:r>
        <w:rPr/>
        <w:t xml:space="preserve">ССБТ. </w:t>
      </w:r>
      <w:bookmarkEnd w:id="14"/>
      <w:r>
        <w:rPr/>
        <w:t>Работы электросварочные. Требования безопас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Положение об особенностях расследования несчастных случаев на производстве в отдельных отраслях и организациях, утвержденное постановлением Минтруда России от 24.10.2002 </w:t>
      </w:r>
      <w:bookmarkStart w:id="15" w:name="e0_149_"/>
      <w:r>
        <w:rPr/>
        <w:t xml:space="preserve">N </w:t>
      </w:r>
      <w:bookmarkEnd w:id="15"/>
      <w:r>
        <w:rPr/>
        <w:t>73 (с изменениям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Типовая инструкция по охране труда при выполнении электросварочных работ (ТОИ Р-07-29-200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</w:r>
      <w:r>
        <w:rPr>
          <w:color w:val="000000"/>
        </w:rPr>
        <w:t>Требования безопасности при производстве работ с применением ручных инструментов (сборник нормативных документов). - М.: НИЦ "Норматив-Информ", 20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Межотраслевые правила по охране труда при электро- и газосварочных работах (ПОТ РМ-020-2001)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0. </w:t>
      </w:r>
      <w:r>
        <w:rPr/>
        <w:t>Межотраслевые правила по охране труда (Правила безопасности) при эксплуатации электроустановок (ПОТ РМ-016-2001) с изменениями и дополнениями (РД 153-34.0-03.150-00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11. Правила пожарной безопасности в Российской Федерации (ППБ 01-0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Межотраслевые правила обеспечения работников специальной одеждой, специальной обувью и другими средствами индивидуальной защиты, утвержденные приказом Министерства здравоохранения и социального развития Российской Федерации от 1 июня 2009 года N 290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Перечни вредных и (или) опасных производственных факторов и работ, при выполнении которых проводятся предварительные и периодические медицинские осмотры (обследования), и порядок проведения этих осмотров (обследований), утвержденные Минздравом РФ от 16.08.2004 N 83 (с изменениями от 16 мая 2005 год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Межотраслевая инструкция по оказанию первой помощи при несчастных случаях на производстве. - М.: Издательство НЦ ЭНАС, 2007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5. ЭКЗАМЕНАЦИОННЫЕ БИЛЕТЫ</w:t>
      </w:r>
    </w:p>
    <w:p>
      <w:pPr>
        <w:pStyle w:val="Style12"/>
        <w:rPr/>
      </w:pPr>
      <w:r>
        <w:rPr/>
        <w:t>ДЛЯ ПРОВЕРКИ ЗНАНИЙ ПО ОХРАНЕ ТРУДА</w:t>
      </w:r>
      <w:bookmarkStart w:id="16" w:name="e0_183_"/>
    </w:p>
    <w:p>
      <w:pPr>
        <w:pStyle w:val="Style12"/>
        <w:rPr/>
      </w:pPr>
      <w:r>
        <w:rPr/>
        <w:t>ЭЛЕКТРОСВАРЩИКА НА АВТОМАТИЧЕСКИХ</w:t>
      </w:r>
    </w:p>
    <w:p>
      <w:pPr>
        <w:pStyle w:val="Style12"/>
        <w:rPr/>
      </w:pPr>
      <w:r>
        <w:rPr/>
        <w:t>И ПОЛУАВТОМАТИЧЕСКИХ МАШИН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rPr/>
      </w:pPr>
      <w:bookmarkEnd w:id="16"/>
      <w:r>
        <w:rPr/>
        <w:t xml:space="preserve">Билет </w:t>
      </w:r>
      <w:bookmarkStart w:id="17" w:name="e0_215_"/>
      <w:r>
        <w:rPr/>
        <w:t xml:space="preserve">N </w:t>
      </w:r>
      <w:bookmarkEnd w:id="17"/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орядок выдачи сварщику спецодежды, спецобуви и других средств индивиду</w:t>
      </w:r>
      <w:bookmarkStart w:id="18" w:name="e0_216_"/>
      <w:r>
        <w:rPr/>
        <w:t>альной защиты?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End w:id="18"/>
      <w:r>
        <w:rPr/>
        <w:t xml:space="preserve">2. </w:t>
      </w:r>
      <w:bookmarkStart w:id="19" w:name="e0_217_"/>
      <w:r>
        <w:rPr/>
        <w:t>Требования безопасности при автоматической сварке в среде защитных газ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End w:id="19"/>
      <w:r>
        <w:rPr/>
        <w:t xml:space="preserve">3. Меры предосторожности при </w:t>
      </w:r>
      <w:bookmarkStart w:id="20" w:name="e0_218_"/>
      <w:r>
        <w:rPr/>
        <w:t>подготовке к электросварочным работам?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End w:id="20"/>
      <w:r>
        <w:rPr/>
        <w:t xml:space="preserve">4. Правила </w:t>
      </w:r>
      <w:bookmarkStart w:id="21" w:name="e0_219_"/>
      <w:r>
        <w:rPr/>
        <w:t>пользования контрольно-измерительными прибора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End w:id="21"/>
      <w:r>
        <w:rPr/>
        <w:t>5. Порядок допуска к выполнению электросварочных работ</w:t>
      </w:r>
      <w:bookmarkStart w:id="22" w:name="e0_220_"/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rPr/>
      </w:pPr>
      <w:bookmarkEnd w:id="22"/>
      <w:r>
        <w:rPr/>
        <w:t xml:space="preserve">Билет </w:t>
      </w:r>
      <w:bookmarkStart w:id="23" w:name="e0_221_"/>
      <w:r>
        <w:rPr/>
        <w:t xml:space="preserve">N </w:t>
      </w:r>
      <w:bookmarkEnd w:id="23"/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bookmarkStart w:id="24" w:name="e0_222_"/>
      <w:r>
        <w:rPr>
          <w:color w:val="000000"/>
        </w:rPr>
        <w:t>Вопросы охраны труда в Трудовом кодексе Российской Федерации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bookmarkStart w:id="25" w:name="e0_223_"/>
      <w:bookmarkEnd w:id="24"/>
      <w:bookmarkEnd w:id="25"/>
      <w:r>
        <w:rPr/>
        <w:t>2. Меры предосторожности при автоматической микроплазменной сварке?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6" w:name="e0_223_"/>
      <w:bookmarkEnd w:id="26"/>
      <w:r>
        <w:rPr/>
        <w:t xml:space="preserve">3. Требования безопасности, предъявляемые к </w:t>
      </w:r>
      <w:bookmarkStart w:id="27" w:name="e0_224_"/>
      <w:r>
        <w:rPr/>
        <w:t>пульту управления сварочным автомат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End w:id="27"/>
      <w:r>
        <w:rPr/>
        <w:t xml:space="preserve">4. </w:t>
      </w:r>
      <w:bookmarkStart w:id="28" w:name="e0_225_"/>
      <w:r>
        <w:rPr/>
        <w:t>Способы оказания первой помощи при термических ожогах?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End w:id="28"/>
      <w:r>
        <w:rPr/>
        <w:t xml:space="preserve">5. Обучение, аттестация и проверка знаний </w:t>
      </w:r>
      <w:bookmarkStart w:id="29" w:name="e0_226_"/>
      <w:r>
        <w:rPr/>
        <w:t>электросварщи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rPr/>
      </w:pPr>
      <w:bookmarkEnd w:id="29"/>
      <w:r>
        <w:rPr/>
        <w:t>Билет N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граничения сверхурочных работ</w:t>
      </w:r>
      <w:bookmarkStart w:id="30" w:name="e0_228_"/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End w:id="30"/>
      <w:r>
        <w:rPr/>
        <w:t xml:space="preserve">2. </w:t>
      </w:r>
      <w:bookmarkStart w:id="31" w:name="e0_229_"/>
      <w:r>
        <w:rPr/>
        <w:t>Дистанционное управление автоматизированных процессов свар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End w:id="31"/>
      <w:r>
        <w:rPr/>
        <w:t>3. Правила пользования перви</w:t>
      </w:r>
      <w:bookmarkStart w:id="32" w:name="e0_230_"/>
      <w:r>
        <w:rPr/>
        <w:t>чными средствами пожаротушен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End w:id="32"/>
      <w:r>
        <w:rPr/>
        <w:t xml:space="preserve">4. Основные правила </w:t>
      </w:r>
      <w:bookmarkStart w:id="33" w:name="e0_231_"/>
      <w:r>
        <w:rPr/>
        <w:t xml:space="preserve">электробезопасности </w:t>
      </w:r>
      <w:bookmarkEnd w:id="33"/>
      <w:r>
        <w:rPr/>
        <w:t xml:space="preserve">при работе на сварочных </w:t>
      </w:r>
      <w:bookmarkStart w:id="34" w:name="e0_232_"/>
      <w:r>
        <w:rPr/>
        <w:t>автоматах?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End w:id="34"/>
      <w:r>
        <w:rPr/>
        <w:t xml:space="preserve">5. Порядок присвоения группы по </w:t>
      </w:r>
      <w:bookmarkStart w:id="35" w:name="e0_233_"/>
      <w:r>
        <w:rPr/>
        <w:t xml:space="preserve">электробезопасности </w:t>
      </w:r>
      <w:bookmarkEnd w:id="35"/>
      <w:r>
        <w:rPr/>
        <w:t>электросварщику</w:t>
      </w:r>
      <w:bookmarkStart w:id="36" w:name="e0_234_"/>
      <w:r>
        <w:rPr/>
        <w:t>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2"/>
        <w:rPr/>
      </w:pPr>
      <w:bookmarkEnd w:id="36"/>
      <w:r>
        <w:rPr/>
        <w:t xml:space="preserve">Билет </w:t>
      </w:r>
      <w:bookmarkStart w:id="37" w:name="e0_235_"/>
      <w:r>
        <w:rPr/>
        <w:t xml:space="preserve">N </w:t>
      </w:r>
      <w:bookmarkEnd w:id="37"/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собенности работы в вы</w:t>
      </w:r>
      <w:bookmarkStart w:id="38" w:name="e0_237_"/>
      <w:r>
        <w:rPr/>
        <w:t>ходные дни?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End w:id="38"/>
      <w:r>
        <w:rPr/>
        <w:t>2. Требования, предъявляемые к электрической изоляции</w:t>
      </w:r>
      <w:bookmarkStart w:id="39" w:name="e0_238_"/>
      <w:r>
        <w:rPr/>
        <w:t xml:space="preserve"> токоведущих </w:t>
      </w:r>
      <w:bookmarkEnd w:id="39"/>
      <w:r>
        <w:rPr/>
        <w:t>ча</w:t>
      </w:r>
      <w:bookmarkStart w:id="40" w:name="e0_239_"/>
      <w:r>
        <w:rPr/>
        <w:t>стей автоматической электросварочной установ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End w:id="40"/>
      <w:r>
        <w:rPr/>
        <w:t>3. Меры предосторожности при подготовке металла и деталей к сварке</w:t>
      </w:r>
      <w:bookmarkStart w:id="41" w:name="e0_240_"/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End w:id="41"/>
      <w:r>
        <w:rPr/>
        <w:t>4. Зоны размещения органов управления на пульта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Действия </w:t>
      </w:r>
      <w:bookmarkStart w:id="42" w:name="e0_242_"/>
      <w:r>
        <w:rPr/>
        <w:t xml:space="preserve">электросварщика </w:t>
      </w:r>
      <w:bookmarkEnd w:id="42"/>
      <w:r>
        <w:rPr/>
        <w:t>перед началом работы</w:t>
      </w:r>
      <w:bookmarkStart w:id="43" w:name="e0_243_"/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rPr/>
      </w:pPr>
      <w:bookmarkEnd w:id="43"/>
      <w:r>
        <w:rPr/>
        <w:t xml:space="preserve">Билет </w:t>
      </w:r>
      <w:bookmarkStart w:id="44" w:name="e0_244_"/>
      <w:r>
        <w:rPr/>
        <w:t xml:space="preserve">N </w:t>
      </w:r>
      <w:bookmarkEnd w:id="44"/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bookmarkStart w:id="45" w:name="e0_245_"/>
      <w:r>
        <w:rPr/>
        <w:t>Дополнительный оплачиваемый отпуск?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End w:id="45"/>
      <w:r>
        <w:rPr/>
        <w:t xml:space="preserve">2. Требования, предъявляемые к заземлению </w:t>
      </w:r>
      <w:bookmarkStart w:id="46" w:name="e0_246_"/>
      <w:r>
        <w:rPr/>
        <w:t>нетоковедущих</w:t>
      </w:r>
      <w:bookmarkEnd w:id="46"/>
      <w:r>
        <w:rPr/>
        <w:t xml:space="preserve"> частей электросварочного оборудования</w:t>
      </w:r>
      <w:bookmarkStart w:id="47" w:name="e0_247_"/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End w:id="47"/>
      <w:r>
        <w:rPr/>
        <w:t xml:space="preserve">3. </w:t>
      </w:r>
      <w:bookmarkStart w:id="48" w:name="e0_248_"/>
      <w:r>
        <w:rPr/>
        <w:t>Требования к пылегазоприемникам?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End w:id="48"/>
      <w:r>
        <w:rPr/>
        <w:t>4. Основные причины возникновения пожаров при выполнении сварочных работ</w:t>
      </w:r>
      <w:bookmarkStart w:id="49" w:name="e0_249_"/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End w:id="49"/>
      <w:r>
        <w:rPr/>
        <w:t xml:space="preserve">5. Меры предосторожности при </w:t>
      </w:r>
      <w:bookmarkStart w:id="50" w:name="e0_250_"/>
      <w:r>
        <w:rPr/>
        <w:t>прихватке изделий полуавтомат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rPr/>
      </w:pPr>
      <w:bookmarkEnd w:id="50"/>
      <w:r>
        <w:rPr/>
        <w:t>Билет N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граничения применения труда женщин</w:t>
      </w:r>
      <w:bookmarkStart w:id="51" w:name="e0_251_"/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End w:id="51"/>
      <w:r>
        <w:rPr/>
        <w:t xml:space="preserve">2. </w:t>
      </w:r>
      <w:bookmarkStart w:id="52" w:name="e0_252_"/>
      <w:r>
        <w:rPr/>
        <w:t>Требования безопасности при подготовке металла для свар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End w:id="52"/>
      <w:r>
        <w:rPr/>
        <w:t>3. Меры по предотвращению попадания искр и расплавленного металла на горю</w:t>
      </w:r>
      <w:bookmarkStart w:id="53" w:name="e0_253_"/>
      <w:r>
        <w:rPr/>
        <w:t>чие материалы?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End w:id="53"/>
      <w:r>
        <w:rPr/>
        <w:t>4. Изолирующие, ограждающие и вспомогательные средства защиты, применяемые в электросварочных установках</w:t>
      </w:r>
      <w:bookmarkStart w:id="54" w:name="e0_254_"/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5" w:name="e0_255_"/>
      <w:bookmarkEnd w:id="54"/>
      <w:bookmarkEnd w:id="55"/>
      <w:r>
        <w:rPr/>
        <w:t>5. Способы оказания первой помощи при поражении человека электрическим током?</w:t>
      </w:r>
    </w:p>
    <w:p>
      <w:pPr>
        <w:pStyle w:val="Normal"/>
        <w:rPr/>
      </w:pPr>
      <w:r>
        <w:rPr/>
      </w:r>
      <w:bookmarkStart w:id="56" w:name="e0_255_"/>
      <w:bookmarkStart w:id="57" w:name="e0_255_"/>
      <w:bookmarkEnd w:id="57"/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 xml:space="preserve">Билет </w:t>
      </w:r>
      <w:bookmarkStart w:id="58" w:name="e0_256_"/>
      <w:r>
        <w:rPr/>
        <w:t xml:space="preserve">N </w:t>
      </w:r>
      <w:bookmarkEnd w:id="58"/>
      <w:r>
        <w:rPr/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bookmarkStart w:id="59" w:name="e0_258_"/>
      <w:r>
        <w:rPr>
          <w:color w:val="000000"/>
        </w:rPr>
        <w:t>Периодичность прохождения электросварщиком инструктажей по охране труда на рабочем месте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bookmarkEnd w:id="59"/>
      <w:r>
        <w:rPr/>
        <w:t xml:space="preserve">2. Требования, предъявляемые к </w:t>
      </w:r>
      <w:bookmarkStart w:id="60" w:name="e0_259_"/>
      <w:r>
        <w:rPr/>
        <w:t>организации рабочего места электросварщика на автоматических и полуавтоматических машинах?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End w:id="60"/>
      <w:r>
        <w:rPr/>
        <w:t>3. Меры пожар</w:t>
      </w:r>
      <w:bookmarkStart w:id="61" w:name="e0_260_"/>
      <w:r>
        <w:rPr/>
        <w:t xml:space="preserve">ной безопасности </w:t>
      </w:r>
      <w:bookmarkEnd w:id="61"/>
      <w:r>
        <w:rPr/>
        <w:t>при</w:t>
      </w:r>
      <w:bookmarkStart w:id="62" w:name="e0_261_"/>
      <w:r>
        <w:rPr/>
        <w:t xml:space="preserve"> электросварочных </w:t>
      </w:r>
      <w:bookmarkEnd w:id="62"/>
      <w:r>
        <w:rPr/>
        <w:t>работах</w:t>
      </w:r>
      <w:bookmarkStart w:id="63" w:name="e0_262_"/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End w:id="63"/>
      <w:r>
        <w:rPr/>
        <w:t>4. Принцип действия защитного заземления</w:t>
      </w:r>
      <w:bookmarkStart w:id="64" w:name="e0_263_"/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End w:id="64"/>
      <w:r>
        <w:rPr/>
        <w:t xml:space="preserve">5. Ограничения для сварщика при выполнении </w:t>
      </w:r>
      <w:bookmarkStart w:id="65" w:name="e0_264_"/>
      <w:r>
        <w:rPr/>
        <w:t>электросварочных</w:t>
      </w:r>
      <w:bookmarkEnd w:id="65"/>
      <w:r>
        <w:rPr/>
        <w:t xml:space="preserve"> работ</w:t>
      </w:r>
      <w:bookmarkStart w:id="66" w:name="e0_265_"/>
      <w:r>
        <w:rPr/>
        <w:t>?</w:t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2"/>
        <w:rPr/>
      </w:pPr>
      <w:bookmarkEnd w:id="66"/>
      <w:r>
        <w:rPr/>
        <w:t xml:space="preserve">Билет </w:t>
      </w:r>
      <w:bookmarkStart w:id="67" w:name="e0_266_"/>
      <w:r>
        <w:rPr/>
        <w:t xml:space="preserve">N </w:t>
      </w:r>
      <w:bookmarkEnd w:id="67"/>
      <w:r>
        <w:rPr/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bookmarkStart w:id="68" w:name="e0_268_"/>
      <w:r>
        <w:rPr>
          <w:color w:val="000000"/>
        </w:rPr>
        <w:t>Виды ответственности за нарушение требований инструкции по охране труда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bookmarkEnd w:id="68"/>
      <w:r>
        <w:rPr/>
        <w:t xml:space="preserve">2. </w:t>
      </w:r>
      <w:bookmarkStart w:id="69" w:name="e0_269_"/>
      <w:r>
        <w:rPr/>
        <w:t>Меры по предотвращению попадания искр и расплавленного металла на соседние рабочие места?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End w:id="69"/>
      <w:r>
        <w:rPr/>
        <w:t xml:space="preserve">3. Меры предосторожности при </w:t>
      </w:r>
      <w:bookmarkStart w:id="70" w:name="e0_270_"/>
      <w:r>
        <w:rPr/>
        <w:t>наплавлении и заварке дефектов деталей машин, механизмов и конструкций?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End w:id="70"/>
      <w:r>
        <w:rPr/>
        <w:t xml:space="preserve">4. Принцип действия </w:t>
      </w:r>
      <w:bookmarkStart w:id="71" w:name="e0_271_"/>
      <w:r>
        <w:rPr/>
        <w:t>занулен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72" w:name="e0_272_"/>
      <w:bookmarkEnd w:id="71"/>
      <w:bookmarkEnd w:id="72"/>
      <w:r>
        <w:rPr/>
        <w:t>5. Токсикологические характеристики выделяющихся во время сварки вещест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rPr/>
      </w:pPr>
      <w:bookmarkStart w:id="73" w:name="e0_272_"/>
      <w:bookmarkEnd w:id="73"/>
      <w:r>
        <w:rPr/>
        <w:t xml:space="preserve">Билет </w:t>
      </w:r>
      <w:bookmarkStart w:id="74" w:name="e0_273_"/>
      <w:r>
        <w:rPr/>
        <w:t xml:space="preserve">N </w:t>
      </w:r>
      <w:bookmarkEnd w:id="74"/>
      <w:r>
        <w:rPr/>
        <w:t>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Режимы труда и отдыха </w:t>
      </w:r>
      <w:bookmarkStart w:id="75" w:name="e0_274_"/>
      <w:r>
        <w:rPr/>
        <w:t>электросварщика на автоматических и полуавтоматических машинах?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76" w:name="e0_275_"/>
      <w:bookmarkEnd w:id="75"/>
      <w:bookmarkEnd w:id="76"/>
      <w:r>
        <w:rPr/>
        <w:t>2. Способы оказания первой помощи при термических ожогах?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77" w:name="e0_275_"/>
      <w:bookmarkEnd w:id="77"/>
      <w:r>
        <w:rPr/>
        <w:t xml:space="preserve">3. Меры безопасности при сварочных работах </w:t>
      </w:r>
      <w:bookmarkStart w:id="78" w:name="e0_277_"/>
      <w:r>
        <w:rPr/>
        <w:t>на автоматических и полуавтоматических машинах?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End w:id="78"/>
      <w:r>
        <w:rPr/>
        <w:t>4. Принцип действия защитного отключения</w:t>
      </w:r>
      <w:bookmarkStart w:id="79" w:name="e0_278_"/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End w:id="79"/>
      <w:r>
        <w:rPr/>
        <w:t xml:space="preserve">5. Средства индивидуальной защиты сварщика от </w:t>
      </w:r>
      <w:bookmarkStart w:id="80" w:name="e0_279_"/>
      <w:r>
        <w:rPr/>
        <w:t>поражений электрическим ток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rPr/>
      </w:pPr>
      <w:bookmarkEnd w:id="80"/>
      <w:r>
        <w:rPr/>
        <w:t xml:space="preserve">Билет </w:t>
      </w:r>
      <w:bookmarkStart w:id="81" w:name="e0_280_"/>
      <w:r>
        <w:rPr/>
        <w:t xml:space="preserve">N </w:t>
      </w:r>
      <w:bookmarkEnd w:id="81"/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Уголовная ответственность за нарушение требований охраны труда</w:t>
      </w:r>
      <w:bookmarkStart w:id="82" w:name="e0_281_"/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End w:id="82"/>
      <w:r>
        <w:rPr/>
        <w:t xml:space="preserve">2. Требования безопасности, предъявляемые к </w:t>
      </w:r>
      <w:bookmarkStart w:id="83" w:name="e0_282_"/>
      <w:r>
        <w:rPr/>
        <w:t>организации рабочего места электросварщи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End w:id="83"/>
      <w:r>
        <w:rPr/>
        <w:t xml:space="preserve">3. Требования безопасности, предъявляемые к выполнению работ </w:t>
      </w:r>
      <w:bookmarkStart w:id="84" w:name="e0_283_"/>
      <w:r>
        <w:rPr/>
        <w:t>по зачистке деталей и изделий под сварку?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End w:id="84"/>
      <w:r>
        <w:rPr/>
        <w:t xml:space="preserve">4. Методы оказания первой помощи при </w:t>
      </w:r>
      <w:bookmarkStart w:id="85" w:name="e0_284_"/>
      <w:r>
        <w:rPr/>
        <w:t>электропоражениях?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End w:id="85"/>
      <w:r>
        <w:rPr/>
        <w:t>5. Средства индивидуальной защиты, предназначенные для защиты электросварщика от вредного воздействия излучений</w:t>
      </w:r>
      <w:bookmarkStart w:id="86" w:name="e0_285_"/>
      <w:r>
        <w:rPr/>
        <w:t>?</w:t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2"/>
        <w:rPr/>
      </w:pPr>
      <w:bookmarkEnd w:id="86"/>
      <w:r>
        <w:rPr/>
        <w:t xml:space="preserve">Билет </w:t>
      </w:r>
      <w:bookmarkStart w:id="87" w:name="e0_286_"/>
      <w:r>
        <w:rPr/>
        <w:t xml:space="preserve">N </w:t>
      </w:r>
      <w:bookmarkEnd w:id="87"/>
      <w:r>
        <w:rPr/>
        <w:t>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Виды инструктажа по охране </w:t>
      </w:r>
      <w:bookmarkStart w:id="88" w:name="e0_287_"/>
      <w:r>
        <w:rPr/>
        <w:t>тру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End w:id="88"/>
      <w:r>
        <w:rPr/>
        <w:t xml:space="preserve">2. Меры безопасности при эксплуатации </w:t>
      </w:r>
      <w:bookmarkStart w:id="89" w:name="e0_288_"/>
      <w:r>
        <w:rPr/>
        <w:t>автоматических и полуавтоматических сварочных машин?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End w:id="89"/>
      <w:r>
        <w:rPr/>
        <w:t xml:space="preserve">3. Меры безопасности при подготовке </w:t>
      </w:r>
      <w:bookmarkStart w:id="90" w:name="e0_289_"/>
      <w:r>
        <w:rPr/>
        <w:t>электросварочного оборудования к рабо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End w:id="90"/>
      <w:r>
        <w:rPr/>
        <w:t>4. Основные требования пожар</w:t>
      </w:r>
      <w:bookmarkStart w:id="91" w:name="e0_290_"/>
      <w:r>
        <w:rPr/>
        <w:t xml:space="preserve">ной безопасности </w:t>
      </w:r>
      <w:bookmarkEnd w:id="91"/>
      <w:r>
        <w:rPr/>
        <w:t>при организации рабочего мес</w:t>
      </w:r>
      <w:bookmarkStart w:id="92" w:name="e0_291_"/>
      <w:r>
        <w:rPr/>
        <w:t>та электросварщи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End w:id="92"/>
      <w:r>
        <w:rPr/>
        <w:t xml:space="preserve">5. Требования безопасности при </w:t>
      </w:r>
      <w:bookmarkStart w:id="93" w:name="e0_292_"/>
      <w:r>
        <w:rPr/>
        <w:t>установке деталей и изделий в приспособления?</w:t>
      </w:r>
      <w:bookmarkEnd w:id="9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 xml:space="preserve">Билет </w:t>
      </w:r>
      <w:bookmarkStart w:id="94" w:name="e0_184_"/>
      <w:r>
        <w:rPr/>
        <w:t xml:space="preserve">N </w:t>
      </w:r>
      <w:bookmarkEnd w:id="94"/>
      <w:r>
        <w:rPr/>
        <w:t>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Обязанности </w:t>
      </w:r>
      <w:bookmarkStart w:id="95" w:name="e0_185_"/>
      <w:r>
        <w:rPr/>
        <w:t xml:space="preserve">электросварщика </w:t>
      </w:r>
      <w:bookmarkEnd w:id="95"/>
      <w:r>
        <w:rPr/>
        <w:t xml:space="preserve">по </w:t>
      </w:r>
      <w:bookmarkStart w:id="96" w:name="e0_186_"/>
      <w:r>
        <w:rPr/>
        <w:t xml:space="preserve">охране </w:t>
      </w:r>
      <w:bookmarkEnd w:id="96"/>
      <w:r>
        <w:rPr/>
        <w:t>труда</w:t>
      </w:r>
      <w:bookmarkStart w:id="97" w:name="e0_187_"/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End w:id="97"/>
      <w:r>
        <w:rPr/>
        <w:t xml:space="preserve">2. Опасные и вредные производственные факторы, которые могут оказывать вредное воздействие на </w:t>
      </w:r>
      <w:bookmarkStart w:id="98" w:name="e0_188_"/>
      <w:r>
        <w:rPr/>
        <w:t>электросварщика</w:t>
      </w:r>
      <w:bookmarkEnd w:id="98"/>
      <w:r>
        <w:rPr/>
        <w:t>в процессе работы</w:t>
      </w:r>
      <w:bookmarkStart w:id="99" w:name="e0_189_"/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End w:id="99"/>
      <w:r>
        <w:rPr/>
        <w:t xml:space="preserve">3. Способы </w:t>
      </w:r>
      <w:bookmarkStart w:id="100" w:name="e0_190_"/>
      <w:r>
        <w:rPr/>
        <w:t>оказания первой помощи при поражении электрическим ток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End w:id="100"/>
      <w:r>
        <w:rPr/>
        <w:t xml:space="preserve">4. </w:t>
      </w:r>
      <w:bookmarkStart w:id="101" w:name="e0_191_"/>
      <w:r>
        <w:rPr/>
        <w:t>Предельно допустимая концентрация вредных веществ в воздухе рабочей зоны?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End w:id="101"/>
      <w:r>
        <w:rPr/>
        <w:t>5. Средства пожарной связи и сигнализации</w:t>
      </w:r>
      <w:bookmarkStart w:id="102" w:name="e0_192_"/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rPr/>
      </w:pPr>
      <w:bookmarkEnd w:id="102"/>
      <w:r>
        <w:rPr/>
        <w:t xml:space="preserve">Билет </w:t>
      </w:r>
      <w:bookmarkStart w:id="103" w:name="e0_193_"/>
      <w:r>
        <w:rPr/>
        <w:t xml:space="preserve">N </w:t>
      </w:r>
      <w:bookmarkEnd w:id="103"/>
      <w:r>
        <w:rPr/>
        <w:t>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ременный перевод работника на другую работу в случае производственной необходимости</w:t>
      </w:r>
      <w:bookmarkStart w:id="104" w:name="e0_194_"/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End w:id="104"/>
      <w:r>
        <w:rPr/>
        <w:t xml:space="preserve">2. Неблагоприятное воздействие ультрафиолетовой и инфракрасной радиации на организм </w:t>
      </w:r>
      <w:bookmarkStart w:id="105" w:name="e0_195_"/>
      <w:r>
        <w:rPr/>
        <w:t>электросварщи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End w:id="105"/>
      <w:r>
        <w:rPr/>
        <w:t xml:space="preserve">3. </w:t>
      </w:r>
      <w:bookmarkStart w:id="106" w:name="e0_196_"/>
      <w:r>
        <w:rPr/>
        <w:t>Основные причины поражения электрическим током при выполнении сварочных работ?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End w:id="106"/>
      <w:r>
        <w:rPr/>
        <w:t xml:space="preserve">4. Действие электрического </w:t>
      </w:r>
      <w:bookmarkStart w:id="107" w:name="e0_197_"/>
      <w:r>
        <w:rPr/>
        <w:t>тока на организм челове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End w:id="107"/>
      <w:r>
        <w:rPr/>
        <w:t xml:space="preserve">5. Первичные средства </w:t>
      </w:r>
      <w:bookmarkStart w:id="108" w:name="e0_198_"/>
      <w:r>
        <w:rPr/>
        <w:t xml:space="preserve">пожаротушения </w:t>
      </w:r>
      <w:bookmarkEnd w:id="108"/>
      <w:r>
        <w:rPr/>
        <w:t>при выполнении электросвароч</w:t>
      </w:r>
      <w:bookmarkStart w:id="109" w:name="e0_199_"/>
      <w:r>
        <w:rPr/>
        <w:t>ных рабо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rPr/>
      </w:pPr>
      <w:bookmarkEnd w:id="109"/>
      <w:r>
        <w:rPr/>
        <w:t xml:space="preserve">Билет </w:t>
      </w:r>
      <w:bookmarkStart w:id="110" w:name="e0_200_"/>
      <w:r>
        <w:rPr/>
        <w:t xml:space="preserve">N </w:t>
      </w:r>
      <w:bookmarkEnd w:id="110"/>
      <w:r>
        <w:rPr/>
        <w:t>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озрастные ограничения при допуске к электросварочным рабо</w:t>
      </w:r>
      <w:bookmarkStart w:id="111" w:name="e0_201_"/>
      <w:r>
        <w:rPr/>
        <w:t>там?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End w:id="111"/>
      <w:r>
        <w:rPr/>
        <w:t xml:space="preserve">2. Возможные причины </w:t>
      </w:r>
      <w:bookmarkStart w:id="112" w:name="e0_202_"/>
      <w:r>
        <w:rPr/>
        <w:t xml:space="preserve">электротравматизма </w:t>
      </w:r>
      <w:bookmarkEnd w:id="112"/>
      <w:r>
        <w:rPr/>
        <w:t>при выполнении сварочных работ</w:t>
      </w:r>
      <w:bookmarkStart w:id="113" w:name="e0_203_"/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End w:id="113"/>
      <w:r>
        <w:rPr/>
        <w:t xml:space="preserve">3. Требования безопасности, предъявляемые к </w:t>
      </w:r>
      <w:bookmarkStart w:id="114" w:name="e0_204_"/>
      <w:r>
        <w:rPr/>
        <w:t>организации рабочего места электросварщика на автоматических и полуавтоматических машинах?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End w:id="114"/>
      <w:r>
        <w:rPr/>
        <w:t xml:space="preserve">4. Меры </w:t>
      </w:r>
      <w:bookmarkStart w:id="115" w:name="e0_205_"/>
      <w:r>
        <w:rPr/>
        <w:t xml:space="preserve">пожарной безопасности </w:t>
      </w:r>
      <w:bookmarkEnd w:id="115"/>
      <w:r>
        <w:rPr/>
        <w:t xml:space="preserve">при </w:t>
      </w:r>
      <w:bookmarkStart w:id="116" w:name="e0_206_"/>
      <w:r>
        <w:rPr/>
        <w:t>выполнении электросварочных работ?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End w:id="116"/>
      <w:r>
        <w:rPr/>
        <w:t>5. Действия электросварщика при возникновении пожара</w:t>
      </w:r>
      <w:bookmarkStart w:id="117" w:name="e0_207_"/>
      <w:r>
        <w:rPr/>
        <w:t>?</w:t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2"/>
        <w:rPr/>
      </w:pPr>
      <w:bookmarkEnd w:id="117"/>
      <w:r>
        <w:rPr/>
        <w:t xml:space="preserve">Билет </w:t>
      </w:r>
      <w:bookmarkStart w:id="118" w:name="e0_208_"/>
      <w:r>
        <w:rPr/>
        <w:t xml:space="preserve">N </w:t>
      </w:r>
      <w:bookmarkEnd w:id="118"/>
      <w:r>
        <w:rPr/>
        <w:t>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бязательные предварительные и периодические медицинские осмотр</w:t>
      </w:r>
      <w:bookmarkStart w:id="119" w:name="e0_209_"/>
      <w:r>
        <w:rPr/>
        <w:t>ы?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End w:id="119"/>
      <w:r>
        <w:rPr/>
        <w:t xml:space="preserve">2. Опасность воздействия и способы защиты </w:t>
      </w:r>
      <w:bookmarkStart w:id="120" w:name="e0_210_"/>
      <w:r>
        <w:rPr/>
        <w:t xml:space="preserve">электросварщика </w:t>
      </w:r>
      <w:bookmarkEnd w:id="120"/>
      <w:r>
        <w:rPr/>
        <w:t>от светового излуче</w:t>
      </w:r>
      <w:bookmarkStart w:id="121" w:name="e0_211_"/>
      <w:r>
        <w:rPr/>
        <w:t>ния высокой яркости?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End w:id="121"/>
      <w:r>
        <w:rPr/>
        <w:t xml:space="preserve">3. Меры предосторожности при </w:t>
      </w:r>
      <w:bookmarkStart w:id="122" w:name="e0_212_"/>
      <w:r>
        <w:rPr/>
        <w:t>зачистке сварочных шв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End w:id="122"/>
      <w:r>
        <w:rPr/>
        <w:t xml:space="preserve">4. Виды </w:t>
      </w:r>
      <w:bookmarkStart w:id="123" w:name="e0_213_"/>
      <w:r>
        <w:rPr/>
        <w:t>электротравм?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End w:id="123"/>
      <w:r>
        <w:rPr/>
        <w:t>5. Средства индивидуальной защиты от ожогов и защиты органов дыхания</w:t>
      </w:r>
      <w:bookmarkStart w:id="124" w:name="e0_214_"/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/>
      </w:r>
      <w:bookmarkEnd w:id="124"/>
    </w:p>
    <w:sectPr>
      <w:headerReference w:type="default" r:id="rId4"/>
      <w:headerReference w:type="first" r:id="rId5"/>
      <w:type w:val="nextPage"/>
      <w:pgSz w:w="11906" w:h="16838"/>
      <w:pgMar w:left="1797" w:right="179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942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4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165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65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pt;height:11.5pt;mso-wrap-distance-left:0pt;mso-wrap-distance-right:0pt;mso-wrap-distance-top:0pt;mso-wrap-distance-bottom:0pt;margin-top:0.05pt;mso-position-vertical-relative:text;margin-left:37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567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97" w:hanging="0"/>
      </w:pPr>
      <w:rPr>
        <w:sz w:val="24"/>
      </w:rPr>
    </w:lvl>
    <w:lvl w:ilvl="2">
      <w:start w:val="1"/>
      <w:numFmt w:val="upperRoman"/>
      <w:suff w:val="space"/>
      <w:lvlText w:val="Глава %3."/>
      <w:lvlJc w:val="left"/>
      <w:pPr>
        <w:tabs>
          <w:tab w:val="num" w:pos="0"/>
        </w:tabs>
        <w:ind w:left="1815" w:hanging="1135"/>
      </w:pPr>
      <w:rPr/>
    </w:lvl>
    <w:lvl w:ilvl="3">
      <w:start w:val="1"/>
      <w:numFmt w:val="decimal"/>
      <w:suff w:val="space"/>
      <w:lvlText w:val="Статья %4."/>
      <w:lvlJc w:val="left"/>
      <w:pPr>
        <w:tabs>
          <w:tab w:val="num" w:pos="0"/>
        </w:tabs>
        <w:ind w:left="2041" w:hanging="1361"/>
      </w:pPr>
      <w:rPr/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55" w:hanging="425"/>
      </w:pPr>
      <w:rPr/>
    </w:lvl>
    <w:lvl w:ilvl="5">
      <w:start w:val="1"/>
      <w:numFmt w:val="decimal"/>
      <w:lvlText w:val="%6."/>
      <w:lvlJc w:val="left"/>
      <w:pPr>
        <w:tabs>
          <w:tab w:val="num" w:pos="1097"/>
        </w:tabs>
        <w:ind w:left="0" w:firstLine="737"/>
      </w:pPr>
      <w:rPr/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397" w:firstLine="284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788"/>
        </w:tabs>
        <w:ind w:left="4788" w:hanging="70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7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134" w:firstLine="567"/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360" w:after="0"/>
      <w:ind w:right="-1" w:hanging="0"/>
      <w:jc w:val="left"/>
      <w:outlineLvl w:val="2"/>
    </w:pPr>
    <w:rPr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ind w:right="1134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i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Style9">
    <w:name w:val="Личный стиль сообщения"/>
    <w:basedOn w:val="Style8"/>
    <w:qFormat/>
    <w:rPr>
      <w:rFonts w:ascii="Arial;Arial" w:hAnsi="Arial;Arial" w:cs="Arial;Arial"/>
      <w:color w:val="000000"/>
      <w:sz w:val="20"/>
    </w:rPr>
  </w:style>
  <w:style w:type="character" w:styleId="Style10">
    <w:name w:val="Личный стиль ответа"/>
    <w:basedOn w:val="Style8"/>
    <w:qFormat/>
    <w:rPr>
      <w:rFonts w:ascii="Arial;Arial" w:hAnsi="Arial;Arial" w:cs="Arial;Arial"/>
      <w:color w:val="000000"/>
      <w:sz w:val="20"/>
    </w:rPr>
  </w:style>
  <w:style w:type="character" w:styleId="Pagenumber">
    <w:name w:val="page number"/>
    <w:basedOn w:val="Style8"/>
    <w:qFormat/>
    <w:rPr/>
  </w:style>
  <w:style w:type="character" w:styleId="LineNumbering">
    <w:name w:val="Line Number"/>
    <w:basedOn w:val="Style8"/>
    <w:rPr/>
  </w:style>
  <w:style w:type="character" w:styleId="PageNumber1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аблица"/>
    <w:basedOn w:val="Normal"/>
    <w:qFormat/>
    <w:pPr>
      <w:jc w:val="left"/>
    </w:pPr>
    <w:rPr/>
  </w:style>
  <w:style w:type="paragraph" w:styleId="Style12">
    <w:name w:val="Заголовок"/>
    <w:basedOn w:val="Normal"/>
    <w:qFormat/>
    <w:pPr>
      <w:keepNext w:val="true"/>
      <w:keepLines/>
      <w:widowControl w:val="false"/>
      <w:ind w:left="1134" w:right="1134" w:hanging="0"/>
      <w:jc w:val="center"/>
    </w:pPr>
    <w:rPr>
      <w:b/>
      <w:color w:val="000000"/>
    </w:rPr>
  </w:style>
  <w:style w:type="paragraph" w:styleId="1">
    <w:name w:val="Стиль1"/>
    <w:basedOn w:val="Normal"/>
    <w:qFormat/>
    <w:pPr>
      <w:widowControl w:val="false"/>
      <w:ind w:hanging="0"/>
      <w:jc w:val="left"/>
    </w:pPr>
    <w:rPr/>
  </w:style>
  <w:style w:type="paragraph" w:styleId="Style13">
    <w:name w:val="та блица"/>
    <w:basedOn w:val="Normal"/>
    <w:qFormat/>
    <w:pPr>
      <w:widowControl/>
      <w:ind w:hanging="0"/>
    </w:pPr>
    <w:rPr>
      <w:rFonts w:ascii="Arial;Arial" w:hAnsi="Arial;Arial" w:cs="Arial;Arial"/>
    </w:rPr>
  </w:style>
  <w:style w:type="paragraph" w:styleId="11">
    <w:name w:val="таблица 1"/>
    <w:basedOn w:val="Normal"/>
    <w:qFormat/>
    <w:pPr>
      <w:jc w:val="left"/>
    </w:pPr>
    <w:rPr/>
  </w:style>
  <w:style w:type="paragraph" w:styleId="Style14">
    <w:name w:val="таб"/>
    <w:basedOn w:val="Normal"/>
    <w:qFormat/>
    <w:pPr>
      <w:ind w:hanging="0"/>
      <w:jc w:val="left"/>
    </w:pPr>
    <w:rPr/>
  </w:style>
  <w:style w:type="paragraph" w:styleId="Style15">
    <w:name w:val="Таблица"/>
    <w:basedOn w:val="Normal"/>
    <w:qFormat/>
    <w:pPr/>
    <w:rPr/>
  </w:style>
  <w:style w:type="paragraph" w:styleId="Tab">
    <w:name w:val="tab"/>
    <w:basedOn w:val="Normal"/>
    <w:qFormat/>
    <w:pPr>
      <w:ind w:hanging="0"/>
      <w:jc w:val="left"/>
    </w:pPr>
    <w:rPr>
      <w:sz w:val="18"/>
    </w:rPr>
  </w:style>
  <w:style w:type="paragraph" w:styleId="BodyText">
    <w:name w:val="Body Text"/>
    <w:basedOn w:val="Normal"/>
    <w:qFormat/>
    <w:pPr/>
    <w:rPr/>
  </w:style>
  <w:style w:type="paragraph" w:styleId="Normal1">
    <w:name w:val="LO-Normal"/>
    <w:qFormat/>
    <w:pPr>
      <w:widowControl w:val="false"/>
      <w:bidi w:val="0"/>
      <w:ind w:firstLine="567"/>
      <w:jc w:val="both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16">
    <w:name w:val="заголовок"/>
    <w:basedOn w:val="Normal1"/>
    <w:qFormat/>
    <w:pPr>
      <w:ind w:hanging="0"/>
      <w:jc w:val="left"/>
    </w:pPr>
    <w:rPr>
      <w:b/>
    </w:rPr>
  </w:style>
  <w:style w:type="paragraph" w:styleId="5">
    <w:name w:val="Стиль5"/>
    <w:basedOn w:val="Normal"/>
    <w:qFormat/>
    <w:pPr>
      <w:widowControl w:val="false"/>
      <w:autoSpaceDE w:val="false"/>
      <w:ind w:hanging="0"/>
      <w:jc w:val="center"/>
    </w:pPr>
    <w:rPr>
      <w:b/>
    </w:rPr>
  </w:style>
  <w:style w:type="paragraph" w:styleId="2">
    <w:name w:val="Основной текст 2"/>
    <w:basedOn w:val="Normal"/>
    <w:qFormat/>
    <w:pPr>
      <w:ind w:hanging="0"/>
      <w:jc w:val="center"/>
    </w:pPr>
    <w:rPr>
      <w:b/>
      <w:lang w:eastAsia="ru-RU"/>
    </w:rPr>
  </w:style>
  <w:style w:type="paragraph" w:styleId="Style17">
    <w:name w:val="мосдума"/>
    <w:basedOn w:val="Normal"/>
    <w:qFormat/>
    <w:pPr/>
    <w:rPr/>
  </w:style>
  <w:style w:type="paragraph" w:styleId="3">
    <w:name w:val="Стиль3"/>
    <w:basedOn w:val="Normal"/>
    <w:next w:val="Style17"/>
    <w:qFormat/>
    <w:pPr>
      <w:ind w:hanging="0"/>
      <w:jc w:val="left"/>
    </w:pPr>
    <w:rPr>
      <w:b/>
      <w:lang w:eastAsia="ru-RU"/>
    </w:rPr>
  </w:style>
  <w:style w:type="paragraph" w:styleId="21">
    <w:name w:val="Стиль2"/>
    <w:basedOn w:val="Style17"/>
    <w:qFormat/>
    <w:pPr>
      <w:ind w:hanging="0"/>
      <w:jc w:val="center"/>
    </w:pPr>
    <w:rPr>
      <w:i/>
    </w:rPr>
  </w:style>
  <w:style w:type="paragraph" w:styleId="4">
    <w:name w:val="Стиль4"/>
    <w:basedOn w:val="5"/>
    <w:qFormat/>
    <w:pPr/>
    <w:rPr>
      <w:b w:val="false"/>
    </w:rPr>
  </w:style>
  <w:style w:type="paragraph" w:styleId="Style18">
    <w:name w:val="опубликование"/>
    <w:basedOn w:val="Style17"/>
    <w:qFormat/>
    <w:pPr>
      <w:ind w:hanging="0"/>
      <w:jc w:val="center"/>
    </w:pPr>
    <w:rPr>
      <w:i/>
      <w:lang w:eastAsia="ru-RU"/>
    </w:rPr>
  </w:style>
  <w:style w:type="paragraph" w:styleId="Style19">
    <w:name w:val="изменение"/>
    <w:basedOn w:val="Style17"/>
    <w:qFormat/>
    <w:pPr>
      <w:ind w:hanging="0"/>
      <w:jc w:val="center"/>
    </w:pPr>
    <w:rPr>
      <w:lang w:eastAsia="ru-RU"/>
    </w:rPr>
  </w:style>
  <w:style w:type="paragraph" w:styleId="Header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lang w:eastAsia="ru-RU"/>
    </w:rPr>
  </w:style>
  <w:style w:type="paragraph" w:styleId="Footer">
    <w:name w:val="foot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lang w:eastAsia="ru-RU"/>
    </w:rPr>
  </w:style>
  <w:style w:type="paragraph" w:styleId="Addressee">
    <w:name w:val="Envelope Address"/>
    <w:basedOn w:val="Normal"/>
    <w:pPr>
      <w:ind w:left="2880" w:firstLine="567"/>
    </w:pPr>
    <w:rPr>
      <w:sz w:val="24"/>
    </w:rPr>
  </w:style>
  <w:style w:type="paragraph" w:styleId="Sender">
    <w:name w:val="Envelope Return"/>
    <w:basedOn w:val="Normal"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1">
    <w:name w:val="tab1"/>
    <w:basedOn w:val="Tab"/>
    <w:qFormat/>
    <w:pPr/>
    <w:rPr>
      <w:sz w:val="20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ind w:left="1134" w:right="1134" w:hanging="0"/>
      <w:jc w:val="center"/>
    </w:pPr>
    <w:rPr>
      <w:b/>
      <w:kern w:val="2"/>
      <w:lang w:eastAsia="ru-RU"/>
    </w:rPr>
  </w:style>
  <w:style w:type="paragraph" w:styleId="Style20">
    <w:name w:val="без абзаца"/>
    <w:basedOn w:val="Normal"/>
    <w:qFormat/>
    <w:pPr>
      <w:widowControl w:val="false"/>
      <w:ind w:hanging="0"/>
    </w:pPr>
    <w:rPr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0:58:00Z</dcterms:created>
  <dc:creator>Бурова</dc:creator>
  <dc:description>Электронная форма документа подготовлена ЗАО " Информационная компания Кодекс"</dc:description>
  <dc:language>en-US</dc:language>
  <cp:lastModifiedBy>BRR</cp:lastModifiedBy>
  <cp:lastPrinted>2010-02-19T14:11:00Z</cp:lastPrinted>
  <dcterms:modified xsi:type="dcterms:W3CDTF">2010-02-24T11:45:00Z</dcterms:modified>
  <cp:revision>5</cp:revision>
  <dc:subject/>
  <dc:title>(Наименование организации)</dc:title>
</cp:coreProperties>
</file>