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1. ПОЯСНИТЕЛЬНАЯ ЗАПИС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скольку работа машиниста крана связана с опасными условиями труда, он должен пройти обучение и проверку знаний по охране тр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машиниста крана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его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учения состоит из трех раздел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овые вопросы охраны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управление охраной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машинистов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грамме приводится список нормативных правовых актов, содержащих требования охраны труда для профессии машинист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2. ХАРАКТЕРИСТИКА РАБОТ </w:t>
      </w:r>
      <w:r>
        <w:rPr>
          <w:rFonts w:cs="Times New Roman" w:ascii="Times New Roman" w:hAnsi="Times New Roman"/>
          <w:sz w:val="24"/>
          <w:szCs w:val="24"/>
        </w:rPr>
        <w:t>машиниста крана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Style24"/>
        <w:ind w:firstLine="567"/>
        <w:rPr/>
      </w:pPr>
      <w:r>
        <w:rPr/>
        <w:t>Управление мостовыми и шлюзовыми кранами грузоподъемностью свыше 15 т, башенными самоходными самоподъемными, портально-стреловыми кранами грузоподъемностью свыше 3 до 15 т, башенными стационарными и козловыми кранами грузоподъемностью свыше 5 до 25 т оснащенными различными грузозахватными приспособлениями, при выполнении простых работ по погрузке, разгрузке, перегрузке и транспортировке сыпучих, штучных, лесных (длиной до 3 м) и других аналогичных грузов. Управление мостовыми и шлюзовыми кранами грузоподъемностью свыше 10 до 25 т, оснащенными различными грузозахватными приспособлениями, при выполнении работ средней сложности по погрузке, разгрузке, перегрузке и транспортировке лесных (длиной свыше 3 до 6 м) и других аналогичных грузов, установке изделий, узлов и деталей на станок; кантованию секций судов, перемещению подмостей и других монтажных приспособлений и механизмов.</w:t>
      </w:r>
    </w:p>
    <w:p>
      <w:pPr>
        <w:pStyle w:val="Style24"/>
        <w:ind w:firstLine="567"/>
        <w:rPr/>
      </w:pPr>
      <w:r>
        <w:rPr/>
        <w:t>Управление мостовыми и шлюзовыми кранами грузоподъемностью до 10 т, башенными самоходными самоподъемными, портально-стреловыми кранами грузоподъемностью до 3 т, башенными стационарными и козловыми кранами грузоподъемностью до 5 т, оснащенными различными грузозахватными приспособлениями, при выполнении сложных работ по погрузке, разгрузке, перегрузке и транспортировке лесных (длиной свыше 6 м - на мостовых и шлюзовых кранах, длиной свыше 3 м - на башенных самоходных самоподъемных, портально-стреловых, башенных стационарных и козловых кранах) и других аналогичных грузов и грузов, требующих повышенной осторожности, а также при выполнении работ по монтажу технологического оборудования и связанных с ним конструкций, стапельной и секционной сборке и разборке изделий, агрегатов, узлов, машин, механизмов по посадке и выдаче из нагревательных печей слитков и заготовок, по разливу металла, по кантованию изделий и деталей машин, при ковке на молотах и прессах, установке на станок деталей, изделий и узлов, требующих повышенной осторожности, и при выполнении строительно-монтажных и ремонтно-строительных работ.</w:t>
      </w:r>
    </w:p>
    <w:p>
      <w:pPr>
        <w:pStyle w:val="Style24"/>
        <w:ind w:firstLine="567"/>
        <w:rPr/>
      </w:pPr>
      <w:r>
        <w:rPr/>
        <w:t>Управление кабельными кранами грузоподъемностью до 3 т, оснащенными различными грузозахватными приспособлениями, при выполнении всех видов работ.</w:t>
      </w:r>
    </w:p>
    <w:p>
      <w:pPr>
        <w:pStyle w:val="Style24"/>
        <w:ind w:firstLine="567"/>
        <w:rPr/>
      </w:pPr>
      <w:r>
        <w:rPr/>
        <w:t>Управление гусеничными и пневмоколесными кранами грузоподъемностью до 10 т, оснащенными различными грузозахватными приспособлениями, при выполнении всех видов работ (кроме строительно-монтажных и ремонтно-строительных работ).</w:t>
      </w:r>
    </w:p>
    <w:p>
      <w:pPr>
        <w:pStyle w:val="Style24"/>
        <w:ind w:firstLine="567"/>
        <w:rPr/>
      </w:pPr>
      <w:r>
        <w:rPr/>
        <w:t>Управление стеллажными кранами-штабелерами грузоподъемностью свыше 1 т, кранами-штабелерами с автоматическим управлением и мостовыми кранами-штабелерами, оснащенными различными грузозахватными механизмами и приспособлениями, при выполнении работ по погрузке, выгрузке, перемещению грузов, укладке их на стеллажи, погрузчики и транспортные средства, по доставке грузов со стеллажей к производственным участкам. Учет складируемых материальных ценностей. Управление кранами, оснащенными радиоуправлением.</w:t>
      </w:r>
    </w:p>
    <w:p>
      <w:pPr>
        <w:pStyle w:val="Style24"/>
        <w:ind w:firstLine="567"/>
        <w:rPr/>
      </w:pPr>
      <w:r>
        <w:rPr>
          <w:rStyle w:val="StrongEmphasis"/>
          <w:b w:val="false"/>
        </w:rPr>
        <w:t>Должен знать:</w:t>
      </w:r>
      <w:r>
        <w:rPr/>
        <w:t xml:space="preserve"> устройство обслуживаемых кранов и их механизмов; способы переработки грузов; основы технологического процесса монтажа технологического оборудования, стапельной и секционной сборки и разборки изделий, агрегатов, узлов, машин и механизмов, конструкций сборных элементов зданий и сооружений; определение массы груза по внешнему виду; технические условия и требования, предъявляемые при загрузке стеллажей; расположение обслуживаемых производственных участков; электротехнику и слесарное дело.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. ТЕМАТИЧЕСКИЙ ПЛАН ОБУЧЕНИЯ ПО ОХРАНЕ ТРУДА МАШИНИСТА КР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37"/>
        <w:gridCol w:w="2268"/>
      </w:tblGrid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уч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час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охраны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по охране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охране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правление охраной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требованиям охраны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частные случаи на производств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овий труда машиниста кра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безопасности при эксплуатации грузоподъемных кранов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 при выполнении грузоподъемных рабо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анитар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- и взрывобезопасност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казания первой помощи пострадавшим при несчастных случая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4. ПРОГРАММА ОБУЧЕНИЯ ПО ОХРАНЕ ТРУДА МАШИНИСТА КРАНА</w:t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. Общие вопросы охраны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2. Законодательство по охране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ой договор. Содержание трудового договора. Срок трудов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3. Нормативные документы по охране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4. Организация и управление охраной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управление охраной труда. Органы государственного надзора и контроля соблюдения трудово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ба охраны труда в организации.  Комитет (комиссия) по охране тр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5. Обучение работников требованиям охраны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работников безопасности труда и проверка знаний требований охраны труда в период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6. Несчастные случаи на производств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Тема 7. Характеристика условий труда машиниста кр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ловия труда машиниста крана. Характерные причины несчастных случаев и заболеваний среди машинистов кр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, проверка знаний по безопасности труда, инструктаж по охране труда и допуск к самостоятельной рабо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арактеристика опасных и вредных производственных факторов, которые могут оказывать неблагоприятное воздействие на работника при выполнении грузоподъем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благоприятное воздействие на организм человека перечисленных выше опасных и вредных производственных факто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8. Требования безопасности при эксплуатации грузоподъемных крано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грузоподъемных кранов в органах Ростехнадз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ны не подлежащие регистрации в органах Ростехнадз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свидетельствование и ремон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зор и обслужи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9. Требования безопасности при выполнении грузоподъемных работ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ования к работникам, допущенным к производству грузоподъемных работ, и порядок их допу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и местам производства грузоподъем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ования к грузоподъемному оборудованию, инструментам, приспособлениям и механизмам, применяемым при производстве грузоподъем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производстве погрузочно-разгрузоч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эксплуатации сосудов и трубопроводов, находящихся под дав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0. Производственная санитар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ксикологические характеристики применяющихся вредных веществ; их действие на организм человека. Пути проникновения в организм. Опасность химических ожогов, отравл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е концентрации вредных веществ в воздухе рабочей зоны. Периодический санитарный контроль воздушной среды. Требования к вентиляции и ос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личной гигиены. Предварительные и периодические медицинские осмот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1. Пожаро- и взрывобезопасност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о горении, самовоспламенении и взрыве. Условия образования пожаровзрывоопасной сре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производств по степени пожарной и взрывной опасности. Пожарная связь и сигнализация. Способы предотвращения пожара и взрыва. Первичные средства пожароту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оборудования, устройств, при эксплуатации которых не образуются источники зажигания. Применение взрывобезопасного электрооборудования. Применение технологического процесса и оборудования, удовлетворяющего требования электростатической искробезопасности. Применение не искрящего инструмента при работе с легковоспламеняющимися жидкостями. Создание условий, исключающих тепловое и химическое самовозгор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2. Средства индивидуальной защит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бесплатной выдачи спецодежды, спецобуви и других средств индивидуальной защиты от воздействия опасных и вредных производственных факторов для маля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ухода и периодичность замены средств индивидуальной защ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кожи, глаз от химических ожогов. Защита органов дыхания от отравлений вредными химическими веществ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ащитных очков, респираторов, резиновых сапог, перчаток и фартуков, противогазов, предохранительных поя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3. Способы оказания первой помощи пострадавшим при несчастных случаях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йствия машиниста крана при несчастном случа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отра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химических ожог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ранениях, ушибах и растяжении связ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поражении электрическим то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РЕКОМЕНДУЕМАЯ ЛИТЕРАТУР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рудовой кодекс Российской Федерации от 30 декабря 2001 г. N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, 22, 23 июля, 25, 30 декабря 2008 г., 7 мая, 17 июля, 10, 25 ноября  2009 г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ОСТ 12.0.003-74* ССБТ. Опасные и вредные производственные факторы. Классифик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ГОСТ 12.0.004-90 ССБТ. Организация обучения безопасности труда. Общие поло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 Типовая инструкция по охране труда для машиниста крана (РД 34.03.272-9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авила устройства и безопасной эксплуатации грузоподъемных кранов (ПБ 10-382-00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авила пожарной безопасности в Российской Федерации (ППБ 01-03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Межотраслевые правила по охране труда при погрузочно-разгрузочных работах и размещении грузов (ПОТ РМ-007-98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5. ЭКЗАМЕНАЦИОННЫЕ БИЛЕТЫ ДЛЯ ПРОВЕРКИ ЗНАНИЙ</w:t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ПО ОХРАНЕ ТРУДА МАШИНИСТА КРАН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342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допуску крановщика к управлению краном.</w:t>
      </w:r>
    </w:p>
    <w:p>
      <w:pPr>
        <w:pStyle w:val="Normal"/>
        <w:numPr>
          <w:ilvl w:val="0"/>
          <w:numId w:val="5"/>
        </w:numPr>
        <w:ind w:left="0" w:firstLine="342"/>
        <w:jc w:val="both"/>
        <w:rPr>
          <w:sz w:val="24"/>
          <w:szCs w:val="24"/>
        </w:rPr>
      </w:pPr>
      <w:r>
        <w:rPr>
          <w:sz w:val="24"/>
          <w:szCs w:val="24"/>
        </w:rPr>
        <w:t>При каких неисправностях запрещается приступать к работе на кране.</w:t>
      </w:r>
    </w:p>
    <w:p>
      <w:pPr>
        <w:pStyle w:val="Normal"/>
        <w:numPr>
          <w:ilvl w:val="0"/>
          <w:numId w:val="5"/>
        </w:numPr>
        <w:ind w:left="741" w:hanging="399"/>
        <w:jc w:val="both"/>
        <w:rPr>
          <w:sz w:val="24"/>
          <w:szCs w:val="24"/>
        </w:rPr>
      </w:pPr>
      <w:r>
        <w:rPr>
          <w:sz w:val="24"/>
          <w:szCs w:val="24"/>
        </w:rPr>
        <w:t>Грузоподъемность крана. Связь грузоподъемности с величиной вылета стрелы крана. Определение грузоподъемности крана для каждого значения вылета.</w:t>
      </w:r>
    </w:p>
    <w:p>
      <w:pPr>
        <w:pStyle w:val="Normal"/>
        <w:numPr>
          <w:ilvl w:val="0"/>
          <w:numId w:val="5"/>
        </w:numPr>
        <w:ind w:left="0" w:firstLine="342"/>
        <w:jc w:val="both"/>
        <w:rPr>
          <w:sz w:val="24"/>
          <w:szCs w:val="24"/>
        </w:rPr>
      </w:pPr>
      <w:r>
        <w:rPr>
          <w:sz w:val="24"/>
          <w:szCs w:val="24"/>
        </w:rPr>
        <w:t>Какие действия в процессе работы запрещается выполнять крановщику.</w:t>
      </w:r>
    </w:p>
    <w:p>
      <w:pPr>
        <w:pStyle w:val="Normal"/>
        <w:numPr>
          <w:ilvl w:val="0"/>
          <w:numId w:val="5"/>
        </w:numPr>
        <w:ind w:left="0" w:firstLine="342"/>
        <w:jc w:val="both"/>
        <w:rPr>
          <w:sz w:val="24"/>
          <w:szCs w:val="24"/>
        </w:rPr>
      </w:pPr>
      <w:r>
        <w:rPr>
          <w:sz w:val="24"/>
          <w:szCs w:val="24"/>
        </w:rPr>
        <w:t>Какие грузы запрещается поднимать и транспортировать грузоподъемными кра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и переводе крановщиков для работы на других кранах (по типу, по модели, типу привода и т.д.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крановщика перед началом работ (после осмотра и опробования крана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сти при погрузке и выгрузке подвижного состава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 при потере устойчивости крана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сти и порядок подъема оборудования с фунд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уск крановщиков к работе при перерыве в работе более год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вахтенного журнала и получение разрешения на производство работ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перемещении мелкоштучных и сыпучих грузов, в т.ч. кирпич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, если какие-либо элементы крана оказались под напряжени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условия безопасности надо соблюдать при подъеме груза несколькими кран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я безопасности при транспортировке пустотных, негабаритных и длинномерных грузов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еред началом какого-либо движения кран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еред началом работ по подаче грузов в глубокие котлованы и колодц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, если стропальщик в процессе работы соприкоснулся с токоведущими частям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их случаях производится повторная проверка знаний крановщиков и их помощников. Объем проверки и состав коми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маркируются стропы и тар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необходимости уйти с крана на короткое врем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и подборе стропов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 при обнаружении возгорания на кране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их случаях назначается помощник крановщика.</w:t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боры безопасности стреловых кранов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и передвижении крана в процессе работы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боты на кранах, оборудованных грейферами или электромагнитами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 при возникновении стихийных явлений (ураган, землетрясение и т.д.)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допуску крановщиков к самостоятельной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тветственные инженерно-технические работники должны быть обязательно назначены владельцами кранов для их безопасной работы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и установке крана на дополнительные опоры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ы браковки стропов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 в случае аварии или несчастного случа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олжен знать крановщик, допущенный к управлению кра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тветственные инженерно-технические работники должны быть обязательно назначены владельцами кранов для их безопасной работы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крана вблизи откоса (котлована, канавы и т.д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кранами вблизи ЛЭП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 в случае аварии или несчастного случае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осматривает крановщик перед начало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осмотре крана перед началом работы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бариты приближения крана в процессе работы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кранами под не отключенными контактными проводами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крановщика по уходу за краном в процессе эксплуатации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входит в состав обслуживающего персонала кранов, и какие из этих специальностей  подвергаются первичной аттестации в присутствии инспектора Ростехнадз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какие грузы разрабатываются схемы строповки. В каких документах это устанавливаетс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их случаях лицо, ответственное за безопасное производство работ кранами, должно непосредственно руководить работой кран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перемещении баллонов со сжатыми или сжиженными газами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что несет ответственность крановщик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и осмотре съемных грузозахватных приспособлений перед начало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их местах запрещается складирование груз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грузов над перекрытиями, под которыми размещены помещения, в которых могут находиться люд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подаче груза в оконные проемы или на балкон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ковая сигнализация при перемещении грузов крана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узлы и механизмы крана проверяются путем опробования на холостом х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крановщика при обнаружении неисправностей перед началом работ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о стропальщиком. Виды связи между стропальщиком и крановщиком в процессе работ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каких условиях крановщик должен прекратить работу кра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зоны являются опасными при работе грузоподъемными машинами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их случаях назначается сигнальщик. Кто может быть назначен сигнальщиком. Порядок назначения сигналь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2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3">
    <w:name w:val="для оригинала госкомстата"/>
    <w:basedOn w:val="Normal"/>
    <w:qFormat/>
    <w:pPr>
      <w:ind w:firstLine="567"/>
    </w:pPr>
    <w:rPr/>
  </w:style>
  <w:style w:type="paragraph" w:styleId="Style14">
    <w:name w:val="для оригиналов (таблица)"/>
    <w:basedOn w:val="Style13"/>
    <w:qFormat/>
    <w:pPr>
      <w:ind w:hanging="0"/>
    </w:pPr>
    <w:rPr/>
  </w:style>
  <w:style w:type="paragraph" w:styleId="Style15">
    <w:name w:val="для таблицы госкомстата"/>
    <w:basedOn w:val="Style13"/>
    <w:qFormat/>
    <w:pPr>
      <w:ind w:hanging="0"/>
    </w:pPr>
    <w:rPr/>
  </w:style>
  <w:style w:type="paragraph" w:styleId="Style16">
    <w:name w:val="зоголовок"/>
    <w:basedOn w:val="Style13"/>
    <w:qFormat/>
    <w:pPr>
      <w:ind w:left="1134" w:right="1134" w:hanging="0"/>
      <w:jc w:val="center"/>
    </w:pPr>
    <w:rPr>
      <w:sz w:val="24"/>
    </w:rPr>
  </w:style>
  <w:style w:type="paragraph" w:styleId="Style17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18">
    <w:name w:val="таблица"/>
    <w:basedOn w:val="Normal"/>
    <w:qFormat/>
    <w:pPr/>
    <w:rPr>
      <w:rFonts w:ascii="Arial" w:hAnsi="Arial" w:cs="Arial"/>
    </w:rPr>
  </w:style>
  <w:style w:type="paragraph" w:styleId="Style19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1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2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3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1">
    <w:name w:val="Обычный_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1">
    <w:name w:val="tab1"/>
    <w:basedOn w:val="Tab"/>
    <w:qFormat/>
    <w:pPr>
      <w:widowControl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28:00Z</dcterms:created>
  <dc:creator>Иванова</dc:creator>
  <dc:description>Электронная форма документа подготовлена ЗАО "Информационная компания "Кодекс".</dc:description>
  <cp:keywords/>
  <dc:language>en-US</dc:language>
  <cp:lastModifiedBy>Alex</cp:lastModifiedBy>
  <cp:lastPrinted>2011-07-04T17:03:00Z</cp:lastPrinted>
  <dcterms:modified xsi:type="dcterms:W3CDTF">2011-07-05T12:28:00Z</dcterms:modified>
  <cp:revision>2</cp:revision>
  <dc:subject/>
  <dc:title>(Наименование организации)</dc:title>
</cp:coreProperties>
</file>