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учения по охране труда руководи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пециалистов системы образования,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Программа обучения  охраны труда руководителей и специалистов образования разработана в соответствии с Постановлением Министерства труда и социального развития Российской Федерации и Министерства образования Российской Федерации № 1/29 от 13.01.2003 г. о порядке обучения и проверки знаний требований охраны труда работников, организаций.</w:t>
      </w:r>
    </w:p>
    <w:p>
      <w:pPr>
        <w:pStyle w:val="Normal"/>
        <w:jc w:val="both"/>
        <w:rPr/>
      </w:pPr>
      <w:r>
        <w:rPr/>
        <w:tab/>
        <w:t>Обучение и проверка знаний по охране труда направлены на обеспечение реализации норм Трудового кодекса РФ и РС (Я) об охране труда, предусматривающих обязательное обучение и проверку знаний по охране труда всех работников учреждений, включая их руководителей.</w:t>
      </w:r>
    </w:p>
    <w:p>
      <w:pPr>
        <w:pStyle w:val="Normal"/>
        <w:jc w:val="both"/>
        <w:rPr/>
      </w:pPr>
      <w:r>
        <w:rPr/>
        <w:tab/>
        <w:t>Цель обучения  - формирование у руководителей и специалистов системы образования необходимых знаний по охране труда и технике безопасности, повышение их роли и ответственности по созданию здоровых и безопасных условий труда.</w:t>
      </w:r>
    </w:p>
    <w:p>
      <w:pPr>
        <w:pStyle w:val="Normal"/>
        <w:jc w:val="both"/>
        <w:rPr/>
      </w:pPr>
      <w:r>
        <w:rPr/>
        <w:tab/>
        <w:t>Программа рассчитана на 40 часов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вый день. </w:t>
      </w:r>
    </w:p>
    <w:p>
      <w:pPr>
        <w:pStyle w:val="Normal"/>
        <w:jc w:val="both"/>
        <w:rPr/>
      </w:pPr>
      <w:r>
        <w:rPr/>
        <w:t xml:space="preserve">Раздел №1 «Основы охраны труда» </w:t>
      </w:r>
    </w:p>
    <w:p>
      <w:pPr>
        <w:pStyle w:val="Normal"/>
        <w:jc w:val="both"/>
        <w:rPr/>
      </w:pPr>
      <w:r>
        <w:rPr/>
        <w:t>Основные принципы обеспечения охраны труда. Законодательство Российской Федерации по охране труда. Обязательное социальное страхование от несчастных случаев на производстве и профессиональных заболеваний. Порядок расследования, оформления и учета несчастных случаев с работниками и детьми.</w:t>
      </w:r>
    </w:p>
    <w:p>
      <w:pPr>
        <w:pStyle w:val="Normal"/>
        <w:jc w:val="both"/>
        <w:rPr/>
      </w:pPr>
      <w:r>
        <w:rPr/>
        <w:t>Обязанности и ответственность должностных лиц и работников по соблюдению  требований охраны тру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ой день.</w:t>
      </w:r>
    </w:p>
    <w:p>
      <w:pPr>
        <w:pStyle w:val="Normal"/>
        <w:jc w:val="both"/>
        <w:rPr/>
      </w:pPr>
      <w:r>
        <w:rPr/>
        <w:t>Раздел №2  «Основы управления охраной труда»</w:t>
      </w:r>
    </w:p>
    <w:p>
      <w:pPr>
        <w:pStyle w:val="Normal"/>
        <w:jc w:val="both"/>
        <w:rPr/>
      </w:pPr>
      <w:r>
        <w:rPr/>
        <w:t xml:space="preserve">Закон Республики Саха (Якутия) от 1 декабря 2004г.  179-З №365 - </w:t>
      </w:r>
      <w:r>
        <w:rPr>
          <w:lang w:val="en-US"/>
        </w:rPr>
        <w:t>III</w:t>
      </w:r>
      <w:r>
        <w:rPr/>
        <w:t xml:space="preserve">  «Об охране труда». 279 –З № 595 – </w:t>
      </w:r>
      <w:r>
        <w:rPr>
          <w:lang w:val="en-US"/>
        </w:rPr>
        <w:t>III</w:t>
      </w:r>
      <w:r>
        <w:rPr/>
        <w:t xml:space="preserve"> от 8 декабря 2005г. «О наделении органов местного самоуправления отдельными государственными полномочиями в области  охраны труда», Положение о Государственной системе управления охраной труда в Республике Саха (Якутия), утвержденное Постановлением Правительства Республики Саха (Якутия) от 23 ноября 2001 года № 616». Обязанности работодателя по обеспечению безопасных условий и охраны труда. Аттестация рабочих мест по условиям труда. Разработка инструкций по охране труда. Инструктаж. Организация обучения по охране труда в образовательных учрежд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тий день.</w:t>
      </w:r>
    </w:p>
    <w:p>
      <w:pPr>
        <w:pStyle w:val="Normal"/>
        <w:jc w:val="both"/>
        <w:rPr/>
      </w:pPr>
      <w:r>
        <w:rPr/>
        <w:t>Раздел №3 «Вредные и опасные производственные факторы»</w:t>
      </w:r>
    </w:p>
    <w:p>
      <w:pPr>
        <w:pStyle w:val="Normal"/>
        <w:jc w:val="both"/>
        <w:rPr/>
      </w:pPr>
      <w:r>
        <w:rPr/>
        <w:t>Классификация вредных и опасных производственных факторов. Воздух рабочей зоны: классы опасности и предельно допустимые концентрации вредных веществ. Естественное и искусственное освещение. Факторы тяжести и напряженности труда. Стресс на рабочем месте и борьба с 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етвертый день.</w:t>
      </w:r>
    </w:p>
    <w:p>
      <w:pPr>
        <w:pStyle w:val="Normal"/>
        <w:jc w:val="both"/>
        <w:rPr/>
      </w:pPr>
      <w:r>
        <w:rPr/>
        <w:t>Раздел №4 «Требования безопасности работ в образовательных учреждениях»</w:t>
      </w:r>
    </w:p>
    <w:p>
      <w:pPr>
        <w:pStyle w:val="Normal"/>
        <w:jc w:val="both"/>
        <w:rPr/>
      </w:pPr>
      <w:r>
        <w:rPr/>
        <w:t>Требования  безопасности к территории, устройству и содержанию подъездных путей, дорог, проездов, проходов, спортивных и иных сооружений на территории образовательного учреждения. Требования безопасности к учебным мастерским и кабинетам (химии, физики, физкультуры). Требования безопасности при эксплуатации, организации надзора за состоянием и планово- предупредительного ремонта зданий и сооружений образовательного учреждения. Организация безопасной эксплуатации персональных компьютеров. Допустимые условия труда для подростков при профессиональном обучении, практике и в свободное от учебы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ятый день.</w:t>
      </w:r>
    </w:p>
    <w:p>
      <w:pPr>
        <w:pStyle w:val="Normal"/>
        <w:jc w:val="both"/>
        <w:rPr/>
      </w:pPr>
      <w:r>
        <w:rPr/>
        <w:t>Проверка знаний  комиссией (тестирование, экзамен) и выдача удостоверений.</w:t>
      </w:r>
    </w:p>
    <w:p>
      <w:pPr>
        <w:pStyle w:val="Normal"/>
        <w:jc w:val="both"/>
        <w:rPr/>
      </w:pPr>
      <w:r>
        <w:rPr/>
        <w:t>Составление протокола проверки знаний и отчет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4736"/>
        <w:gridCol w:w="27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 уч.ча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охраны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управления охраной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ые и опасные производственные факто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езопасности работ в образовательных учрежде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знаний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новные принципы обеспечения охраны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онодательство Российской Федерации по охране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язательное социальное страхование от несчастных случаев на производстве и профессиональных заболева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рядок расследования, оформления и учета несчастных случаев с работниками и детьм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Обязанности и ответственность должностных лиц и работников по соблюдению  требований охраны тру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Закон Республики Саха (Якутия) от 1 декабря 2004г.  179-З №365 -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 «Об охране труда»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279 –З № 595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от 8 декабря 2005г. «О наделении органов местного самоуправления отдельными государственными полномочиями в области  охраны труда», Положение о Государственной системе управления охраной труда в Республике Саха (Якутия), утвержденное Постановлением Правительства Республики Саха (Якутия) от 23 ноября 2001 года № 616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Обязанности работодателя по обеспечению безопасных условий и охраны тру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Аттестация рабочих мест по условиям тру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Разработка инструкций по охране труда. Инструктаж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лассификация вредных и опасных производственных фактор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Воздух рабочей зоны: классы опасности и предельно допустимые концентрации вредных вещест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Естественное и искусственное освещени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Факторы тяжести и напряженности тру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тресс на рабочем месте и борьба с ни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Требования  безопасности к территории, устройству и содержанию подъездных путей, дорог, проездов, проходов, спортивных и иных сооружений на территории образовательного учрежд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Требования безопасности к учебным мастерским и кабинетам (химии, физики, физкультуры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Требования безопасности при эксплуатации, организации надзора за состоянием и планово- предупредительного ремонта зданий и сооружений образовательного учрежд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Организация безопасной эксплуатации персональных компьютер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Допустимые условия труда для подростков при профессиональном обучении, практике и в свободное от учебы врем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стирование, экзамен и выдача удостоверений об обуч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токола проверки знаний и отч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                        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0:31:00Z</dcterms:created>
  <dc:creator>Polina</dc:creator>
  <dc:description/>
  <dc:language>en-US</dc:language>
  <cp:lastModifiedBy>Polina</cp:lastModifiedBy>
  <cp:lastPrinted>2007-03-14T10:40:00Z</cp:lastPrinted>
  <dcterms:modified xsi:type="dcterms:W3CDTF">2007-03-14T00:42:00Z</dcterms:modified>
  <cp:revision>1</cp:revision>
  <dc:subject/>
  <dc:title>Программа</dc:title>
</cp:coreProperties>
</file>