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5" w:leader="none"/>
        </w:tabs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2"/>
        <w:ind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предназначены для подготовки и повышения квалификации рабочих по профессии «Монтажник технологического оборудования» 2-6-го разряд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етом знаний и трудовых умений обучающихся, имеющих среднее (полное) общее образо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одатель (или уполномоченное им лицо) обеспечивает обучение лиц, принимаемых на работу с вредными и (или) опасными условиями труда, 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кольку работа монтажника технологического оборудования связана с опасными условиями труда, он должен пройти обучение и проверку знаний по охране труда.</w:t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разработана на основании действующих нормативных документов, регламентирующих безопасность труда монтажника технологического оборудования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его труда.</w:t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</w:t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включает освоение теоретических знаний и практических навыков безопасной работы по професс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плектовании учебных групп из лиц, имеющих высшее, среднее профессиональное образование или родственные профессии, срок обучения может быть сокращен. Корректировка содержания программ и сроков обучения в каждом конкретном случае решается работод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состоит из трех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вые вопросы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управление охраной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опас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два раздела являются общими для всех работников и служат для изучения общих организационно-правовых принципов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"Безопасность труда" является специальным и предназначен для изучения методов безопасности труда пр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нтаже технологического обору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Формирование тематики специальных вопросов основывается на мерах обеспечения безопасности труда, анализе причин несчастных случаев на производстве пр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нтаже технологическ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грамме приводится список нормативных правовых актов, содержащих требования охраны труда при монтаж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ого обору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ТЕМАТИЧЕСКИЙ ПЛАН ОБУЧЕНИЯ ПО ОХРАНЕ ТРУДА ДЛЯ МОНТАЖНИКОВ ТЕХНОЛОГИЧЕСК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3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35"/>
        <w:gridCol w:w="6375"/>
        <w:gridCol w:w="2220"/>
      </w:tblGrid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N темы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м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ремя изучения темы, час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ие вопросы охраны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конодательство по охране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рмативные документы по охране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управление охраной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учение работников требованиям охраны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счастные случаи на производстве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условий труда при монтаж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ологического оборудовани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ребования безопасности при монтаж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ологического оборудовани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индивидуальной защиты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пособы оказания первой помощи пострадавшим при несчастных случаях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0,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ОГРАММА ОБУЧЕНИЯ ПО ОХРАНЕ ТРУДА ДЛЯ МОНТАЖНИКОВ ТЕХНОЛОГИЧЕСКОГО ОБОРУД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 Общие вопросы охраны труда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знакомление с участками монтажа и объектами предприят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нструктаж по безопасности труда, пожарной безопасности на производстве (проводит инженер по охране труда, ответственный за пожарную безопасность). Меры безопасности при выполнении монтажных работ. Виды травматизма и меры предупрежде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рабочим местом монтажни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ого оборудования</w:t>
      </w:r>
      <w:r>
        <w:rPr>
          <w:rFonts w:cs="Times New Roman" w:ascii="Times New Roman" w:hAnsi="Times New Roman"/>
          <w:sz w:val="24"/>
          <w:szCs w:val="24"/>
        </w:rPr>
        <w:t>. Контроль качества продукции на участках, в бригад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борудованием, инструментами, приспособлениями, используемыми в работе монтажни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электробезопасности. Средства защиты от поражения электрическим током и ожогов. Правила работы с электроинструме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Законодательство по охране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овой договор. Содержание трудового договора. Срок трудово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работника на труд, отвечающий требованиям безопасности и гиги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аботников средствами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выдачи работникам молока или других равноценных пищев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гулирования труда работников в возрасте до 18 лет. Работы, на которых запрещается применение труда лиц в возрасте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гулирования труда женщин, лиц с семейными обязанностями. Работы, на которых ограничивается применение труда женщин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Нормативные документы по охране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и по охране труда, обязательные дл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 Организация и управление охраной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 Обучение работников требованиям охран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по охране труда и проверка знаний требований охраны труда в период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. Несчастные случаи на производст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7. Характеристика условий труда при монтаж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ологическ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, понятие «монтаж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ого обору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Характерные причины несчастных случаев и заболеваемости работников, выполняющих монтаж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ого обору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асные и вредные производственные факторы, оказывающие воздействие на работника во время монтаж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ого обору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лагоприятное и опасное воздействие опасных и вредных производственных факторов на организм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8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бования безопасности при монтаж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ологического оборудования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требования к монтаж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ого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по строительным нормам и правилам (СНиП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элементов сборных конструкций к монтажу: очистка, осмотр, проверка правильности геометрических размеров, проверка отсутствия трещин и раковин, правильности расположения закладных час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ройка элементов конструкций подмостями и вспомогательными приспособлениями. Нанесение вспомогательных ос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подъемных и сборочных приспособлений, захватов, траверс, кондуктор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троповки и подъема элементов; пробные подъемы тяжелых элемен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ая последовательность монтажа элемен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ого оборуд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сборных элементов конструкций и временное их закрепление. Сопряжение элементов. Стыковые и узловые соединения. Герметизация, гидрофобизация и антикоррозийная защита соедине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ого оборуд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тойчивости смонтированных конструкций на всех стадиях монтажа. Выверка установленных конструкций. Геодезический контроль установленных конструкций. Допускаемые отклонения в положении элементов смонтированных конструкций. Требования техники безопас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монтажа отдельных элементов сборн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ого оборуд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балок и ферм. Строповка балок и ферм различных размеров и конструкций. Наводка балок и ферм. Временное закрепл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стеновых панелей. Строповка стеновых панелей. Требования к установке панелей. Установка, выверка вертикальности и закрепление панел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ончательное закрепл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ого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. Подготовка стыка под сварку. Способы сварк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ный режим при заделке стыков. Особенности производства монтажных работ в зимнее время. Способы прогрева и заделки стыков в зимнее врем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сокого качества работ при монтаже конструкц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отклонения при монтаже отдельных элементов сборных железобетонных и стальных конструкций согласно СНиП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9. Средства индивиду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бесплатной выдачи средств индивидуальной защиты от воздействия опасных и вредных производств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именения средств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одежда, спецобувь и другие средства индивидуальной защиты, предусмотренные правилами по охране труда при выполнении работ связанных с монтажом стальных и железобетонных констру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индивидуальной защиты от падений с высоты: предохранительные пояса, предохранительные полуавтоматические верхолазные устройства, канаты страховочные, каски строитель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0. Способы оказания первой помощи пострадавшим при несчастных случа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работника при несчастном случа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оказания первой помощь при ранениях, переломах, вывихах, ушибах и растяжении связо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Аптечка с медикаментами для оказания первой помощи при несчастных случая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КОМЕНДУЕМАЯ ЛИТЕРАТУРА</w:t>
      </w:r>
    </w:p>
    <w:tbl>
      <w:tblPr>
        <w:tblW w:w="8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Ф «О промышленной безопасности опасных производственных объектов» 20.06.1997 г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Ф «Об основах охраны труда в Российской Федерации». – М.: 1999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ейтуганов М.Г., Орлов Г.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при монтаже металлических и сборных железобетонных конструкций. Москва, 1987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изняков С.Н. и Мельник В.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арка и резка в строительстве. Учебное пособие для средних специальных учебных заведений. – М.: Стройиздат, 1995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йцев Н.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промышленного предприятия. – М.: Инфра-М, 1996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ихальченко А.И. и д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о-монтажные работы. Энциклопедический справочник. – М.: Машиностроение, 1995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взоров Л.А. и д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шенные строительные краны. Справочник. – М.: Машиностроение, 1992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слов В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. – М.: Стройиздат, 1986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ешковский О.И., Якубовский В.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ка металлических конструкций. – М.: Высшая школа, 1983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лосин М.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эксплуатация грузоподъемных кранов. – М.: ИРПО, 1999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стропальщику по безопасному ведению работ грузоподъемными кранами (Н.А. Шишков). – М.: НПО ОБТ, 1993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амойлович В.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предприятия. Учебное пособие – (Мади). – М.: 1995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мирнов В.А. и д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едение (отделочные, общестроительные работы). – М.: ИРПО, 2000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3-99 Безопасность труда в строительстве. 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ие требования. Госстрой России, Москва, 1999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-80* Правила производства и приемки работ. 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сстрой России, Казань, 1994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 по строительным работам (сост. А. Трофименко). – М.: ВСВ-Сфинкс: Спектр, 1997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ундиков Б.Н. и д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очная книжка бригадира строительной подрядной бригады. – М.: Стройиздат, 1981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ичерин И.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роительные работы. Учебник. – М.: ИРПО, 1998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0" w:after="0"/>
              <w:ind w:firstLine="4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ишков Н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ие для машиниста (крановщика) по безопасной эксплуатации башенных кранов. – М.: НПО ОБТ, 1992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ЭКЗАМЕНАЦИОННЫЕ БИЛЕТЫ ПО ОХРАНЕ ТРУДА ДЛЯ МОНТАЖНИКА СТАЛЬНЫХ ЖЕЛЕЗОБЕТОННЫХ КОНСТРУ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язанности по охране труда монтажник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ллективный договор и его содержани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безопасности при работе с ручным инструмент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к организации рабочего места и подходам к месту монтаж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безопасности при работе с монтажным инструментом 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уководство работой по охране труда в организаци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асные и вредные производственные факторы воздействующие на монтажник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предосторожности при сборке и монтаже стальных железобетонных конструкци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безопасности при использовании предохранительного пояс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свещение рабочего места при производстве монтажных работ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окументы, регламентирующие вопросы охраны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головная ответственность за нарушение требований охраны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езопасность труда при работе с грузоподъемной машино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ры безопасности при работе с ручным электрическим инструмент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безопасности, предъявляемые к работе на высот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верхурочные работы и их ограничени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оформления акта формы Н-1 при несчастном случае на производств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редства индивидуальной защиты, применяемые монтажник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безопасности при работе пневмоинструмент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еры предосторожности при обвязке груз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ременный перевод на другую работу в случае производственной необходимост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ые причины несчастных случаев при монтаже стальных железобетонных конструкци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езопасность труда при пользовании переносными лестницами и стремянкам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ры безопасности при использовании лестниц и стремянок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безопасности при пробивке отверстий в стен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должительность рабочего времени и режимы работ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ериодичность инструктажа по охране труда на рабочем мест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бования безопасности при работе на высот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опустимые нормы перемещения тяжестей вручную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еры пожарной безопасности при выполнении монтажных работ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опросы охраны труда, закрепленные в Трудовом кодексе РФ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нтроль состояния охраны труда в организаци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безопасности при установке кронштейнов для крепления оборудования системы вентиляци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, предъявляемые к светильникам переносного электрического освеще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беспечение безопасности монтажника при работе на высот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асторжение трудового договора по инициативе работодателя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замены спецодежды, пришедшей в негодность раньше установленного срок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предосторожности при сборке и монтаже стальных железобетонных конструкци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, предъявляемые к ручному инструменту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еры оказания первой помощи при ранения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язательные предварительные и периодические медицинские осмотр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ребования безопасности, предъявляемые к гаечным ключа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безопасности при работе электродрелью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ры безопасности при подъеме на высоту монтируемых элементов вентиляци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беспечение безопасности при забивке дюбеля в вертикальную плоскость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рядок выдачи монтажнику спецодежды и других средств индивидуальной защиты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ервичные средства пожаротушения для тушения пожар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безопасности при установке режущего инструмента в электродр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безопасности при использовании такелажных приспособлени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безопасности при транспортировке узлов стальных железобетонных конструкци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пределение понятия "Охрана труда"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рганы государственного надзора за состоянием охраны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бования, предъявляемые к сборке фланцевых соединений вентиляционного оборуд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ры безопасности при сверлении отверстий в конструкция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к ограждениям движущихся частей стальных железобетонных конструкци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мпенсации за работу в выходные дни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перевода работника на более легкую работу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бования безопасности, предъявляемые к инструментам ударного действия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ры безопасности при работе с пневматическим инструмент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пособы оказания первой помощи при несчастных случаях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граничения сверхурочных работ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ействия монтажника при пожар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ры безопасности при установке и заделке кронштейн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безопасности при сборке дефлекторов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безопасности при использовании монтажного поршневого пистолет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рядок оформления несчастных случаев на производств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пособы защиты глаз от поражения твердыми частицами при работе инструментом ударного действия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бования безопасности при монтаже стальных железобетонных конструкци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лассификация помещений по степени опасности поражения людей электрическим ток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безопасности, предъявляемые к ручному электроинструменту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лет N 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дзор и контроль за соблюдением требований охраны труда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окумент, регламентирующий порядок расследования несчастных случаев на производстве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бования безопасности при опробовании смонтированного оборудования стальных железобетонных конструкций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ры безопасности при работе с электрифицированным инструментом?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к организации выполнения работ повышенной опасности и порядок оформления допуска к их выполнению?</w:t>
      </w:r>
    </w:p>
    <w:p>
      <w:pPr>
        <w:pStyle w:val="Normal"/>
        <w:tabs>
          <w:tab w:val="clear" w:pos="708"/>
          <w:tab w:val="left" w:pos="399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4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300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40" w:before="4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35:00Z</dcterms:created>
  <dc:creator>itb</dc:creator>
  <dc:description/>
  <cp:keywords/>
  <dc:language>en-US</dc:language>
  <cp:lastModifiedBy>Alex</cp:lastModifiedBy>
  <cp:lastPrinted>2011-07-01T16:18:00Z</cp:lastPrinted>
  <dcterms:modified xsi:type="dcterms:W3CDTF">2011-07-01T12:27:00Z</dcterms:modified>
  <cp:revision>4</cp:revision>
  <dc:subject/>
  <dc:title>1</dc:title>
</cp:coreProperties>
</file>