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ind w:left="709" w:hanging="709"/>
        <w:rPr>
          <w:b/>
          <w:b/>
        </w:rPr>
      </w:pPr>
      <w:r>
        <w:rPr>
          <w:b/>
        </w:rPr>
      </w:r>
    </w:p>
    <w:p>
      <w:pPr>
        <w:pStyle w:val="Style13"/>
        <w:ind w:left="709" w:hanging="709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</w:t>
      </w:r>
    </w:p>
    <w:p>
      <w:pPr>
        <w:pStyle w:val="Style13"/>
        <w:ind w:left="709" w:hanging="709"/>
        <w:rPr>
          <w:b/>
          <w:b/>
        </w:rPr>
      </w:pPr>
      <w:r>
        <w:rPr>
          <w:b/>
        </w:rPr>
      </w:r>
    </w:p>
    <w:p>
      <w:pPr>
        <w:pStyle w:val="Style13"/>
        <w:ind w:left="709" w:hanging="709"/>
        <w:rPr>
          <w:b/>
          <w:b/>
        </w:rPr>
      </w:pPr>
      <w:r>
        <w:rPr>
          <w:b/>
        </w:rPr>
      </w:r>
    </w:p>
    <w:p>
      <w:pPr>
        <w:pStyle w:val="Style13"/>
        <w:ind w:left="709" w:hanging="709"/>
        <w:rPr>
          <w:b/>
          <w:b/>
        </w:rPr>
      </w:pPr>
      <w:r>
        <w:rPr>
          <w:b/>
        </w:rPr>
      </w:r>
    </w:p>
    <w:p>
      <w:pPr>
        <w:pStyle w:val="Style13"/>
        <w:ind w:left="709" w:hanging="709"/>
        <w:rPr>
          <w:b/>
          <w:b/>
        </w:rPr>
      </w:pPr>
      <w:r>
        <w:rPr>
          <w:b/>
        </w:rPr>
      </w:r>
    </w:p>
    <w:p>
      <w:pPr>
        <w:pStyle w:val="Style13"/>
        <w:ind w:left="709" w:hanging="709"/>
        <w:rPr>
          <w:b/>
          <w:b/>
        </w:rPr>
      </w:pPr>
      <w:r>
        <w:rPr>
          <w:b/>
        </w:rPr>
      </w:r>
    </w:p>
    <w:p>
      <w:pPr>
        <w:pStyle w:val="Style13"/>
        <w:ind w:left="709" w:hanging="709"/>
        <w:jc w:val="center"/>
        <w:rPr>
          <w:b/>
          <w:b/>
        </w:rPr>
      </w:pPr>
      <w:r>
        <w:rPr>
          <w:b/>
        </w:rPr>
        <w:t>ПРОГРАММА №  28-06</w:t>
      </w:r>
    </w:p>
    <w:p>
      <w:pPr>
        <w:pStyle w:val="Style13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709" w:hanging="709"/>
        <w:jc w:val="center"/>
        <w:rPr>
          <w:b/>
          <w:b/>
        </w:rPr>
      </w:pPr>
      <w:r>
        <w:rPr>
          <w:b/>
        </w:rPr>
        <w:t>Обучения, первичной и очередной проверки знаний по промышленной безопасности и охране труда у рабочих по</w:t>
      </w:r>
    </w:p>
    <w:p>
      <w:pPr>
        <w:pStyle w:val="Style13"/>
        <w:jc w:val="center"/>
        <w:rPr>
          <w:b/>
          <w:b/>
          <w:sz w:val="24"/>
        </w:rPr>
      </w:pPr>
      <w:r>
        <w:rPr>
          <w:b/>
        </w:rPr>
        <w:t>профессии водителя автокрана</w:t>
      </w:r>
    </w:p>
    <w:p>
      <w:pPr>
        <w:pStyle w:val="Style1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Разработал:Гл механик  _______________</w:t>
      </w:r>
    </w:p>
    <w:p>
      <w:pPr>
        <w:pStyle w:val="Style13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Согласовано:</w:t>
      </w:r>
    </w:p>
    <w:p>
      <w:pPr>
        <w:pStyle w:val="Style13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Начальник отдела ПБ и ОТ ________________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right="-7" w:hanging="0"/>
        <w:rPr/>
      </w:pPr>
      <w:r>
        <w:rPr/>
        <w:t xml:space="preserve">                                                  </w:t>
      </w:r>
      <w:r>
        <w:rPr/>
        <w:t>Пояснительная записка к программе №  28-06</w:t>
      </w:r>
    </w:p>
    <w:p>
      <w:pPr>
        <w:pStyle w:val="Normal"/>
        <w:spacing w:before="160" w:after="0"/>
        <w:rPr/>
      </w:pPr>
      <w:r>
        <w:rPr/>
        <w:t xml:space="preserve">     </w:t>
      </w:r>
      <w:r>
        <w:rPr/>
        <w:t>Настоящая программа разработана для обучения  безопасным приемам и ме</w:t>
        <w:softHyphen/>
        <w:t>тодам выполнения работ у рабочих по профессии «Водитель автокрана»  УАВР,  000 «Волгоградтрансгаз» под руководством мастера, бригадира или высококвалифицированного рабочего и подготовки к проверке знаний на допуск к стажировке.</w:t>
      </w:r>
    </w:p>
    <w:p>
      <w:pPr>
        <w:pStyle w:val="Normal"/>
        <w:rPr/>
      </w:pPr>
      <w:r>
        <w:rPr/>
        <w:t xml:space="preserve">     </w:t>
      </w:r>
      <w:r>
        <w:rPr/>
        <w:t>В программу включены производственные инструкции, инструкции по охране труда по профессии и безопасному выполнению отдельных видов работ, необходимые пункты правил по охране труда, технической эксплуатации, промышленной безопасности и других норматив</w:t>
        <w:softHyphen/>
        <w:t>ных документов.</w:t>
      </w:r>
    </w:p>
    <w:p>
      <w:pPr>
        <w:pStyle w:val="Normal"/>
        <w:rPr/>
      </w:pPr>
      <w:r>
        <w:rPr/>
        <w:t xml:space="preserve">     </w:t>
      </w:r>
      <w:r>
        <w:rPr/>
        <w:t>Для проверки знаний водителя автокрана  про</w:t>
        <w:softHyphen/>
        <w:t xml:space="preserve">граммой предусмотрено наличие 10 билетов. В каждом билете по 5 вопросов.     Успешно сдавший экзамен, допускается </w:t>
      </w:r>
      <w:r>
        <w:rPr>
          <w:i/>
        </w:rPr>
        <w:t>к</w:t>
      </w:r>
      <w:r>
        <w:rPr/>
        <w:t xml:space="preserve"> стажировке.</w:t>
      </w:r>
    </w:p>
    <w:p>
      <w:pPr>
        <w:pStyle w:val="Normal"/>
        <w:rPr/>
      </w:pPr>
      <w:r>
        <w:rPr/>
        <w:t xml:space="preserve">     </w:t>
      </w:r>
      <w:r>
        <w:rPr/>
        <w:t>Работник, показавший неудовлетворительные знания при проверке знаний, к стажиров</w:t>
        <w:softHyphen/>
        <w:t>ке не допускается, обязан пройти дополнительное обучение и не позднее одного месяца вновь пройти проверку знаний.</w:t>
      </w:r>
    </w:p>
    <w:p>
      <w:pPr>
        <w:pStyle w:val="Normal"/>
        <w:rPr/>
      </w:pPr>
      <w:r>
        <w:rPr/>
        <w:t xml:space="preserve">     </w:t>
      </w:r>
      <w:r>
        <w:rPr/>
        <w:t>Вопрос о целесообразности использования рабочего по профессии «водитель автокрана»   УАВР,  000 «Волгоградтрансгаз», если он не прошел проверку знаний во второй раз, решается начальником  УАВР в порядке, установленном действующим законодательством.</w:t>
      </w:r>
    </w:p>
    <w:p>
      <w:pPr>
        <w:pStyle w:val="Normal"/>
        <w:rPr/>
      </w:pPr>
      <w:r>
        <w:rPr/>
        <w:t xml:space="preserve">     </w:t>
      </w:r>
      <w:r>
        <w:rPr/>
        <w:t>Результаты проверки знаний оформляются протоколом и записью о сдаче экзамена в раздел 13 личной карточки регистрации инструктажей.</w:t>
      </w:r>
    </w:p>
    <w:p>
      <w:pPr>
        <w:pStyle w:val="Normal"/>
        <w:rPr/>
      </w:pPr>
      <w:r>
        <w:rPr/>
        <w:t>В протоколе в заключении указывается, что машинист автокрана  допускается к стажировке.</w:t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Тематический план к программе № 28-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245"/>
        <w:gridCol w:w="4260"/>
        <w:gridCol w:w="1060"/>
      </w:tblGrid>
      <w:tr>
        <w:trPr>
          <w:trHeight w:val="6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16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59" w:before="40" w:after="0"/>
              <w:ind w:left="12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spacing w:lineRule="auto" w:line="259" w:before="40" w:after="0"/>
              <w:ind w:left="120" w:hanging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spacing w:lineRule="auto" w:line="259" w:before="40" w:after="0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</w:rPr>
            </w:pPr>
            <w:r>
              <w:rPr>
                <w:b/>
              </w:rPr>
              <w:t>Техническая документация</w:t>
            </w:r>
          </w:p>
          <w:p>
            <w:pPr>
              <w:pStyle w:val="Normal"/>
              <w:spacing w:lineRule="auto" w:line="259" w:before="4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  <w:p>
            <w:pPr>
              <w:pStyle w:val="Normal"/>
              <w:spacing w:lineRule="auto" w:line="259" w:before="40" w:after="0"/>
              <w:rPr/>
            </w:pPr>
            <w:r>
              <w:rPr/>
            </w:r>
          </w:p>
        </w:tc>
      </w:tr>
      <w:tr>
        <w:trPr>
          <w:trHeight w:val="8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lineRule="auto" w:line="259" w:before="40" w:after="0"/>
              <w:jc w:val="center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</w:rPr>
            </w:pPr>
            <w:r>
              <w:rPr>
                <w:b/>
              </w:rPr>
              <w:t>Изучение безопасных методов и приемов труда, связанных с профес</w:t>
              <w:softHyphen/>
              <w:t>сией.</w:t>
            </w:r>
          </w:p>
          <w:p>
            <w:pPr>
              <w:pStyle w:val="Normal"/>
              <w:spacing w:lineRule="auto" w:line="259" w:before="40" w:after="0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</w:rPr>
            </w:pPr>
            <w:r>
              <w:rPr>
                <w:b/>
              </w:rPr>
              <w:t>Производственная инструкция по профессии.</w:t>
            </w:r>
          </w:p>
          <w:p>
            <w:pPr>
              <w:pStyle w:val="Normal"/>
              <w:spacing w:lineRule="auto" w:line="259" w:before="4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59" w:before="40" w:after="0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lineRule="auto" w:line="259" w:before="40" w:after="0"/>
              <w:jc w:val="center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</w:rPr>
            </w:pPr>
            <w:r>
              <w:rPr>
                <w:b/>
              </w:rPr>
              <w:t>Изучение требований охраны труда по профессии.</w:t>
            </w:r>
          </w:p>
          <w:p>
            <w:pPr>
              <w:pStyle w:val="Normal"/>
              <w:spacing w:lineRule="auto" w:line="259" w:before="40" w:after="0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</w:rPr>
            </w:pPr>
            <w:r>
              <w:rPr>
                <w:b/>
              </w:rPr>
              <w:t>Инструкция по охране труда по про</w:t>
              <w:softHyphen/>
              <w:t>фессии.</w:t>
            </w:r>
          </w:p>
          <w:p>
            <w:pPr>
              <w:pStyle w:val="Normal"/>
              <w:spacing w:lineRule="auto" w:line="259" w:before="4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59" w:before="40" w:after="0"/>
              <w:jc w:val="center"/>
              <w:rPr/>
            </w:pPr>
            <w:r>
              <w:rPr/>
            </w:r>
          </w:p>
        </w:tc>
      </w:tr>
      <w:tr>
        <w:trPr>
          <w:trHeight w:val="11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pacing w:lineRule="auto" w:line="259" w:before="40" w:after="0"/>
              <w:jc w:val="center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</w:rPr>
            </w:pPr>
            <w:r>
              <w:rPr>
                <w:b/>
              </w:rPr>
              <w:t>Изучение требований охраны труда по видам работ.</w:t>
            </w:r>
          </w:p>
          <w:p>
            <w:pPr>
              <w:pStyle w:val="Normal"/>
              <w:spacing w:lineRule="auto" w:line="259" w:before="40" w:after="0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</w:rPr>
            </w:pPr>
            <w:r>
              <w:rPr>
                <w:b/>
              </w:rPr>
              <w:t>Инструкции по выполнению отдельных видов работ, в том числе газо</w:t>
              <w:softHyphen/>
              <w:t>опасных и огневых по прилагаемому перечню.</w:t>
            </w:r>
          </w:p>
          <w:p>
            <w:pPr>
              <w:pStyle w:val="Normal"/>
              <w:spacing w:lineRule="auto" w:line="259" w:before="4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59" w:before="40" w:after="0"/>
              <w:jc w:val="center"/>
              <w:rPr/>
            </w:pPr>
            <w:r>
              <w:rPr/>
            </w:r>
          </w:p>
        </w:tc>
      </w:tr>
      <w:tr>
        <w:trPr>
          <w:trHeight w:val="8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pacing w:lineRule="auto" w:line="259" w:before="40" w:after="0"/>
              <w:jc w:val="center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</w:rPr>
            </w:pPr>
            <w:r>
              <w:rPr>
                <w:b/>
              </w:rPr>
              <w:t>Изучение практического выполнения безопасных методов и приемов труда</w:t>
            </w:r>
          </w:p>
          <w:p>
            <w:pPr>
              <w:pStyle w:val="Normal"/>
              <w:spacing w:lineRule="auto" w:line="259" w:before="40" w:after="0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</w:rPr>
            </w:pPr>
            <w:r>
              <w:rPr>
                <w:b/>
              </w:rPr>
              <w:t>Наблюдение за выполнением работ мастером, бригадиром или высоко</w:t>
              <w:softHyphen/>
              <w:t>квалифицированным работником</w:t>
            </w:r>
          </w:p>
          <w:p>
            <w:pPr>
              <w:pStyle w:val="Normal"/>
              <w:spacing w:lineRule="auto" w:line="259" w:before="4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59" w:before="40" w:after="0"/>
              <w:jc w:val="center"/>
              <w:rPr/>
            </w:pPr>
            <w:r>
              <w:rPr/>
            </w:r>
          </w:p>
        </w:tc>
      </w:tr>
      <w:tr>
        <w:trPr>
          <w:trHeight w:val="11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pacing w:lineRule="auto" w:line="259" w:before="40" w:after="0"/>
              <w:jc w:val="center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</w:rPr>
            </w:pPr>
            <w:r>
              <w:rPr>
                <w:b/>
              </w:rPr>
              <w:t>Изучение безопасных методов и приемов труда, изложенных в техни</w:t>
              <w:softHyphen/>
              <w:t>ческой и эксплуатационной докумен</w:t>
              <w:softHyphen/>
              <w:t>тации.</w:t>
            </w:r>
          </w:p>
          <w:p>
            <w:pPr>
              <w:pStyle w:val="Normal"/>
              <w:spacing w:lineRule="auto" w:line="259" w:before="40" w:after="0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</w:rPr>
            </w:pPr>
            <w:r>
              <w:rPr>
                <w:b/>
              </w:rPr>
              <w:t>Инструкции по ремонту, обслужива</w:t>
              <w:softHyphen/>
              <w:t>нию и эксплуатации отдельных ви</w:t>
              <w:softHyphen/>
              <w:t>дов оборудования, приспособлений, технологические карты, регламенты.</w:t>
            </w:r>
          </w:p>
          <w:p>
            <w:pPr>
              <w:pStyle w:val="Normal"/>
              <w:spacing w:lineRule="auto" w:line="259" w:before="4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59" w:before="40" w:after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 ИНСТРУКЦИЙ  № 28-06</w:t>
      </w:r>
    </w:p>
    <w:p>
      <w:pPr>
        <w:pStyle w:val="Normal"/>
        <w:rPr/>
      </w:pPr>
      <w:r>
        <w:rPr/>
        <w:t>Для  первичной и очередной проверки знаний на допуск к самостоятельной работе водителя автокрана, выполнению работ в охранной зоне МГ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5410</wp:posOffset>
                </wp:positionV>
                <wp:extent cx="6400800" cy="4611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61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4"/>
                              <w:gridCol w:w="6106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./п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документ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полнительные правила и норм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нструкция  по охране труда для  водителя автокрана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Н 51-1-8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вила производства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охранной зоне магистральных газопровод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.-5,7,8,10,12,13,14,15,17,18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ТРО-200-01-9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вила по охране труд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автомобильном транспорт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-2.1,2.3.5,2.4,6.3,13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Б-10-382-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вила устройства и безо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сной эксплуатации грузоподъемных кран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.-2.18,2.19,9.4,9.5,прил. 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струкция по охране труда при работе с СИЗ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струкция по оказанию первой помощи при несчастном случае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струкция по охране труда при производстве работ в охранной зоне МГ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струкция  по охране труда при монтаже и демонтаже автошин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струкция по охране труда при работе с паяльной лампой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струкция для водителей убывающих в командировку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струкция по охране труда при работе на высоте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  <w:cantSplit w:val="true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струкция  по производству строительно-монтажных работ в охранной зоне магистральных газопроводов ВСН 51-1-8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  <w:cantSplit w:val="true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струкция по охране труда для слесаря по ремонту автотракторной техник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  <w:cantSplit w:val="true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струкция  по охране труда для водителя автомобиля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  <w:cantSplit w:val="true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6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струкция по охране труда при работе с антифризом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  <w:cantSplit w:val="true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6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струкция  по охране труда для водителей и машинистов при работе в ночное время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  <w:cantSplit w:val="true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6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струкция  по охране труда при переезде через железнодорожные переезды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3.1pt;mso-wrap-distance-left:0pt;mso-wrap-distance-right:9pt;mso-wrap-distance-top:0pt;mso-wrap-distance-bottom:0pt;margin-top:8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4"/>
                        <w:gridCol w:w="6106"/>
                        <w:gridCol w:w="3240"/>
                      </w:tblGrid>
                      <w:tr>
                        <w:trPr/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./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документ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полнительные правила и норматив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ы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6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струкция  по охране труда для  водителя автокрана </w:t>
                            </w:r>
                          </w:p>
                        </w:tc>
                        <w:tc>
                          <w:tcPr>
                            <w:tcW w:w="32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Н 51-1-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ила производства рабо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охранной зоне магистральных газопров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.-5,7,8,10,12,13,14,15,17,1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ТРО-200-01-9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ила по охране тру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автомобильном транспорт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-2.1,2.3.5,2.4,6.3,1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Б-10-382-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ила устройства и бе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сной эксплуатации грузоподъемных кран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.-2.18,2.19,9.4,9.5,прил. 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6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рукция по охране труда при работе с СИЗ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6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рукция по оказанию первой помощи при несчастном случае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6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рукция по охране труда при производстве работ в охранной зоне МГ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6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рукция  по охране труда при монтаже и демонтаже автошин.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6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рукция по охране труда при работе с паяльной лампой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6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рукция для водителей убывающих в командировку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6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рукция по охране труда при работе на высоте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  <w:cantSplit w:val="true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6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рукция  по производству строительно-монтажных работ в охранной зоне магистральных газопроводов ВСН 51-1-80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  <w:cantSplit w:val="true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6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рукция по охране труда для слесаря по ремонту автотракторной техники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  <w:cantSplit w:val="true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6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рукция  по охране труда для водителя автомобиля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  <w:cantSplit w:val="true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6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рукция по охране труда при работе с антифризом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  <w:cantSplit w:val="true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6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рукция  по охране труда для водителей и машинистов при работе в ночное время.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  <w:cantSplit w:val="true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6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рукция  по охране труда при переезде через железнодорожные переезды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jc w:val="center"/>
        <w:rPr>
          <w:b/>
          <w:b/>
        </w:rPr>
      </w:pPr>
      <w:r>
        <w:rPr>
          <w:b/>
        </w:rPr>
      </w:r>
    </w:p>
    <w:p>
      <w:pPr>
        <w:pStyle w:val="Style13"/>
        <w:jc w:val="center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СОГЛАСОВАНО:                                        УТВЕРЖДАЮ:</w:t>
      </w:r>
    </w:p>
    <w:p>
      <w:pPr>
        <w:pStyle w:val="Style13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Председатель ПК                                      Начальник УАВР</w:t>
      </w:r>
    </w:p>
    <w:p>
      <w:pPr>
        <w:pStyle w:val="Style13"/>
        <w:ind w:left="709" w:hanging="709"/>
        <w:rPr/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_____                              ______________    </w:t>
      </w:r>
    </w:p>
    <w:p>
      <w:pPr>
        <w:pStyle w:val="Style13"/>
        <w:ind w:left="709" w:hanging="709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«___»___________20 года                   «___»____________20 года        </w:t>
      </w:r>
    </w:p>
    <w:p>
      <w:pPr>
        <w:pStyle w:val="Style13"/>
        <w:ind w:left="709" w:hanging="709"/>
        <w:rPr>
          <w:b/>
          <w:b/>
        </w:rPr>
      </w:pPr>
      <w:r>
        <w:rPr>
          <w:b/>
        </w:rPr>
      </w:r>
    </w:p>
    <w:p>
      <w:pPr>
        <w:pStyle w:val="Style13"/>
        <w:ind w:left="709" w:hanging="709"/>
        <w:rPr>
          <w:b/>
          <w:b/>
        </w:rPr>
      </w:pPr>
      <w:r>
        <w:rPr>
          <w:b/>
        </w:rPr>
      </w:r>
    </w:p>
    <w:p>
      <w:pPr>
        <w:pStyle w:val="Style13"/>
        <w:ind w:left="709" w:hanging="709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</w:t>
      </w:r>
    </w:p>
    <w:p>
      <w:pPr>
        <w:pStyle w:val="Style13"/>
        <w:ind w:left="709" w:hanging="709"/>
        <w:rPr>
          <w:b/>
          <w:b/>
        </w:rPr>
      </w:pPr>
      <w:r>
        <w:rPr>
          <w:b/>
        </w:rPr>
      </w:r>
    </w:p>
    <w:p>
      <w:pPr>
        <w:pStyle w:val="Style13"/>
        <w:ind w:left="709" w:hanging="709"/>
        <w:rPr>
          <w:b/>
          <w:b/>
        </w:rPr>
      </w:pPr>
      <w:r>
        <w:rPr>
          <w:b/>
        </w:rPr>
      </w:r>
    </w:p>
    <w:p>
      <w:pPr>
        <w:pStyle w:val="Style13"/>
        <w:ind w:left="709" w:hanging="709"/>
        <w:rPr>
          <w:b/>
          <w:b/>
        </w:rPr>
      </w:pPr>
      <w:r>
        <w:rPr>
          <w:b/>
        </w:rPr>
      </w:r>
    </w:p>
    <w:p>
      <w:pPr>
        <w:pStyle w:val="Style13"/>
        <w:ind w:left="709" w:hanging="709"/>
        <w:rPr>
          <w:b/>
          <w:b/>
        </w:rPr>
      </w:pPr>
      <w:r>
        <w:rPr>
          <w:b/>
        </w:rPr>
      </w:r>
    </w:p>
    <w:p>
      <w:pPr>
        <w:pStyle w:val="Style13"/>
        <w:ind w:left="709" w:hanging="709"/>
        <w:rPr>
          <w:b/>
          <w:b/>
        </w:rPr>
      </w:pPr>
      <w:r>
        <w:rPr>
          <w:b/>
        </w:rPr>
      </w:r>
    </w:p>
    <w:p>
      <w:pPr>
        <w:pStyle w:val="Style13"/>
        <w:ind w:left="709" w:hanging="709"/>
        <w:rPr>
          <w:b/>
          <w:b/>
        </w:rPr>
      </w:pPr>
      <w:r>
        <w:rPr>
          <w:b/>
        </w:rPr>
      </w:r>
    </w:p>
    <w:p>
      <w:pPr>
        <w:pStyle w:val="Style13"/>
        <w:ind w:left="709" w:hanging="709"/>
        <w:rPr>
          <w:b/>
          <w:b/>
        </w:rPr>
      </w:pPr>
      <w:r>
        <w:rPr>
          <w:b/>
        </w:rPr>
      </w:r>
    </w:p>
    <w:p>
      <w:pPr>
        <w:pStyle w:val="Style13"/>
        <w:ind w:left="709" w:hanging="709"/>
        <w:jc w:val="center"/>
        <w:rPr>
          <w:b/>
          <w:b/>
        </w:rPr>
      </w:pPr>
      <w:r>
        <w:rPr>
          <w:b/>
        </w:rPr>
        <w:t>Билеты к программе  № 28-06</w:t>
      </w:r>
    </w:p>
    <w:p>
      <w:pPr>
        <w:pStyle w:val="Style13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709" w:hanging="709"/>
        <w:jc w:val="center"/>
        <w:rPr>
          <w:b/>
          <w:b/>
        </w:rPr>
      </w:pPr>
      <w:r>
        <w:rPr>
          <w:b/>
        </w:rPr>
        <w:t>Обучения, первичной и очередной проверки знаний по охране труда и промышленной безопасности у рабочих по</w:t>
      </w:r>
    </w:p>
    <w:p>
      <w:pPr>
        <w:pStyle w:val="Style13"/>
        <w:ind w:left="709" w:hanging="709"/>
        <w:jc w:val="center"/>
        <w:rPr>
          <w:b/>
          <w:b/>
        </w:rPr>
      </w:pPr>
      <w:r>
        <w:rPr>
          <w:b/>
        </w:rPr>
        <w:t>профессии водитель автокрана</w:t>
      </w:r>
    </w:p>
    <w:p>
      <w:pPr>
        <w:pStyle w:val="Style1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Разработал:Гл механик                     ________________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Согласовано:</w:t>
      </w:r>
    </w:p>
    <w:p>
      <w:pPr>
        <w:pStyle w:val="Style13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Начальник отдела ПБ и ОТ А                  ________________</w:t>
      </w:r>
    </w:p>
    <w:p>
      <w:pPr>
        <w:pStyle w:val="Style13"/>
        <w:rPr>
          <w:u w:val="single"/>
        </w:rPr>
      </w:pPr>
      <w:r>
        <w:rPr>
          <w:rFonts w:eastAsia="Courier New"/>
        </w:rPr>
        <w:t xml:space="preserve">                                    </w:t>
      </w:r>
    </w:p>
    <w:p>
      <w:pPr>
        <w:pStyle w:val="Style13"/>
        <w:rPr>
          <w:u w:val="single"/>
        </w:rPr>
      </w:pPr>
      <w:r>
        <w:rPr>
          <w:u w:val="single"/>
        </w:rPr>
      </w:r>
    </w:p>
    <w:p>
      <w:pPr>
        <w:pStyle w:val="Style13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Style13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Билет №1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1. При каких нарушениях требований безопасности водитель автомобильного крана обязан не приступать к работе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2. Какие меры безопасности необходимо соблюдать при работах, связанных с проворачиванием коленчатого и карданного валов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3. Правила безопасности при ремонте топливных баков автотракторной техники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4. Что обязан предпринять водитель при вынужденной остановке на железнодорожных путях переезда?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  <w:t>5. Оказание первой помощи при ожогах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Билет №2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1. Какие расстояния приближения необходимо соблюдать от подошвы откоса выемки до ближайшей опоры машины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2. Какие требования безопасности необходимо соблюдать перед началом работы в ночное время суток, в туман и других условиях ограничивающих видимость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3. При оформлении и наличии какого документа разрешено проведение огневых работ для ремонта автотракторной техники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4. Каких правил техники безопасности необходимо строго придерживаться при демонтаже шин?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  <w:t>5. Оказание первой помощи при химических отравлениях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Билет №3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1. Какие требования безопасности необходимо соблюдать водителю крана при перемещении груза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2. Каким транспортным средствам движение через железнодорожный переезд допускается только с разрешения начальника дистанции пути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3. Какие работы называются «огневыми»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4. Какие  факторы являются опасными для водителя автомобиля и для других лиц, при работах с применением антифриза?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  <w:t>5. Оказание первой помощи при обморожении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Билет №4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1. На каком расстоянии от воздушных линий электропередач разрешается работа крана только при наличии наряда-допуска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2. Какие обязанности водителя при эксплуатации автомобиля в неблагоприятных атмосферных условиях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3. Как часто паяльные лампы, находящиеся в эксплуатации, должны подвергаться гидравлическому испытанию на двойное рабочее давление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4. Каких правил техники безопасности необходимо строго придерживаться при монтаже шин?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5. Оказание первой помощи при поражении электрическим током. 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Билет №5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1. Какое расстояние необходимо соблюдать при установке крана вблизи зданий, штабеля груза или каких-либо других объектов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2. Каких правил безопасности необходимо строго придерживаться при накачивании шин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3. Каким объемом и каким бензином разрешается заправлять паяльную лампу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4. Требования безопасности при случайном попадании антифриза в рот, на кожу рук? 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  <w:t>5. Оказание первой помощи при переломах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Билет №6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1. Что запрещено водителю крана при подъеме и перемещении грузов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2. Какие меры безопасности необходимо соблюдать при работах, связанных с проворачиванием коленчатого и карданного валов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3. Что запрещается водителю во время работы в темное время суток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4. Требования безопасности после окончания работ паяльной лампой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  <w:t>5. Оказание первой помощи при ранениях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Билет №7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1. Какие обязанности водителя крана при ежесменном техническом обслуживании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2. Каких правил безопасности необходимо строго придерживаться при демонтаже шин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3.  Каким объемом и каким бензином разрешается заправлять паяльную лампу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4. Какие  факторы являются опасными для водителя автомобиля и для других лиц, при работах с применением антифриза?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360" w:hanging="0"/>
        <w:rPr/>
      </w:pPr>
      <w:r>
        <w:rPr>
          <w:b/>
          <w:sz w:val="24"/>
        </w:rPr>
        <w:t>5.</w:t>
      </w:r>
      <w:r>
        <w:rPr>
          <w:b/>
          <w:sz w:val="28"/>
        </w:rPr>
        <w:t xml:space="preserve"> </w:t>
      </w:r>
      <w:r>
        <w:rPr>
          <w:b/>
          <w:sz w:val="24"/>
        </w:rPr>
        <w:t>Оказание первой помощи при потере сознания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Билет №8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1. При каких нарушениях требований безопасности водитель автомобильного крана обязан не приступать к работе?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sz w:val="24"/>
        </w:rPr>
        <w:t xml:space="preserve">2. Грузы каких размеров можно безопасно транспортировать только в светлое время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суток? 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3. Где допускаются переезды транспортной и специальной строительной техники через действующие коммуникации МГ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4. Что обязан предпринять водитель при вынужденной остановке на железнодорожных путях переезда?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360" w:hanging="0"/>
        <w:rPr/>
      </w:pPr>
      <w:r>
        <w:rPr>
          <w:b/>
          <w:sz w:val="24"/>
        </w:rPr>
        <w:t>5.</w:t>
      </w:r>
      <w:r>
        <w:rPr>
          <w:b/>
          <w:sz w:val="28"/>
        </w:rPr>
        <w:t xml:space="preserve"> </w:t>
      </w:r>
      <w:r>
        <w:rPr>
          <w:b/>
          <w:sz w:val="24"/>
        </w:rPr>
        <w:t>Оказание первой помощи при вывихах и ушибах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Билет №9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1. Какие требования безопасности необходимо соблюдать водителю крана при перемещении груза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2. Где допускаются переезды транспортной и специальной строительной техники через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действующие коммуникации МГ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3. Какие работы относятся к газоопасным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4. Правила безопасности при ремонте топливных баков автотракторной техники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5. Какие факторы относятся к опасным и вредным при работе на высоте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Билет №10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1. Какое расстояние необходимо соблюдать при установке крана вблизи зданий, штабеля груза или каких-либо других объектов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2. Какие ваши действия перед подъемом части автомобиля домкратом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3. Грузы каких размеров можно безопасно транспортировать только в светлое время суток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4. Каковы размеры охранных зон вдоль трасс многониточных трубопроводов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5. Табличку с какой надписью необходимо повесить на рулевое колесо или рычаги при ремонте или техническом обслуживании автотракторной техники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15:00Z</dcterms:created>
  <dc:creator>Ља б­®Ў®а®¤мЄ®</dc:creator>
  <dc:description/>
  <cp:keywords/>
  <dc:language>en-US</dc:language>
  <cp:lastModifiedBy>Ден</cp:lastModifiedBy>
  <cp:lastPrinted>2006-04-26T09:01:00Z</cp:lastPrinted>
  <dcterms:modified xsi:type="dcterms:W3CDTF">2013-12-05T09:18:00Z</dcterms:modified>
  <cp:revision>4</cp:revision>
  <dc:subject/>
  <dc:title/>
</cp:coreProperties>
</file>