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20"/>
        <w:gridCol w:w="2880"/>
      </w:tblGrid>
      <w:tr>
        <w:trPr/>
        <w:tc>
          <w:tcPr>
            <w:tcW w:w="64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дивидуальный предприним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__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«____» _____________ 20___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РОГРАММА ОБУЧЕНИЯ И ЭКЗАМЕНАЦИОННЫЕ БИЛЕТЫ  ДЛЯ ПРОВЕРКИ ЗНАНИЙ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ОФИЦИАНТА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</w:rPr>
        <w:t xml:space="preserve">Инженер по охране труда и технике безопасности                     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. ПОЯСНИТЕЛЬНАЯ ЗАПИСКА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соответствии с Порядком обучения по охране труда и проверки знаний требований охраны труда работников организаций, утвержденным постановлением Минтруда России и Минобразования России от 13.01.03 N 1/29, специалисты организаций проходят специальное обучение по охране труда в объеме должностных обязанностей при поступлении на работу в течение первого месяца, далее - по мере необход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Вновь назначенный на должность официанта допускается к самостоятельной деятельности после ознакомления с должностными обязанностями, в том числе по охране труда, с действующими в организации локальными нормативными актами, регламентирующими порядок организации работы по охране труда, условиями труда в своем структурном подразде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Поскольку работа официанта может быть связана с вредными и опасными условиями труда, он должен быть обучен безопасным методам и приемам выполнения работы со стажировкой на рабочем месте и сдачей экзамена, а в процессе трудовой деятельности - проходить периодическое обучение по охране труда и проверку знаний требований охран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ериодическая проверка знаний проводится не реже 1 раза в год в объеме настоящей программы об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Программа обучения разработана на основании действующих нормативных документов, регламентирующих безопасность труда официанта, их квалификационных характеристик в соответствии с Квалификационным справочником должностей руководителей, специалистов и других служащих, а также анализа условий и безопасности труда официа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ремя, отводимое на изучение вопросов охраны труда, определяется в зависимости от объема изучаемого материала, а также сложности и опасности выполняемых работ. Обучение включает освоение теоретических знаний и практических навыков безопасной работы по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ограмма обучения состоит из трех разде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правовые вопросы охраны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организация и управление охраной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безопасность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ервые два раздела являются общими для всех должностей работников и служат для изучения общих организационно-правовых принципов охран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Раздел "Безопасность труда" является специальным и предназначен для изучения методов безопасности труда для официанта. Формирование тематики специальных вопросов основывается на квалификационных характеристиках официанта, мерах обеспечения безопасности труда, анализе причин несчастных случаев на производстве и заболеваемости среди официа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В программе приводится список нормативных правовых актов, содержащих требования охраны труда для официа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2. ТЕМАТИЧЕСКИЙ ПЛАН ОБУЧЕНИЯ ПО ОХРАНЕ ТРУДА ОФИЦИАНТА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720"/>
        <w:gridCol w:w="6690"/>
        <w:gridCol w:w="168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 темы 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ма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емя изучения темы, час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щие вопросы охраны труда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,5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онодательство по охране труда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,0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ормативные документы по охране труда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,5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рганизация и управление охраной труда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,5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учение работников требованиям охраны труда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,5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есчастные случаи на производстве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,0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Характеристика условий труда официанта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,0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ребования к организации рабочего места официанта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,0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Требования охраны труда во время работы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анитарно-гигиенические требования к условиям труда официанта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,0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пособы оказания первой помощи пострадавшим при несчастных случаях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,0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того: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0,0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. ПРОГРАММА ОБУЧЕНИЯ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ОФИЦИАН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Тема 1. Общие вопросы охраны труда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пределение терминов "Охрана труда", "Условия труда", "Вредный (опасный) производственный фактор", "Безопасные условия труда", "Рабочее место", "Средства индивидуальной и коллективной защиты работников", "Производственная деятельность"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сновные направления государственной политики в области охраны труда. Безопасность труда как составная часть производствен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Тема 2. Законодательство по охране труда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рудовой кодекс Российской Федерации. Обязанности работодателя по обеспечению безопасных условий и охраны труда. Обязанности работника в области охран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ллективный договор. Содержание коллективного договора. Финансирование мероприятий по улучшению условий и охран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рудовой договор. Содержание трудового договора. Срок трудово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аво работника на труд, отвечающий требованиям безопасности и гиги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бязательные предварительные и периодические медицинские осмотры (обслед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беспечение работников средствами индивидуальной защиты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рядок выдачи работникам молока или других равноценных пищевых проду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ежим рабочего времени и время отдыха. Продолжительность рабочей недели, ежедневной работы (смены), время начала и окончания работы, время перерывов в работе, число смен в сутки, чередование рабочих и нерабочих дней. Сменная работа. Сверхурочная работа и ее ограничение. Виды времени отдыха. Перерывы для отдыха и питания. Продолжительность еженедельного непрерывного отдыха. Ежегодные оплачиваемые отпуска и их продолжительность. Ежегодный дополнительный оплачиваемый отпуск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собенности регулирования труда работников в возрасте до 18 лет. Работы, на которых запрещается применение труда лиц в возрасте до 18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собенности регулирования труда женщин, лиц с семейными обязанностями. Работы, на которых ограничивается применение труда женщин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Тема 3. Нормативные документы по охране труда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истема стандартов безопасности труда (ССБТ). Стандарты предприятия по безопасности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авила, нормы, типовые инструкции и другие нормативные документы по охране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нструкции по охране труда, обязательные для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Тема 4. Организация и управление охраной труда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осударственное управление охраной труда. Органы государственного надзора и контроля соблюдения трудового законодательства. Служба охраны труда в организации. Комитет (комиссия) по охране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Тема 5. Обучение работников требованиям охраны труда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бучение и проверка знаний работников по охране труда. Проведение инструктажей по охране труда: вводного, первичного на рабочем месте, повторного, внепланового, целев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бучение лиц, поступающих на работу с вредными и (или) опасными условиями труда, безопасным методам и приемам выполнения работ со стажировкой на рабочем месте и сдачей экзаменов. Периодическое обучение работников безопасности труда и проверка знаний требований охраны труда в период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Тема 6. Несчастные случаи на производстве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есчастные случаи на производстве, подлежащие расследованию и учету. Обязанности работодателя при несчастном случае на производстве. Порядок расследования несчастного случая на производстве. Оформление материалов расследования несчастного случая на производстве. Действия работника при несчастном случае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Тема 7. Характеристика условий труда официанта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Виды работ, выполняемые официантом при выполнении своих обязанностей. Наиболее вероятные случаи травматизма и заболеваемости при работе официа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Опасные и вредные производственные факторы, возникающие при работе официа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еблагоприятное воздействие вредных и опасных производственных факторов на организм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Обслуживание посетителей готовыми к потреблению напитками, горячими блюдами, кондитерскими и другими изделиями. Приготовление напитков. Смешивание компонентов напитков в шейкерах, крюшонницах, взбивание их с помощью инструментов и механизмов. Приготовление холодных и горячих закусок. Встреча посетителей, ознакомление их с ассортиментом и рецептурой реализуемых напи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Официант должен знать: признаки доброкачественности пищевых продуктов. Сроки хранения и реализации продуктов. Виды, ассортимент, рецептуру, технологию приготовления, порядок оформления и отпуска напитков, закусок, покупных товаров. Устройство и принцип работы обслуживаемого торгово-технологического, теплового, весоизмерительного, холодильного и другого оборудования, правила его безопасной эксплуатации и ухода за ним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Сервирует и своевременно убирает столы. Обеспечивает чистоту и порядок кафе и прилегающей территории. Своевременно меняет скатерти и салфетки по мере их загрязнения. Оказывает посетителю квалифицированную помощь при выборе блюд и напитков. Ориентирует заказчика по времени приготовления заказанных блюд. Подает заказанные блюда. Выводит окончательную сумму заказа по «Счету». Подает счет посетителю и производит с ним полный расчет за заказ. Оформляет зал соответственно праздничным и текущим события. Оформляет реестры в конце рабочего дня. Содержит свое рабочее место и зал для посетителей в полном порядке и чистоте. Проводит ежемесячный переучет посуды и инвентаря. Поддерживает чистоту в зале. </w:t>
      </w:r>
      <w:r>
        <w:rPr>
          <w:rFonts w:cs="Arial" w:ascii="Arial" w:hAnsi="Arial"/>
          <w:color w:val="000000"/>
          <w:sz w:val="18"/>
          <w:szCs w:val="18"/>
        </w:rPr>
        <w:t>Санитарные правила содержания бара. Правила личной гигиены. Меры предупреждения пищевых от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Тема 8. Требования к организации рабочего места официанта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ациональная организация своего рабочего места. Важность отсутствия на рабочем месте лишних предметов, не используемых в работе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изуальная проверка перед началом работы исправности электропроводки, вилки, розетки, а также электрических соединений между собой всех устройств, входящих в комплект оборудования, расположенного на рабочем месте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Последовательность выполнения работы официанта, определенная инструкцией по эксплуатации используемой тех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Тема 9. Требования охраны труда во время работы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Необходимость официанту во время работы быть вежливым, вести себя спокойно и выдержанно, избегать конфликтных ситуаций, которые могут вызвать нервно-эмоциональное напряжение и отразиться на безопасности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еобходимость во время работы быть внимательным, не отвлекаться от выполнения своих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Запрещение официанту во время работы оставлять свое рабочее место (это допускается только в исключительных случаях с разрешения непосредственного руководи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авила хранения продуктов и това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Требования охраны труда при работе на высоте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еры безопасности при переноске бутылок и другой стеклянной посуды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еобходимость пользоваться защитными рукавицами для защиты рук от порезов и других ранений при переноске жестких или стеклянных грузов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облюдение предельных норм перемещения тяжестей вручную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еры предосторожности при вскрытии тары, банок, бутылок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еобходимость немедленно изымать из употребления посуду, имеющую трещины и сколы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еобходимость немедленно убирать пролитый на пол жир или упавшие продукты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еобходимость во время работы следить за уровнем воды в подогревающем контейнере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еры предосторожности при выемке продуктов из подогревающего контейн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апрещение вешать чайники и другие емкости на разборный кран электрокипятиль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Меры безопасности при пользовании хлеборезкой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Меры безопасности при пользовании коктейлевзбивателем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еры предосторожности при пользовании стеклянной и другой посудой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спользование специального инструмента и приспособлений (лопаток, вилок, разливательных ложек и т.п.)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Меры безопасности при пользовании ножом для нарезки продуктов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Требования охраны труда при эксплуатации машины для нарезки гастрономических продук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Тема 10. Санитарно-гигиенические требования к условиям труда официанта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Требования к внутренней отделке интерьера помещений, в которых работают официанта. Требования, предъявляемые к полу помещений, проходов, лестниц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ребования к микроклимату и содержанию вредных веществ в воздухе рабочей зоны производственных помещений. Санитарные нормы микроклимата производственных помещений. Предельно допустимые концентрации вредных веществ в воздухе рабочей з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ребования к естественному и искусственному освещению рабочих мест. Роль нормальной освещенности рабочего места и отсутствия бликов света в предупреждении перенапряжения зрительного анализатора в процессе работы. Расположение рабочих мест по отношению к световым проемам. Система общего равномерного освещения. Комбинированная система освещения. Нормируемая освещенность рабочего места. Ограничение прямой и отраженной блесткости от источников света. Ограничение яркости светящихся поверхностей (окон, светильников и т.п.). Источники света и светильники, применяемые в помещениях. Периодичность чистки стекол оконных рам и светиль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Требования к шуму. Нормирование допустимых уровней шума на рабочих местах официанта. Ограничение уровней шума на рабочих местах при выполнении основной работы с использованием персонального компьютера. Применение звукопоглощающих материалов для отделки поме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Установленные режимы труда и отдыха для снижения зрительного и костно-мышечного утомления официанта. Виды трудовой деятельности при работе с персональным компьютером. Понятие "Профессиональный пользователь". Установление регламентированных перерывов в работе для обеспечения оптимальной работоспособности и сохранения здоровья профессиональных пользователей. Определение времени регламентированных перерывов в работе в зависимости от продолжительности работы, вида и категории трудовой деятель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Тема 11. Способы оказания первой помощи пострадавшим при несчастных случаях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Действия официанта при несчастном случае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пособы оказания первой помощи при кровотечении, ранениях, переломах, вывихах, ушибах и растяжении связок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пособы оказания первой помощи при поражении электрическим током. Правила освобождения пострадавшего, попавшего под действие электрического тока. Искусственное дыхание и наружный массаж сердц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Аптечка с медикаментами для оказания первой помощи при несчастных случаях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РЕКОМЕНДУЕМАЯ ЛИТЕРАТУРА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Трудовой кодекс Российской Федерации от 30 декабря 2001 г. N 197-ФЗ (с изменениями от 24, 25 июля 2002 г., 30 июня 2003 г., 27 апреля, 22 августа, 29 декабря 2004 г., 9 мая 2005 г., 30 июня, 18, 30 декабря 2006 г., 20 апреля, 21 июля, 1, 18 октября, 1 декабря 2007 г., 28 февраля 2008 г.)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Порядок обучения по охране труда и проверки знаний требований охраны труда работников организаций, утвержденный постановлением Минтруда России и Министерства образования РФ от 13.01.03 N 1/29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 ГОСТ 12.0.003-74* ССБТ. Опасные и вредные производственные факторы. Классифик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 ГОСТ 12.0.004-90 ССБТ. Организация обучения безопасности труда. Общие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. Положение об особенностях расследования несчастных случаев на производстве в отдельных отраслях и организациях, утвержденное постановлением Минтруда России от 24.10.02 N 73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6. Межотраслевые правила по охране труда (Правила безопасности) при эксплуатации электроустановок (ПОТ РМ-016-2001) с изменениями и дополнениями (РД 153-34.0-03.150-00)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7. СанПиН 2.2.2/2.4.1340-03. Гигиенические требования к персональным электронно-вычислительным машинам и организации работы (с изменением N 1 от 25 апреля 2007 г.)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8. СанПиН 2.2.2.1332-03. Гигиенические требования к организации работы на копировально-множительной техн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9. Типовая инструкция по охране труда при работе на персональном компьютере (ТОИ Р-45-084-01)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0. Типовая инструкция по охране труда при работе на копировально-множительном оборудовании (типа "Канон", "Ксерокс" и т.п.) (ТИ РО 29-001-009-02)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1. Типовая инструкция по охране труда для бармена ТИ Р М-034-2002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2. Межотраслевые правила по охране труда в общественном питании (ПОТ РМ-011-2000)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3. Правила пожарной безопасности в Российской Федерации (ППБ 01-03)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4. Межотраслевая инструкция по оказанию первой помощи при несчастных случаях на производстве. - М: Издательство НЦ ЭНАС, 2007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4. ЭКЗАМЕНАЦИОННЫЕ БИЛЕТЫ ДЛЯ ПРОВЕРКИ ЗНАНИЙ ПО ОХРАНЕ ТРУДА ОФИЦИАН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Билет N 1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Виды инструктажа по охране труд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2. Требования, предъявляемые к организации рабочего места официант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 Опасность воздействия электрического тока на человек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4. Меры предосторожности при вскрытии тары, банок, бутылок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. Мероприятия, обеспечивающие пожарную безопасность при работе на копировально-множительной технике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Билет N 2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1. Обязанности по охране труда официант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2. Порядок получения I группы по электробезопасности официант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3. Необходимость немедленно изымать из употребления посуду, имеющую трещины и сколы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 Режимы труда и отдыха при профессиональной работе с персональным компьютером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. Первичные средства пожаротушения, применяемые при тушении горящего электрооборудования, находящегося под напряжением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Билет N 3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1. Основные обязанности официанта по охране труд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2. Рекомендуемая высота рабочей плоскости стола официант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3. Требования к естественному освещению рабочего места официант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4. Порядок получения I группы по электробезопасности официант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. Основные правила электробезопасности при работе с офисным оборудованием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Билет N 4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Порядок оформления несчастного случая на производстве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Обязательные предварительные и периодические медицинские осмотры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 Нормирование шума в офисных помещениях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4. Меры предосторожности при выемке продуктов из подогревающего контейнер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. Правила пользования углекислотным огнетушителем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Билет N 5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1. Опасные и вредные производственные факторы, которые могут оказать неблагоприятное воздействие на официант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2. Порядок присвоения I группы по электробезопасности бармену и администратору-бармену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3. Меры безопасности при пользовании хлеборезкой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4. Требования, предъявляемые к рабочему месту официант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5. Действия официанта в случае пожар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Билет N 6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Организация работы по охране труд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2. Необходимость немедленно убирать пролитый на пол жир или упавшие продукты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 Способы оказания первой помощи при поражении человека электрическим током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4. Требования к искусственному освещению рабочего места официант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. Основные правила пожарной безопасности при работе с офисным оборудованием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Билет N 7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Понятие "Охрана труда"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2. Меры безопасности при пользовании коктейлевзбивателем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3. Способы снижения зрительного и костно-мышечного утомления официант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 Нормирование микроклимата в офисных помещениях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5. Меры предосторожности при передвижении официанта по территории организации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Билет N 8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Виды инструктажа по охране труд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2. Меры предосторожности при пользовании стеклянной и другой посудой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3. Требования, предъявляемые к режимам труда и отдыха официант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4. Допустимые уровни шума на рабочем месте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5. Действия официанта при несчастном случае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Билет N 9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Виды ответственности за нарушение требований охраны труд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2. Использование при отпуске товаров специального инструмента и приспособлений (лопаток, вилок, разливательных ложек и т.п.)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 Сущность воздействия электрического тока на организм человек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4. Меры безопасности при пользовании ножом для нарезки продуктов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. Регламентированные перерывы при работе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Билет N 10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Вопросы охраны труда в Трудовом кодексе Российской Федерации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2. Действия официанта в случае поражения человека электрическим током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3. Нормирование искусственного освещения рабочих мест официант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 Периодичность прохождения повторного инструктажа по охране труд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. Правила пользования порошковым огнетушителем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Билет N 11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1. Ответственность за нарушение требований охраны труда и законодательства о труде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Правила освобождения пострадавшего от воздействия электрического ток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 Рекомендуемое расположение экрана монитора персонального компьютера по отношению к окну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 Ограничение прямой и отраженной блесткости от источников свет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5. Объем знаний официанта, допущенного к самостоятельной работе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Билет N 12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Вопросы охраны труда, закрепленные в Конституции РФ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Способы оказания первой помощи при электротравмах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3. Рациональная рабочая поза официанта при работе с персональным компьютером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 Меры предосторожности при уборке рабочего мест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. Понятие "Производственная санитария"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Билет N 13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Нормативные документы, регламентирующие вопросы охраны труд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Опасность поражения человека электрическим током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3. Необходимость немедленно убирать пролитый на пол жир или упавшие продукты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4. Действия официанта при обнаружении перед началом работы неисправности оборудования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5. Требования охраны труда при эксплуатации машины для нарезки гастрономических продуктов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Билет N 14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Органы надзора и контроля соблюдения требований охраны труд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Факторы, повышающие вероятность возникновения электротравм при работе с офисным оборудованием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3. Требования к рабочему креслу официант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 Определение термина "Производственная санитария"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5. Требования охраны труда при работе на высоте (расстановка товара на витрине)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Билет N 15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1. Основные эргономические показатели рабочего места официант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Факторы, определяющие опасность поражения человека электрическим током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 Понятие "Рациональная организация рабочего места"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4. Необходимость немедленно убирать пролитый на пол жир или упавшие продукты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color w:val="000000"/>
          <w:sz w:val="18"/>
          <w:szCs w:val="18"/>
        </w:rPr>
        <w:t>5. Объем знаний официанта, допущенного к самостоятельной работе?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3:18:00Z</dcterms:created>
  <dc:creator>itb</dc:creator>
  <dc:description/>
  <cp:keywords/>
  <dc:language>en-US</dc:language>
  <cp:lastModifiedBy>itb</cp:lastModifiedBy>
  <dcterms:modified xsi:type="dcterms:W3CDTF">2011-02-23T23:27:00Z</dcterms:modified>
  <cp:revision>4</cp:revision>
  <dc:subject/>
  <dc:title/>
</cp:coreProperties>
</file>