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38"/>
        <w:gridCol w:w="2431"/>
        <w:gridCol w:w="364"/>
        <w:gridCol w:w="345"/>
        <w:gridCol w:w="2126"/>
        <w:gridCol w:w="1134"/>
      </w:tblGrid>
      <w:tr>
        <w:trPr>
          <w:trHeight w:val="240" w:hRule="atLeast"/>
        </w:trPr>
        <w:tc>
          <w:tcPr>
            <w:tcW w:w="1162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А ОБУЧЕНИЯ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ЭКЗАМЕНАЦИОННЫЕ БИЛЕТЫ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ХРАНЕ ТРУДА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ПРОФЕССИИ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ЫШЕННОЙ ОПАСНОСТИ: 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jc w:val="center"/>
              <w:rPr>
                <w:caps/>
              </w:rPr>
            </w:pPr>
            <w:r>
              <w:rPr>
                <w:b/>
              </w:rPr>
              <w:t>ЭЛЕКТРОСВАРЩИК РУЧНОЙ СВАРКИ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г.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709"/>
        <w:gridCol w:w="425"/>
        <w:gridCol w:w="142"/>
        <w:gridCol w:w="1985"/>
        <w:gridCol w:w="354"/>
        <w:gridCol w:w="354"/>
        <w:gridCol w:w="567"/>
      </w:tblGrid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/>
              <w:t>(руководитель подразделения)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Style19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РОГРАММА ОБУЧЕНИЯ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И ЭКЗАМЕНАЦИОННЫЕ БИЛЕТЫ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ПО ОХРАНЕ ТРУДА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ДЛЯ ПРОФЕССИИ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ПОВЫШЕННОЙ ОПАСНОСТИ: 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ЭЛЕКТРОСВАРЩИК РУЧНОЙ СВАРК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6237"/>
      </w:tblGrid>
      <w:tr>
        <w:trPr>
          <w:trHeight w:val="240" w:hRule="atLeast"/>
        </w:trPr>
        <w:tc>
          <w:tcPr>
            <w:tcW w:w="2438" w:type="dxa"/>
            <w:tcBorders/>
            <w:vAlign w:val="center"/>
          </w:tcPr>
          <w:p>
            <w:pPr>
              <w:pStyle w:val="Style19"/>
              <w:rPr/>
            </w:pPr>
            <w:r>
              <w:rPr/>
              <w:t>Разработчик программы: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3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Руководитель подразделения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овано: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863" w:type="dxa"/>
            <w:gridSpan w:val="2"/>
            <w:tcBorders/>
            <w:vAlign w:val="center"/>
          </w:tcPr>
          <w:p>
            <w:pPr>
              <w:pStyle w:val="Style19"/>
              <w:rPr/>
            </w:pPr>
            <w:r>
              <w:rPr/>
              <w:t>Специалист по охране труда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ПОЯСНИТЕЛЬНАЯ ЗАПИСК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Поскольку работа электросварщика ручной сварки связана с опасными условиями труда, он должен пройти обучение и проверку знаний по охране труда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ограмма обучения разработана на основании действующих нормативных документов, регламентирующих безопасность труда электросварщика ручной сварки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 электросварщика ручной сварк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ограмма обучения состоит из трех разделов: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- правовые вопросы охраны труда;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- организация и управление охраной труда;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- безопасность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электросварщиков ручной сварк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В программе приводится список нормативных правовых актов, содержащих требования охраны труда для профессии электросварщик ручной сварк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2. ХАРАКТЕРИСТИКА РАБОТ ЭЛЕКТРОСВАРЩИКА РУЧНОЙ СВАРКИ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одготовка изделий и узлов под сварку и зачистка швов после сварки. Обеспечение защиты обратной стороны сварного шва в процессе сварки в защитном газе. Нагрев изделий и деталей перед сваркой. Прихватка деталей, изделий и конструкций во всех пространственных положениях сварного шва. Ручная дуговая и плазменная сварка деталей, узлов и конструкций из углеродистых, конструкционных сталей, цветных металлов и сплавов. Чтение чертежей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Должен знать: устройство, принцип действия, электрические схемы и конструкцию различных электросварочных машин и аппаратов. Способы и основные приемы прихватки. Формы раздела швов под сварку. Правила сварки в защитном газе и правила обеспечения защиты при сварке. Правила обслуживания электросварочных аппаратов. Виды сварных соединений и швов. Правила подготовки кромок изделий для сварки. Типы разделок и обозначение сварных швов на чертежах. Марки, типы и свойства применяемых электродов и свариваемого металла и сплавов. Назначение и условия применения контрольно-измерительных прибор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3. ТЕМАТИЧЕСКИЙ ПЛАН ОБУЧЕНИЯ ПО ОХРАНЕ ТРУДА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ЭЛЕКТРОСВАРЩИКА РУЧНОЙ СВАРКИ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2268"/>
      </w:tblGrid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N тем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ремя изучения темы, час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щие вопросы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конодательство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рмативные документы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ация и управление охраной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учение работников требованиям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есчастные случаи на производств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арактеристика условий труда электросварщика ручной свар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ребования безопасности, предъявляемые к электросварочному оборудованию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еры безопасности при выполнении электросварочных рабо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Электробезопасност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жарная безопасност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пособы оказания первой помощи пострадавшим при несчастных случа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6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4. ПРОГРАММА ОБУЧЕНИЯ ПО ОХРАНЕ ТРУДА ЭЛЕКТРОСВАРЩИКА РУЧНОЙ СВАРКИ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. Общие вопросы охраны труд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2. Законодательство по охране труд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Трудовой договор. Содержание трудового договора. Срок трудового договор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аво работника на труд, отвечающий требованиям безопасности и гигиен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язательные предварительные и периодические медицинские осмотры (обследования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еспечение работников средствами индивидуальной защит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орядок выдачи работникам молока или других равноценных пищевых продуктов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3. Нормативные документы по охране труд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авила, нормы, типовые инструкции и другие нормативные документы по охране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Инструкции по охране труда, обязательные для работников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4. Организация и управление охраной труд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5. Обучение работников требованиям охраны труд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безопасности труда и проверка знаний требований охраны труда в период работ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6. Несчастные случаи на производстве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7. Характеристика условий труда электросварщика ручной сварки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пецифика условий труда электросварщика ручной сварки. Примеры случаев производственного травматизма и профессиональных заболеваний при выполнении электросварочных работ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пасные и вредные производственные факторы при электросварочных работах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Действие вредных и опасных факторов на организм человек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8. Требования безопасности, предъявляемые к электросварочному оборудованию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Документация на электросварочную установку. Способы включения электросварочной установки в электрическую сеть. Особенности подключения питания к передвижным установкам. Требования к изоляции токоведущих частей сварочной цепи. Требования к заземлению нетоковедущих частей электросварочного оборудования. Способы соединения сварочных проводов между собой и электрододержателем. Требования безопасности к электрододержателю. Дополнительные требования, предъявляемые к электросварочным установкам, предназначенным для сварки в особо опасных условиях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9. Меры безопасности при выполнении электросварочных работ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одготовка металла и деталей к сварке. Подбор электродов. Меры по предотвращению попадания искр и расплавленного металла на горючие и взрывоопасные вещества. Обеспечение пожаровзрывобезопасности. Меры безопасности при выполнении сварочных работ внутри резервуаров, емкостей, в которых находились пожаровзрывоопасные, токсичные вещества. Требования безопасности при сварке на высоте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0. Электробезопасность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сновные причины поражения человека электрическим током. Действие электрического тока на организм человека и виды электротравм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сновные правила электробезопасности при сварочных работах. Технические средства защиты, применяемые в электросварочных установках (изолирующие, ограждающие, вспомогательные). Защитное заземление, зануление и защитное отключение электросварочных установок и постов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казание первой помощи пострадавшему от воздействия электрического тока или электрической дуги при сварочных работах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1. Пожарная безопасность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бщие сведения о процессе горения. Опасные факторы и причины пожаров, возникающих при проведении электросварочных работ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Задачи пожарной профилактик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Основные требования пожарной безопасности при организации рабочего места сварщик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ожарная связь и сигнализация. Технические и первичные средства пожаротушения. Организация работ по пожаротушению. Правила поведения при пожаре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2. Средства индивидуальной защиты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Нормы бесплатной выдачи спецодежды, спецобуви и других средств индивидуальной защиты электросварщика ручной сварки.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авила применения средств индивидуальной защит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равила ухода и периодичность замены средств индивидуальной защит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Диэлектрические перчатки, обувь, коврики для защиты от поражения электрическим током. Защитные щитки, маски. Светофильтры для защиты от инфракрасного, видимого и ультрафиолетового излучения. Респираторы и шланговые противогазы для защиты органов дыхания от токсичных веществ. Брезентовые куртка, брюки и рукавицы для предохранения от ожогов. Предохранительные пояса при работе на высоте и каски для защиты головы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Тема 13. Способы оказания первой помощи пострадавшим при несчастных случаях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Действия электросварщика ручной сварки при несчастном случае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термических ожогах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Способы оказания первой помощи при попадании инородных тел в органы и ткан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Аптечка с медикаментами для оказания первой помощи при несчастных случаях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РЕКОМЕНДУЕМАЯ ЛИТЕРАТУРА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Трудовой кодекс Российской Федерации от 30 декабря 2001 года N 197-ФЗ (с изменениями от 24, 25 июля 2002 года, 30 июня 2003 года, 27 апреля, 22 августа, 29 декабря 2004 года, 9 мая 2005 года, 30 июня, 18, 30 декабря 2006 года, 20 апреля, 21 июля, 1, 18 октября, 1 декабря 2007 года, 28 февраля, 22, 23 июля, 25, 30 декабря 2008 года, 7 мая 2009 года, 17 июля 2009 года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ГОСТ 12.0.003-74* ССБТ. Опасные и вредные производственные факторы. Классификация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ГОСТ 12.0.004-90 ССБТ. Организация обучения безопасности труда. Общие положения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ГОСТ 12.3.003-86* ССБТ. Работы электросварочные. Требования безопасности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6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 (с изменениями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7. Межотраслевые правила по охране труда при электро- и газосварочных работах (ПОТ РМ-020-2001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8. 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9. СНиП 12-03-2001. Безопасность труда в строительстве. Часть 1. Общие требования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0. СНиП 12-04-2002. Безопасность труда в строительстве. Часть 2. Строительное производство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1. СП 12-135-2003 Безопасность труда в строительстве. Отраслевые типовые инструкции по охране труда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2. Требования безопасности при производстве работ с применением ручных инструментов (сборник нормативных документов). - М.: НИЦ "Норматив-Информ", 2004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3. Правила пожарной безопасности в Российской Федерации (ППБ 01-03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4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ода N 290н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5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ода)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6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5. ЭКЗАМЕНАЦИОННЫЕ БИЛЕТЫ ДЛЯ ПРОВЕРКИ ЗНАНИЙ ПО ОХРАНЕ ТРУДА ЭЛЕКТРОСВАРЩИКА РУЧНОЙ СВАРКИ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Обязанности электросварщика ручной сварки по охране труд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Опасные и вредные производственные факторы, которые могут оказывать вредное воздействие на электросварщика ручной сварки в процессе работы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Способы оказания первой помощи при поражении человека электрическим токо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Основные причины поражения электрическим током при выполнении 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Средства пожарной связи и сигнализаци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2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Временный перевод работника на другую работу в случае производственной необходимост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Неблагоприятное воздействие ультрафиолетовой и инфракрасной радиации на организм электросварщик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Требования безопасности при подключении электросварочного аппарат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Действие электрического тока на организм человек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Первичные средства пожаротушения при выполнении электро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3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Возрастные ограничения при допуске к электросварочным работа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Возможные причины электротравматизма при выполнении 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Требования безопасности, предъявляемые к организации рабочего места электросварщика ручной сварк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Меры пожарной безопасности при выполнении электро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Действия электросварщика при возникновении пожар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4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Обязательные предварительные и периодические медицинские осмотры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Опасность воздействия и способы защиты электросварщика от светового излучения высокой яркост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зачистке сварочных швов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Виды электротрав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 от ожогов и защиты органов дыха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5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Порядок выдачи рабочим спецодежды, спецобуви и других средств индивидуальной защиты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Документация на электросварочную установку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подготовке к сварочным работа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Правила пользования средствами индивидуальной защиты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Порядок допуска к выполнению электро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6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Вопросы охраны труда в Трудовом кодексе Российской Федераци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Способы включения электросварочной установки в электрическую сеть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Требования безопасности, предъявляемые к электрододержателя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Правила оказания первой помощи при термических ожог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Обучение, аттестация и проверка знаний электросварщика ручной сварк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7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Ограничения сверху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Особенности подключения питания к передвижной электросварочной установк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3. Правила пользования первичными средствами пожаротушения?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Основные правила электробезопасности при сварочных работ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Порядок присвоения группы по электробезопасности электросварщику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8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Особенности работы в выходные дн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Требования, предъявляемые к электрической изоляции токоведущих частей электросварочной установки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подготовке металла и деталей к сварк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Технические средства защиты, применяемые в электросварочных установк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Действия электросварщика перед началом работы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9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Дополнительный оплачиваемый отпуск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Требования, предъявляемые к заземлению нетоковедущих частей электросварочного оборудова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Правила подбора электродов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Основные причины пожаров при выполнении 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Меры предосторожности при замене электрод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0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Ограничения применения труда женщин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Способы соединения сварочных проводов между собой и электрододержателе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о предотвращению попадания искр и расплавленного металла на горючие и взрывоопасные веществ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Изолирующие, ограждающие и вспомогательные средства защиты, применяемые в электросварочных установк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Способы оказания первой помощи при поражении человека электрическим токо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1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Периодичность прохождения электросварщиком инструктажей по охране труда на рабочем мест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Требования безопасности, предъявляемые к электрододержателю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ожарной безопасности при электросварочных работ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Принцип действия защитного заземле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Ограничения для сварщика при выполнении электросварочных работ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2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Виды ответственности за нарушение требований инструкции по охране труд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Дополнительные требования, предъявляемые к электросварочным установкам, предназначенным для сварки в особо опасных условия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предосторожности при работе на открытом воздух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Принцип действия зануле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Требования безопасности, предъявляемые к сварочным трансформатора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3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Режимы труда и отдыха электросварщиков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Способы оказания первой помощи при термических ожога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безопасности при сварочных работах внутри резервуаров и емкостей, в которых находились пожаро- и взрывоопасные веществ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Принцип действия защитного отключе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 сварщика от поражений электрическим током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4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Уголовная ответственность за нарушение требований охраны труд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Требования безопасности, предъявляемые к организации сварочного пост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Требования безопасности, предъявляемые к выполнению сварочных работ на высот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Методы оказания первой помощи при электропоражениях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Средства индивидуальной защиты, предназначенные для защиты сварщика от вредного воздействия излучений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 xml:space="preserve">Билет N 15 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1. Виды инструктажа по охране труд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2. Меры безопасности при эксплуатации сварочного оборудования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3. Меры безопасности при подготовке электросварочного оборудования к работе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4. Основные требования пожарной безопасности при организации рабочего места сварщика?</w:t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3600" w:leader="none"/>
        </w:tabs>
        <w:ind w:firstLine="567"/>
        <w:jc w:val="both"/>
        <w:rPr>
          <w:sz w:val="20"/>
        </w:rPr>
      </w:pPr>
      <w:r>
        <w:rPr>
          <w:sz w:val="20"/>
        </w:rPr>
        <w:t>5. Требования безопасности при электросварочных работах внутри закрытых резервуаров?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заголовка госкомстата"/>
    <w:basedOn w:val="Normal"/>
    <w:qFormat/>
    <w:pPr>
      <w:ind w:left="1134" w:right="1134" w:hanging="0"/>
      <w:jc w:val="center"/>
    </w:pPr>
    <w:rPr>
      <w:sz w:val="24"/>
      <w:lang w:eastAsia="ru-RU"/>
    </w:rPr>
  </w:style>
  <w:style w:type="paragraph" w:styleId="Style13">
    <w:name w:val="для заголовков госкомстата"/>
    <w:basedOn w:val="Normal"/>
    <w:qFormat/>
    <w:pPr>
      <w:ind w:left="1134" w:right="1134" w:hanging="0"/>
      <w:jc w:val="center"/>
    </w:pPr>
    <w:rPr>
      <w:sz w:val="24"/>
      <w:lang w:eastAsia="ru-RU"/>
    </w:rPr>
  </w:style>
  <w:style w:type="paragraph" w:styleId="Style14">
    <w:name w:val="для оригинала госкомстата"/>
    <w:basedOn w:val="Normal"/>
    <w:qFormat/>
    <w:pPr>
      <w:ind w:firstLine="567"/>
    </w:pPr>
    <w:rPr>
      <w:lang w:eastAsia="ru-RU"/>
    </w:rPr>
  </w:style>
  <w:style w:type="paragraph" w:styleId="Style15">
    <w:name w:val="для оригиналов (таблица)"/>
    <w:basedOn w:val="Style14"/>
    <w:qFormat/>
    <w:pPr>
      <w:ind w:hanging="0"/>
    </w:pPr>
    <w:rPr>
      <w:lang w:eastAsia="en-US"/>
    </w:rPr>
  </w:style>
  <w:style w:type="paragraph" w:styleId="Style16">
    <w:name w:val="для таблицы госкомстата"/>
    <w:basedOn w:val="Style14"/>
    <w:qFormat/>
    <w:pPr>
      <w:ind w:hanging="0"/>
    </w:pPr>
    <w:rPr/>
  </w:style>
  <w:style w:type="paragraph" w:styleId="Style17">
    <w:name w:val="зоголовок"/>
    <w:basedOn w:val="Style14"/>
    <w:qFormat/>
    <w:pPr>
      <w:ind w:left="1134" w:right="1134" w:hanging="0"/>
      <w:jc w:val="center"/>
    </w:pPr>
    <w:rPr>
      <w:sz w:val="24"/>
    </w:rPr>
  </w:style>
  <w:style w:type="paragraph" w:styleId="Style18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19">
    <w:name w:val="таблица"/>
    <w:basedOn w:val="Normal"/>
    <w:qFormat/>
    <w:pPr/>
    <w:rPr>
      <w:rFonts w:ascii="Arial" w:hAnsi="Arial" w:cs="Arial"/>
    </w:rPr>
  </w:style>
  <w:style w:type="paragraph" w:styleId="Style20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Style21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2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3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4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1">
    <w:name w:val="Обычный_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>
      <w:widowControl/>
    </w:pPr>
    <w:rPr/>
  </w:style>
  <w:style w:type="paragraph" w:styleId="Normal11">
    <w:name w:val="Normal1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1"/>
    <w:next w:val="Normal1"/>
    <w:qFormat/>
    <w:pPr>
      <w:keepNext w:val="true"/>
      <w:ind w:left="1134" w:right="1134" w:hanging="0"/>
      <w:jc w:val="center"/>
      <w:outlineLvl w:val="0"/>
    </w:pPr>
    <w:rPr>
      <w:b/>
      <w:kern w:val="2"/>
    </w:rPr>
  </w:style>
  <w:style w:type="paragraph" w:styleId="Heading21">
    <w:name w:val="heading 2"/>
    <w:basedOn w:val="Normal1"/>
    <w:next w:val="Normal1"/>
    <w:qFormat/>
    <w:pPr>
      <w:keepNext w:val="true"/>
      <w:ind w:firstLine="567"/>
      <w:jc w:val="center"/>
      <w:outlineLvl w:val="1"/>
    </w:pPr>
    <w:rPr>
      <w:b/>
      <w:sz w:val="20"/>
    </w:rPr>
  </w:style>
  <w:style w:type="paragraph" w:styleId="Heading31">
    <w:name w:val="heading 3"/>
    <w:basedOn w:val="Normal1"/>
    <w:next w:val="Normal1"/>
    <w:qFormat/>
    <w:pPr>
      <w:keepNext w:val="true"/>
      <w:ind w:left="1134" w:right="1134" w:firstLine="567"/>
      <w:jc w:val="center"/>
      <w:outlineLvl w:val="2"/>
    </w:pPr>
    <w:rPr>
      <w:sz w:val="24"/>
    </w:rPr>
  </w:style>
  <w:style w:type="paragraph" w:styleId="Annotationtext">
    <w:name w:val="annotation text"/>
    <w:basedOn w:val="Normal1"/>
    <w:qFormat/>
    <w:pPr>
      <w:ind w:firstLine="567"/>
      <w:jc w:val="both"/>
    </w:pPr>
    <w:rPr>
      <w:sz w:val="20"/>
    </w:rPr>
  </w:style>
  <w:style w:type="paragraph" w:styleId="Style25">
    <w:name w:val="Заголовок"/>
    <w:basedOn w:val="Normal1"/>
    <w:qFormat/>
    <w:pPr>
      <w:keepNext w:val="true"/>
      <w:keepLines/>
      <w:widowControl w:val="false"/>
      <w:ind w:left="1134" w:right="1134" w:hanging="0"/>
      <w:jc w:val="center"/>
    </w:pPr>
    <w:rPr>
      <w:b/>
      <w:color w:val="0000FF"/>
      <w:sz w:val="20"/>
    </w:rPr>
  </w:style>
  <w:style w:type="paragraph" w:styleId="11">
    <w:name w:val="Стиль1"/>
    <w:basedOn w:val="Normal1"/>
    <w:qFormat/>
    <w:pPr>
      <w:widowControl w:val="false"/>
    </w:pPr>
    <w:rPr>
      <w:sz w:val="20"/>
    </w:rPr>
  </w:style>
  <w:style w:type="paragraph" w:styleId="Style26">
    <w:name w:val="та блица"/>
    <w:basedOn w:val="Normal1"/>
    <w:qFormat/>
    <w:pPr>
      <w:jc w:val="both"/>
    </w:pPr>
    <w:rPr>
      <w:sz w:val="20"/>
    </w:rPr>
  </w:style>
  <w:style w:type="paragraph" w:styleId="12">
    <w:name w:val="таблица 1"/>
    <w:basedOn w:val="Normal1"/>
    <w:qFormat/>
    <w:pPr>
      <w:ind w:firstLine="567"/>
    </w:pPr>
    <w:rPr>
      <w:sz w:val="20"/>
    </w:rPr>
  </w:style>
  <w:style w:type="paragraph" w:styleId="Style27">
    <w:name w:val="таб"/>
    <w:basedOn w:val="Normal1"/>
    <w:qFormat/>
    <w:pPr/>
    <w:rPr>
      <w:sz w:val="20"/>
    </w:rPr>
  </w:style>
  <w:style w:type="paragraph" w:styleId="Style28">
    <w:name w:val="Таблица"/>
    <w:basedOn w:val="Normal1"/>
    <w:qFormat/>
    <w:pPr>
      <w:ind w:firstLine="567"/>
      <w:jc w:val="both"/>
    </w:pPr>
    <w:rPr>
      <w:sz w:val="20"/>
    </w:rPr>
  </w:style>
  <w:style w:type="paragraph" w:styleId="BodyText">
    <w:name w:val="Body Text"/>
    <w:basedOn w:val="Normal1"/>
    <w:qFormat/>
    <w:pPr>
      <w:ind w:firstLine="567"/>
      <w:jc w:val="both"/>
    </w:pPr>
    <w:rPr>
      <w:sz w:val="20"/>
    </w:rPr>
  </w:style>
  <w:style w:type="paragraph" w:styleId="Style29">
    <w:name w:val="заголовок"/>
    <w:basedOn w:val="Normal1"/>
    <w:qFormat/>
    <w:pPr>
      <w:jc w:val="center"/>
    </w:pPr>
    <w:rPr>
      <w:b/>
      <w:color w:val="0000FF"/>
      <w:sz w:val="20"/>
    </w:rPr>
  </w:style>
  <w:style w:type="paragraph" w:styleId="13">
    <w:name w:val="Заголовок_1"/>
    <w:basedOn w:val="Normal11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18:00Z</dcterms:created>
  <dc:creator>Иванова</dc:creator>
  <dc:description>Электронная форма документа подготовлена ЗАО "Информационная компания "Кодекс".</dc:description>
  <dc:language>en-US</dc:language>
  <cp:lastModifiedBy>Иванова</cp:lastModifiedBy>
  <cp:lastPrinted>2010-04-21T15:18:00Z</cp:lastPrinted>
  <dcterms:modified xsi:type="dcterms:W3CDTF">2010-04-28T17:18:00Z</dcterms:modified>
  <cp:revision>2</cp:revision>
  <dc:subject/>
  <dc:title>(Наименование организации)</dc:title>
</cp:coreProperties>
</file>