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70"/>
        <w:gridCol w:w="1530"/>
        <w:gridCol w:w="4890"/>
        <w:gridCol w:w="930"/>
      </w:tblGrid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ЗАО «Холдинговая компания «Ополье»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организации)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ГРАММА ОБУЧЕНИЯ И ЭКЗАМЕНАЦИОННЫЕ БИЛЕТЫ ПО ОХРАНЕ ТРУДА ДЛЯ РУКОВОДИТЕЛЕЙ СКЛАДСКИХ ПОДРАЗД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. Владимир</w:t>
            </w:r>
          </w:p>
        </w:tc>
        <w:tc>
          <w:tcPr>
            <w:tcW w:w="58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9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60"/>
        <w:gridCol w:w="285"/>
        <w:gridCol w:w="360"/>
        <w:gridCol w:w="285"/>
        <w:gridCol w:w="764"/>
        <w:gridCol w:w="901"/>
        <w:gridCol w:w="555"/>
        <w:gridCol w:w="600"/>
        <w:gridCol w:w="510"/>
      </w:tblGrid>
      <w:tr>
        <w:trPr/>
        <w:tc>
          <w:tcPr>
            <w:tcW w:w="4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ральный директор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. Кравцов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</w:tc>
        <w:tc>
          <w:tcPr>
            <w:tcW w:w="166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0 </w:t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А ОБУЧЕНИЯ И ЭКЗАМЕНАЦИОННЫЕ БИЛЕТЫ ПО ОХРАНЕ ТРУДА ДЛЯ ДОЛЖНОСТИ: ЗАВЕДУЮЩИЙ СКЛАД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80"/>
        <w:gridCol w:w="5340"/>
      </w:tblGrid>
      <w:tr>
        <w:trPr/>
        <w:tc>
          <w:tcPr>
            <w:tcW w:w="85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чик программы:</w:t>
            </w:r>
          </w:p>
        </w:tc>
      </w:tr>
      <w:tr>
        <w:trPr/>
        <w:tc>
          <w:tcPr>
            <w:tcW w:w="85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подразделения </w:t>
            </w:r>
          </w:p>
        </w:tc>
        <w:tc>
          <w:tcPr>
            <w:tcW w:w="53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гласовано: 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по охране труда </w:t>
            </w:r>
          </w:p>
        </w:tc>
        <w:tc>
          <w:tcPr>
            <w:tcW w:w="53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ОЯСНИТЕЛЬНАЯ ЗАПИСКА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03 N 1/29, специалисты организаций проходят специальное обучение по охране труда в объеме должностных обязанностей при поступлении на работу в течение первого месяца, далее - по мере необход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овь назначенный на должность заведующий складом допускается к самостоятельной деятельности после ознакомления с должностными обязанностями, в том числе по охране труда, с действующими в организации локальными нормативными актами, регламентирующими порядок организации работы по охране труда, условиями труда в своем структурном подразде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кольку работа заведующего складом может быть связана с вредными и опасными условиями труда, он должен быть обучен безопасным методам и приемам выполнения работы со стажировкой на рабочем месте и сдачей экзамена, а в процессе трудовой деятельности - проходить периодическое обучение по охране труда и проверку знаний требований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еская проверка знаний проводится не реже 1 раза в 3 года в объеме настоящей программы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обучения разработана на основании действующих нормативных документов, регламентирующих безопасность труда заведующего складом, его квалификационных характеристик в соответствии с Квалификационным справочником должностей руководителей, специалистов и других служащих, а также анализа условий и безопасности его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, отводимое на изучение вопросов охраны труда, определяется в зависимости от объема изучаемого материала, а также сложности и опасности выполняемых работ. Обучение включает освоение теоретических знаний и практических навыков безопасной работы по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обучения состоит из трех разде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овые вопросы охраны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и управление охраной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езопасность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е два раздела являются общими для всех должностей работников и служат для изучения общих организационно-правовых принципов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"Безопасность труда" является специальным и предназначен для изучения методов безопасности труда для должности. Формирование тематики специальных вопросов основывается на квалификационных характеристиках должности, мерах обеспечения безопасности труда, анализе причин несчастных случаев на производстве и заболеваемости среди заведующих скла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грамме приводится список нормативных правовых актов, содержащих требования охраны труда для должности заведующий скла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ДОЛЖНОСТНЫЕ ОБЯЗАННОСТИ ЗАВЕДУЮЩЕГО СКЛАДОМ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ство работой склада по приему, хранению и отпуску товарно-материальных ценностей, по их размещению с учетом наиболее рационального использования складских площадей, облегчения и ускорения поиска необходимых материалов, инвентаря и т.п. Обеспечение сохранности складируемых товарно-материальных ценностей, соблюдения режимов хранения, правил оформления и сдачи приходно-расходных документов. Проверка наличия и исправности противопожарных средств, состояния помещений, оборудования и инвентаря на складе и обеспечение их своевременного ремонта. Организация проведения погрузочно-разгрузочных работ на складе с соблюдением норм, правил и инструкций по охране труда. Обеспечение сбора, хранения и своевременного возврата поставщикам погрузочного реквизита. Участие в проведении инвентаризаций товарно-материальных ценностей. Контроль ведения учета складских операций, установленной отчетности. Участие в разработке и осуществлении мероприятий по повышению эффективности работы складского хозяйства, сокращению расходов на транспортировку и хранение товарно-материальных ценностей, внедрению в организацию складского хозяйства современных средств вычислительной техники, коммуникаций и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а приема, взвешивания, хранения и выдачи со склада различных материальных ценностей, в том числе, легковоспламеняющихся и горючих жидкостей, токсических и опасных для здоровья веществ. Виды, размеры, марки, сортность и другие качественные характеристики товарно-материальных ценностей и нормы их расхода. Правила группового хранения различных материалов с учетом их совместимости. Меры предосторожности при перемещении материальных ценностей к местам хранения вручную или с помощью штабелеров и других механизмов. Требования безопасности при погрузке, выгрузке грузов и размещении их внутри склада. Правила пожарной безопасности при работе с пожаро- и взрывоопасными, а также лакокрасочными материалами. Правила, нормы и инструкции по охране труда и пожарной безопасности. Правила пользования первичными средствами пожаротушения. Способы оказания первой помощи при несчастных случаях. Правила внутреннего трудового распорядка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ТЕМАТИЧЕСКИЙ ПЛАН ОБУЧЕНИЯ ПО ОХРАНЕ ТРУДА ЗАВЕДУЮЩЕГО СКЛАД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6795"/>
        <w:gridCol w:w="1620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 темы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ремя изучения темы, час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вопросы охраны тру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дательство по охране тру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е документы по охране тру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управление охраной тру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работников требованиям охраны тру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частные случаи на производств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условий труда заведующего склад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безопасности при складировании и штабелировании различных груз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безопасности при использовании погрузочно-разгрузочных приспособлений, средств транспортиро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овзрывобезопас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оказания первой помощи пострадавшим при несчастных случа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ПРОГРАММА ОБУЧЕНИЯ ПО ОХРАНЕ ТРУДА ЗАВЕДУЮЩЕГО СКЛАДО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 Общие вопросы охраны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терминов "Охрана труда", "Условия труда", "Вредный (опасный) производственный фактор", "Безопасные условия труда", "Рабочее место", "Средства индивидуальной и коллективной защиты работников", "Производственная деятельность"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направления государственной политики в области охраны труда. Безопасность труда как составная часть производстве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2. Законодательство по охране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ой кодекс Российской Федерации. Обязанности работодателя по обеспечению безопасных условий и охраны труда. Обязанности работника в области охраны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лективный договор. Содержание коллективного договора. Финансирование мероприятий по улучшению условий и охраны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удовой договор. Содержание трудового договора. Срок трудового договора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 работника на труд, отвечающий требованиям безопасности и гигиен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ые предварительные и периодические медицинские осмотры (обследования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работников средствами индивидуальной защит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выдачи работникам молока или других равноценных пищевых продукт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рабочего времени и время отдыха. Продолжительность рабочей недели, ежедневной работы (смены), время начала и окончания работы, время перерывов в работе, число смен в сутки, чередование рабочих и нерабочих дней. Сменная работа. Сверхурочная работа и ее ограничение. Виды времени отдыха. Перерывы для отдыха и питания. Продолжительность еженедельного непрерывного отдыха. Ежегодные оплачиваемые отпуска и их продолжительность. Ежегодный дополнительный оплачиваемый отпуск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регулирования труда работников в возрасте до 18 лет. Работы, на которых запрещается применение труда лиц в возрасте до 18 ле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регулирования труда женщин, лиц с семейными обязанностями. Работы, на которых ограничивается применение труда женщин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3. Нормативные документы по охране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стандартов безопасности труда (ССБТ). Стандарты предприятия по безопасности труда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, нормы, типовые инструкции и другие нормативные документы по охране труда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кции по охране труда, обязательные для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4. Организация и управление охраной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управление охраной труда. Органы государственного надзора и контроля соблюдения трудового законодательства. Служба охраны труда в организации. Комитет (комиссия) по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5. Обучение работников требованиям охраны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и проверка знаний работников по охране труда. Проведение инструктажей по охране труда: вводного, первичного на рабочем месте, повторного, внепланового, целевого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лиц, поступающи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. Периодическое обучение по охране труда и проверка знаний требований охраны труда в период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6. Несчастные случаи на производств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частные случаи на производстве, подлежащие расследованию и учету. Обязанности работодателя при несчастном случае на производстве. Порядок расследования несчастного случая на производстве. Оформление материалов расследования несчастного случая на производ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7. Характеристика условий труда заведующего склад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ческие особенности работы заведующего складом. Характерные причины несчастных случаев и заболеваемости среди заведующих складом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опасные и вредные производственные факторы, оказывающие воздействие на заведующего складом во время работы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лагоприятное и опасное воздействие производственных факторов на организм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8. Требования безопасности при складировании и штабелировании различных груз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требования к выбору площадок для складирования и штабелирования грузо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складирования и хранения различных грузов с учетом совместимости их совместного хран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штабелирования круглых (например, бочек) и длинномерных грузо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складирования строительных материалов. Складирование металлоконструкци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безопасности при работе с ящичными груз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9. Меры безопасности при использовании погрузочно-разгрузочных приспособлений, средств транспортиров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ы безопасности при использовании простейших погрузочно-разгрузочных приспособлений и средств транспортировки: тачек, тележек, транспортеров и других подъемно-транспортных механизм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безопасности при применении лебедок, подъемных блоков, временных скатов и других приспособлений для погрузки и выгрузки различных груз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ная знаковая сигнализация при погрузке и выгрузке грузов с помощью грузоподъемных механиз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0. Пожаровзрывобезопас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нятия о горении, самовоспламенении и взрыве. Условия образования пожаровзрывоопасной среды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производств по степени пожарной и взрывной опасности. Пожарная связь и сигнализация. Способы предотвращения пожара и взрыва. Первичные средства пожаротушени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защиты от разрядов статического электричества. Условия накопления электростатических зарядов и образования разрядов статического электричеств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пожарной безопасности, предъявляемые к помещениям склада. Способы и средства тушения пожа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1. Средства индивидуальной защи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бесплатной выдачи средств индивидуальной защиты от воздействия опасных и вредных производственных факторов для заведующего складом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рименения средств индивидуальной защиты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ухода и периодичность замены средств индивидуальной защиты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замены спецодежды, спецобуви и других средств индивидуальной защиты, пришедших в негодность раньше установленного срока но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2. Способы оказания первой помощи пострадавшим при несчастных случая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я заведующего складом при несчастном случае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оказания первой помощи при кровотечении, ранениях, переломах, вывихах, ушибах и растяжении связок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оказания первой помощи при поражении электрическим ток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оказания первой помощи при отравлениях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птечка с медикаментами для оказания первой помощи при несчастных случаях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КОМЕНДУЕМАЯ ЛИТЕРАТУРА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ой кодекс Российской Федерации от 30 декабря 2001 г. N 197-ФЗ (с изменениями от 24, 25 июля 2002 г., 30 июня 2003 г., 27 апреля, 22 августа, 29 декабря 2004 г., 9 мая 2005 г., 30 июня, 18, 30 декабря 2006 г., 20 апреля, 21 июля, 1, 18 октября, 1 декабря 2007 г., 28 февраля 2008 г.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 обучения по охране труда и проверки знаний требований охраны труда работников организаций, утвержденный постановлением Минтруда России и Министерства образования РФ от 13.01.03 N 1/29.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12.0.003-74* ССБТ. Опасные и вредные производственные факторы. Классификация.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12.0.004-90 ССБТ. Организация обучения безопасности труда. Общие положения.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 об особенностях расследования несчастных случаев на производстве в отдельных отраслях и организациях, утвержденное постановлением Минтруда России от 24.10.02 N 73.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. Охрана труда при складировании материалов (ПОТ РО 14000-007-98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иповая инструкция по охране труда для заведующего складом (ТИ Р М-002-2000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жотраслевые правила по охране труда при погрузочно-разгрузочных работах и размещении грузов (ПОТ РМ-007-98).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жотраслевые правила по охране труда при эксплуатации промышленного транспорта (напольный безрельсовый колесный транспорт) (ПОТ Р М-008-99).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жотраслевые правила по охране труда (Правила безопасности) при эксплуатации электроустановок (ПОТ РМ-016-2001) с изменениями и дополнениями (РД 153-34.0-03.150-00).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 пожарной безопасности в Российской Федерации (ППБ 01-03).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 Минздравсоцразвития РФ от 1 июня 2009 г. N 290н «Об утверждении межотраслевых правил обеспечения работников специальной одеждой, специальной обувью и другими СИЗ».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этих осмотров (обследований), утвержденные Минздравом РФ от 16.08.2004 N 83 (с изменениями от 16 мая 2005 г.).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жотраслевая инструкция по оказанию первой помощи при несчастных случаях на производстве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ехника реаним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электротравмы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становка кровотечен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анспортная иммобилизац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нос пострадавших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жоги, обморожения, отравлен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ЭКЗАМЕНАЦИОННЫЕ БИЛЕТЫ ДЛЯ ПРОВЕРКИ ЗНАНИЙ ПО ОХРАНЕ ТРУДА ЗАВЕДУЮЩЕГО СКЛАДО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Целевой инструктаж по охране труд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опросы охраны труда, закрепленные в Трудовом кодексе РФ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еры предосторожности при штабелировании различных грузов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Требования безопасности при хранении легковоспламеняющихся жидкостей на склад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Требования к организации рабочего места заведующего складо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едварительные и периодические медицинские осмотры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авила оказания первой помощи при отравлени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сновные понятия о пожароопасных свойствах хранящихся на складе материалах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Требования безопасности при работе с ящичными грузам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авила штабелирования бочек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Действия заведующего складом при несчастном случа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дзор и контроль соблюдения требований охраны труд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сновные причины несчастных случаев при работе на склад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Требования безопасности при складировании металлоконструкций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ожарная связь и сигнализация в складских помещениях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оллективный договор и соглашение по охране труд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еры воздействия за нарушение требований охраны труда и законодательства о труд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ребования безопасности при хранении сыпучих материалов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рганизация складирования длинномерных грузов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Самовозгорание материалов и способы его предотвраще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Ежегодный отпуск и его продолжительность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рганы государственного надзора за охраной труд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пасные и вредные производственные факторы, оказывающие воздействие на заведующего складо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рядок допуска к работе с опасными грузам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Способы предотвращения пожара в складских помещениях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рганизация работы по охране труда на предприяти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рядок оформления несчастных случаев на производств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беспечение взрывобезопасности при хранении на складе легковоспламеняющихся жидкостей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авила разгрузки и складирования пылящих грузов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Требования безопасности при хранении на складе химических веществ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лучаи прекращения действия трудового договор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Документы, регламентирующие вопросы охраны труда на предприяти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еры предосторожности при выполнении работ с кислотами и щелочам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Требования к выбору площадки для складирования грузов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Требования пожарной безопасности при хранении на складе горючих жидкостей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Дополнительный отпуск за работу во вредных условиях труд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сновные задачи охраны труда, производственной санитари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еры безопасности при работе с грузоподъемными устройствам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Условия образования пожаро-взрывоопасной среды в складских помещениях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авила оказания первой помощи при отравлениях химическими веществам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иды инструктажей по охране труд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Действия заведующего складом при несчастном случа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сновные меры электробезопасности при работе на склад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авила безопасного хранения на складе химических реактивов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Условия образования и накопления зарядов статического электричеств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учение и допуск к работам повышенной опасност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рядок замены спецодежды и спецобуви, пришедших в негодность раньше установленного срока носк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Безопасность труда при укладке грузов на стеллажи и полк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собенности хранения на складе токсичных химических веществ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Требования безопасности при хранении на складе горюче-смазочных материалов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пределение термина "Производственная санитария"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Действия заведующего складом при возникновении пожар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редства индивидуальной защиты и инструменты, применяемые при работе на склад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лассификация складских помещений по степени взрывопожарной и пожарной опасност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казание первой помощи при ушибах и растяжениях связок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рядок выдачи спецодежды, спецобуви и других средств индивидуальной защиты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пределение термина "Несчастный случай на производстве"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ребования безопасности при использовании стремянок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ервичные средства пожаротушения, применяемые на склад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Способы оказания первой помощи при химическом ожог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1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ежимы рабочего времени и времени отдыха заведующего складо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иды ответственности за нарушение требований охраны труд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еры безопасности при размещении грузов на стеллажах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Безопасность труда при погрузочно-разгрузочных работах на склад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лассы опасности и предельно допустимые концентрации вредных химических веществ в воздухе рабочей зоны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язанности по охране труда заведующего складо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неплановый инструктаж по охране труд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еры безопасности при работе на складе авто- или электропогрузчик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Требования безопасности при хранении баллонов со сжатыми газам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орядок присвоения группы I по электробезопасност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опросы охраны труда в трудовом договоре (контракте)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онтроль состояния охраны труда на склад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еры безопасности при хранении на складе лакокрасочных материалов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Меры предосторожности при использовании средств малой механизации для транспортировки грузов на складе?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Способы и средства тушения пожара на складе?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48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2;&#1080;&#1085;&#1090;&#1088;&#1091;&#1076;%20-%20&#1054;&#1073;&#1091;&#1095;&#1077;&#1085;&#1080;&#1077;%20&#1087;&#1086;%20&#1054;&#1058;%20-%20&#1047;&#1072;&#1088;&#1077;&#1075;&#1080;&#1089;&#1090;&#1088;&#1080;&#1088;&#1086;&#1074;&#1072;&#1085;&#1086;%20&#1074;%20&#1052;&#1080;&#1085;&#1102;&#1089;&#1090;&#1077;%20&#1056;&#1060;%2012%20.doc" TargetMode="External"/><Relationship Id="rId3" Type="http://schemas.openxmlformats.org/officeDocument/2006/relationships/hyperlink" Target="../in/&#1043;&#1054;&#1057;&#1058;%2012.0.003-74%20&#1054;&#1087;&#1072;&#1089;&#1085;&#1099;&#1077;%20&#1080;%20&#1074;&#1088;&#1077;&#1076;&#1085;&#1099;&#1077;%20&#1087;&#1088;&#1086;&#1080;&#1079;&#1074;&#1086;&#1076;&#1089;&#1090;&#1074;&#1077;&#1085;&#1085;&#1099;&#1077;%20&#1092;&#1072;&#1082;&#1090;&#1086;&#1088;&#1099;.%20&#1050;&#1083;&#1072;&#1089;&#1089;&#1080;&#1092;&#1080;&#1082;&#1072;&#1094;&#1080;&#1103;.doc" TargetMode="External"/><Relationship Id="rId4" Type="http://schemas.openxmlformats.org/officeDocument/2006/relationships/hyperlink" Target="../in/&#1043;&#1054;&#1057;&#1058;%2012.0.004-90%20(1999).doc" TargetMode="External"/><Relationship Id="rId5" Type="http://schemas.openxmlformats.org/officeDocument/2006/relationships/hyperlink" Target="../in/&#1055;&#1086;&#1089;&#1090;&#1072;&#1085;&#1086;&#1074;&#1083;&#1077;&#1085;&#1080;&#1077;%20&#8470;73.doc" TargetMode="External"/><Relationship Id="rId6" Type="http://schemas.openxmlformats.org/officeDocument/2006/relationships/hyperlink" Target="../in/&#1055;&#1054;&#1058;%20&#1056;&#1054;-14000-007-98.doc" TargetMode="External"/><Relationship Id="rId7" Type="http://schemas.openxmlformats.org/officeDocument/2006/relationships/hyperlink" Target="../in/&#1058;&#1080;&#1087;&#1086;&#1074;&#1072;&#1103;%20&#1080;&#1085;&#1089;&#1090;&#1088;&#1091;&#1082;&#1094;&#1080;&#1103;%20&#1087;&#1086;%20&#1054;&#1058;%20&#1076;&#1083;&#1103;%20&#1047;&#1040;&#1042;&#1057;&#1050;&#1051;&#1040;&#1044;&#1040;.doc" TargetMode="External"/><Relationship Id="rId8" Type="http://schemas.openxmlformats.org/officeDocument/2006/relationships/hyperlink" Target="../in/&#1055;&#1086;&#1075;&#1088;&#1091;&#1079;&#1082;&#1072;-&#1088;&#1072;&#1079;&#1075;&#1088;&#1091;&#1079;&#1082;&#1072;%20&#1080;%20&#1088;&#1072;&#1079;&#1084;&#1077;&#1097;&#1077;&#1085;&#1080;&#1077;%20&#1075;&#1088;&#1091;&#1079;&#1086;&#1074;%20&#1074;%20&#1088;&#1077;&#1082;&#1072;&#1076;&#1094;&#1080;&#1080;%20&#1073;&#1077;&#1079;%20&#1074;&#1072;&#1075;&#1086;&#1085;&#1086;&#1074;.doc" TargetMode="External"/><Relationship Id="rId9" Type="http://schemas.openxmlformats.org/officeDocument/2006/relationships/hyperlink" Target="../in/&#1069;&#1082;&#1089;&#1087;&#1083;&#1091;&#1072;&#1090;&#1072;&#1094;&#1080;&#1103;%20&#1087;&#1088;&#1086;&#1084;&#1099;&#1096;&#1083;&#1077;&#1085;&#1085;&#1086;&#1075;&#1086;%20&#1090;&#1088;&#1072;&#1085;&#1089;&#1087;&#1086;&#1088;&#1090;&#1072;.doc" TargetMode="External"/><Relationship Id="rId10" Type="http://schemas.openxmlformats.org/officeDocument/2006/relationships/hyperlink" Target="../in/&#1055;&#1054;&#1058;%20&#1056;&#1052;-016-2001%20(&#1056;&#1044;%20153-34.0-03.150-00)%20&#1089;%20&#1080;&#1079;&#1084;&#1077;&#1085;&#1077;&#1085;&#1080;&#1103;&#1084;&#1080;%20&#1086;&#1090;%202003%20&#1075;&#1086;&#1076;&#1072;.doc" TargetMode="External"/><Relationship Id="rId11" Type="http://schemas.openxmlformats.org/officeDocument/2006/relationships/hyperlink" Target="../in/&#1055;&#1055;&#1041;-01-03.doc" TargetMode="External"/><Relationship Id="rId12" Type="http://schemas.openxmlformats.org/officeDocument/2006/relationships/hyperlink" Target="../in/&#1055;&#1088;&#1080;&#1082;&#1072;&#1079;%20&#8470;290&#1085;.doc" TargetMode="External"/><Relationship Id="rId13" Type="http://schemas.openxmlformats.org/officeDocument/2006/relationships/hyperlink" Target="../in/&#1055;&#1088;&#1080;&#1082;&#1072;&#1079;%20&#8470;%2083.doc" TargetMode="External"/><Relationship Id="rId14" Type="http://schemas.openxmlformats.org/officeDocument/2006/relationships/hyperlink" Target="../in/&#1055;&#1083;&#1072;&#1082;&#1072;&#1090;&#1099;_&#1058;&#1041;_001_&#1058;&#1077;&#1093;&#1085;&#1080;&#1082;&#1072;&#1056;&#1077;&#1072;&#1085;&#1080;&#1084;&#1072;&#1094;&#1080;&#1080;-1.jpg" TargetMode="External"/><Relationship Id="rId15" Type="http://schemas.openxmlformats.org/officeDocument/2006/relationships/hyperlink" Target="../in/&#1055;&#1083;&#1072;&#1082;&#1072;&#1090;&#1099;_&#1058;&#1041;_002_&#1069;&#1083;&#1077;&#1082;&#1090;&#1088;&#1086;&#1090;&#1088;&#1072;&#1074;&#1084;&#1099;-2.jpg" TargetMode="External"/><Relationship Id="rId16" Type="http://schemas.openxmlformats.org/officeDocument/2006/relationships/hyperlink" Target="../in/&#1055;&#1083;&#1072;&#1082;&#1072;&#1090;&#1099;_&#1058;&#1041;_003_&#1054;&#1089;&#1090;&#1072;&#1085;&#1086;&#1074;&#1082;&#1072;&#1050;&#1088;&#1086;&#1074;&#1086;&#1090;&#1077;&#1095;&#1077;&#1085;&#1080;&#1103;-3.jpg" TargetMode="External"/><Relationship Id="rId17" Type="http://schemas.openxmlformats.org/officeDocument/2006/relationships/hyperlink" Target="../in/&#1055;&#1083;&#1072;&#1082;&#1072;&#1090;&#1099;_&#1058;&#1041;_004_&#1058;&#1088;&#1072;&#1085;&#1089;&#1087;&#1086;&#1088;&#1090;&#1085;&#1072;&#1103;&#1048;&#1084;&#1084;&#1086;&#1073;&#1080;&#1083;&#1080;&#1079;&#1072;&#1094;&#1080;&#1103;-4.jpg" TargetMode="External"/><Relationship Id="rId18" Type="http://schemas.openxmlformats.org/officeDocument/2006/relationships/hyperlink" Target="../in/&#1055;&#1083;&#1072;&#1082;&#1072;&#1090;&#1099;_&#1058;&#1041;_005_&#1055;&#1077;&#1088;&#1077;&#1085;&#1086;&#1089;&#1055;&#1086;&#1089;&#1090;&#1088;&#1072;&#1076;&#1072;&#1074;&#1096;&#1080;&#1093;-5.jpg" TargetMode="External"/><Relationship Id="rId19" Type="http://schemas.openxmlformats.org/officeDocument/2006/relationships/hyperlink" Target="../in/&#1055;&#1083;&#1072;&#1082;&#1072;&#1090;&#1099;_&#1058;&#1041;_006_&#1054;&#1078;&#1086;&#1075;&#1080;&#1054;&#1090;&#1088;&#1072;&#1074;&#1083;&#1077;&#1085;&#1080;&#1103;&#1054;&#1073;&#1084;&#1086;&#1088;&#1086;&#1078;&#1077;&#1085;&#1080;&#1103;-6.jp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37:00Z</dcterms:created>
  <dc:creator>Космачев</dc:creator>
  <dc:description/>
  <cp:keywords/>
  <dc:language>en-US</dc:language>
  <cp:lastModifiedBy>AgliullinRK</cp:lastModifiedBy>
  <dcterms:modified xsi:type="dcterms:W3CDTF">2009-12-09T08:37:00Z</dcterms:modified>
  <cp:revision>2</cp:revision>
  <dc:subject/>
  <dc:title>ЗАО «Холдинговая компания «Ополье»</dc:title>
</cp:coreProperties>
</file>