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5" w:leader="none"/>
        </w:tabs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работа водителя связана с опасными условиями труда, работник, выполняющий её, должен пройти обучение и проверку знаний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работников а также анализа условий и безопасности их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ой работы. Обучение включает освоение теоретических знаний безопасного выполнения работы 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а раздела являются общими для всех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работы водителя. Формирование тематики специальных вопросов основывается на мерах обеспечения безопасности труда, анализе причин несчастных случаев на производстве и заболеваемости при выполнени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ЕМАТИЧЕСКИЙ ПЛАН ОБУЧЕНИЯ ПО ОХРАНЕ ТРУДА В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3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6375"/>
        <w:gridCol w:w="222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 те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я изучения темы, час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е вопросы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дательство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документы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управление охраной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учение работников требованиям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счастные случаи на производстве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а условий труда. Общие сведения о ПДД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безопасности перед началом, во время работы, по окончанию работ и в аварийных ситуациях на автотранспорт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индивидуальной защиты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ОГРАММА ОБУЧЕНИЯ ПО ОХРАНЕ ТРУДА ВОДИТЕЛЕЙ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Общие вопросы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Законодательство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й договор. Содержание трудового договора. Срок трудово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Нормативные документы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Организация и управление охрано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Обучение работников требованиям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Несчастные случаи на производ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Характеристика условий труда 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онятия. Характерные причины несчастных случаев и заболеваем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и вредные производственные факторы, оказывающие воздействие на работника во время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ое и опасное воздействие опасных и вредных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 о ПДД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8. Требования безопасности при организации работы 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еред начало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безопасности при организации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й инструктаж по охране труда перед началом выполнения работ не входящих в должностные обязанности. Порядок подхода к рабочему месту. Порядок и места установки грузоподъемных средств. Мероприятия по обеспечению безопасности труда при эксплуатации и техническом обслуживании автомобиля. Необходимость применения средств индивидуальной защиты при движении на транспо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водителя при аварийных ситуациях на транспо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9. Средства индивидуальной защи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бесплатной выдачи средств индивидуальной защиты от воздействия опасных и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одежда, спецобувь и другие средства индивидуальной защиты, предусмотренные правилами по охране для 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0. Способы оказания первой помощи пострадавшим при несчастных случа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казания первой помощь при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течка с медикаментами для оказания первой помощи при несчастных случаях, при работе на высот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жотраслевые правила по охране труда на автомобильном транспорте (ПОТ РМ 027-20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ила дорожного движения Российской Федерации, утвержденные постановлением Совета Министров - Правительства РФ от 23 октября 1993 г. N 1090 (с изменениями от 8 января 1996 г., 31 октября 1998 г., 21 апреля 2000 г., 24 января 2001 г., 28 июня 2002 г., 7 мая, 25 сентября 2003 г., 14 декабря 2005 г., 28 февраля 2006 г., 1 марта 2008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ила пожарной безопасности в Российской Федерации (ППБ 01-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ЭКЗАМЕНАЦИОННЫЕ БИЛЕТЫ ДЛЯ ПРОВЕРКИ ЗНАНИЙ ПО ОХРАНЕ ТРУДА В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асные и вредные производственные факторы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2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водный инструктаж. Кто проводит вводный инструктаж?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3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еревозка пассажиров на грузовых автомобилях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4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уск двигателя в зимнее врем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5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а перевозки баллонов со сжиженным  и сжатым газом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Буксировка автомобилей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илет № 6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Целевой инструктаж. Кто и когда проводит?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вижение в условиях плохой видимости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7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для водителей самосвалов при проведении ремонта и техобслуживании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во время работы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а безопасности при проведении ремонтных работ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8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аварийных ситуациях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возка негабаритных грузов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9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0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ые вопросы, содержащиеся в инструкции по охране труда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грузо-разгрузочные работы. 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1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Целевой инструктаж. Кто и когда проводит?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асные и вредные производственные факторы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2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вижение в условиях плохой видимости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3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8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4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5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о окончании работ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для водителей самосвалов при проведении ремонта и техобслуживании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6</w:t>
      </w:r>
    </w:p>
    <w:p>
      <w:pPr>
        <w:pStyle w:val="2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ые вопросы, содержащиеся в инструкции по охране труда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во время работы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7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>Билет № 1</w:t>
      </w:r>
      <w:r>
        <w:rPr>
          <w:sz w:val="24"/>
          <w:szCs w:val="24"/>
          <w:lang w:val="en-US"/>
        </w:rPr>
        <w:t>8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обслуживании аккумуляторов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9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илет № 20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аварийных ситуация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помощи при кровотеч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43"/>
        </w:tabs>
        <w:ind w:left="15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3"/>
        </w:tabs>
        <w:ind w:left="22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3"/>
        </w:tabs>
        <w:ind w:left="29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03"/>
        </w:tabs>
        <w:ind w:left="37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23"/>
        </w:tabs>
        <w:ind w:left="44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43"/>
        </w:tabs>
        <w:ind w:left="51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63"/>
        </w:tabs>
        <w:ind w:left="586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477"/>
        </w:tabs>
        <w:ind w:left="404" w:firstLine="76"/>
      </w:pPr>
      <w:rPr>
        <w:sz w:val="18"/>
        <w:b w:val="false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477"/>
        </w:tabs>
        <w:ind w:left="404" w:firstLine="76"/>
      </w:pPr>
      <w:rPr>
        <w:sz w:val="24"/>
        <w:b w:val="false"/>
        <w:szCs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543"/>
        </w:tabs>
        <w:ind w:left="15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3"/>
        </w:tabs>
        <w:ind w:left="22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3"/>
        </w:tabs>
        <w:ind w:left="29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03"/>
        </w:tabs>
        <w:ind w:left="37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23"/>
        </w:tabs>
        <w:ind w:left="44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43"/>
        </w:tabs>
        <w:ind w:left="51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63"/>
        </w:tabs>
        <w:ind w:left="5863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18"/>
      <w:szCs w:val="1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  <w:b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18"/>
      <w:szCs w:val="18"/>
    </w:rPr>
  </w:style>
  <w:style w:type="character" w:styleId="WW8Num13z1">
    <w:name w:val="WW8Num13z1"/>
    <w:qFormat/>
    <w:rPr>
      <w:rFonts w:cs="Times New Roman"/>
      <w:b w:val="false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18"/>
      <w:szCs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18"/>
      <w:szCs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18"/>
      <w:szCs w:val="1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18"/>
      <w:szCs w:val="1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sz w:val="18"/>
      <w:szCs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  <w:b w:val="false"/>
      <w:sz w:val="18"/>
      <w:szCs w:val="1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sz w:val="24"/>
      <w:szCs w:val="24"/>
    </w:rPr>
  </w:style>
  <w:style w:type="character" w:styleId="WW8Num36z0">
    <w:name w:val="WW8Num36z0"/>
    <w:qFormat/>
    <w:rPr>
      <w:rFonts w:cs="Times New Roman"/>
      <w:b w:val="false"/>
      <w:sz w:val="18"/>
      <w:szCs w:val="1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18"/>
      <w:szCs w:val="18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22:00Z</dcterms:created>
  <dc:creator>itb</dc:creator>
  <dc:description/>
  <cp:keywords/>
  <dc:language>en-US</dc:language>
  <cp:lastModifiedBy>Alex</cp:lastModifiedBy>
  <dcterms:modified xsi:type="dcterms:W3CDTF">2011-07-06T05:25:00Z</dcterms:modified>
  <cp:revision>3</cp:revision>
  <dc:subject/>
  <dc:title>1</dc:title>
</cp:coreProperties>
</file>