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5" w:leader="none"/>
        </w:tabs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ПОЯСНИТЕЛЬНАЯ ЗАПИСКА</w:t>
      </w:r>
    </w:p>
    <w:p>
      <w:pPr>
        <w:pStyle w:val="2"/>
        <w:ind w:first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предназначена для подготовки и повышения квалификации рабочих по профессии «Монтажник электрооборудования» и электромонте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с учетом знаний и трудовых умений обучающихся, имеющих среднее (полное) общее образов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2003 N 1/29,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одатель (или уполномоченное им лицо) обеспечивает обучение лиц, принимаемых на работу с вредными и (или) опасными условиями труда, </w:t>
      </w:r>
      <w:r>
        <w:rPr>
          <w:rFonts w:cs="Times New Roman" w:ascii="Times New Roman" w:hAnsi="Times New Roman"/>
          <w:color w:val="000000"/>
          <w:sz w:val="24"/>
          <w:szCs w:val="24"/>
        </w:rPr>
        <w:t>безопасным методам и приемам выполнения работы со стажировкой на рабочем месте и сдачей экзамена, а в процессе трудовой деятельности - проведение периодического обучения по охране труда и проверки знаний требований охраны труда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ники рабочих профессий, впервые поступившие на указанные работы,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кольку работа монтажника электрооборудования связана с опасными условиями труда, он должен пройти обучение и проверку знаний по охране труда.</w:t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ая проверка знаний проводится не реже 1 раза в год в объеме настоящей программы обучения.</w:t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учения разработана на основании действующих нормативных документов, регламентирующих безопасность труда монтажника электрооборудования  (электромонтера), его квалификационных характеристик в соответствии с Единым тарифно-квалификационным справочником работ и профессий рабочих, а также анализа условий и безопасности его труда.</w:t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, отводимое на изучение вопросов охраны труда, определяется в зависимости от объема изучаемого материала, а также сложности и опасности выполняемых работ.</w:t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включает освоение теоретических знаний и практических навыков безопасной работы по професси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мплектовании учебных групп из лиц, имеющих высшее, среднее профессиональное образование или родственные профессии, срок обучения может быть сокращен. Корректировка содержания программ и сроков обучения в каждом конкретном случае решается работод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учения состоит из трех 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овые вопросы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 управление охраной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зопасность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два раздела являются общими для всех работников и служат для изучения общих организационно-правовых принципов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"Безопасность труда" является специальным и предназначен для изучения методов безопасности труда пр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нтаж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лектрооборудования. Формирование тематики специальных вопросов основывается на мерах обеспечения безопасности труда, анализе причин несчастных случаев на производстве пр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онтаже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оборуд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приводится список нормативных правовых актов, содержащих требования охраны труда при монтаже электро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ТЕМАТИЧЕСКИЙ ПЛАН ОБУЧЕНИЯ ПО ОХРАНЕ ТРУДА ДЛЯ МОНТАЖНИКОВ ЭЛЕКТРО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3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35"/>
        <w:gridCol w:w="6375"/>
        <w:gridCol w:w="2220"/>
      </w:tblGrid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N темы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м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ремя изучения темы, час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щие вопросы охраны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конодательство по охране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рмативные документы по охране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управление охраной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учение работников требованиям охраны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есчастные случаи на производстве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стика условий труда при выполнении электромонтажных рабо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опасность труда при эксплуатации и ремонте электротехнического оборудования и электросетей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безопасность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ства индивидуальной защиты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пособы оказания первой помощи пострадавшим при несчастных случаях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: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0,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ОГРАММА ОБУЧЕНИЯ ПО ОХРАНЕ ТРУДА ДЛЯ МОНТАЖНИКОВ ЭЛЕКТРООБОРУД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 Общие вопросы охраны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терминов "Охрана труда", "Условия труда", "Вредный (опасный) производственный фактор", "Безопасные условия труда", "Рабочее место", "Средства индивидуальной и коллективной защиты работников", "Производственная деятельность"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аправления государственной политики в области охраны труда. Безопасность труда как составная часть производствен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. Законодательство по охране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й кодекс Российской Федерации. Обязанности работодателя по обеспечению безопасных условий и охраны труда. Обязанности работника в области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овой договор. Содержание трудового договора. Срок трудово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работника на труд, отвечающий требованиям безопасности и гиги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е предварительные и периодические медицинские осмотры (обсле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работников средствами индивидуальной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выдачи работникам молока или других равноценных пищевых проду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егулирования труда работников в возрасте до 18 лет. Работы, на которых запрещается применение труда лиц в возрасте до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егулирования труда женщин, лиц с семейными обязанностями. Работы, на которых ограничивается применение труда женщин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3. Нормативные документы по охране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стандартов безопасности труда (ССБТ). Стандарты предприятия по безопасности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, нормы, типовые инструкции и другие нормативные документы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и по охране труда, обязательные для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4. Организация и управление охраной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управление охраной труда. Органы государственного надзора и контроля соблюдения трудового законодательства. Служба охраны труда в организации. Комитет (комиссия)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5. Обучение работников требованиям охраны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по охране труда и проверка знаний требований охраны труда в период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6. Несчастные случаи на производств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частные 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7. Характеристика условий труда при выполнении электромонтажны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, понятие «электромонтажные работы». Характерные причины несчастных случаев и заболеваемости работников, выполняющих электромонтажны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асные и вредные производственные факторы, оказывающие воздействие на работника во время выполнения элетромонтаж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лагоприятное и опасное воздействие опасных и вредных производственных факторов на организм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безопасности при организации электромонтаж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едосторожности при подготовке электротехнического оборудования к техническому обслуживанию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рациональной организации рабочего места электромонтера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электробезопасности, предъявляемые к ручному инструменту. Наличие изолирующих ручек, а у отверток, кроме того, изолированного стержня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электробезопасности при использовании ручного электроинструмента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едосторожности при техническом осмотре отдельных устройств и узлов электротехнического оборудования. Требования безопасности при проверке технического состояния электротехнического оборудования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охраны труда при контроле параметров и надежности электротехнического оборудования, при проведении тестовых проверок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безопасности при устранении обнаруженных неисправностей электротехнического оборудования. Меры безопасности при контроле проведения ремонта и испытаний электротехнического оборудования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безопасности при выполнении работ без снятия напря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9. Электробезопас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ерминов "электробезопасность", "электротравма", "электроустановка". Классификация электроустановок по условиям электробезопасности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электрического тока на организм человека. Виды электротравм. Факторы, влияющие на исход поражения человека электрическим током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 включения человека в электрическую цепь. Напряжение прикосновения. Классификация помещений по степени электрической опасности. Критерии электробезопасности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ехнических способов и средств защиты от поражения электрическим током: защитное заземление, зануление, малое напряжение, защитное отключение, изоляция токоведущих частей, ограждающие устройства, знаки безопасности, указатели напряжения, средства индивидуальной защиты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 дополнительные защитные средства, применяемые в электроустановках. Сроки их испыт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0. Средства индивидуальной защиты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бесплатной выдачи спецодежды, спецобуви и других средств индивидуальной защиты от воздействия опасных и вредных производственных факторов для электромонтера по ремонту и обслуживанию электрооборудования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именения средств индивидуальной защиты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ухода и периодичность замены средств индивидуальной защиты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мены спецодежды, спецобуви и других средств индивидуальной защиты, пришедших в негодность раньше установленного срока но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индивидуальной защиты от падений с высоты: предохранительные пояса, предохранительные полуавтоматические верхолазные устройства, канаты страховочные, каски строитель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1. Способы оказания первой помощи пострадавшим при несчастных случа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я работника при несчастном случа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оказания первой помощь при ранениях, переломах, вывихах, ушибах и растяжении связок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Аптечка с медикаментами для оказания первой помощи при несчастных случая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КОМЕНДУЕМАЯ ЛИТЕРАТУРА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ГОСТ 12.3.003-86* ССБТ. Работы электросварочные. Требования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ОСТ 12.1.010-76 ССБТ. Взрывобезопасность. Общие треб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жотраслевые правила по охране труда при электро- и газосварочных работах (ПОТ РМ-020-2001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ежотраслевые правила по охране труда (Правила безопасности) при эксплуатации электроустановок (ПОТ РМ-016-2001) с изменениями и дополнениями (РД 153-34.0-03.150-00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авила технической эксплуатации электроустановок потребителей, утвержденные Минэнерго России от 13.01.2003 N 6.</w:t>
      </w:r>
    </w:p>
    <w:p>
      <w:pPr>
        <w:pStyle w:val="Normal"/>
        <w:widowControl w:val="false"/>
        <w:autoSpaceDE w:val="false"/>
        <w:spacing w:lineRule="auto" w:line="240" w:before="0" w:after="0"/>
        <w:ind w:firstLine="3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равила устройства и безопасной эксплуатации сосудов, работающих под давлением (ПБ 03-576-03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равила пожарной безопасности в Российской Федерации (ППБ 01-03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авила обеспечения работников специальной одеждой, специальной обувью и другими средствами индивидуальной защиты, утвержденные постановлением Минтруда РФ от 18 декабря 1998 г. N 51 (с изменениями от 29 октября 1999 г., 3 февраля 2004 г.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2004 N 83 (с изменениями от 16 мая 2005 г.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Межотраслевая инструкция по оказанию первой помощи при несчастных случаях на производстве. - М.: Издательство НЦ ЭНАС, 200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ЭКЗАМЕНАЦИОННЫЕ БИЛЕТЫ ДЛЯ ПРОВЕРКИ ЗНАНИЙ ПО ОХРАНЕ ТРУДА ЭЛЕКТРОМОНТАЖНИК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-567" w:right="-425" w:hanging="0"/>
        <w:jc w:val="center"/>
        <w:rPr>
          <w:b/>
          <w:b/>
          <w:bCs/>
        </w:rPr>
      </w:pPr>
      <w:r>
        <w:rPr>
          <w:b/>
          <w:bCs/>
        </w:rPr>
        <w:t>Билет №1</w:t>
      </w:r>
    </w:p>
    <w:p>
      <w:pPr>
        <w:pStyle w:val="Normal"/>
        <w:spacing w:lineRule="auto" w:line="240" w:before="0" w:after="0"/>
        <w:ind w:left="-567" w:right="-425" w:hanging="0"/>
        <w:rPr/>
      </w:pPr>
      <w:r>
        <w:rPr>
          <w:b/>
          <w:bCs/>
        </w:rPr>
        <w:t>1. В чем отличие устройств зануления системы TN -C-S от TT? (в.1.47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ринадлежностью соответственно к электроустановкам напряжения до 1000 В с глухозаземленной нейтралью и изолированно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ринадлежностью соответственно к электроустановкам напряжения выше 1000 В с изолированной нейтралью и до 1000 В с глухозаземленно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В системе TN-C-S нулевой защитный и нулевой рабочий проводники совмещены в одном проводнике в какой-то ее части, начиная от источника питания; в системе TT нейтраль источника питания глухо заземлена, а открытые проводящие части заземлен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В системеTN-C-S применяются проводники PE и N, а в системе ТТ только PEN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В системеTN-C-S применяются проводники PEN, PE и N, а в системе ТТ только PEN</w:t>
      </w:r>
      <w:r>
        <w:rPr/>
        <w:br/>
        <w:br/>
      </w:r>
      <w:r>
        <w:rPr>
          <w:b/>
          <w:bCs/>
        </w:rPr>
        <w:t>2. На кого возложена обязанность обеспечения охраны окружающей среды при эксплуатации электроустановок? (в.2.2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а главного инженер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На специалиста по охране труд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На ответственного за электрохозяйство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а технического руководител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5. На Потребителя</w:t>
      </w:r>
      <w:r>
        <w:rPr/>
        <w:br/>
        <w:br/>
      </w:r>
      <w:r>
        <w:rPr>
          <w:b/>
          <w:bCs/>
        </w:rPr>
        <w:t>3. Продлевается или нет срок действия удостоверения для работников, получивших неудовлетворительную оценку при проверке знаний на группу по электробезопасности? (в.2.37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е продлеваетс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родлевается при условии записи в журнал очередного срока проверки знани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Продлевается автоматически на один год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Продлевается автоматически до срока, назначенного комиссией для второй проверк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Продлевается на срок повторного обучения</w:t>
      </w:r>
      <w:r>
        <w:rPr/>
        <w:br/>
        <w:br/>
      </w:r>
      <w:r>
        <w:rPr>
          <w:b/>
          <w:bCs/>
        </w:rPr>
        <w:t>4. Какова последовательность выполнения технических мероприятий, обеспечивающих безопасность работ со снятием напряжения? (в.3.86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роизведены отключения; вывешены запрещающие плакаты; проверено отсутствие напряжения; вывешены плакаты безопасности; наложено заземлени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роизведены отключения; вывешены запрещающие плакаты; наложено заземление; проверено отсутствие напряжения; вывешены указательные плакаты "Заземлено"; ограждены рабочие мест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Проверено отсутствие напряжения; наложено заземление; произведены отключения; вывешены запрещающие плакаты; ограждены рабочие мест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Произведены отключения; вывешены запрещающие плакаты; проверено отсутствие напряжения; наложено заземление; вывешены плакаты Заземлено"; ограждены рабочие мест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Произведены отключения; проверено отсутствие напряжения; вывешены запрещающие плакаты; наложено заземление; вывешены плакаты "Заземлено"; ограждены рабочие места</w:t>
      </w:r>
      <w:r>
        <w:rPr/>
        <w:br/>
        <w:br/>
        <w:br/>
      </w:r>
      <w:r>
        <w:rPr>
          <w:b/>
          <w:bCs/>
        </w:rPr>
        <w:t>5. В каких случаях предохранительный пояс является основным средством, предохраняющим от падения? (в.3.2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ри работе на крыше зда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ри работе на лестниц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При верхолазных работах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При подъеме тяжелых конструкци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При замене светильников на потолке непроизводственного помещения</w:t>
      </w:r>
      <w:r>
        <w:rPr/>
        <w:br/>
        <w:br/>
        <w:br/>
      </w:r>
      <w:r>
        <w:rPr>
          <w:b/>
          <w:bCs/>
        </w:rPr>
        <w:t>6. Какова максимальная длина неизолированной части электрода-наконечника установлена для указателей напряжения до 1000 В? (в.4.37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е регламентируетс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2. 7 м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10 м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12 м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15 мм</w:t>
      </w:r>
      <w:r>
        <w:rPr/>
        <w:br/>
        <w:br/>
        <w:br/>
      </w:r>
      <w:r>
        <w:rPr>
          <w:b/>
          <w:bCs/>
        </w:rPr>
        <w:t>7. Что должно быть конструктивно предусмотрено для обеспечения безопасной замены расчетных счетчиков электрической энергии в жилых зданиях? (в.5.1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Оснащение рабочего места средствами защит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2. Перед каждым счетчиком должен предусматриваться коммутационный аппарат для снятия напряжения со всех фаз, присоединенных к счетчику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Выравнивание потенциалов на рабочем мест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Уравнивание потенциалов на рабочем мест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Защитное заземление металлических частей счетчика</w:t>
      </w:r>
      <w:r>
        <w:rPr/>
        <w:br/>
        <w:br/>
        <w:br/>
      </w:r>
      <w:r>
        <w:rPr>
          <w:b/>
          <w:bCs/>
        </w:rPr>
        <w:t>8. На какое расстояние может быть удален сварочный пост от однопостового источника сварочного тока? (в.6.56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е регламентируетс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2. 15 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20 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25 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30 м</w:t>
      </w:r>
      <w:r>
        <w:rPr/>
        <w:br/>
        <w:br/>
        <w:br/>
      </w:r>
      <w:r>
        <w:rPr>
          <w:b/>
          <w:bCs/>
        </w:rPr>
        <w:t>9. Как осуществляется переноска пострадавшего без носилок (метод "нидерландский мост")? (в.7.25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1. 1-й спасатель придерживает голову и плечи пострадавшего; 2-й - приподнимает таз пострадавшего, захватывает его руки, контролирует действия спасателей и подает команду; 3-й - захватывает стопы и голени пострадавшего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1-й спасатель придерживает голову и плечи пострадавшего; 2-й - захватывает стопы и голени пострадавшего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1-й спасатель придерживает голову и плечи пострадавшего; 2-й - контролирует действия спасателей и подает команду; 3-й - захватывает стопы и голени пострадавшего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1-й спасатель придерживает голову пострадавшего; 2-й - приподнимает таз пострадавшего, захватывает его руки, контролирует действия спасателей и подает команду; 3-й - захватывает стопы пострадавшего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1-й спасатель придерживает голову и плечи пострадавшего; 2-й - приподнимает таз пострадавшего, захватывает его руки и подает команду</w:t>
      </w:r>
      <w:r>
        <w:rPr/>
        <w:br/>
        <w:br/>
      </w:r>
    </w:p>
    <w:p>
      <w:pPr>
        <w:pStyle w:val="Heading2"/>
        <w:ind w:left="-567" w:right="-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ет №2</w:t>
      </w:r>
    </w:p>
    <w:p>
      <w:pPr>
        <w:pStyle w:val="Normal"/>
        <w:spacing w:lineRule="auto" w:line="240" w:before="0" w:after="0"/>
        <w:ind w:left="-567" w:right="-425" w:hanging="0"/>
        <w:rPr/>
      </w:pPr>
      <w:r>
        <w:rPr>
          <w:b/>
          <w:bCs/>
        </w:rPr>
        <w:t>1. Какие защитно-коммутационные аппараты должны применяться для автоматического отключения питания в качестве меры защиты при косвенном прикосновении? (в.1.48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С наибольшим допустимым временем отключения 5 с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Реагирующие на минимальный ток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Реагирующие на напряжение прикоснове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Реагирующие на сверхтоки или на дифференциальный ток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Реагирующие на токи обратной последовательности</w:t>
      </w:r>
      <w:r>
        <w:rPr/>
        <w:br/>
        <w:br/>
        <w:br/>
      </w:r>
      <w:r>
        <w:rPr>
          <w:b/>
          <w:bCs/>
        </w:rPr>
        <w:t>2. Кто может осуществлять обслуживание электроустановок потребителей в организации? (в.2.1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1. Подготовленный электротехнический персонал своей организации или персонал специализированной организации по договору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ерсонал организации, прошедший инструктаж по охране труд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Только подготовленный персонал своей организации, имеющий группу I и выш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Персонал, имеющий профессиональное образовани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Персонал, обученный в специализированных организациях</w:t>
      </w:r>
      <w:r>
        <w:rPr/>
        <w:br/>
        <w:br/>
        <w:br/>
      </w:r>
      <w:r>
        <w:rPr>
          <w:b/>
          <w:bCs/>
        </w:rPr>
        <w:t>3. Какой вид проверки установлен для работника, повышающего знания на более высокую группу? (в.2.38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Очередна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овторна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Внеочередна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Первична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Вторичная</w:t>
      </w:r>
      <w:r>
        <w:rPr/>
        <w:br/>
        <w:br/>
        <w:br/>
      </w:r>
      <w:r>
        <w:rPr>
          <w:b/>
          <w:bCs/>
        </w:rPr>
        <w:t>4. Каким образом определяется отключенное положение коммутационных аппаратов напряжением до 1000 В с недоступными для осмотра контактами? (в.3.87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С помощью контрольной ламп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С помощью устройства, сигнализирующего об отключенном положении коммутационного аппарат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С помощью щитового вольтметра, подключенного к зажимам этих коммутационных аппарато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Проверкой отсутствия напряжения на их зажимах либо на отходящих шинах и проводах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Закороткой, установленной между входными и выходными контактами</w:t>
      </w:r>
      <w:r>
        <w:rPr/>
        <w:br/>
        <w:br/>
        <w:br/>
      </w:r>
      <w:r>
        <w:rPr>
          <w:b/>
          <w:bCs/>
        </w:rPr>
        <w:t>5. Что понимается под охранной зоной воздушных линий (ВЛ) электропередачи напряжением до 1 кВ? (в.3.6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ространство под проводами воздушной лини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Земельный участок глубиной 1 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Земельный участок и воздушное пространство под проводами воздушной линии на расстоянии 5 м от крайних проводо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Зона вдоль ВЛ, ограниченная вертикальными плоскостями, отстоящими по обе стороны линии от крайних проводов при неотклоненном их положении на растоянии 2 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Земельный участок под опорами воздушной линии</w:t>
      </w:r>
      <w:r>
        <w:rPr/>
        <w:br/>
        <w:br/>
        <w:br/>
      </w:r>
      <w:r>
        <w:rPr>
          <w:b/>
          <w:bCs/>
        </w:rPr>
        <w:t>6. Какое напряжение индикации должно быть для указателей напряжения до 1000 В? (в.4.38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50 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90 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110 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220 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5. Не регламентируется</w:t>
      </w:r>
      <w:r>
        <w:rPr/>
        <w:br/>
        <w:br/>
        <w:br/>
      </w:r>
      <w:r>
        <w:rPr>
          <w:b/>
          <w:bCs/>
        </w:rPr>
        <w:t>7. Где должны размещаться отключающие аппараты для снятия напряжения с расчетных счетчиков, расположенных в квартирах? (в.5.2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В квартире перед счетчико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В квартире после счетчик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За пределами квартир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В квартире рядом со счетчико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В квартире в удобном месте</w:t>
      </w:r>
      <w:r>
        <w:rPr/>
        <w:br/>
        <w:br/>
        <w:br/>
      </w:r>
      <w:r>
        <w:rPr>
          <w:b/>
          <w:bCs/>
        </w:rPr>
        <w:t>8. Какое наибольшее напряжение может быть использовано для подключения первичной цепи электросварочной установки? (в. 6.57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1. Не выше 660 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Не выше 380 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Не выше 220 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е выше 110 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Не выше 50 В</w:t>
      </w:r>
      <w:r>
        <w:rPr/>
        <w:br/>
        <w:br/>
        <w:br/>
      </w:r>
      <w:r>
        <w:rPr>
          <w:b/>
          <w:bCs/>
        </w:rPr>
        <w:t>9. Какие установлены правила переноски пострадавшего на носилках? (в.7.26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Вверх по лестнице пострадавшего несут ногами вперед. Вниз - головой вперед. Несущие пострадавшего идут лицом друг к другу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2. Вверх по лестнице пострадавшего несут головой вперед. Вниз - ногами вперед. Идущий впереди смотрит под ноги и сообщает идущему сзади о всех препятствиях. Идущий сзади следит за состоянием пострадавшего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Вверх и вниз по лестнице пострадавшего несут головой вперед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Вверх и вниз по лестнице пострадавшего несут ногами вперед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Оказывающие помощь должны идти в ногу. Идущий впереди смотрит под ноги и сообщает идущему сзади о всех препятствиях. Идущий сзади следит за состоянием пострадавшего</w:t>
      </w:r>
      <w:r>
        <w:rPr/>
        <w:br/>
        <w:br/>
      </w:r>
    </w:p>
    <w:p>
      <w:pPr>
        <w:pStyle w:val="Heading2"/>
        <w:ind w:left="-567" w:right="-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ет №3</w:t>
      </w:r>
    </w:p>
    <w:p>
      <w:pPr>
        <w:pStyle w:val="Normal"/>
        <w:spacing w:lineRule="auto" w:line="240" w:before="0" w:after="0"/>
        <w:ind w:left="-567" w:right="-425" w:hanging="0"/>
        <w:rPr/>
      </w:pPr>
      <w:r>
        <w:rPr>
          <w:b/>
          <w:bCs/>
        </w:rPr>
        <w:t>1. В каком случае в качестве дополнительной меры защиты при косвенном прикосновении должно быть выполнено уравнивание потенциалов? (в.1.49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ри применении сверхнизкого (малого) напряже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ри размещении оборудования вне зоны досягаемост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При установке барьеро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Если в качестве защитной меры применено автоматическое отключение пита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Если предусмотрена усиленная изоляция</w:t>
      </w:r>
      <w:r>
        <w:rPr/>
        <w:br/>
        <w:br/>
        <w:br/>
      </w:r>
      <w:r>
        <w:rPr>
          <w:b/>
          <w:bCs/>
        </w:rPr>
        <w:t>2. В каком случае обучаемый во время прохождения дублирования может производить оперативные переключения? (в.2.20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Разрешается во всех случаях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Разрешается, если обучаемому оперативному персоналу присвоена группа по электробезопасности II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Разрешается, если обучаемому оперативному персоналу присвоена группа по электробезопасности III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Только с разрешения и под надзором обучающего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Не допускаются во всех случаях</w:t>
      </w:r>
      <w:r>
        <w:rPr/>
        <w:br/>
        <w:br/>
        <w:br/>
      </w:r>
      <w:r>
        <w:rPr>
          <w:b/>
          <w:bCs/>
        </w:rPr>
        <w:t>3. В каком случае внеочередная проверка знаний не отменяет сроков очередной проверки по графику? (в.2.43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ри введении в действие у потребителя новых или переработанных норм и правил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ри установке нового оборудования, реконструкции, изменении главных электрических схе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При назначении или переводе на другую работу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По требованию органов государственного надзора, а также после происшедших аварий, инцидентов и несчастных случае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При проверке знаний после получения неудовлетворительной оценки</w:t>
      </w:r>
      <w:r>
        <w:rPr/>
        <w:br/>
        <w:br/>
        <w:br/>
      </w:r>
      <w:r>
        <w:rPr>
          <w:b/>
          <w:bCs/>
        </w:rPr>
        <w:t>4. С каких частей электроустановки напряжением до 1000 В должно быть снято напряжение коммутационными аппаратами при выполнении технических мероприятий, обеспечивающих безопасность работ? (в.3.88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Со всех частей электроустановки, где возможно приближение людей на расстояние менее 2 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Со всех частей электроустановки, где возможно приближение людей на расстояние менее 1 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С частей электроустановки, которые могут представлять опасность для работника, находящегося в согнутом положени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Со всех токоведущих частей, на которых будет проводиться работ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С частей электроустановки, которые считатся источником наведенного напряжения</w:t>
      </w:r>
      <w:r>
        <w:rPr/>
        <w:br/>
        <w:br/>
        <w:br/>
      </w:r>
      <w:r>
        <w:rPr>
          <w:b/>
          <w:bCs/>
        </w:rPr>
        <w:t>5. Какая охранная зона установлена для подземных кабельных линий электропередачи вне населенных пунктов? (в.3.7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е регламентируетс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2. 2 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1.5 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1 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0,6 м</w:t>
      </w:r>
      <w:r>
        <w:rPr/>
        <w:br/>
        <w:br/>
        <w:br/>
      </w:r>
      <w:r>
        <w:rPr>
          <w:b/>
          <w:bCs/>
        </w:rPr>
        <w:t>6. Обязательно или нет применение диэлектрических перчаток при пользовании однополюсными указателями напряжения до 1000 В? (в.4.39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1. Применение перчаток не допускаетс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Обязательно во всех случаях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Обязательно при проверке отсутствия напряжения на сборных шинах 0,4 к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Обязательно в помещениях с повышенной опасностью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Обязательно в помещениях особо опасных</w:t>
      </w:r>
      <w:r>
        <w:rPr/>
        <w:br/>
        <w:br/>
        <w:br/>
      </w:r>
      <w:r>
        <w:rPr>
          <w:b/>
          <w:bCs/>
        </w:rPr>
        <w:t>7. Где должен быть установлен аппарат защиты для счетчиков жилых зданий, включенных непосредственно в сеть? (в.5.3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Функцию аппарата защиты выполняет отключающий аппарат для снятия напряжения с расчетных счетчико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2. После счетчик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Непосредственно перед счетчико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Перед счетчиком вне квартир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Перед счетчиком в шкафу ВРУ</w:t>
      </w:r>
      <w:r>
        <w:rPr/>
        <w:br/>
        <w:br/>
        <w:br/>
      </w:r>
      <w:r>
        <w:rPr>
          <w:b/>
          <w:bCs/>
        </w:rPr>
        <w:t>8. Обязательно ли применение на электросварочной установке измерительного прибора для определения сварочного тока? (в.6.58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е обязательно, если сварочные работы проводятся на непротяженных металлических конструкциях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Не обязательно, если сварочные работы проводятся при первичном напряжении 110 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Не обязательно, если максимальный ток сварочного аппарата не превышает 10 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Не обязательно, если на однопостовом источнике сварочного тока имеется шкала на регуляторе ток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Обязательно во всех случаях</w:t>
      </w:r>
      <w:r>
        <w:rPr/>
        <w:br/>
        <w:br/>
        <w:br/>
      </w:r>
      <w:r>
        <w:rPr>
          <w:b/>
          <w:bCs/>
        </w:rPr>
        <w:t>9. Какие правила установлены при освобождении пострадавшего от действия электрического тока при напряжении выше 1000 В? (В.7.27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адеть электрозащитные средства; сбросить изолирующей штангой провод с пострадавшего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Для отделения пострадавшего от токоведущей части или провода следует воспользоваться палкой, доской или другим сухим предметом. Можно оттянуть его за одежду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Надеть электрозащитные средства; замкнуть провода ВЛ 6-20 кВ накоротко методом наброса; сбросить изолирующей штангой провод с пострадавшего; оттащить пострадавшего за одежду (не менее, чем на 8 м)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адеть диэлектрические перчатки, резиновые галоши или боты; замкнуть провода ВЛ 6-20 кВ накоротко методом наброса; сбросить изолирующей штангой провод с пострадавшего; приступить к оказанию первой помощ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Замкнуть провода ВЛ 6-20 кВ накоротко методом наброса; сбросить изолирующей штангой провод с пострадавшего; оттащить пострадавшего за одежду на расстояние не менее 8 м от места замыкания</w:t>
      </w:r>
      <w:r>
        <w:rPr/>
        <w:br/>
        <w:br/>
      </w:r>
    </w:p>
    <w:p>
      <w:pPr>
        <w:pStyle w:val="Heading2"/>
        <w:ind w:left="-567" w:right="-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ет №4</w:t>
      </w:r>
    </w:p>
    <w:p>
      <w:pPr>
        <w:pStyle w:val="Normal"/>
        <w:spacing w:lineRule="auto" w:line="240" w:before="0" w:after="0"/>
        <w:ind w:left="-567" w:right="-425" w:hanging="0"/>
        <w:rPr/>
      </w:pPr>
      <w:r>
        <w:rPr>
          <w:b/>
          <w:bCs/>
        </w:rPr>
        <w:t>1. Какая защита от поражения электрическим током при косвенном прикосновении должа быть выполнена в жилых домах? (в.1.50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Размещение вне зоны досягаемост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Установка барьеро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Установка ограждени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епрерывный контроль изоляци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5. Автоматическое отключение питания</w:t>
      </w:r>
      <w:r>
        <w:rPr/>
        <w:br/>
        <w:br/>
        <w:br/>
      </w:r>
      <w:r>
        <w:rPr>
          <w:b/>
          <w:bCs/>
        </w:rPr>
        <w:t>2. Какая продолжительность дублирования установлена для оперативного персонала? (в.2.25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е менее одной недел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2. От 2 до 12 рабочих смен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Не менее двух недель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е менее одного месяц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Не менее 10 календарных суток</w:t>
      </w:r>
      <w:r>
        <w:rPr/>
        <w:br/>
        <w:br/>
        <w:br/>
      </w:r>
      <w:r>
        <w:rPr>
          <w:b/>
          <w:bCs/>
        </w:rPr>
        <w:t>3. Какой вид проверки знаний установлен для работника, у которого имеется перерыв в работе в данной должности более 6 месяцев? (в.2.44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ервична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Очередна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Повторна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Вторична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5. Внеочередная</w:t>
      </w:r>
      <w:r>
        <w:rPr/>
        <w:br/>
        <w:br/>
        <w:br/>
      </w:r>
      <w:r>
        <w:rPr>
          <w:b/>
          <w:bCs/>
        </w:rPr>
        <w:t>4. Какие должны быть приняты меры, препятствующие подаче напряжения в электроустановках до 1000 В на место работы при выполнении технических мероприятий? (в. 3.89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олностью отключена сеть освещения в помещении электроустановк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олностью отключена сеть освещения в помещении электроустановк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Отсоединены кабели от оборудования, на котором должны проводиться работ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Установлено переносное заземлени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Включены заземляющие ножи</w:t>
      </w:r>
      <w:r>
        <w:rPr/>
        <w:br/>
        <w:br/>
        <w:br/>
      </w:r>
      <w:r>
        <w:rPr>
          <w:b/>
          <w:bCs/>
        </w:rPr>
        <w:t>5. Какая охранная зона установлена для подземных кабельных линий (КЛ) электропередачи напряжением до 1000 В в городах под тратуарами? (в.3.8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Участок земли вдоль КЛ на расстоянии 1,0 м в обе стороны от оси кабельной трасс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Участок земли вдоль КЛ, ограниченный вертикальными плоскостями, отстоящими на расстоянии 0,6 м и 1,0 м от крайних кабелей соответственно в сторону проезжей части улицы и противоположную сторону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Участок земли вдоль КЛ, ограниченный вертикальными плоскостями, отстоящими на расстоянии 1,0 м и 0,6 м от крайних кабелей соответственно в сторону проезжей части улицы и противоположную сторону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Участок земли под КЛ на расстоянии 5 м от оси кабел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Участок земли неподсредственно под кабелем</w:t>
      </w:r>
      <w:r>
        <w:rPr/>
        <w:br/>
        <w:br/>
        <w:br/>
      </w:r>
      <w:r>
        <w:rPr>
          <w:b/>
          <w:bCs/>
        </w:rPr>
        <w:t>6. Чем диэлектрическая обувь должна отличаться от остальной резиновой обуви? (в.4.44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Размерам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Специальными бортам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Цвето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Толщиной резиновой подошв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Толщиной резинового верха</w:t>
      </w:r>
      <w:r>
        <w:rPr/>
        <w:br/>
        <w:br/>
        <w:br/>
      </w:r>
      <w:r>
        <w:rPr>
          <w:b/>
          <w:bCs/>
        </w:rPr>
        <w:t>7. Что удостоверяет положительные результаты поверки счетчиков электрической энергии? (в.5.4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Акт поверк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Запись в журнале регистрации средств учет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Поверительное клеймо или свидетельство о поверк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Протокол проверки приборо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Удостоверение</w:t>
      </w:r>
      <w:r>
        <w:rPr/>
        <w:br/>
        <w:br/>
        <w:br/>
      </w:r>
      <w:r>
        <w:rPr>
          <w:b/>
          <w:bCs/>
        </w:rPr>
        <w:t>8. Какие требования предъявляются к кабельной линии первичной цепи передвижной электросварочной установки? (в.6.59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1. Кабельная линия должна выполняться переносным гибким шланговым кабелем с алюминиевыми или медными жилам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Кабельная линия должна выполняться только бронированным кабеле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Допускается применение двух одножильных кабелей с медными жилам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Допускается применение двух одножильных кабелей с алюминиевыми жилам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Допускается применение трех одножильных кабелей с медными жилами сечением не менее 16 кв.мм</w:t>
      </w:r>
      <w:r>
        <w:rPr/>
        <w:br/>
        <w:br/>
        <w:br/>
      </w:r>
      <w:r>
        <w:rPr>
          <w:b/>
          <w:bCs/>
        </w:rPr>
        <w:t>9. Какие установлены правила перемещения человека в зоне шагового напряжения? (в.7.28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Бего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рыжками длиной не более 1 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Прыжками длиной не менее 1 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Шагами по спирал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5. "Гусиным шагом" либо в диэлектрических ботах или галошах</w:t>
      </w:r>
      <w:r>
        <w:rPr/>
        <w:br/>
        <w:br/>
      </w:r>
    </w:p>
    <w:p>
      <w:pPr>
        <w:pStyle w:val="Heading2"/>
        <w:ind w:left="-567" w:right="-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ет №5</w:t>
      </w:r>
    </w:p>
    <w:p>
      <w:pPr>
        <w:pStyle w:val="Normal"/>
        <w:spacing w:lineRule="auto" w:line="240" w:before="0" w:after="0"/>
        <w:ind w:left="-567" w:right="-425" w:hanging="0"/>
        <w:rPr/>
      </w:pPr>
      <w:r>
        <w:rPr>
          <w:b/>
          <w:bCs/>
        </w:rPr>
        <w:t>1. Какие естественные заземлители применяются в электроустановках при монтаже рабочего заземления? (в.1.51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Железобетонные конструкции зданий с предварительно напряженной арматуро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Алюминиевые оболочки кабелей, проложенные в земл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Рельсовые пути электрофицированных железных дорог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Трубопроводы канализации и центрального отопле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5. Металлические и железобетонные конструкции зданий и сооружений, находящиеся в сопрокосновении с землей</w:t>
      </w:r>
      <w:r>
        <w:rPr/>
        <w:br/>
        <w:br/>
        <w:br/>
      </w:r>
      <w:r>
        <w:rPr>
          <w:b/>
          <w:bCs/>
        </w:rPr>
        <w:t>2. За что несут персональную ответственность работники, непосредственно обслуживающие электроустановки? (в.2.7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1. За нарушения, происшедшие по их вине; за неправильную ликвидацию ими нарушений в работе электроустановок на обслуживаемом участк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За нарушения, происшедшие по их вине; за нарушения в работе, вызванные низким качеством ремонт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За нарушения, происшедшие по их вин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За нарушения, происшедшие по их вине; за нарушения в работе электроустановок из-за несвоевременного и неудовлетворительного технического обслуживания и невыполнения противоаварийных мероприяти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За нарушения, происшедшие по их вине; за нарушения в эксплуатации электротехнологического оборудования</w:t>
      </w:r>
      <w:r>
        <w:rPr/>
        <w:br/>
        <w:br/>
        <w:br/>
      </w:r>
      <w:r>
        <w:rPr>
          <w:b/>
          <w:bCs/>
        </w:rPr>
        <w:t>3. Какой вид проверки знаний установлен для работника при переводе его на другую работу, требующую дополнительных знаний норм и правил? (в.2.45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ервична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Очередна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Внеочередна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Повторна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Вторичная</w:t>
      </w:r>
      <w:r>
        <w:rPr/>
        <w:br/>
        <w:br/>
        <w:br/>
      </w:r>
      <w:r>
        <w:rPr>
          <w:b/>
          <w:bCs/>
        </w:rPr>
        <w:t>4. Где вывешиваются запрещающие плакаты при выполнении технических мероприятий, обеспечивающих безопасность работ со снятием напряжения на присоединениях напряжением до 1000 В, не имеющих коммутационных аппаратов? (в.3.90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а приводах заземляющих ноже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На дверях распределительного щит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У снятых предохранителе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а каждом присоединени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На ограждении</w:t>
      </w:r>
      <w:r>
        <w:rPr/>
        <w:br/>
        <w:br/>
        <w:br/>
      </w:r>
      <w:r>
        <w:rPr>
          <w:b/>
          <w:bCs/>
        </w:rPr>
        <w:t>5. Какой персонал может выполнять в электроустановках работы в порядке текущей эксплуатации согласно перечню? (в.3.9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ерсонал, которому присвоена группа I по электробезопасност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ерсонал электротехнологически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Персонал неэлектротехнически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Персонал оперативный и оперативно-ремонтны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Персонал, который относится к инженерно-техническому</w:t>
      </w:r>
      <w:r>
        <w:rPr/>
        <w:br/>
        <w:br/>
        <w:br/>
      </w:r>
      <w:r>
        <w:rPr>
          <w:b/>
          <w:bCs/>
        </w:rPr>
        <w:t>6. Какие минимальные размеры установлены для ковров резиновых диэлектрических? (в.4.45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е устанавливаетс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2. Не менее 500х500 м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Не менее 500х1000 м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е менее 1000х1000 м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Размер ковра определяется удобством для оператора</w:t>
      </w:r>
      <w:r>
        <w:rPr/>
        <w:br/>
        <w:br/>
        <w:br/>
      </w:r>
      <w:r>
        <w:rPr>
          <w:b/>
          <w:bCs/>
        </w:rPr>
        <w:t>7. Кто несет ответственность за сохранность и чистоту внешних элементов средств учета электрической энергии? (в.5.5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Руководитель организаци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2. Персонал, обслуживающий оборудование, на котором установлены средства учет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Ответственный за электрохозяйство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Персонал энергоснабжающей организаци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Персонал энергосбыта</w:t>
      </w:r>
      <w:r>
        <w:rPr/>
        <w:br/>
        <w:br/>
        <w:br/>
      </w:r>
      <w:r>
        <w:rPr>
          <w:b/>
          <w:bCs/>
        </w:rPr>
        <w:t>8. В каком случае в качестве обратного проводника сварочной установки может использоваться металлическая конструкция здания? (в.6.60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Во всех случаях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Если имеется акт проверки наличия непрерывной цеп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Если металлические конструкции подключены к главной заземляющей шин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Как исключение при выполнении простых работ на непротяженных металлических конструкциях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5. Использовать металлическую строительную конструкцию зданий не допускается</w:t>
      </w:r>
      <w:r>
        <w:rPr/>
        <w:br/>
        <w:br/>
        <w:br/>
      </w:r>
      <w:r>
        <w:rPr>
          <w:b/>
          <w:bCs/>
        </w:rPr>
        <w:t>9. Какой установлен порядок действий, если у пострадавшего от действия электрического тока нет сознания и нет пульса на сонной артерии? (в.7.29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анести удар кулаком по грудине и приступить к реанимаци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Начать искусственное дыхание и непрямой массаж сердц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Обесточить пострадавшего. Нанести удар по грудине и приступить к реанимации. Вызвать скорую помощь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ачать непрямой массаж сердца и искусственное дыхани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Перенести пострадавшего в больницу</w:t>
      </w:r>
      <w:r>
        <w:rPr/>
        <w:br/>
        <w:br/>
      </w:r>
    </w:p>
    <w:p>
      <w:pPr>
        <w:pStyle w:val="Heading2"/>
        <w:ind w:left="-567" w:right="-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ет №6</w:t>
      </w:r>
    </w:p>
    <w:p>
      <w:pPr>
        <w:pStyle w:val="Normal"/>
        <w:spacing w:lineRule="auto" w:line="240" w:before="0" w:after="0"/>
        <w:ind w:left="-567" w:right="-425" w:hanging="0"/>
        <w:rPr/>
      </w:pPr>
      <w:r>
        <w:rPr>
          <w:b/>
          <w:bCs/>
        </w:rPr>
        <w:t>1. Какие требования предъявляются к ограждениям распределительных устройств с открытыми токоведущими частями в производственном помещении? (в.1.52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Расстояние от ограждения до неизолированных токоведущих частей должно быть не менее 1 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Ограждение должно быть сетчатым, сплошным или смешанным высотой не менее 1,5 м с расстоянием от сетчатого ограждения до неизолированных токоведущих частей не менее 0,5 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Ограждение должно быть сетчатым, сплошным или смешанным высотой не менее 1,7 м с расстоянием от сетчатого ограждения до неизолированных токоведущих частей не менее 0,7 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Ограждение должно быть высотой не менее 2 м при сетчатом и 1,5 м при сплошно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Сетчатое ограждение должно быть высотой не менее 2 м с размером ячейки не более 50х50 мм</w:t>
      </w:r>
      <w:r>
        <w:rPr/>
        <w:br/>
        <w:br/>
        <w:br/>
      </w:r>
      <w:r>
        <w:rPr>
          <w:b/>
          <w:bCs/>
        </w:rPr>
        <w:t>2. За что несут персональную ответственность работники, проводящие ремонт оборудования? (в.2.8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За несвоевременное и неудовлетворительное техническое обслуживанние электроустановок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2. За нарушения в работе электроустановок, вызванные низким качеством ремонт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За нарушения в эксплуатации электротехнологического оборудова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За нарушения в работе электроустановок, происшедшие из-за несвоевременного и неудовлетворительного их технического обслужива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За нарушения в работе электроустановок, происшедшие по их вине, а также за неправильную ликвидацию ими нарушений в работе электроустановок на обслуживаемом участке</w:t>
      </w:r>
      <w:r>
        <w:rPr/>
        <w:br/>
        <w:br/>
        <w:br/>
      </w:r>
      <w:r>
        <w:rPr>
          <w:b/>
          <w:bCs/>
        </w:rPr>
        <w:t>3. На какие виды работ в электроустановках составляются годовые графики их выполнения? (в.2.46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а работы, выполняемые в порядке текущей эксплуатации, монтаж, наладку и испытания электрооборудова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На работы, выполняемые в порядке текущей экспуатаци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На устранение неисправностей в электроустановках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а оперативные переключе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5. На все виды ремонтов основного оборудования электроустановок</w:t>
      </w:r>
      <w:r>
        <w:rPr/>
        <w:br/>
        <w:br/>
        <w:br/>
      </w:r>
      <w:r>
        <w:rPr>
          <w:b/>
          <w:bCs/>
        </w:rPr>
        <w:t>4. Кто несет ответственность за состояние охраны труда в организации? (в.3.10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Главный инженер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Ответственный за электрохозяйство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Работник по охране труд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Работник, выполняющий работы в электроустановк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5. Работодатель</w:t>
      </w:r>
      <w:r>
        <w:rPr/>
        <w:br/>
        <w:br/>
        <w:br/>
      </w:r>
      <w:r>
        <w:rPr>
          <w:b/>
          <w:bCs/>
        </w:rPr>
        <w:t>5. В каком документе (документах) оформляется допуск бригады к работе по распоряжению? (в.3.83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Только в оперативном журнал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Только в журнале учета работ по нарядам и распоряжения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В бланке переключени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В журнале проведения инструктажа на рабочем мест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5. В журнале учета работ по нарядам и распоряжениям с записью о допуске к работе в оперативном журнале</w:t>
      </w:r>
      <w:r>
        <w:rPr/>
        <w:br/>
        <w:br/>
        <w:br/>
      </w:r>
      <w:r>
        <w:rPr>
          <w:b/>
          <w:bCs/>
        </w:rPr>
        <w:t>6. Какие виды защитных ограждений применяются для предотвращения случайного прикосновения к токоведущим частям, находящимся под напряжением? (в.4.48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Диэлектрические ковр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олимерные изолятор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Изолирующие подставк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Металлические щит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5. Щиты (ширмы)</w:t>
      </w:r>
      <w:r>
        <w:rPr/>
        <w:br/>
        <w:br/>
        <w:br/>
      </w:r>
      <w:r>
        <w:rPr>
          <w:b/>
          <w:bCs/>
        </w:rPr>
        <w:t>7. В каких пределах должно находиться нормально допустимое значение установившегося отклонения напряжения? (в.5.45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dF = +-10 %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2. dF = +-5 %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dF = +-2 %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dF = +-1 %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dF = +-0,5 %</w:t>
      </w:r>
      <w:r>
        <w:rPr/>
        <w:br/>
        <w:br/>
        <w:br/>
      </w:r>
      <w:r>
        <w:rPr>
          <w:b/>
          <w:bCs/>
        </w:rPr>
        <w:t>8. В каком случае электросварщик может выполнять присоединение и отсоединение передвижной электросварочной установоки? (в.6.62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осле присвоения электросварщику группы I по электробезопасност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осле прохождения обучения, инструктажа и получения группы II по электробезопасност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После прохождения специального обучения и получения группы III по электробезопасности с правом присоединения и отсоединения от сети передвижных электросварочных установок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Электросварщик имеет право присоединения и отсоединения передвижных электросварочных установок самостоятельно при напряжении в сети не выше 50 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Электросварщик имеет право присоединения и отсоединения передвижных электросварочных установок самостоятельно при напряжении в сети не выше 110 В</w:t>
      </w:r>
      <w:r>
        <w:rPr/>
        <w:br/>
        <w:br/>
        <w:br/>
      </w:r>
      <w:r>
        <w:rPr>
          <w:b/>
          <w:bCs/>
        </w:rPr>
        <w:t>9. Какой установлен порядок в случае обморока пострадавшего? (в.7.30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1. Убедиться в наличии пульса на сонной артерии; освободить грудную клетку от одежды и расстегнуть поясной ремень; приподнять ноги; надавить на болевую точку; вызвать врач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Убедиться в отсутствии пульса на сонной артерии, освободить грудную клетку от одежды и расстегнуть поясной ремень; приподнять ноги; надавить на болевую точку голов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Приложить грелку к животу или пояснице; надавить на болевую точку голов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ичего не предпринимать; вызвать врач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В случае голодного обморока - накормить</w:t>
      </w:r>
      <w:r>
        <w:rPr/>
        <w:br/>
        <w:br/>
      </w:r>
    </w:p>
    <w:p>
      <w:pPr>
        <w:pStyle w:val="Heading2"/>
        <w:ind w:left="-567" w:right="-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ет №7</w:t>
      </w:r>
    </w:p>
    <w:p>
      <w:pPr>
        <w:pStyle w:val="Normal"/>
        <w:spacing w:lineRule="auto" w:line="240" w:before="0" w:after="0"/>
        <w:ind w:left="-567" w:right="-425" w:hanging="0"/>
        <w:rPr/>
      </w:pPr>
      <w:r>
        <w:rPr>
          <w:b/>
          <w:bCs/>
        </w:rPr>
        <w:t>1. Каким должно быть сопротивление заземляющего устройства для нейтрали трансформатора при линейном напряжении источника трехфазного тока 380 В? (в.1.53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Определяется расчетным путе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Не более 60 О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Не более 30 О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е более 8 О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5. Не более 4 Ом</w:t>
      </w:r>
      <w:r>
        <w:rPr/>
        <w:br/>
        <w:br/>
        <w:br/>
      </w:r>
      <w:r>
        <w:rPr>
          <w:b/>
          <w:bCs/>
        </w:rPr>
        <w:t>2. За что несут персональную ответственность руководители и специалисты энергетической службы? (в.2.9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За надежность работы электроустановок и предотвращение использования технологий и методов работы, оказывающих отрицательное воздействие на окружающую среду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За неправильную ликвидацию ими нарушений в работе электроустановок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За нарушения в эксплуатации электротехнологического оборудова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За нарушения в работе электроустановок, происшедшие по их вине, а также из-за несвоевременного и неудовлетворительного их технического обслуживания и противоаварийных мероприяти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За нарушения в работе электроустановок, вызванные низким качеством ремонта</w:t>
      </w:r>
      <w:r>
        <w:rPr/>
        <w:br/>
        <w:br/>
        <w:br/>
      </w:r>
      <w:r>
        <w:rPr>
          <w:b/>
          <w:bCs/>
        </w:rPr>
        <w:t>3. Какое из перечисленных мероприятий должно быть выполнено до вывода основного оборудования электроустановок в капитальный ремонт? (в.2.47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роведены испытания электрооборудова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роведена профессиональная подготовка с электротехническим персонало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Укомплектованы и проинструктированы ремонтные бригад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Проведены периодические медицинские осмотры работнико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Проведена стажировка работников на рабочем месте</w:t>
      </w:r>
      <w:r>
        <w:rPr/>
        <w:br/>
        <w:br/>
        <w:br/>
      </w:r>
      <w:r>
        <w:rPr>
          <w:b/>
          <w:bCs/>
        </w:rPr>
        <w:t>4. В каком случае разрешается совмещение обязанностей производителя работ и допускающего? (в.3.11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е допускаетс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Допускается во всех случаях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При обслуживании устройств релейной защиты и электроавтоматики, если производитель работ из числа обслуживающего персонала имеет группу IV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Допускается производителю работ из числа ремонтного персонала в электроустановках до 1000 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Допускается производителю работ из числа ремонтного персонала в электроустановках с простой и наглядной схемой</w:t>
      </w:r>
      <w:r>
        <w:rPr/>
        <w:br/>
        <w:br/>
        <w:br/>
      </w:r>
      <w:r>
        <w:rPr>
          <w:b/>
          <w:bCs/>
        </w:rPr>
        <w:t>5. Где оформляется окончание работы по распоряжению? (в.3.85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В бланке наряда-допуска на производство работ в электроустановк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2. В журнале учета работ по нарядам и распоряжениям и в оперативном журнал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В акте-допуске на производство работ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В бланке переключени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В журнале проведения инструктажа на рабочем месте</w:t>
      </w:r>
      <w:r>
        <w:rPr/>
        <w:br/>
        <w:br/>
        <w:br/>
      </w:r>
      <w:r>
        <w:rPr>
          <w:b/>
          <w:bCs/>
        </w:rPr>
        <w:t>6. Какая минимальная длина изолирующих ручек (до ограничительного упора) установлена для изолирующего инструмента (монтерских ножей)? (в.4.51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50 м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75 м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80 м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90 мм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5. 100 мм</w:t>
      </w:r>
      <w:r>
        <w:rPr/>
        <w:br/>
        <w:br/>
        <w:br/>
      </w:r>
      <w:r>
        <w:rPr>
          <w:b/>
          <w:bCs/>
        </w:rPr>
        <w:t>7. Какие предельно допустимые значения установившегося отклонения напряжения определены ГОСТ 13109-97? (в.5.46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dF = +-15 %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2. dF = +-10 %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dF = +-5 %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dF = +-2 %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dF = +-1 %</w:t>
      </w:r>
      <w:r>
        <w:rPr/>
        <w:br/>
        <w:br/>
        <w:br/>
      </w:r>
      <w:r>
        <w:rPr>
          <w:b/>
          <w:bCs/>
        </w:rPr>
        <w:t>8. Кто может проводить обслуживание аккумуляторных батарей? (в.6.63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Специально обученный персонал, имеющий группу I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Специально обученный персонал, имеющий группу II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Специально обученный персонал, имеющий группу III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Работники, имеющие среднее образовани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Работники, обладающие правом проведения специальных работ</w:t>
      </w:r>
      <w:r>
        <w:rPr/>
        <w:br/>
        <w:br/>
        <w:br/>
      </w:r>
      <w:r>
        <w:rPr>
          <w:b/>
          <w:bCs/>
        </w:rPr>
        <w:t>9. Какой установлен порядок действий в случае длительного сдавливания конечностей? (в.7.31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1. Обложить конечности холодом. Дать 2-3 таблетки анальгина. Предложить обильное теплое питье. Наложить защитные жгуты на конечности до их освобождения. После освобождения туго их забинтовать. Наложить шины. Приложить холод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Обложить конечности холодом. Дать 2-3 таблетки анальгина. Устранить препятствие кровотоку (освободить сдавленные конечности). Наложить защитные жгуты на конечности. Туго их забинтовать. Наложить шин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Согреть придавленные конечности. Дать 2-3 таблетки анальгина. Предложить обильное теплое питье. Наложить защитные жгуты на конечности до их освобождения. После освобождения туго их забинтовать. Наложить шин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Освободить придавленные конечности. Обложить их пакетами с холодом. Дать 2-3 таблетки анальгина. Наложить защитные жгуты на конечности. Туго их забинтовать. Наложить шин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Обложить придавленные конечности пакетами с холодом. Дать 2-3 таблетки анальгина. Наложить защитные жгуты на конечности. Наложить шины. Повторно приложить холод. Запрещается давать пить</w:t>
      </w:r>
      <w:r>
        <w:rPr/>
        <w:br/>
        <w:br/>
      </w:r>
    </w:p>
    <w:p>
      <w:pPr>
        <w:pStyle w:val="Heading2"/>
        <w:ind w:left="-567" w:right="-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ет №8</w:t>
      </w:r>
    </w:p>
    <w:p>
      <w:pPr>
        <w:pStyle w:val="Normal"/>
        <w:spacing w:lineRule="auto" w:line="240" w:before="0" w:after="0"/>
        <w:ind w:left="-567" w:right="-425" w:hanging="0"/>
        <w:rPr/>
      </w:pPr>
      <w:r>
        <w:rPr>
          <w:b/>
          <w:bCs/>
        </w:rPr>
        <w:t>1. Какие требования предъявляются к отдельным искусственным заземлителям повторного заземления PEN - проводника в сетях постоянного тока? (в.1.54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Заземлители должны быть соединены со всеми подземными трубопроводам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2. Заземлители не должны иметь металлических соединений с подземными трубопроводам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Заземлители должны быть соединены с трубопроводом холодной воды в земл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Заземлители должны быть соединены с металлическими частями канализации в земл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Заземлители должны быть соединены с металлическими частями газопровода в земле</w:t>
      </w:r>
      <w:r>
        <w:rPr/>
        <w:br/>
        <w:br/>
        <w:br/>
      </w:r>
      <w:r>
        <w:rPr>
          <w:b/>
          <w:bCs/>
        </w:rPr>
        <w:t>2. За что несут персональную ответственность руководители и специалисты технологических служб? (в.2.10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За неправильную ликвидацию нарушений в работе электроустановок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За нарушение в работе, вызванные низким качеством ремонт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За нарушения в эксплуатации электротехнологического оборудова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За невыполнение противоаварийных мероприяти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Из-за несвоевременного и неудовлетворительного технического обслуживания</w:t>
      </w:r>
      <w:r>
        <w:rPr/>
        <w:br/>
        <w:br/>
        <w:br/>
      </w:r>
      <w:r>
        <w:rPr>
          <w:b/>
          <w:bCs/>
        </w:rPr>
        <w:t>3. Какой документ оформляется после выполнения капитального ремонта основного электрооборудования у Потребителя? ( в.2.49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Оперативный журнал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Журнал учета работ выполняемых по наряду или распоряжению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Акт с приложением технической документации по ремонту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аряд-допуск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Ведомость дефектов</w:t>
      </w:r>
      <w:r>
        <w:rPr/>
        <w:br/>
        <w:br/>
        <w:br/>
      </w:r>
      <w:r>
        <w:rPr>
          <w:b/>
          <w:bCs/>
        </w:rPr>
        <w:t>4. Какие обязанности возложены на оперативно-ремонтный персонал? (в.3.16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Организация оперативных работ и оперативного обслуживание электроустановок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Организация оперативного обслуживания электроустановок и испытаний электрооборудова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Обеспечение технического обслуживания, ремонт, монтаж, наладку и испытания оборудования, осущест-вление оперативного управления обслуживания в утвержденном объеме на закрепленных за ним электроустановках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Организация технического обслуживания и ремонта электроустановок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Организация оперативных переключений и осмотров электроустановок, организация и проведение ремонта и испытаний электрооборудования</w:t>
      </w:r>
      <w:r>
        <w:rPr/>
        <w:br/>
        <w:br/>
        <w:br/>
      </w:r>
      <w:r>
        <w:rPr>
          <w:b/>
          <w:bCs/>
        </w:rPr>
        <w:t>5. Где вывешивается плакат "Заземлено" при выполнении технических мероприятий, обеспечивающих безопасность работ в электроустановках со снятием напряжения? (в.3.95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1. На приводах коммутационных аппаратов, при ошибочном включении которых может быть подано напряжение на заземленный участок электроустановк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В местах установленных заземлени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На ограждениях, вблизи мест установки заземлени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а дверях распределительного устройств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На отключенных шинах распределительного устройства</w:t>
      </w:r>
      <w:r>
        <w:rPr/>
        <w:br/>
        <w:br/>
        <w:br/>
      </w:r>
      <w:r>
        <w:rPr>
          <w:b/>
          <w:bCs/>
        </w:rPr>
        <w:t>6. Допускается или нет применение постоянных плакатов и знаков безопасности из металла в электроустановках? (в.4.57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Запрещаетс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Допускается во всех случаях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Допускается только на корпусах оборудова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Допускается только вдали от токоведущих часте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Допускается только вблизи от токоведущих частей</w:t>
      </w:r>
      <w:r>
        <w:rPr/>
        <w:br/>
        <w:br/>
        <w:br/>
      </w:r>
      <w:r>
        <w:rPr>
          <w:b/>
          <w:bCs/>
        </w:rPr>
        <w:t>7. Для каких показателей качества электроэнергии наиболее вероятным виновником их ухудшения является организация - потребитель? (в.5.47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1. Коэффициент искажения синусоидальности кривой напряже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Установившееся отклонение напряже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Отклонение частот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Длительность провала напряже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Коэффициент временного перенагружения</w:t>
      </w:r>
      <w:r>
        <w:rPr/>
        <w:br/>
        <w:br/>
        <w:br/>
      </w:r>
      <w:r>
        <w:rPr>
          <w:b/>
          <w:bCs/>
        </w:rPr>
        <w:t>8. Какие требования предъявляются к работе сварщика в замкнутых или труднодоступных пространствах? (в.6.64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Работы может выполнять сварщик, имеющий группу по электробезопасности I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Работы может выполнять сварщик, имеющий группу по электробезопасности II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Работы может выполнять сварщик, под контролем одного наблюдающего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Работы может выполнять сварщик под контролем двух наблюдающих, один из которых должен иметь группу по электробезопасности не ниже III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Работы может выполнять сварщик, имеющий группу по электробезопасности III</w:t>
      </w:r>
      <w:r>
        <w:rPr/>
        <w:br/>
        <w:br/>
        <w:br/>
      </w:r>
      <w:r>
        <w:rPr>
          <w:b/>
          <w:bCs/>
        </w:rPr>
        <w:t>9. Какой установлен порядок действий в случае длительного сдавливания конечностей? (в.7.31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Обложить конечности холодом. Дать 2-3 таблетки анальгина. Устранить препятствие кровотоку (освободить сдавленные конечности). Наложить защитные жгуты на конечности. Туго их забинтовать. Наложить шин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Согреть придавленные конечности. Дать 2-3 таблетки анальгина. Предложить обильное теплое питье. Наложить защитные жгуты на конечности до их освобождения. После освобождения туго их забинтовать. Наложить шин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Освободить придавленные конечности. Обложить их пакетами с холодом. Дать 2-3 таблетки анальгина. Наложить защитные жгуты на конечности. Туго их забинтовать. Наложить шин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Обложить конечности холодом. Дать 2-3 таблетки анальгина. Предложить обильное теплое питье. Наложить защитные жгуты на конечности до их освобождения. После освобождения туго их забинтовать. Наложить шины. Приложить холод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Обложить придавленные конечности пакетами с холодом. Дать 2-3 таблетки анальгина. Наложить защитные жгуты на конечности. Наложить шины. Повторно приложить холод. Запрещается давать пить</w:t>
      </w:r>
      <w:r>
        <w:rPr/>
        <w:br/>
        <w:br/>
      </w:r>
    </w:p>
    <w:p>
      <w:pPr>
        <w:pStyle w:val="Heading2"/>
        <w:ind w:left="-567" w:right="-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ет №9</w:t>
      </w:r>
    </w:p>
    <w:p>
      <w:pPr>
        <w:pStyle w:val="Normal"/>
        <w:spacing w:lineRule="auto" w:line="240" w:before="0" w:after="0"/>
        <w:ind w:left="-567" w:right="-425" w:hanging="0"/>
        <w:rPr/>
      </w:pPr>
      <w:r>
        <w:rPr>
          <w:b/>
          <w:bCs/>
        </w:rPr>
        <w:t>1. Какую функцию выполняют устройства защитного отключения, применяемые в электроустановках до 1000 В? (в.1.55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Обеспечивают защиту от токов короткого замыка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Обеспечивают защиту от токов перегрузк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Обеспечивают дополнительную защиту от прямого прикоснове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Обеспечивают защиту от токов короткого замыкания и перегрузк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Обеспечивают защиту от токов короткого замыкания и от поражения электрическим током</w:t>
      </w:r>
      <w:r>
        <w:rPr/>
        <w:br/>
        <w:br/>
        <w:br/>
      </w:r>
      <w:r>
        <w:rPr>
          <w:b/>
          <w:bCs/>
        </w:rPr>
        <w:t>2. Кто должен проводить приемосдаточные испытания оборудования и пусконаладочные испытания отдельных систем электроустановки? (в.2.12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Работники организации, проводящие прием электроустановок в эксплуатацию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Работники энергетической службы организаци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Работники службы главного энергетик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Подрядчик (генподрядчик) с привлечением персонала заказчик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Главный инженер организации</w:t>
      </w:r>
      <w:r>
        <w:rPr/>
        <w:br/>
        <w:br/>
        <w:br/>
      </w:r>
      <w:r>
        <w:rPr>
          <w:b/>
          <w:bCs/>
        </w:rPr>
        <w:t>3. С какой периодичностью должны просматриваться перечни технической документации у каждого Потребителя? (в.2.50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е реже 1 раза в месяц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Не реже 1 раза в год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Не реже 1 раза в 3 год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е реже 1 раза в 5 лет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При смене владельца Потребителя</w:t>
      </w:r>
      <w:r>
        <w:rPr/>
        <w:br/>
        <w:br/>
        <w:br/>
      </w:r>
      <w:r>
        <w:rPr>
          <w:b/>
          <w:bCs/>
        </w:rPr>
        <w:t>4. Кто допускается к работе с переносным электроинструментом класса I в помещениях с повышенной опасностью? (в.3.110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1. Работник из числа электротехнического персонала, имеющий группу II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Работник, имеющий группу I, прошедший инструктаж на рабочем мест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Работник, имеющий группу I, под контролем работника из числа оперативного персонала, имеющего группу III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Работник, имеющий группу I, под наблюдением работника из числа административно-технического персонал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Работать с переносным электроинструментом класса I в помещениях с повышенной опасностью не допускается</w:t>
      </w:r>
      <w:r>
        <w:rPr/>
        <w:br/>
        <w:br/>
        <w:br/>
      </w:r>
      <w:r>
        <w:rPr>
          <w:b/>
          <w:bCs/>
        </w:rPr>
        <w:t>5. Что можно применять для временного ограждения токоведущих частей электроустановки, оставшихся под напряжением? (в.3.96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Объемные конструкции оборудова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Деревянные лестницы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Щиты, ширмы, экраны и т. п., изготовленные из изоляционных материало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Щиты, ширмы, экраны и т. п., изготовленные из металл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Изолирующие канаты</w:t>
      </w:r>
      <w:r>
        <w:rPr/>
        <w:br/>
        <w:br/>
        <w:br/>
      </w:r>
      <w:r>
        <w:rPr>
          <w:b/>
          <w:bCs/>
        </w:rPr>
        <w:t>6. В каком случае разрешается устанавливать несколько переносных заземлений параллельно? (4.54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ри повреждении гибкого медного провода одного из заземлени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ри подсоединении переносного заземления к шинам без использования зажимо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При больших токах короткого замыкани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В электроустановках без стационарных заземляющих ноже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В электроустановках напряжением выше 1000 В при использовании переносных заземлений на напряжение до 1000 В</w:t>
      </w:r>
      <w:r>
        <w:rPr/>
        <w:br/>
        <w:br/>
        <w:br/>
      </w:r>
      <w:r>
        <w:rPr>
          <w:b/>
          <w:bCs/>
        </w:rPr>
        <w:t>7. В каких пределах установлено нормально допустимое значение отклонения частоты? (в.5.49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dF = 0,8 Гц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dF = 0,5 Гц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dF = 0,4 Гц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dF = 0,2 Гц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dF = 0,1 Гц</w:t>
      </w:r>
      <w:r>
        <w:rPr/>
        <w:br/>
        <w:br/>
        <w:br/>
      </w:r>
      <w:r>
        <w:rPr>
          <w:b/>
          <w:bCs/>
        </w:rPr>
        <w:t>8. Какая периодичность измерения сопротивления изоляции установлена для электросварочных установок? (в.6.65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1. Не реже одного раза в 6 месяце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Не реже одного раза в год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Не реже одного раза в 3 год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При наработке не менее 50 часо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При наработке не менее 120 часов</w:t>
      </w:r>
      <w:r>
        <w:rPr/>
        <w:br/>
        <w:br/>
        <w:br/>
      </w:r>
      <w:r>
        <w:rPr>
          <w:b/>
          <w:bCs/>
        </w:rPr>
        <w:t>9. Какой установлен порядок действий в случае отравления пострадавшего ядовитыми газами? (в.7.32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ри отсутствии сознания и пульса на сонной артерии - приступить к реанимации; при потери сознания более 4 мин. - уложить на спину и приложить холод к голове; вызвать "скорую помощь"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Вынести на свежий воздух; при отсутствии дыхания приступить к искусственному дыханию через носовой платок или марлевую салфетку; при потери сознания более 4 мин. - повернуть на живот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Вынести на свежий воздух; при отсутствии сознания и пульса на сонной артерии - приступить к реанимации; при потери сознания более 4 мин. - уложить на спине так, чтобы голова была выше туловищ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Вынести на свежий воздух; при отсутствии сознания и пульса на сонной артерии - приступить к реанимации; при потери сознания более 4 мин. - повернуть на живот и приложить холод к голове; вызвать "скорую помощь"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Вынести на свежий воздух; при отсутствии сознания и пульса на сонной артерии - приступить к реанимации; при потери сознания более 4 мин. - повернуть на живот и приложить тепло к голове; вызвать "скорую помощь"</w:t>
      </w:r>
      <w:r>
        <w:rPr/>
        <w:br/>
        <w:br/>
      </w:r>
    </w:p>
    <w:p>
      <w:pPr>
        <w:pStyle w:val="Heading2"/>
        <w:ind w:left="-567" w:right="-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ет №10</w:t>
      </w:r>
    </w:p>
    <w:p>
      <w:pPr>
        <w:pStyle w:val="Normal"/>
        <w:spacing w:lineRule="auto" w:line="240" w:before="0" w:after="0"/>
        <w:ind w:left="-567" w:right="-425" w:hanging="0"/>
        <w:rPr/>
      </w:pPr>
      <w:r>
        <w:rPr>
          <w:b/>
          <w:bCs/>
        </w:rPr>
        <w:t>1. Каким должно быть наибольшее допустимое время защитного автоматического отключения на системы TN при номинальном фазном напряжении 220 В? (в.1.56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е нормируется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Не более 2 с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Не более 1 с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е более 0,8 с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5. Не более 0,4 с</w:t>
      </w:r>
      <w:r>
        <w:rPr/>
        <w:br/>
        <w:br/>
        <w:br/>
      </w:r>
      <w:r>
        <w:rPr>
          <w:b/>
          <w:bCs/>
        </w:rPr>
        <w:t>2. Кто должен проводить комплексное опробование электроустановки при приемке ее в эксплуатацию? (в.2.13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одрядчик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Генподрядчик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Подрядчик и генподрядчик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Заказчик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Генподрядчик в присутствии представителя Госэнергонадзора</w:t>
      </w:r>
      <w:r>
        <w:rPr/>
        <w:br/>
        <w:br/>
        <w:br/>
      </w:r>
      <w:r>
        <w:rPr>
          <w:b/>
          <w:bCs/>
        </w:rPr>
        <w:t>3. Какая периодичность проверки должна быть установлена в организации на соответствие электрических схем фактическим эксплуатационным? (в.2.51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ри новом назначении работника для выполнения функций ответственного за электрохозяйство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Не реже одного раза в год с отметкой на них о проверк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Не реже одного раза в 2 года с отметкой на них о проверк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е реже одного раза в 5 лет с отметкой на них о проверк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По требованию органов госэнергонадзора</w:t>
      </w:r>
      <w:r>
        <w:rPr/>
        <w:br/>
        <w:br/>
        <w:br/>
      </w:r>
      <w:r>
        <w:rPr>
          <w:b/>
          <w:bCs/>
        </w:rPr>
        <w:t>4. Кто может проводить работу с однофазными электросчетчиками потребителей единолично? (в.3.109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Работник организации из числа оперативного персонал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2. Работник энергоснабжающей организации из числа оперативного персонала, имеющий группу III в порядке текущей эксплуатаци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Работник организации, имеющий группу III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Работник организации, имеющий группу IV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Работник энергоснабжающей организации из числа ремонтного персонала, имеющий группу IV</w:t>
      </w:r>
      <w:r>
        <w:rPr/>
        <w:br/>
        <w:br/>
        <w:br/>
      </w:r>
      <w:r>
        <w:rPr>
          <w:b/>
          <w:bCs/>
        </w:rPr>
        <w:t>5. Куда следует присоединять переносные заземления в распределительных установках? (в.3.98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а токоведущие части, которые находятся в непосредственной близости к рабочему месту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На клеммы коммутационных аппаратов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На токоведущие части в местах, очищенных от краск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На токоведущие части РУ, выделенные черными меткам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На любые доступные токоведущие части</w:t>
      </w:r>
      <w:r>
        <w:rPr/>
        <w:br/>
        <w:br/>
        <w:br/>
      </w:r>
      <w:r>
        <w:rPr>
          <w:b/>
          <w:bCs/>
        </w:rPr>
        <w:t>6. На какие виды подразделяются плакаты и знаки безопасности? (в.4.56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Запрещающие; предупреждающие; напоминающие; указательны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редупреждающие; предписывающие; указательные; упреждающи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Запрещающие; предписывающие; напоминающие; указательны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Запрещающие; предупреждающие; предписывающие; указательные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Запрещающие; предписывающие; указательные; упреждающие</w:t>
      </w:r>
      <w:r>
        <w:rPr/>
        <w:br/>
        <w:br/>
        <w:br/>
      </w:r>
      <w:r>
        <w:rPr>
          <w:b/>
          <w:bCs/>
        </w:rPr>
        <w:t>7. В каких пределах установлено предельно допустимое значение отклонения частоты? (в.5.50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dF = 0,8 Гц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dF = 0,5 Гц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3. dF = 0,4 Гц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4. dF = 0,2 Гц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dF = 0,1 Гц</w:t>
      </w:r>
      <w:r>
        <w:rPr/>
        <w:br/>
        <w:br/>
        <w:br/>
      </w:r>
      <w:r>
        <w:rPr>
          <w:b/>
          <w:bCs/>
        </w:rPr>
        <w:t>8. На кого в организации возлагается ответственность за эксплуатацию сварочного оборудования и его ремонт? (в.6.66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На сварщика, имеющего группу I по электробезопасност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На сварщика, имеющего группу II по электробезопасност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На специалиста по охране труда, контролирующего электроустановки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На главного механика, выполняющего функции главного сварщика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На работника, за которым закреплены переносные электроприемники</w:t>
      </w:r>
      <w:r>
        <w:rPr/>
        <w:br/>
        <w:br/>
        <w:br/>
      </w:r>
      <w:r>
        <w:rPr>
          <w:b/>
          <w:bCs/>
        </w:rPr>
        <w:t>9. Когда следует немедленно наложить кровоостанавливающий жгут? (в.7.34)</w:t>
      </w:r>
      <w:r>
        <w:rPr/>
        <w:t xml:space="preserve"> </w:t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1. При кровотечениях, если кровь пассивно стекает из раны; при открытых переломах конечностей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2. При проникающих ранениях брюшной полости; при капиллярном и венозном кровотечениях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3. При внутренних кровотечениях или кровотечениях, когда кровь из раны вытекает пассивно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true 4. Алая кровь из раны бьет фонтанирующей струей, над раной образуется валик из вытекающей крови; большое кровяное пятно на одежде или лужа крови возле пострадавшего</w:t>
      </w:r>
      <w:r>
        <w:rPr/>
        <w:br/>
      </w:r>
      <w:r>
        <w:rPr>
          <w:rStyle w:val="Content1"/>
          <w:rFonts w:cs="Times New Roman" w:ascii="Times New Roman" w:hAnsi="Times New Roman"/>
          <w:sz w:val="24"/>
          <w:szCs w:val="24"/>
        </w:rPr>
        <w:t>5. В случае закрытых переломов, ушибов при наличии гемотом на конечностях</w:t>
      </w:r>
    </w:p>
    <w:p>
      <w:pPr>
        <w:pStyle w:val="Normal"/>
        <w:tabs>
          <w:tab w:val="clear" w:pos="708"/>
          <w:tab w:val="left" w:pos="3994" w:leader="none"/>
        </w:tabs>
        <w:spacing w:before="0" w:after="0"/>
        <w:rPr>
          <w:rFonts w:eastAsia="Times New Roman"/>
        </w:rPr>
      </w:pPr>
      <w:r>
        <w:rPr>
          <w:rFonts w:eastAsia="Times New Roman"/>
        </w:rPr>
        <w:b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cs="Verdana"/>
      <w:b/>
      <w:bCs/>
      <w:color w:val="016D95"/>
      <w:sz w:val="17"/>
      <w:szCs w:val="17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Style13"/>
    <w:qFormat/>
    <w:rPr>
      <w:rFonts w:ascii="Arial" w:hAnsi="Arial" w:cs="Times New Roman"/>
      <w:sz w:val="20"/>
      <w:szCs w:val="20"/>
      <w:lang w:val="en-US"/>
    </w:rPr>
  </w:style>
  <w:style w:type="character" w:styleId="Heading2Char">
    <w:name w:val="Heading 2 Char"/>
    <w:basedOn w:val="Style13"/>
    <w:qFormat/>
    <w:rPr>
      <w:rFonts w:ascii="Verdana" w:hAnsi="Verdana" w:eastAsia="Calibri" w:cs="Verdana"/>
      <w:b/>
      <w:bCs/>
      <w:color w:val="016D95"/>
      <w:sz w:val="17"/>
      <w:szCs w:val="17"/>
      <w:lang w:val="ru-RU" w:bidi="ar-SA"/>
    </w:rPr>
  </w:style>
  <w:style w:type="character" w:styleId="Content1">
    <w:name w:val="content1"/>
    <w:basedOn w:val="Style13"/>
    <w:qFormat/>
    <w:rPr>
      <w:rFonts w:ascii="Verdana" w:hAnsi="Verdana" w:cs="Times New Roman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300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40" w:before="4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28:00Z</dcterms:created>
  <dc:creator>itb</dc:creator>
  <dc:description/>
  <cp:keywords/>
  <dc:language>en-US</dc:language>
  <cp:lastModifiedBy>Alex</cp:lastModifiedBy>
  <cp:lastPrinted>2011-07-04T11:26:00Z</cp:lastPrinted>
  <dcterms:modified xsi:type="dcterms:W3CDTF">2011-07-04T07:28:00Z</dcterms:modified>
  <cp:revision>2</cp:revision>
  <dc:subject/>
  <dc:title>1</dc:title>
</cp:coreProperties>
</file>