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ланы 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одготовки, переподготовки и повышения квалификации, рабочих по профессии «Машинист насосных установ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методической комиссией                             Составлена соответствии    </w:t>
      </w:r>
    </w:p>
    <w:p>
      <w:pPr>
        <w:pStyle w:val="Normal"/>
        <w:rPr/>
      </w:pPr>
      <w:r>
        <w:rPr/>
        <w:t>Протокол №__от____________                                      государственными требованиями</w:t>
      </w:r>
    </w:p>
    <w:p>
      <w:pPr>
        <w:pStyle w:val="Normal"/>
        <w:rPr/>
      </w:pPr>
      <w:r>
        <w:rPr/>
        <w:t>Председатель МК___________</w:t>
        <w:tab/>
        <w:tab/>
        <w:tab/>
        <w:t xml:space="preserve">         к минимуму содержания</w:t>
      </w:r>
    </w:p>
    <w:p>
      <w:pPr>
        <w:pStyle w:val="Normal"/>
        <w:ind w:left="6372" w:hanging="6372"/>
        <w:rPr/>
      </w:pPr>
      <w:r>
        <w:rPr/>
        <w:t>___________________________                                      подготовки выпуска по проф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ограммы предназначены для подготовки, переподготовки и повышения квалификации, рабочих по профессии «машинист насосных установок» 3-6-го разряд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валификационные характеристики составлены в соответствии с требованиями Единого тарифно-квалификационного справочника работ и профессий рабочих (М., 1990, вып. 1) и содержат требования к основным знаниям, умениям и навыкам, которые должны иметь рабочие указанной профессии и квалификац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Допускается вносить в квалификационные характеристики коррективы в части уточнения терминологии, оборудования и технологии в связи с введением новых ГОСТов, а также особенностей конкретного производства, для которого готовится рабоч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роме основных требований к уровню знаний и умений в квалификационные характеристики включены требования, предусмотренные п. 8 «Общих положений» ЕТКС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чебные программы разработаны с учетом знаний обучающихся, имеющих среднее (полное) общее образовани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одолжительность обучения при подготовке новых рабочих установлена 3 месяца в соответствии с Перечнем профессий профессиональной подготовки (М.: Минобразования, 2001 г.). Продолжительность обучения при переподготовке – 1,5 месяца, при повышении квалификации – 1 месяц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го обучения составлена так, чтобы по ней можно было обучать машиниста насосных установок непосредственно на рабочем месте в процессе выполнения им различных производственных задани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 концу обучения каждый рабочий должен уметь выполнять работы, предусмотренные квалификационной характеристикой, в соответствии с техническими условиями и нормами, установленными на предприят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(пробная) работа проводится за счет времени, отведенного на производственное обуч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, отводимых на изучение отдельных тем программы, последовательность их изучения в случае необходимости можно изменять в пределах общего количества учебного времен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товании учебных групп из лиц, имеющих высшее, среднее профессиональное образование или родственные профессии, срок обучения может быть сокращен. Корректировка содержания программ и сроков обучения в каждом конкретном случае решается методической комиссией по согласованию с органами по технологическому и экологическому надзору (по профессиям, подведомственным органам по технологическому и экологическому надзору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АЯ ХАРАКТЕРИ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фессия — </w:t>
      </w:r>
      <w:r>
        <w:rPr>
          <w:b/>
          <w:sz w:val="28"/>
          <w:szCs w:val="28"/>
        </w:rPr>
        <w:t>машинист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Квалификация - </w:t>
      </w:r>
      <w:r>
        <w:rPr>
          <w:b/>
          <w:sz w:val="28"/>
          <w:szCs w:val="28"/>
        </w:rPr>
        <w:t>3-й разряд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Должен знать: </w:t>
      </w:r>
      <w:r>
        <w:rPr>
          <w:sz w:val="28"/>
          <w:szCs w:val="28"/>
        </w:rPr>
        <w:t>устройство и назначение насосных установок, оборудованных поршневыми и центробежными насосами с суммарной производительностью установок по перекачке нефти, мазута, смолы и т.п. С суммарной производительностью насосов свыше 100 до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Обслуживание насосов и насосных агрегатов в полевых условиях, стройплощадках и на промышленных водозаборах с производительностью каждого насоса или агрегата свыше 100 до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 и иглофильтровых установок с производительностью насосов свыше 100 до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каждый. Обслуживание вакуум-насосных установок по дегазации угольных шахт с суммарной производительностью насосов 6000 до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метановоздушной смеси. Пуск и остановка двигателей и насосов. Поддержание заданного давления перекачиваемых жидкостей (газа), контроль бесперебойной работы насосов, двигателей и арматуры обслуживаемого участка трубопроводов. Обслуживание силовых и осветительных электроустановок до 1000 в. Выполнение несложных электротехнических работ на подстанции. Регулирование нагрузки электрооборудования участка (подстанции). Определение и устранение недостатков в работе обслуживаемого оборудования установок, в том числе в силовых и осветительных электросетях, электрических схемах технологического оборудования. Ведение технического учета и отчетности о работе насосного оборудования. Выполнение текущего ремонта насосного оборудования и участие в среднем и капитальном ремонтах его. Правила управления подъемно-транспортным оборудованием и правила стропальных работ там, где это предусматривается организацией труда на рабочем месте; производственную (по профессии) инструкцию и правила внутреннего трудового распорядка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Характеристика работ. </w:t>
      </w:r>
      <w:r>
        <w:rPr>
          <w:sz w:val="28"/>
          <w:szCs w:val="28"/>
        </w:rPr>
        <w:t>Обслуживание насосных установок, оборудованных поршневыми и центробежными насосами с суммарной производительностью свыше 1000 до3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, пульпы и других невязких жидкостей, а насосных установок по перекачке нефти, мазута, смолы и т.п. с суммарной производительностью свыше 100 до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Обслуживание насосов и насосных агрегатов в полевых условиях и на стройплощадках и на промышленных водозаборах с производительностью каждого насоса или агрегата свыше 100 до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 и иглофильтровых установок с производительностью насосов свыше 100 до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каждый. Обслуживание вакуум-насосных установок по дегазации угольных шахт с суммарной производительностью насосов свыше 6000 до 1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метановоздушной смеси. Пуск и остановка двигателей и насосов. Поддержание заданного давления перекачиваемых жидкостей (газа), контроль бесперебойной работы насосов, двигателей и арматуры обслуживаемого участка трубопроводов. Обслуживание силовых и осветительных электроустановок до 1000 в. Выполнение несложных электротехнических работ на подстанции под надзором машиниста более высокой квалификации. Регулирование нагрузки электрооборудования участка (подстанции). Определение и устранение недостатков в работе обслуживаемого оборудования установок, в том числе в силовых и осветительных электросетях, электрических схемах технологического оборудования. Ведение технического учета и отчетности о работе насосного оборудования. Выполнение текущего ремонта насосного оборудования и участие в среднем и капитальном ремонтах ег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- </w:t>
      </w:r>
      <w:r>
        <w:rPr>
          <w:b/>
          <w:sz w:val="28"/>
          <w:szCs w:val="28"/>
        </w:rPr>
        <w:t>4-й разряд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олжен знать:</w:t>
      </w:r>
      <w:r>
        <w:rPr>
          <w:sz w:val="28"/>
          <w:szCs w:val="28"/>
        </w:rPr>
        <w:t xml:space="preserve"> устройство и конструктивные особенности центробежных, поршневых насосов, вакуум насосов и турбонасосов различных систем; устройство и расположение аванкамер, трубопроводов, сеток, колодцев и контрольно-измерительных приборов; электротехнику, гидравлику и механику; устройство обслуживаемых электродвигателей, генераторов постоянного и переменного тока, трансформаторов, аппаратуры распределительных устройств, электросетей и электроприборов; правила пуска и остановки всего оборудования насосных установок; способы устранения неисправностей в работе оборудования и ликвидации аварий; правила и нормы охраны труда, техники безопасности (при обслуживании электроустановок в объеме квалификационной 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противопожарной защиты; безопасные и санитарно - гигиенические методы труда, основные средства и приемы предупреждения и тушения пожаров на своем рабочем месте, участке; сигнализацию, правила управления подъемно-транспортным оборудованием и правила стропальных работ там, где это предусматривается организацией труда на рабочем месте; производственную (по профессии) инструкцию и правила внутреннего трудового распорядка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Характеристика работ.</w:t>
      </w:r>
      <w:r>
        <w:rPr>
          <w:sz w:val="28"/>
          <w:szCs w:val="28"/>
        </w:rPr>
        <w:t xml:space="preserve"> Обслуживание насосных установок (подстанций, установок), оборудованных насосами и турбонасосами различных систем с суммарной производительностью свыше 3000 до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, пульпы и других невязких жидкостей. Пуск, регулирование режима работы и остановка двигателей и насосов. Обслуживание насосов и насосных агрегатов в полевых условиях и на стройплощадках с производительностью насосов свыше 1000 до30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 каждый и иглофильтровых и вакуум - насосных установок с производительностью насосов свыше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каждый. Обслуживание насосов и насосных агрегатов угольных шахт с суммарной производительностью свыше 1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метановоздушной смеси. Контроль обеспечения заданного давления жидкости, газа и пульпы в сети обслуживаемого участка. Обслуживание трансформаторных подстанций под руководством машиниста более высокой квалификации. Определение и устранение неисправностей в работе насосного оборудования, в том числе в электродвигателях и электрических схемах технологического оборудования. Обслуживание силовых и осветительных электроустановок свыше 1000 в. Выполнение электротехнических работ средней сложности. Регулирование нагрузки электрооборудования участка (подстанции). Составление дефектных ведомостей на ремонт. Обслуживание систем автоматизации насосны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я - </w:t>
      </w:r>
      <w:r>
        <w:rPr>
          <w:b/>
          <w:sz w:val="28"/>
          <w:szCs w:val="28"/>
        </w:rPr>
        <w:t>5-й разряд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олжен знать:</w:t>
      </w:r>
      <w:r>
        <w:rPr>
          <w:sz w:val="28"/>
          <w:szCs w:val="28"/>
        </w:rPr>
        <w:t xml:space="preserve"> устройство и конструкцию оборудования насосных установок большой мощности, оснащенных двигателями, насосами и турбонасосами различных систем; конструкцию и схему расположения аванкамер, колодцев, трубопроводов и фильтров, график водоснабжения обслуживаемого участка; способы защиты электрооборудования от перенапряжения; правила производства работ без снятия напряжения в электросетях; устройство, назначение и применение сложного контрольно- измерительного инструмента; правила и нормы охраны труда, техники безопасности (при обслуживании электро- установок в объеме квалификационной группы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 противопожарной защиты; безопасные и санитарно - гигиенические методы труда, основные средства и приемы предупреждения и тушения пожаров на своем рабочем месте, участке; сигнализацию, правила управления подъемно-транспортным оборудованием и правила стропальных работ там, где это предусматривается организацией труда на рабочем месте; производственную (по профессии) инструкцию и правила внутреннего трудового распорядка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Характеристика работ.</w:t>
      </w:r>
      <w:r>
        <w:rPr>
          <w:sz w:val="28"/>
          <w:szCs w:val="28"/>
        </w:rPr>
        <w:t xml:space="preserve"> Обслуживание насосных станций (подстанций, установок), оборудованных насосами и турбонасосами различных систем с суммарной производительностью свыше 10000 до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, пульпы и других невязких жидкостей. Обслуживание насосов и насосных агрегатов в полевых условиях, на строй - площадках и на промышленных водозаборах с производительностью насосов свыше 3000 до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каждый. Обслуживание трансформаторных подстанций. Наблюдение и контроль за бесперебойной работой насосов приводных двигателей, арматуры и трубопроводов обслуживаемого участка, а также за давлением жидкости в сети. Обслуживание градирни для охлаждения оборотной воды. Осмотр, регулирование сложного  насосного оборудования, водонапорных устройств, контрольно - измерительных приборов, автоматики и предохранительных устройств. Выявление и устранение сложных дефектов в работе насосных установок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Квалификация - </w:t>
      </w:r>
      <w:r>
        <w:rPr>
          <w:b/>
          <w:sz w:val="28"/>
          <w:szCs w:val="28"/>
        </w:rPr>
        <w:t>6-й разряд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Должен знать:</w:t>
      </w:r>
      <w:r>
        <w:rPr>
          <w:sz w:val="28"/>
          <w:szCs w:val="28"/>
        </w:rPr>
        <w:t xml:space="preserve"> устройство и конструкцию оборудования насосных установок большой мощности, оснащенных двигателями, насосами и турбонасосами различных систем; конструкцию и схему расположения аванкамер, колодцев, трубопроводов и фильтров; автоматику и телемеханику обслуживаемого оборудования; методы проведения испытаний обслуживаемого оборудования; полную электрическую схему обслуживаемого объекта (участка); наладку и ремонт приборов и приборов автоматического регулирования; правила и нормы охраны труда, техники безопасности (при обслуживании электроустановок в объеме квалификационной 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 противопожарной защиты; безопасные и санитарно-гигиенические методы труда, основные средства и приемы предупреждения и тушения пожаров на своем рабочем месте, участке; сигнализацию, правила управления подъемно – транспортным оборудованием и правила стропальных работ там, где это предусматривается организацией труда на рабочем месте; производственную (по профессии) инструкцию и правила внутреннего трудового распорядка; инструкции по охране труда и технике безопасности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Характеристика работ.</w:t>
      </w:r>
      <w:r>
        <w:rPr>
          <w:sz w:val="28"/>
          <w:szCs w:val="28"/>
        </w:rPr>
        <w:t xml:space="preserve"> Обслуживание насосных станций (подстанций, установок), оборудованных насосными и турбонасосами различных систем с суммарной производительностью свыше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 и пульпы. Обслуживание насосов и насосных агрегатов в полевых условиях, на стройплощадках и на промышленных водозаборах с производительностью свыше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 каждый. Наблюдение за бесперебойной работой насосов приводных двигателей, арматуры и трубопроводов обслуживаемого участка, а также за давлением воды в сети. Осмотр, регулирование особо сложного насосного оборудования, водонапорных устройств, контрольных приборов, автоматики и предохранительных устройств. Выявление и устранение наиболее сложных дефектов в насосных установках. Проверка и испытание под нагрузкой отремонтированного оборудования. Обслуживание силовых и осветительных установок. Замена контрольно-измерительных приборов. Обслуживание электрооборудования с автоматическим регулированием технологического процесса. Проверка и устранение неисправностей в электротехническом оборуд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дготовки рабочих по профе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шинист насосных установок» 3-4 разря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Срок обучения — 3 месяца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73"/>
        <w:gridCol w:w="1713"/>
      </w:tblGrid>
      <w:tr>
        <w:trPr>
          <w:trHeight w:val="6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, предм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Основы экономически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Общетехнический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Чтение чертежей и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Сведения из технической механики, физики и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 Слесарное д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 Основы электро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 Охрана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Специальный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ТЕХНИЧЕСКИЙ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 ЧЕРТЕЖЕЙ И СХ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роль черчения в технике. Понятие о Единой системе конструкторской документации (ЕСКД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аты и масштабы, содержание надписей на чертежа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нанесения размеров на чертеж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иды чертежей: рабочие, сборочные. Рабочий чертеж детал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Эскиз, его назначение, порядок выполнения, отличие от чертеж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азрезы и сечения, их назначение. Сборочный чертеж; его назначение, содержание спецификации. Условные обозначения на чертежах основных типов резьб, болтов, валов и других элементов конструкц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хемы: принципиальная и монтажная; их назнач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схемы (структурные, принципиальные, монтажные). Условные графические обозначения элементов эксплуатируемого оборудования на электрических схема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ИЗ ТЕХНИЧЕСКОЙ МЕХАНИКИ, ФИЗИКИ И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зические явления. Три состояния вещества. Физические величины и их измерения. Измерение длины, объема, массы. Понятие о плотности твердых, жидких и газообразных тел. Единицы измер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твердых, жидких и газообразных тел. Сжимаемость газов. Передача давления газами. Измерение содержания газов в газовых смеся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пловые явления. Температура и способы ее измерения. Расширение тел при нагревании. Понятие о теплопроводности, испарении и конденса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еталях машин. Разъемные и неразъемные соединения. Шпонки клиновые, призматические и направляющие. Шлицы, штифты и болт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сей и валов. Подшипники скольжения и качения, их принципиальное устройство. Способы установки подшипников, их регулировка. Назначение и принцип действия муфт, тормозов (ленточных и колодочных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едачи: фрикционная, ременная, зубчатая, червячная и цепная; область их применения, особенности констру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рекачиваемых жидкосте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Нефть и нефтепродукты. Основные физико-химические свойства нефти. Основные нефтепродукты: топливо (авиационный и автомобильный бензины, реактивные и дизельные топлива, керосин); нефтяные масла (авиационные, автотракторные, дизельные, моторные, цилиндровые, веретенные, машинные и др.); консистентные смазки, нефтебитумы, парафины, вазелины, смазочно-охлаждающие вещества, ароматические углеводороды (бензол, толуол, ксилол и др.); растворители, сжиженные углеводороды (этан, бутан, пропан и др.). Основные физико-химические свойства нефтепродуктов: воспламеняемость, токсичность, корродирующая способность. Влияние перекачиваемых нефтепродуктов на человека и окружающую среду, средства и способы защит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ислоты, щелочи и другие агрессивные продукты; ах основные физические и химические свойств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да и водяные растворы. Эмульсии. Суспензии. Перекачка горячей и холодной воды. Образование паровых пробок, воздушных мешков, кристаллогидратов, льд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качки различных жид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ЕСАРНОЕ 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нструмент и приспособления, применяемые для разметки, их устройство. Вспомогательные материалы, применяемые для разметки, их назначение, порядок использования и хранения. Разметка по шаблону и образц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убка металла. Выбор инструмента в зависимости от характера работы; углы заточки режущей части инструмента. Молотки, их назначение, виды, размеры, масса. Последовательность работ при разрубании, обрубании поверхностей, прорубании кана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и приспособления, применяемые при правке металла. Правка заготовок в холодном и горячем состоянии. дефекты при правке и их предупреждени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Холодная и горячая правка металла; гибка труб и других пустотелых деталей. Навивка пружин. Дефекты при правке и их предупрежд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применение и способы резки. Резка ножовкой различного металла и труб. Причины поломки полотен и зубьев, меры их предупреждения. Резание металла ножницами и на механических станках. Резание труб труборезам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паливание металла: назначение и применение. Качество опаливания. Напильники и ах различия по величине и профилю сечения, номерам насечки. Последовательность обработки плоскостей внутренних углов. Проверка качества работ. Применение надфилей при чистовой отделке поверхности. Дефекты при опиливании и зачистке деталей, их предупреждени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Назначение и применение сверления, его качества. Сверлильные станки, их типы и назначение. Основные узлы вертикально-сверлильного станка. Приспособления сверлильного станка, применяемые при сверлен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енкование, зенкерование и развертывание отверстий. Припуски на обработку. Режимы резания. Дефекты при обработке отверстий, их предупреждение. Способы и средства контроля диаметра отверст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резание резьбы. Профили и системы резьб. Инструменты для нарезания резьбы. Дефекты при нарезании внутренней и наружной резьб, их причины и способы предупреждения. Контроль качества наружной и внутренней резьб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лепка металла. Назначение и применение. Контроль соедин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на трубчатых заклепках. Ручные и механизированные инструменты, оборудование для выполнения заклепочных соедин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сверливание дефектных заклеп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ефекты в заклепочных и вальцованных соединениях, меры их предупреждения и устран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спиливание и припасовка: назначение и применение. Качество обработанных поверхностей. Сущность операции и виды работ. Применяемые инструменты и приспособл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менение шабре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тирка. Инструмент для притирки, притирочные плиты. Смазка при притирке. Виды притирки. Особенности притирки конических поверхност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иды пайки металлов мягкими и твердыми припоями. Материалы для пайки. Инструмент, приспособления и оборудование, применяемые при пайке. Способы контроля паяных соедин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приспособления для лужения. Технология лужения погружением и растирани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верхностей к склеиванию. Приспособления для создания необходимого давления. Применяемые клея и приемы склеивания. Достоинства и недостатки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леевых соединений. Зачистка после склеивания. Способы контроля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ЛЕКТРОТЕХ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лектрическом токе и электрической цепи. Постоянный ток. Величина и напряжение электрического тока. Проводники и диэлектрики. Электрические аккумулято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кон Ома. Последовательное, параллельное и смешанное соединение потребителей. Работа и мощность постоянного тока. Потеря напряжения в проводниках. Законы Кирхгоф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электрического тока. Напряженность магнитного поля. Магнитная индукция и магнитный поток. Электромагнитная индукция и самоиндукц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еременный ток, его получение. Основные величины, характеризующие переменный ток. Трехфазный переменный ток. Линейное и фазное напряжение. Соединение потребителей и источников тока звездой и треугольник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ощность одно- и трехфазного переменного ток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Электроизмерительные приборы: устройство и принцип работы. Погрешности и классы точности электроизмерительных приборов. Шунты и добавочные сопротивления. Устройство и правила пользования универсальными и многошкальными приборам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Асинхронные электродвигатели трехфазного тока с короткозамкнутым и фазным ротором, их устройство, принцип действия, применение, правила эксплуатации, пуск, остановка и реверсирование. Типы электродвигателей, применяемых для насосных установок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рансформаторы, их назначение и принцип действия. Коэффициент трансформации. Одно- и трехфазные трансформато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усковая, контрольно-измерительная аппаратура и аппаратура защиты. Заземление электроустано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вещение, сигнализация и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б охране труда в РФ, государственный надзор за его соблюдением. Ответственность за нарушение охраны труд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Ю промышленной безопасности опасных производственных объектов. Основные понятия. Авария и инцидент. Ответственность за нарушение данного закона. Государственный надзор за соблюдением требований промышленной безопас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е стандартов безопасности труда (ССБТ). Общие правила безопасности для предприятий и организаций промышлен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и, их виды и периодичность. Заводская инструкция по технике безопасност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еры безопасности при обслуживании насосных установок. Защитные и предохранительные средства; правила пользования ими. Защитные устройства при эксплуатации электроустановок. Электрозащитные средств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к устройству и эксплуатации грузоподъемного оборудования. Анализ причин производственного травматизма на участк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оизводственная санитария, ее задачи. Особенности условий труда машиниста насосных установок. Профессиональные заболевания, их основные причины и профилактик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концентрации в воздухе вредных веществ. Освещение, отопление и вентиляция рабочих мес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Шум и вибрация. Характеристика шума по интенсивности и способу образования. Звуковая сигнализация в условиях сильного шума. действие шума на организм человека. допустимые уровни звуковых давл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ибрация, ее характеристика. действие вибрации на организм человека. допустимые уровни вибрации, меры борьбы с н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опомощь и оказание первой помощи при несчастных случаях: отравлении газом, ожогах, поражении электрическим током. Правила пользования индивидуальными пакетами, остановки кровотечения, проведения искусственного дых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. Основные причины возникновения пожаров в цехах и на территории предприятия. Требования пожарной безопасности. Пожарные посты и охрана. Виды и средства огнетушения; их применение и размещ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огнетушителями. Особенности поведения в огнеопасных местах и при пожарах. Химические средства огнетушения и правила их примен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 при пользовании различными электроприбор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Й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133"/>
        <w:gridCol w:w="1713"/>
      </w:tblGrid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1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назначение и принцип действия нас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ы, арматура и вспомогательное оборудование насосных устан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насосных устан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 насосов, трубопроводов, арматуры и вспомогательного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УСТРОЙСТВО, НАЗНАЧЕНИЕ И ПРИНЦИП ДЕЙСТВИЯ НАС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менение центробежных насосов. Принцип действия, производительность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ысота всасывания и полная высота подъема насоса. Форма и число лопаток рабочего колеса. Производительность насоса. Понятие о коэффициенте быстроходност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Характеристики центробежных одно- и многоколесных насосов. Совместная работа центробежных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евое давление в центробежном насосе и причины его появления. Методы разгрузки насоса от осевых усилий. Конструкция основных деталей и механизмов центробежных насосов, рабочего колеса, корпуса, подшипников, вала, направляющего аппарат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плотнение вращающегося вала центробежных насос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атериалы, применяемые для изготовления деталей насос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оставление схем насосных установок с центробежным насос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регулирование оптимального режима, основных параметров работы и др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менение поршневых насосов, принцип действия, конструкция и способ приведения их в действ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приводных паровых прямодействующих и дозировочных поршневых насосов; область их применения, схем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схемы ротационных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действительная производительность поршневых насосов. Коэффициент наполнения насос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собенности движения поршня насоса. Газовые колпаки, назначение, принцип действия. Процессы всасывания и нагнетания у приводного насос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заимодействие сопрягаемых деталей в основных сборочных единицах поршневых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насосной у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ТРУБОПРОВОДЫ, АРМАТУРА И ВСПОМОГАТЕЛЬНОЕ ОБОРУДОВАНИЕ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трубопроводов, их виды. Зависимость материалов трубопроводов от агрессивности, температуры жидкости и рабочего давле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мерение длины трубопроводов в зависимости от колебаний температуры. Типы компенсаторов (П-образные, линзовые и др.), их расположение. Способы соединения трубопроводов - разъемные (на резьбе, фланцах) и неразъемные (на сварке). Изоляция трубопроводов, ее назначение, тип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оррозии трубопроводов, меры борьбы с не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рубопроводная арматура, ее назначение и маркировка. Правила и места установки арматуры. Устройство кранов, вентилей, задвижек, обратных и предохранительных клапанов. Понятие об арматуре, имеющей электро -, гидро- или пневмопривод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онтаж трубопроводов и арматуры. Защита трубопроводов от влияния вредных факторов. Качество трубопроводов и арматуры. Испытание смонтированных трубопровод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спомогательного оборудования, его взаимодействие с основным оборудование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стройство и назначение различных типов холодильников, теплообменников, буферных емкостей, гидрозатворов, влагомаслоотделителе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истемы смазки. Схемы охлаждения подшипников, корпусов горячих насосов, сальниковых устройств. Виды масляных насосов и фильтров. Основные требования к качеству смазочных масел. Подбор сорта масла в зависимости от быстроходности машин и нагрузки на подшипники. Масла, применяемые для смазывания насосов; вредные примес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одоснабжение. Градирни и бассейны для охлаждения воды, их устройство и принцип действия. Виды фильтров для очистки вод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пароснабжения насосной установки с паровым привод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электроснабжения предприятия. Электрические подстанции, их устройство и назначение. Потребители электрической энерг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дъемно- транспортные устройства насосных устано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ЭКСПЛУАТАЦИЯ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и пуск центробежного насоса. Обслуживание работающего насоса. Контроль за работой. Остановка. Основные неполадки, причины и способы устран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уску и пуск приводного поршневого насоса с приводом от электродвигателя. Обслуживание работающего насоса. Контроль за работой систем, устройств и измерительных прибор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уску и пуск прямодействующего парового насоса, остановка насос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дготовка к пуску дозирующих насосов. Подготовка к пуску, пуск, остановка и правила эксплуатации ротационных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силовых приводов нас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РЕМОНТ И ТЕХНИЧЕСКОЕ ОБСЛУЖИВАНИЕ НАСОСОВ, ТРУБОПРОВОДОВ, АРМАТУРЫ И ВСПОМОГАТЕЛЬНОГО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классификация ремонтов. Организация ремонтных рабо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оса к производству ремонтных рабо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пособы обнаружения неисправностей и дефектов в работе обслуживаемого оборудов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борка насосов. Механизация трудоемких рабо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ем насосов из ремонт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еры по обеспечению долговечности и бесперебойности работы оборудования. Повышение твердости и износостойкости дета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мотр и ремонт вспомогательного оборудования. Антикоррозионная защита. Профилактические мероприятия по предупреждению коррози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ОХРАНА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Закон РФ «Об охране окружающей природной среды». Понятие об экологии как научной основе охраны окружающей среды. Влияние производственной деятельности человека на окружающую сред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почвы, воздуха, воды, растительного и животного мира. Природоохранные мероприятия, проводимые на предприятиях, в организация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и юридическая ответственность руководителей и всех работающих за нарушения в области охраны окружающей сред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сурсосберегающие, энергосберегающие технолог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тходы производства. Очистные сооруж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зотходные технологи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Е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133"/>
        <w:gridCol w:w="1713"/>
      </w:tblGrid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1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безопасности труда и ознакомление с производ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лесарным и ремонтным работ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учение операциям, выполняемым машинистом насосных установок 3-4 разря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е выполнение работ машиниста насосных установок 3-4 разря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(пробная)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ИНСТРУКТАЖ ПО БЕЗОПАСНОСТИ ТРУДА И ОЗНАКОМЛЕНИЕ С ПРОИЗВОД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безопасности труда на предприятии (проводит инженер по технике безопасности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по производственным цеха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знакомление с производственными процессами данного цеха, его оборудованием, сортаментом выпускаемой проду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внутреннего распорядка цеха, где будут работать обучаемы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безопасности труда на рабочем месте машиниста насосны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ОБУЧЕНИЕ СЛЕСАРНЫМ И РЕМОНТНЫМ РАБ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безопасности труда и организации рабочего места при выполнении слесарных и ремонтных рабо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зметк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знакомление с рубкой листовой стали по уровню губок тисков и разметочным рискам. Прорубание канавок крейцмейселем. Вырубание на плите заготовок различных очертаний из листовой стал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авка полосовой стали и кругового стального прутка на плите. Правка труб. Гибка стального листового и профильного проката на ручном прессе с применением простейших гибочных приспособл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зка листового и профильного металлопроката с помощью ножовки, ножниц, абразивных кругов; труб труборезом; резка на механическом станк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емов опиливания открытых и закрытых плоских поверхностей, сопряженных под разными углам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пиливание цилиндрических стержней, криволинейных выпуклых и вогнутых поверхностей. Проверка радиусомером и шаблонами. Опиливание деталей различных профилей с применением кондукторных приспособл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иливание и зачистка различных поверхностей с применением механизированного инструмента и приспособл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сверления ручными дрелями и механизированным инструментом. Способы сверления сквозных и глухих отверст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енкерование сквозных цилиндрических отверстий. Зенкование отверстий под головки винтов и заклепок. Развертывание цилиндрических сквозных и глухих отверстий вручную и на станк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резание наружных резьб на болтах, шпильках, труба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верстия для нарезания резьб метчиками. Нарезание резьбы в сквозных и глухих отверстиях с применением механизированного инструмента. Контроль качества резьб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готовки деталей к лужению. Лужение поверхност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айка и склеивание. Подготовка к пайке. Пайка мягкими и твердыми припоями при помощи паяльника, на горелке или в горне. Отделка мест пайк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рганизация рабочего места и безопасность труда при разборке, ремонт и сборка насосных установок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рядок и приемы разборки центробежных, поршневых и ротационных насосов. Правила подготовки и ремонта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сальников, прокладок, торцовых уплотнений, подшипников, выполнение других видов рабо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борка деталей насосов, набивка и установка сальников и проклад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робование насосов после ремонт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ОБУЧЕНИЕ ОПЕРАЦИЯМ, ВЫПОЛНЯЕМЫМ МАШИНИСТОМ НАСОСНЫХ УСТАНОВОК 3-4 РАЗРЯ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аж по безопасности труда на рабоче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техническими паспортами насосов и инструкциями по их эксплуатации, с контрольно- измерительными приборами.</w:t>
      </w:r>
    </w:p>
    <w:p>
      <w:pPr>
        <w:pStyle w:val="Normal"/>
        <w:rPr/>
      </w:pPr>
      <w:r>
        <w:rPr>
          <w:sz w:val="28"/>
          <w:szCs w:val="28"/>
        </w:rPr>
        <w:t>Подготовка к пуску; пуск и остановка поршневых и центробежных насосов. Проверка работы отдельных механизмов.</w:t>
      </w:r>
    </w:p>
    <w:p>
      <w:pPr>
        <w:pStyle w:val="Normal"/>
        <w:rPr/>
      </w:pPr>
      <w:r>
        <w:rPr>
          <w:sz w:val="28"/>
          <w:szCs w:val="28"/>
        </w:rPr>
        <w:t>Правила проверки нагрева подшипников и сальников насосов, а также давления по манометрам и ведение контроля за приборами, показывающими поступление масла и воды для охл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ение работ по устранению утечек перекачиваемых продуктов. Отбор проб. Обучение приемам набивки сальников и смена прокладок.</w:t>
      </w:r>
    </w:p>
    <w:p>
      <w:pPr>
        <w:pStyle w:val="Normal"/>
        <w:rPr/>
      </w:pPr>
      <w:r>
        <w:rPr>
          <w:sz w:val="28"/>
          <w:szCs w:val="28"/>
        </w:rPr>
        <w:t>Приобретение навыков обслуживания насосных установок, оборудованных поршневыми и центробежными насосами с суммарной подачей до 1000 м3/ч воды, кислот, щелочей и других невязких жидкостей; обслуживания насосов, насосных агрегатов в полевых условиях и на стройплощадках и иглофильтровых установках с подачей насосов до 100 м3/ч каждый.</w:t>
      </w:r>
    </w:p>
    <w:p>
      <w:pPr>
        <w:pStyle w:val="Normal"/>
        <w:rPr/>
      </w:pPr>
      <w:r>
        <w:rPr>
          <w:sz w:val="28"/>
          <w:szCs w:val="28"/>
        </w:rPr>
        <w:t>Освоение приемов и правил обслуживания насосных установок первичной и вторичной переработки нефти; продувки нефтемагистралей; выявления и устранения неполадок в работе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правилами и приемами производства текущего ремонта. Ведение записей в журнале о работе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САМОСТОЯТЕЛЬНОЕ ВЫПОЛНЕНИЕ РАБОТ МАШИНИСТА НАСОСНЫХ УСТАНОВОК 3-4 РАЗРЯ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аж по безопасности труда на рабочем месте. Самостоятельное выполнение работ по проверке исправности контрольно-измерительных приборов, арматуры, насосных агрегатов и их силовых приводов. Подготовка насосных установок к пуску; выведение на нормальный режим работы; остановка насосны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овка отдельных механизмов насоса и проверка их взаимодействия; устранение неисправностей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наличия смазки и поступления ее к точкам смазывания. Сбор отработанного масла и передача его на регенер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овка подачи насоса в соответствии с заданным режи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нение аварийных ситуаций при работе насосны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ение сменного паспорта, журнала работы насосов, отчета о расходе материа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(пробная) работа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ереподготовки рабочих по профе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шинист насосных установок» на 4-5-й разря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 — 1,5 месяца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73"/>
        <w:gridCol w:w="1713"/>
      </w:tblGrid>
      <w:tr>
        <w:trPr>
          <w:trHeight w:val="6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, предме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Основы экономически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Общетехнический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Чтение чертежей и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Сведения из технической механики, физики и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 Слесарное д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 Основы электро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 Охрана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Специальный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Й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реподготовки рабочих по проф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шинист насосных установок» на  4-5- й разр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133"/>
        <w:gridCol w:w="1713"/>
      </w:tblGrid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1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назначение и принцип действия нас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ы, арматура и вспомогательное оборудование насосных устан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и канализационные установки насосных ста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насосных устан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 насосов, трубопроводов, арматуры и вспомогательного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УСТРОЙСТВО, НАЗНАЧЕНИЕ И ПРИНЦИП ДЕЙСТВИЯ НАСО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 принцип действия различных типов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насосам; надежность и долговечность в работе; экономичность в эксплуатации; удобство в монтаже и демонтаже, сборке и разборке; наличие минимального количества деталей и полная их взаимозаменяемость; минимальная масса и габариты; возможность изменения характеристик в широком диапазоне; возможность работы с минимальной величиной подпор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Центробежные насосы; их обозначение и маркировк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лассификация центробежных насосов: «холодные», «горячие» кислотные и щелочные, для перекачки нефтяных газов и воды; особенности их конструкц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лассификация поршневых насосов: по способу привода, типу рабочего агента двигателя, назначению и роду перекачиваемой жидкости, конструкции поршня, числу цилиндров, создаваемому давлению, числу ходов поршня в минуту и др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нструкции различных типов поршневых насос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нцип действия паровых прямодействующих насосов. Особенности движения поршня. Конструкция основных деталей и узлов, поршневых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отационные насосы, механизм их действия, достоинства и недостатки. Винтовые, шестеренчатые самовсасывающие водокольцевые насосы. Конструктивные особенности различных типов ротационных насос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руйные насосы: эжекторы, инжекторы; принципиальное устройство и область примене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лассификация насосов в зависимости от величины создаваемого напора на низко- (одноступенчатые), средне двух- или многоступенчатые) и высоконапорные; в зависимости от их производительности на насосы малой (до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, средней (100-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и большой (выше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подач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Многоступенчатые центробежные насосы: валютные (со спиральным отводом) с горизонтальным разъемом корпуса, секционные (вертикальные насосы для буровых скважин), с направляющими аппаратами; их достоинства и недостат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центробежных насосов по коэффициенту быстроходност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Легкие иглофильтровые установки ЛI4У-2, ЛР1У-5. Состав ЛИУ-5; центробежный и вакуумный насосы, электродвигатель, коллектор; иглофильтры. Устройство иглофильтров. Принцип работы и область применения легких иглофильтровы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ТРУБОПРОВОДЫ, АРМАТУРА И ВСПОМОГАТЕЛЬНОЕ ОБОРУДОВАНИЕ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убопроводов в зависимости от перекачиваемой среды, ее температуры, давления и агрессив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иды трубопроводов, их устройств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пособы соединения труб между собой при помощи фланцев, на резьбе, сварко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уб. Трубы металлические: водогазопроводные (газовые), электросварные, электросварные со спиральным швом, бесшовные горячекатаные, бесшовные холоднотянутые и холоднокатаные, крекинговые, бесшовные из нержавеющей стал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устройство задвижек, крана, вентил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кладки, сальники, метиз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оборудование насосных установок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Назначение компенсаторов и их применение. Типы компенсаторов: П-образные гладкие, одно-, двух-, трех - и четырехлинзовые, сальниковые разгруженные. Растяжка компенсатор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оры и подвески трубопроводов. Способы изготовления и методы установ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щита трубопроводов от влияния вредных фактор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Назначение и применение арматуры в зависимости от давления, температуры и среды. Обозначение арматуры. Арматура запорная, предохранительная, регулирующая и др. Устройство различных типов арматуры. Испытание арматур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борники (масла, воды, других угтлотияющих и смазывающих жидкостей); гидрозатворы, фильтры (тканевые, с наполнителем, механические и др.), емкости аварийного сброса и др., назначение и устр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З. ВОДОПРОВОДНЫЕ И КАНАЛИЗАЦИОННЫЕ УСТАНОВ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ОСНЫХ СТАН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лассификация водопроводных установок в насосных станциях. Производительность и полная высота подъема насосов первого и второго подъемов. Установка противопожарных насос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асположение насосных агрегатов в насосной станции. Основные схемы расположения агрегатов. Требования, предъявляемые к расположению насосных агрегатов в насосных станциях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сасывающие и напорные трубопроводы. Правильное расположение всасывающих труб. Схемы переключения и конструкции всасывающих и напорных трубопровод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анализационных насосных станций, их классификация. Особенности устройства канализационных насосных станций и их эксплуатация. Производительность насосов и емкость приемного резервуара. Неравномерность приемного резервуара. Неравномерность притока сточной жидкости на станцию. Минимальная емкость резервуар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борудование приемного резервуара в канализационных насосных станциях. Решетки и дробилки. Аварийный выпуск, его назначение и место устройства. Специальные типы канализационных насосных станций. Количество насосов на станции и необходимый резерв оборудов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асосных агрегатов в насосных станциях. Насосно-компрессорные станц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следние достижения российских и зарубежных ученых в области водоснабжения, канализации и насосного оборудования, практическое применение зарубежных насосны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ЭКСПЛУАТАЦИЯ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схемы насосных установок; инструкции по эксплуатац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рядок подготовки к пуску поршневого насоса с приводом от электродвигателя: осмотр насоса электродвигателя, редуктора, запорной и регулирующей арматуры, контрольно-измерительных приборов; проверка работы маслосистем и поступления масла на подшипники; проворачивание насоса перед пуск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уск и остановка приводного поршневого насос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к пуску и пуск прямодействующего парового насоса. Использование при пуске и эксплуатации байпасной линии. Регулирование числа ходов прямодействующего парового насоса. Контроль за работой маслосистем. Удаление конденсата из парового цилиндра насоса до пуска и в период его эксплуатации. Остановка прямодействующего парового насос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следовательность подготовки к пуску центробежного насоса: проверка крепления насоса к фундаментной раме, проверка муфт сцепления, заливка насоса перекачиваемой жидкостью, проворачивание вала насоса. Пуск центробежного насоса. Эксплуатация центробежных насосов: наблюдение за величиной нагрева подшипников и сальников, проверка работы смазочных систем поступления охлаждающей воды к сальникам и подшипникам, контроль вибрации вал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егулирование режима работы центробежного насоса: дросселированием в напорном или всасывающем трубопроводе, изменением частоты вращения, модификацией рабочих колес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ксплуатации насосов для горячих нефтепродуктов и горячей воды. Необходимость большой величины подпора во всасывающей полости; обеспечение выхода паров из всасывающей камеры насоса в подогреватель или в приемный бак; подключение воздушной трубы к подогревателю, предварительный подогрев насоса перед пуско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Эксплуатация легких иглофильтровых установок ЛИУ-2, АИУ-5, схема их размещения в горной выработке. Контроль герметичности всех соединений легких иглофильтровых устано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буривание иглофильтров. в грунт, глубина погружения иглофильтр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уск насосного агрегата. Контроль степени разрежения воздуха и откачки воды из п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. РЕМОНТ И ТЕХНИЧЕСКОЕ ОБСЛУЖИВАНИЕ НАСОСОВ, ТРУВОПРОВОДОВ, АРМАТУРЫ И ВСПОМОГАТЕЛЬНОГО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Классификация ремонтов; их характеристика и сроки проведения. Пути и способы увеличения межремонтного периода работы оборудования. Состав работ, производимых во время технического осмотра и различных видов ремонт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монтных рабо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собенности ремонта и регулировании отдельных узлов и деталей центробежных насосов. Способы ремонта фланцевых соединений труб, уплотнительных сальников, муфт, валов, подшипников качения и скольжения; статическая и динамическая балансировка вращающихся деталей. Операции по ликвидации вибрации насосного агрегата: затяжка анкерных болтов и установка контргаек; установка дополнительных опор и подвесок для всасывающего и нагнетательного трубопроводов с целью снятия нагрузки с насоса; перецентровка валов электродвигателя и насоса; ремонт или замена прогнутых (или изношенных) валов, изношенных сальников, подшипников и др.; проверка степени износа запорной арматуры на всасывающем трубопровод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чистка и промывка деталей насос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борка центробежного насоса. Проверка горизонтального положения опорной рамы насоса и дополнительная затяжка анкерных болтов, монтаж ротора, установка подшипников и сальникового уплотнения. Регулировка осевого разбега ротора, закрытие корпуса насоса, заливка масла, центровка валов насоса и электродвигателя, сборка соединительных муф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обный пуск и устранение отмеченных дефектов после сборки. Устранение вибрации установк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емонт поршневых насосов. Последовательность разборки. Промывка и определение степени износа деталей насоса. Ремонт поршней, цилиндров, поршневых колец,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арораспределительных золотников, кривошипношатунного механизма. Порядок сборки насос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собенности ремонта шестеренчатых насосов; замена изношенных шестерен и подшипников, регулировка зазоров между рабочими шестернями и внутренней поверхностью корпуса насоса, ремонт перепуска шарикового клапан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собенности ремонта иглофильтровой установки ЛИУ-2. Ремонт центробежного и самовсасывающего вихревого насосов. Ремонт иглофильтр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емонт трубопроводной арматуры. Последовательность разборки трубопроводной арма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плотность и прочность деталей на испытательном стенде в мастерских. Монтаж арматуры. Замена изношенных шпилек или болтовых соединений. Проверка фланцевых соединений на плотность.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Е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93"/>
        <w:gridCol w:w="1713"/>
      </w:tblGrid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1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безопасности труда и освоение навыков эксплуатации насосных устан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, ремонт и сборка насосного и вспомогательного оборуд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е выполнение работ машиниста насосных установок 4-5-го разря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(пробная)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ИНСТРУКТАЖ ПО БЕЗОПАСНОСТИ ТРУДА И ОСВОЕНИЕ НАВЫКОВ ЭКСПЛУАТАЦИИ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нструктаж по безопасности труда при эксплуатации насосных устано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знакомление с работой центробежного и специальных насосов (шестеренчатых, мембранных, вакуум-насосов и эжекторных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ботой различных типов приводов насосов, паровых машин, двигателей внутреннего сгорания, синхронных и асинхронных электродвигателей, их техническими характеристика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оммуникациями насосных станций, способами крепления и соединения трубопроводов. Ознакомление с установкой трубопроводной арма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ортами смазочных масел, порядок их получения, хранения, заправки в системах смазывания, удаления, сбора и регенера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осов к пуску. Включение насосной установки. Пуск через байпасную линию с последующим открытием нагнетательного и закрытием байпасного вентиле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бслуживание насосов, их пуск и остановка. Участие в работе по регулированию поршневых и центробежных насосов. Осмотр насоса в период эксплуатации и по окончании смен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устройством и обслуживание контрольно-измерительных прибор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тановка насоса. Возможные неполадки в работе центробежного насоса и причины их возникнов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корости вращения электроприводов и скорости вращения электродвигателей постоянного тока с последовательным возбуждени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корости вращения ротора асинхронных двигате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пуска электродвигателей. Пуск синхронного электродвигателя. Торможение двигател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бслуживание вспомогательного насосного оборудования. Ознакомление с трубопроводами и трубными деталя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едача смены. Заполнение смен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АЗБОРКА, РЕМОНТ И СБОРКА НАСОСНОГО И ВСПОМОГАТЕЛЬНОГО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безопасности труда при выполнении ремонтных рабо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частие в приемке насосов, подлежащих разборке. демонтаж и межцеховая транспортировка оборудования. Применение такелажного оборудования и инструмента. Разборка насосов, установка заглушек на входе и выходе насоса, слив перекачиваемой жидкости, промывка и пропарка насоса. Разборка насосов по деталям и механизмам, дефектация и клеймение, промывка дета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борка оборудования, проверка уплотнений. Сборка неподвижных разъемных соедин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спытание замкнутых трубопроводных систем на прочность. Работа насоса в холостом режиме; устранение выявленных дефект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дача насоса в эксплуатацию. Оформление необходимой документа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монт вспомогательного оборудования. Способы выработки восстановления деталей при ремонте. Замена изношенных деталей. Определение выработки и других неисправностей шеек вал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пиливание и пригонка шпонок; посадка на вал шестерен, соединительных муфт, маховиков и шкивов; зачистка и опиливание фланцевых соединений корпуса и крышки насоса. Опиливание плоскостей при сборке приводов. Замена шпилек сальникового устройства, пригонка болтов и шпиле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монт цилиндрических и конических шестерен, подшипников скольж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шпоночных канавок и шпонок, их подгонка. Посадка шпонок на ва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монт и изготовление металлоконструкций ограждающих устройств, лестниц, площадок, пери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ремонтной бригады при ремонте насосов. Ознакомление с дефектами трубопроводов и арматуры; их ремонт. Промывка и продувка трубопроводов. Установка заглушек на ремонтируемом участке трубопровода. Ревизия и ремонт запорной арматуры, зачистка фланцев, установка прокладок, набивка са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САМОСТОЯТЕЛЬНОЕ ВЫПОЛНЕНИЕ РАВОТ МАШИНИСТА НАСОСНЫХ УСТАНОВОК 4-5-го РАЗРЯ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нструктаж по безопасности труда на рабочем месте. Самостоятельное выполнение работ по проверке исправности контрольно-измерительных приборов, арматуры, насосных агрегатов и их силовых приводов. Подготовка насосных установок к пуску; выведение на нормальный режим работы; остановка насосных устано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отдельных механизмов насоса и проверка их взаимодействия; устранение неисправностей в работ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оверка наличия смазки и поступления ее к точкам смазывания. Сбор отработанного масла и передача его на регенерацию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подачи насоса в соответствии с заданным режим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аварийных ситуаций при работе насосных устано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сменного паспорта, журнала работы насосов, отчета о расходе материал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вышения квалификации рабочих по проф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шинист насосных установок» на 5-6-й разр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 — 1 месяц</w:t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40"/>
        <w:gridCol w:w="1713"/>
      </w:tblGrid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, предме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Основы экономически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Общетехнический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Чтение чертежей и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Сведения из технической механики, физики и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 Слесарное д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 Основы электро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 Охрана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Специальный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Й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133"/>
        <w:gridCol w:w="1713"/>
      </w:tblGrid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насосных устано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техническое обслуживание насосов, трубопроводов, арматуры и вспомогательного оборуд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измерительные приборы и основы автоматического регул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елажные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ЭКСПЛУАТАЦИЯ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высота всасывания для центробежных насосов. Явление кавитации, его физическая сущность; влияние на работу насоса: вибрация корпуса, шум, уменьшение расхода, напора, мощности, коэффициента полезного действия, разрушение рабочих колес и всасывающего трубопровода. Причины возникновения кавитации. Уменьшение вредного влияния кавита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насосов с торцовыми уплотнениями вал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твод избыточного количества тепла, создаваемого трущимися телами; гидравлическое уплотнение и смазка двойного торцевого уплотнения с помощью циркуляционной масляной системы; правильный подбор материалов; пары трения, обеспечение высокой степени чистоты и правильности геометрической формы, трущихся поверхностей, качественный монтаж торцового уплотн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ксплуатации насосов повышенных подач и напора, высокого и сверхвысокого давления для перекачки горючих нефтепродуктов, сжиженных газов, токсичности, взрыво- и пожароопасных продуктов, шлама и загрязненных сред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РЕМОНТ И ТЕХНИЧЕСКОЕ ОБСЛУЖИВАНИЕ НАСОС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УВОПРОВОДОВ, АРМАТУРЫ И ВСПОМОГАТЕЛЬНОГО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емонта насосных установок, общие сведения. Система ремонт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иды технического обслуживания (ТО) и ремонта насосной стан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апитальных, средних и текущих ремонтов. Составление ведомостей дефект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емонтаж, ревизия, ремонт торцовых уплотнений. Испытание уплотнения после его сбор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пособы демонтажа, ревизии и установки подшипников. Технология заливки подшипников баббито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емонт арматуры и трубопроводов. Разборка арматуры, протирка деталей и промывка их керосином. Сборка арматуры и гидроиспытание ее на прочность и плотность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Наружный осмотр трубопроводов. Комплексное гидроиспытание системы. Обкатка насоса вхолостую и под нагруз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КОНТРОЛЬНОИЗМЕРИТЕЛЬНЫЕ ПРИБОРЫ И ОСНО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ЧЕСКОГО РЕГУ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нтрольно-измерительных приборов по назначению (для измерения давления и разрежения, температуры, расхода, уровня, усилий, скорости, числа оборотов, состава вещества и т.д.); принцип действия (механические, гидравлические, электрические, пневматические, тепловые); условиям работы (стационарные, переносные); характеру показаний (показывающие, самопишущие) и точности показа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измерения давления. Пружинные и жидкостные манометры и мановакуумметры. Манометры поршневые, сильфонные и мембранные. Электроманометры. Устройство и принцип действия манометр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боры для измерения количества и расхода жидкости, газа и пара. Счетчики и расходомеры. Способы измерения: скоростной, объемный, весовой и дроссельный. Счетчики количества жидкости - скоростные и объемны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мерение расхода жидкости и пара приборами переменного перепада. Расчетные формулы. Нормальные сужающие устройства: диафрагмы, сопла, труба Вентури; их монтаж на трубопровод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боры для контроля качества и состава вещества. Назначение и классификация этих приборов. Газоанализаторы ручные, электрические, оптикоакустические, фотокалориметрические. Хроматографы для анализа газов. Приборы для определения качества характеристики нефти, нефтепродуктов и воды, удельного веса и вязкости вещест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меритель и сигнализаторы взрывоопасных концентраций газовых смесей. Правила эксплуатации авализаторов состава и качества вещест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ы автоматического регулирования. Основные понятия и определения. Процесс автоматического регулиров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регуляторы прямого действия, принцип работы. Пневматические регулятор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егулирующие блоки, вторичные приборы и устройства пневматической агрегатной унифицированной системы (АУС), понятие о принципе действ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иповые схемы автоматического регулирования давления, температуры, расхода, уровн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Дифференциальные манометры: двухтрубные, поплавковые, кольцевые и мембранные, их устройство. Поплавковые дифманометры с электрической и пневматической передачей показаний. Вторичные приборы. Схемы установки дифманометров - расходомеров для измерения расхода жидкостей, газов и пар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расхода приборами постоянного перепадаротаметрами. Расходомеры для вязких сред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боры для измерения уровня. Рулетка и метршток. Указательная стекла. Уровнемеры поплавковые, электрические и др.; их устройство и принцип действия. Устройство дистанционных поплавковых уровнемеров. Приборы для измерения температуры. Температурная шкала. Классификация приборов в зависимости от методов измерения температур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ермометры расширения: дилатометрические, биметаллические и жидкостные. Термометры манометрические. Термоэлектрические пирометры. Устройство термопар, их градуировка, назначение компенсационных проводов. Компенсационный метод измерения ЭДС термопары. Потенциометры электронные, показывающие и самопищущие на одну или несколько точек измер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рмометры сопротивления. дистанционные термомет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измерения частоты вращения. Назначение приборов контроля скорости валов приводов насосов, их классификация. Тахометры механические и магнитоэлектр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ТАКЕЛАЖИ Ы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акелажная оснастка. Канаты пеньковые и стальные (тросы). Типы тросов, применяемых для такелажных работ. Допускаемые нагрузки, ГОСТ на тросы. Применение тросов для растяжек, грузоподъемных машин и стропов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эксплуатации трос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тропы. Типы строп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ращивание стальных канатов; вязка узлов. Крепление стяжек. Вязка стальных канатов при подъеме грузов. Заделка концов канатов; крепление к анкера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жимы для крепления стальных канатов. Выбор количества сжимов и мест их расположения. Рым-болты, ко- уши, траверс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Грузоподъемные механизмы. Правила эксплуатации блоков и полиспаст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иды, назначение и применение домкратов на монтажных работах. Правила эксплуатации домкратов. Отжимные болт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Лебедки для такелажных работ. Основные требования к установке лебедок. Крепление лебедок, правила их эксплуатации. Козлы и треноги. Мостовые краны и кран- балки цехов различных предприятий; правила их эксплуатац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авила выполнения такелажных рабо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бщие правила горизонтального перемещения грузов. Перемещение оборудования внутри цеха. Использование мостовых кранов, кран-балок, полиспастов, тельферов, талей и домкрат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нтование оборудова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дъем и опускание грузов. Способы подъема и опускания штабелями, наклонной плоскостью, домкратами, кранами. Установка блоков и полиспастов. Подбор полиспастов и тросов к ним. Правила подвески талей, установки и снятия домкрат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нятие о блочном монтаже домкрат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онтаж трубопроводной обвяз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при подъеме и перемещении груз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Е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953"/>
        <w:gridCol w:w="1713"/>
      </w:tblGrid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4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насосных устан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демонтаж насосных устан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контрольно - измерительных приборов и авто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работ машиниста насосных установок 5-6-го разря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 (пробная)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1. ЭКСПЛУАТАЦЯ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труда при эксплуатации насосных установок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дготовка к пуску, пуск, эксплуатация и остановка насосов: повышенной подачи и давления, высокого давления, магистральных нефте- и продуктопроводов, артезианских; для перекачки токсичных, взрыво- и пожароопасных продукт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неисправностей в процессе работы насосов и самостоятельное их устран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я перекачки транспортируемой по трубопроводу жид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МОНТАЖ И ДЕМОНТАЖ НАСОСНЫХ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нструктаж по безопасности труда при монтажных и демонтажных работах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дготовка к производству монтажных работ. Ознакомление с технической документацией, паспортами насосов. Приемка фундаментов под монтаж. Проверка комплектности и технологического состояния насосов, оформление соответствующей документаци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становка оборудования на фундаменты, его выверка, центровка, закрепление, сборка и монтаж обвязочных трубопроводов, соединение с внешними коммуникациями; монтаж систем КИПиА, испытание трубопроводов на прочность и герметичность; изоляция оборудования и трубопровод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становка (выверка и центровка) насосов, поставляемых в разобранном Виде, закрепление рамы насоса на фундаменте после центровки насоса, путем обтяжки фундаментных болтов. Ревизия насоса после затвердения бетонной подливки. Проверка паспортных зазоров и осевого разбега ротор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знакомление с современными методами монтажа насосов в полностью собранном виде на одной раме с электродвигателем (блочный монтаж), а также в комплекте с трубопроводной обвязкой (блочно-агрегатный монтаж)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оизводство демонтажных работ: отключение электродвигателя и отсоединение муфт сцепления, слив перекачиваемой жидкости, промывка и продувка приемного и нагнетательного трубопроводов, установка отсекающих заглушек на приемном и нагнетательном трубопроводах, промывка корпуса и освобождение его от перекачиваемой жидкости, рассоединение фундаментных болтов, транспортировка насоса в ремонтный цех или на склад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3. ОБСЛУЖИВАЛИЕ КОНТРОЛЬНО- ИЗМЕРИТЕЛЬНЫХ ПРИБОРОВ И АВТОМА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при обслуживании контрольно-измерительных приборов и средств автоматик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борка и разборка уровнемеров, ознакомление с дистанционными указателями уровн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обретение навыков работы с приборами для измерения температуры: термометрами расширения, машинометрическими термометрами сопротивления, термопарами, ознакомление с их устройство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ехническое обслуживание систем автоматического регулирования, сигнализации и защиты насосных установок; щитов контрольно-измерительных приборов и средств авто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САМОСТОЯТЕЛЬНОЕ ВЫПОЛНЕНИЕ РАБОТ МАШИНИСТА НАСОСНЫХ УСТАНОВОК 5-6-го РАЗРЯ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безопасности труда при выполнении работ машиниста насосных установо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работ по обслуживанию мощных насосных установок суммарной подачей свыше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оды, оборудованных насосами и турбонасосами различных сист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ая (пробная) работ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ексеев ВВ. Рудничные насосные, вентиляторные и пневматические установки. — М.: Недра, 198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ранова Л.А. Основы черчения. Учебник. Изд. 3-е, перераб. и доп. — М.: Высшая школа, 199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оведение и технология материалов. Учебник - М.: Металлургия, 199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аринен Р., Хвана С. (фирма «Сарлин», Финляндия). Комплексные насосные станции фирмы “Сарлин”, журнал “Водоснабжение и санитарная техника’, 1995, вып. 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йлович В.Г. Экономика предприятия. Учебное пособие — (Мади). — М.: 199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олов А. С., Денисов Ю.Н., Мелькни С.Ю., Рустамханов ГЮ. Комплектно-блочные канализационные насосные станции с резервуарами из стеклопластика. Журнал “Водоснабжение и санитарная техника”, 1995, вью. 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мален Г. Основы и проблемы экономики предприятия. Под ред. А.Г.Поршнева. — М.: Финансы и статистика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6:06:00Z</dcterms:created>
  <dc:creator>Черникова</dc:creator>
  <dc:description/>
  <cp:keywords/>
  <dc:language>en-US</dc:language>
  <cp:lastModifiedBy>Пользователь</cp:lastModifiedBy>
  <dcterms:modified xsi:type="dcterms:W3CDTF">2010-10-30T10:00:00Z</dcterms:modified>
  <cp:revision>3</cp:revision>
  <dc:subject/>
  <dc:title>ПОЯСНИТЕЛЬНАЯ ЗАПИСКА</dc:title>
</cp:coreProperties>
</file>