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908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908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908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567" w:right="-908" w:firstLine="567"/>
        <w:rPr>
          <w:b/>
          <w:b/>
          <w:bCs/>
          <w:szCs w:val="24"/>
        </w:rPr>
      </w:pPr>
      <w:r>
        <w:rPr>
          <w:b/>
          <w:bCs/>
        </w:rPr>
        <w:tab/>
        <w:tab/>
        <w:t xml:space="preserve">                           </w:t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  «УТВЕРЖДАЮ»</w:t>
      </w:r>
    </w:p>
    <w:p>
      <w:pPr>
        <w:pStyle w:val="Normal"/>
        <w:ind w:left="1440" w:right="-908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 xml:space="preserve">                   Генеральный директор</w:t>
      </w:r>
    </w:p>
    <w:p>
      <w:pPr>
        <w:pStyle w:val="Normal"/>
        <w:ind w:left="4320" w:right="-908"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_____________ </w:t>
      </w:r>
    </w:p>
    <w:p>
      <w:pPr>
        <w:pStyle w:val="Normal"/>
        <w:ind w:left="-567" w:right="-908"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                   </w:t>
        <w:tab/>
        <w:tab/>
        <w:tab/>
        <w:tab/>
        <w:t xml:space="preserve">          </w:t>
      </w:r>
    </w:p>
    <w:p>
      <w:pPr>
        <w:pStyle w:val="Normal"/>
        <w:ind w:left="3600" w:right="-908" w:firstLine="720"/>
        <w:rPr>
          <w:b/>
          <w:b/>
          <w:bCs/>
        </w:rPr>
      </w:pPr>
      <w:r>
        <w:rPr>
          <w:b/>
          <w:bCs/>
        </w:rPr>
        <w:t xml:space="preserve">                  “</w:t>
      </w:r>
      <w:r>
        <w:rPr>
          <w:b/>
          <w:bCs/>
        </w:rPr>
        <w:t>____”__________ 2006 г.</w:t>
      </w:r>
    </w:p>
    <w:p>
      <w:pPr>
        <w:pStyle w:val="Style13"/>
        <w:ind w:right="-9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880" w:firstLine="720"/>
        <w:jc w:val="left"/>
        <w:rPr>
          <w:sz w:val="28"/>
        </w:rPr>
      </w:pPr>
      <w:r>
        <w:rPr>
          <w:sz w:val="28"/>
        </w:rPr>
        <w:t>УЧЕБНЫЙ 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ежегодного обучения водителей по безопасности дорожного движения и охране тру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</w:t>
        <w:tab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/>
      </w:pPr>
      <w:r>
        <w:rPr>
          <w:sz w:val="28"/>
        </w:rPr>
        <w:t>г. Москва   2006 г.</w:t>
      </w:r>
    </w:p>
    <w:p>
      <w:pPr>
        <w:pStyle w:val="Normal"/>
        <w:ind w:right="-2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19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1192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1192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1192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3"/>
        <w:rPr/>
      </w:pPr>
      <w:r>
        <w:rPr>
          <w:b/>
          <w:bCs/>
        </w:rPr>
        <w:tab/>
        <w:tab/>
        <w:t xml:space="preserve">                           </w:t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ind w:left="1440" w:firstLine="720"/>
        <w:jc w:val="left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ab/>
        <w:t>Настоящая программа  предназначена для обучения водителей по безопасности дорожного движения и безопасности проведения необходимых работ, возникающих в процессе передвижения транспорта.</w:t>
      </w:r>
    </w:p>
    <w:p>
      <w:pPr>
        <w:pStyle w:val="Normal"/>
        <w:jc w:val="both"/>
        <w:rPr/>
      </w:pPr>
      <w:r>
        <w:rPr/>
        <w:tab/>
        <w:t>Лица, прошедшие обучение должны пройти проверку знаний в постоянной действующей комиссии предприятия с протокольным оформлением ее результа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 прохождения обучения и аттестации работника на предмет усвоения знаний по данному учебному плану – работник к выполнению обязанности водителя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ТЕМАТИЧЕСКИЙ 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3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Т Е М 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1. </w:t>
            </w:r>
          </w:p>
          <w:p>
            <w:pPr>
              <w:pStyle w:val="Normal"/>
              <w:jc w:val="both"/>
              <w:rPr/>
            </w:pPr>
            <w:r>
              <w:rPr/>
              <w:t>Вводная беседа. Федеральный закон «Об основах охраны труда в РФ». Федеральный закон «О безопасности дорожного движения». Правила внутреннего трудового распорядка.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</w:t>
            </w:r>
          </w:p>
          <w:p>
            <w:pPr>
              <w:pStyle w:val="Normal"/>
              <w:jc w:val="both"/>
              <w:rPr/>
            </w:pPr>
            <w:r>
              <w:rPr/>
              <w:t>Состояние, причины и условия дорожно-транспортной аварий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Дорожно-транспортные происшествия на автомобильном транспорт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Влияние конструкции автомобиля на безопасность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Влияние самочувствия водителя на безопасность движения. Предрейсовые медицинские обследования. Периодические и перед приемом на работу медицинские обследова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.</w:t>
            </w:r>
          </w:p>
          <w:p>
            <w:pPr>
              <w:pStyle w:val="Normal"/>
              <w:jc w:val="both"/>
              <w:rPr/>
            </w:pPr>
            <w:r>
              <w:rPr/>
              <w:t>Типичные дорожно-транспортные ситуации повышенной опас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Маневрирование, перестроение в потоке транспортных средств. Особенности движения и остановки в условиях МКА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ереезд перекрестков, железнодорожных переездов, трамвайных лини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Дорожно-транспортные ситуации с участием пешеходов, велосипедис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4. 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правовое регулирование дорожного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Общие требования к водителю в нормативных документа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Проверка знаний водителями Правил дорожного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Действия водителя после ДТП. Виновность в совершении ДТП (административная, уголовная, гражданская ответственность водителей за нарушение действующего законодательства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ловий перевозки и опасных участков на маршрутах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Прогнозирование и предупреждение дорожно-транспортных ситуаци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собенность безопасного управления автомобилем и прогнозирования дорожно-транспортных ситуаций в зимнее врем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6.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при производстве различных рабо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Общие требования безопасности. Требования безопасности перед началом работы на линии и во время работы на линии. Требования безопасности при заправке автомобилей топливо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Требования безопасности в аварийных ситуациях и по окончании рабо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3. Требования безопасности при производстве </w:t>
            </w:r>
          </w:p>
          <w:p>
            <w:pPr>
              <w:pStyle w:val="Normal"/>
              <w:jc w:val="both"/>
              <w:rPr/>
            </w:pPr>
            <w:r>
              <w:rPr/>
              <w:t>работ (ремонтных и др.) в условиях интенсивного</w:t>
            </w:r>
          </w:p>
          <w:p>
            <w:pPr>
              <w:pStyle w:val="Normal"/>
              <w:jc w:val="both"/>
              <w:rPr/>
            </w:pPr>
            <w:r>
              <w:rPr/>
              <w:t>дорожного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7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перевоз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" w:leader="none"/>
              </w:tabs>
              <w:ind w:left="34" w:hanging="34"/>
              <w:jc w:val="both"/>
              <w:rPr/>
            </w:pPr>
            <w:r>
              <w:rPr/>
              <w:t>Правила перевозки грузов и людей. Погрузочно-разгрузочные работ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изводственный травматиз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Основные причины травматизма на транспорте. Режим труда и отдыха водителе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Доврачебная медицинская помощь пострадавшим в ДТП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ое заняти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ал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3:00Z</dcterms:created>
  <dc:creator>Охрана труда</dc:creator>
  <dc:description/>
  <cp:keywords/>
  <dc:language>en-US</dc:language>
  <cp:lastModifiedBy>Алексей</cp:lastModifiedBy>
  <cp:lastPrinted>2006-04-03T18:40:00Z</cp:lastPrinted>
  <dcterms:modified xsi:type="dcterms:W3CDTF">2010-05-05T11:13:00Z</dcterms:modified>
  <cp:revision>2</cp:revision>
  <dc:subject/>
  <dc:title>___________________________________________________________</dc:title>
</cp:coreProperties>
</file>