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ЕСТВО С ОГРАНИЧЕННОЙ ОТВЕТСТВЕННОСТЬЮ</w:t>
      </w:r>
    </w:p>
    <w:p>
      <w:pPr>
        <w:pStyle w:val="Normal"/>
        <w:ind w:right="-908" w:hanging="0"/>
        <w:rPr>
          <w:b/>
          <w:b/>
          <w:bCs/>
          <w:sz w:val="36"/>
          <w:szCs w:val="36"/>
        </w:rPr>
      </w:pPr>
      <w:r>
        <w:rPr/>
        <w:t xml:space="preserve">                                                             </w:t>
      </w:r>
      <w:r>
        <w:rPr>
          <w:b/>
          <w:bCs/>
          <w:sz w:val="36"/>
          <w:szCs w:val="36"/>
        </w:rPr>
        <w:t>«»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ind w:right="-908" w:firstLine="567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</w:t>
      </w:r>
    </w:p>
    <w:p>
      <w:pPr>
        <w:pStyle w:val="Normal"/>
        <w:ind w:left="-567" w:right="-908" w:firstLine="567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-567" w:right="-908" w:firstLine="567"/>
        <w:rPr>
          <w:b/>
          <w:b/>
          <w:bCs/>
          <w:szCs w:val="24"/>
        </w:rPr>
      </w:pPr>
      <w:r>
        <w:rPr>
          <w:b/>
          <w:bCs/>
        </w:rPr>
        <w:tab/>
        <w:tab/>
        <w:t xml:space="preserve">                           </w:t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          </w:t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                         «УТВЕРЖДАЮ»</w:t>
      </w:r>
    </w:p>
    <w:p>
      <w:pPr>
        <w:pStyle w:val="Normal"/>
        <w:ind w:left="1440" w:right="-908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ab/>
        <w:tab/>
        <w:t xml:space="preserve">                   Генеральный директор</w:t>
      </w:r>
    </w:p>
    <w:p>
      <w:pPr>
        <w:pStyle w:val="Normal"/>
        <w:ind w:left="4320" w:right="-908" w:firstLine="72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_____________ </w:t>
      </w:r>
    </w:p>
    <w:p>
      <w:pPr>
        <w:pStyle w:val="Normal"/>
        <w:ind w:left="-567" w:right="-908" w:firstLine="567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                              </w:t>
        <w:tab/>
        <w:tab/>
        <w:tab/>
        <w:tab/>
        <w:t xml:space="preserve">          </w:t>
      </w:r>
    </w:p>
    <w:p>
      <w:pPr>
        <w:pStyle w:val="Normal"/>
        <w:ind w:left="3600" w:right="-908" w:firstLine="720"/>
        <w:rPr>
          <w:b/>
          <w:b/>
          <w:bCs/>
        </w:rPr>
      </w:pPr>
      <w:r>
        <w:rPr>
          <w:b/>
          <w:bCs/>
        </w:rPr>
        <w:t xml:space="preserve">                  “</w:t>
      </w:r>
      <w:r>
        <w:rPr>
          <w:b/>
          <w:bCs/>
        </w:rPr>
        <w:t>____”__________ 2006 г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П Р О Г Р А М М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обучения водителей по безопасным методам и приемам выполнения работ по обслуживанию и ремонту подвижного соста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осква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2006г.</w:t>
      </w:r>
    </w:p>
    <w:p>
      <w:pPr>
        <w:pStyle w:val="Normal"/>
        <w:ind w:right="-1050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right="-105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ЕСТВО С ОГРАНИЧЕННОЙ ОТВЕТСТВЕННОСТЬЮ</w:t>
      </w:r>
    </w:p>
    <w:p>
      <w:pPr>
        <w:pStyle w:val="Normal"/>
        <w:ind w:right="-1050" w:hanging="0"/>
        <w:rPr>
          <w:b/>
          <w:b/>
          <w:bCs/>
          <w:sz w:val="36"/>
          <w:szCs w:val="36"/>
        </w:rPr>
      </w:pPr>
      <w:r>
        <w:rPr/>
        <w:t xml:space="preserve">                                                             </w:t>
      </w:r>
      <w:r>
        <w:rPr>
          <w:b/>
          <w:bCs/>
          <w:sz w:val="36"/>
          <w:szCs w:val="36"/>
        </w:rPr>
        <w:t>«»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ind w:right="-1050" w:firstLine="567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</w:t>
      </w:r>
    </w:p>
    <w:p>
      <w:pPr>
        <w:pStyle w:val="Style13"/>
        <w:ind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050" w:hanging="0"/>
        <w:rPr/>
      </w:pPr>
      <w:r>
        <w:rPr/>
      </w:r>
    </w:p>
    <w:p>
      <w:pPr>
        <w:pStyle w:val="Heading2"/>
        <w:ind w:right="-1050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 xml:space="preserve">Настоящая программа (10-часовая) предназначена для обучения водителей по охране труда, </w:t>
      </w:r>
      <w:r>
        <w:rPr>
          <w:b/>
          <w:bCs/>
          <w:u w:val="single"/>
        </w:rPr>
        <w:t>выполняющих работы по обслуживанию и ремонту подвижного состава</w:t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ица, прошедшие обучение должны пройти проверку знаний в постоянной действующей комисии предприятия с протокольным оформлением ее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о прохождения обучения и аттестации работника на предмет усвоения знаний по данному учебному плану – водитель к выполнению ремонтных работ не допуск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ЕМАТИЧЕСКИЙ 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3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 Е М Ы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одная беседа. Федеральный закон об охране труда в РФ. Правила внутреннего распорядк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асные и вредные производственные факторы при выполнении работ в ремонтной зон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бования безопасности при обслуживании автомобилей, работающих на газовом топливе, этилированном бензин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бования безопасности при эксплуатации автомобилей, при движении по территории предприятия, подготовке к выезду, работе на линии, возвращении с лин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жарная безопасность на автотранспортных предприяти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ебования безопасности при проведении погрузо-разгрузочных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азание первой помощи при несчастных случа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рка усвоения тем программ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АСШИФРОВКА ТЕМАТИЧЕСКОГО ПЛАНА:</w:t>
      </w:r>
    </w:p>
    <w:p>
      <w:pPr>
        <w:pStyle w:val="2"/>
        <w:rPr/>
      </w:pPr>
      <w:r>
        <w:rPr/>
        <w:t>1. Вводная беседа. Федеральный закон об охране труда в РФ. Правила внутреннего распоряд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бщие полож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аво работников на охрану тру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бязанности работодателя и работника по обеспечению охраны труда на предприят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тветственность работников и работодателя за нарушение нормативных актов по охране тру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рганы надзора и контроля за состоянием охраны тру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бязанности работников по соблюдению правил внутреннего трудового распоря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асные и вредные производственные факторы при выполнении работ в ремонтной зон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ребования безопасности при зарядке аккумуляторов. Действие электролита на кожу челове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ребования безопасности при выполнении слесарных рабо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ребования безопасности при выполнении шиномонтажных рабо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ребования безопасности при хранении автомоби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Требования безопасности при обслуживании автомобил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 газовом топлив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 этилированном бензи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Требования безопасности при эксплуатации автомобил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 движении на территории пред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 подготовке к выезду на ли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 зимнее время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ожарная безопасность на автотранспортных предприятия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ребования пожарной безопасности при проверке технического состояния автомобиля в ремонтной зон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 пункте заправки топлив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ткрытых площад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Требования безопасности при проведении погрузо-разгрузочных рабо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бщие треб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акелажные и стропальные рабо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нтейнерные перевоз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грузка, перевозка и выгрузка груз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дъемно-транспортные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Оказание первой помощи при несчастных случая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 ранени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 вывихах и перелом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 ожогах и обморож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Проверка усвоения тем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работал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13:00Z</dcterms:created>
  <dc:creator>Охрана труда</dc:creator>
  <dc:description/>
  <cp:keywords/>
  <dc:language>en-US</dc:language>
  <cp:lastModifiedBy>Алексей</cp:lastModifiedBy>
  <cp:lastPrinted>2001-04-25T09:37:00Z</cp:lastPrinted>
  <dcterms:modified xsi:type="dcterms:W3CDTF">2010-05-05T11:13:00Z</dcterms:modified>
  <cp:revision>2</cp:revision>
  <dc:subject/>
  <dc:title>___________________________________________________________</dc:title>
</cp:coreProperties>
</file>