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280"/>
        <w:gridCol w:w="1607"/>
        <w:gridCol w:w="2404"/>
        <w:gridCol w:w="640"/>
        <w:gridCol w:w="314"/>
        <w:gridCol w:w="1921"/>
        <w:gridCol w:w="954"/>
      </w:tblGrid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886" w:type="dxa"/>
            <w:gridSpan w:val="5"/>
            <w:tcBorders>
              <w:bottom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     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954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6886" w:type="dxa"/>
            <w:gridSpan w:val="5"/>
            <w:tcBorders>
              <w:top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    </w:t>
            </w:r>
            <w:r>
              <w:rPr/>
              <w:t>(Наименование организации)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54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20" w:type="dxa"/>
            <w:gridSpan w:val="7"/>
            <w:tcBorders/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    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     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     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     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     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     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     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     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    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     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     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     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     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     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    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     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     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     </w:t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color w:val="000001"/>
              </w:rPr>
              <w:t>ПРОГРАММА ОБУЧЕНИЯ И ЭКЗАМЕНАЦИОННЫЕ БИЛЕТЫ ПО ОХРАНЕ ТРУДА ДЛЯ ПРОФЕССИИ:</w:t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 xml:space="preserve"> </w:t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 xml:space="preserve">РЕЗЧИК МЕТАЛЛА НА НОЖНИЦАХ И ПРЕССАХ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2887" w:type="dxa"/>
            <w:gridSpan w:val="2"/>
            <w:tcBorders/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г.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2404" w:type="dxa"/>
            <w:tcBorders>
              <w:bottom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640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right"/>
              <w:rPr>
                <w:color w:val="000001"/>
              </w:rPr>
            </w:pPr>
            <w:r>
              <w:rPr>
                <w:color w:val="000001"/>
              </w:rPr>
              <w:t xml:space="preserve">200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right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314" w:type="dxa"/>
            <w:tcBorders>
              <w:bottom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>г.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</w:tr>
    </w:tbl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431"/>
        <w:gridCol w:w="309"/>
        <w:gridCol w:w="464"/>
        <w:gridCol w:w="309"/>
        <w:gridCol w:w="1262"/>
        <w:gridCol w:w="464"/>
        <w:gridCol w:w="786"/>
        <w:gridCol w:w="631"/>
        <w:gridCol w:w="464"/>
      </w:tblGrid>
      <w:tr>
        <w:trPr/>
        <w:tc>
          <w:tcPr>
            <w:tcW w:w="44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4431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2344" w:type="dxa"/>
            <w:gridSpan w:val="4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2345" w:type="dxa"/>
            <w:gridSpan w:val="4"/>
            <w:tcBorders/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УТВЕРЖДАЮ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руководитель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4431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4689" w:type="dxa"/>
            <w:gridSpan w:val="8"/>
            <w:tcBorders>
              <w:bottom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4431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4689" w:type="dxa"/>
            <w:gridSpan w:val="8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4431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4689" w:type="dxa"/>
            <w:gridSpan w:val="8"/>
            <w:tcBorders>
              <w:top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4431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309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>"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  <w:tc>
          <w:tcPr>
            <w:tcW w:w="464" w:type="dxa"/>
            <w:tcBorders>
              <w:bottom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309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>"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  <w:tc>
          <w:tcPr>
            <w:tcW w:w="1726" w:type="dxa"/>
            <w:gridSpan w:val="2"/>
            <w:tcBorders>
              <w:bottom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786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200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631" w:type="dxa"/>
            <w:tcBorders>
              <w:bottom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464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>г.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</w:tr>
      <w:tr>
        <w:trPr/>
        <w:tc>
          <w:tcPr>
            <w:tcW w:w="4431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4689" w:type="dxa"/>
            <w:gridSpan w:val="8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</w:tbl>
    <w:p>
      <w:pPr>
        <w:pStyle w:val="FORMATTEXT"/>
        <w:numPr>
          <w:ilvl w:val="0"/>
          <w:numId w:val="0"/>
        </w:numPr>
        <w:ind w:left="0" w:hanging="0"/>
        <w:jc w:val="center"/>
        <w:rPr>
          <w:color w:val="000001"/>
        </w:rPr>
      </w:pPr>
      <w:r>
        <w:rPr>
          <w:color w:val="000001"/>
        </w:rPr>
        <w:t>     </w:t>
      </w:r>
    </w:p>
    <w:p>
      <w:pPr>
        <w:pStyle w:val="FORMATTEXT"/>
        <w:numPr>
          <w:ilvl w:val="0"/>
          <w:numId w:val="0"/>
        </w:numPr>
        <w:ind w:left="0" w:hanging="0"/>
        <w:jc w:val="center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HEADERTEXT"/>
        <w:numPr>
          <w:ilvl w:val="0"/>
          <w:numId w:val="0"/>
        </w:numPr>
        <w:ind w:left="0" w:hanging="0"/>
        <w:jc w:val="center"/>
        <w:rPr/>
      </w:pPr>
      <w:r>
        <w:rPr>
          <w:color w:val="000001"/>
        </w:rPr>
        <w:t xml:space="preserve"> </w:t>
      </w:r>
      <w:r>
        <w:rPr>
          <w:b/>
          <w:bCs/>
          <w:color w:val="000001"/>
        </w:rPr>
        <w:t xml:space="preserve">ПРОГРАММА ОБУЧЕНИЯ И ЭКЗАМЕНАЦИОННЫЕ БИЛЕТЫ ПО ОХРАНЕ ТРУДА ДЛЯ ПРОФЕССИИ: РЕЗЧИК МЕТАЛЛА НА НОЖНИЦАХ И ПРЕССАХ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461"/>
        <w:gridCol w:w="5659"/>
      </w:tblGrid>
      <w:tr>
        <w:trPr/>
        <w:tc>
          <w:tcPr>
            <w:tcW w:w="34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9120" w:type="dxa"/>
            <w:gridSpan w:val="2"/>
            <w:tcBorders/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>Разработчик программы: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Руководитель подразделения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5659" w:type="dxa"/>
            <w:tcBorders>
              <w:bottom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5659" w:type="dxa"/>
            <w:tcBorders>
              <w:top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9120" w:type="dxa"/>
            <w:gridSpan w:val="2"/>
            <w:tcBorders/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>Согласовано: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Специалист по охране труда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5659" w:type="dxa"/>
            <w:tcBorders>
              <w:bottom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</w:tbl>
    <w:p>
      <w:pPr>
        <w:pStyle w:val="FORMATTEXT"/>
        <w:numPr>
          <w:ilvl w:val="0"/>
          <w:numId w:val="0"/>
        </w:numPr>
        <w:ind w:left="0" w:hanging="0"/>
        <w:jc w:val="center"/>
        <w:rPr>
          <w:color w:val="000001"/>
        </w:rPr>
      </w:pPr>
      <w:r>
        <w:rPr>
          <w:color w:val="000001"/>
        </w:rPr>
        <w:t>     </w:t>
      </w:r>
    </w:p>
    <w:p>
      <w:pPr>
        <w:pStyle w:val="FORMATTEXT"/>
        <w:numPr>
          <w:ilvl w:val="0"/>
          <w:numId w:val="0"/>
        </w:numPr>
        <w:ind w:left="0" w:hanging="0"/>
        <w:jc w:val="center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HEADERTEXT"/>
        <w:numPr>
          <w:ilvl w:val="0"/>
          <w:numId w:val="0"/>
        </w:numPr>
        <w:ind w:left="0" w:hanging="0"/>
        <w:jc w:val="center"/>
        <w:rPr/>
      </w:pPr>
      <w:r>
        <w:rPr>
          <w:color w:val="000001"/>
        </w:rPr>
        <w:t xml:space="preserve"> </w:t>
      </w:r>
      <w:r>
        <w:rPr>
          <w:b/>
          <w:bCs/>
          <w:color w:val="000001"/>
        </w:rPr>
        <w:t xml:space="preserve">1. ПОЯСНИТЕЛЬНАЯ ЗАПИСКА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В соответствии с Порядком обучения по охране труда и проверки знаний требований охраны труда работников организаций, утвержденным постановлением Минтруда России и Минобразования России от 13.01.2003 N 1/29, работодатель (или уполномоченное им лицо) обязан организовать в течение месяца после приема на работу обучение безопасным методам и приемам выполнения работ всех поступающих на работу лиц, а также лиц, переводимых на другую работу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Обучение по охране труда проводится при подготовке работников рабочих профессий, переподготовке и обучении их другим рабочим профессиям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Работодатель (или уполномоченное им лицо) обеспечивает обучение лиц, принимаемых на работу с вредными и (или) опасными условиями труда, безопасным методам и приемам выполнения работы со стажировкой на рабочем месте и сдачей экзамена, а в процессе трудовой деятельности - проведение периодического обучения по охране труда и проверки знаний требований охраны труда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Работники рабочих профессий, впервые поступившие на указанные работы, либо имеющие перерыв в работе по профессии (виду работ) более года, проходят обучение и проверку знаний требований охраны труда в течение первого месяца после назначения на эти работы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оскольку работа резчика металла на ножницах и прессах  связана с опасными условиями труда, он должен пройти обучение и проверку знаний по охране труда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ериодическая проверка знаний проводится не реже 1 раза в год в объеме настоящей программы обучения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рограмма обучения разработана на основании действующих нормативных документов, регламентирующих безопасность труда резчика металла на ножницах и прессах, его квалификационных характеристик в соответствии с Единым тарифно-квалификационным справочником работ и профессий рабочих, а также анализа условий и безопасности их труда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Время, отводимое на изучение вопросов охраны труда, определяется в зависимости от объема изучаемого материала, а также сложности и опасности выполняемых работ. Обучение включает освоение теоретических знаний и практических навыков безопасной работы по профессии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рограмма обучения состоит из трех разделов: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- правовые вопросы охраны труда;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- организация и управление охраной труда;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- безопасность труда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ервые два раздела являются общими для всех профессий работников и служат для изучения общих организационно-правовых принципов охраны труда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Раздел "Безопасность труда" является специальным и предназначен для изучения методов безопасности труда для профессии. Формирование тематики специальных вопросов основывается на тарифно-квалификационных характеристиках профессии, мерах обеспечения безопасности труда, анализе причин несчастных случаев на производстве и заболеваемости среди резчиков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В программе приводится список нормативных правовых актов, содержащих требования охраны труда для профессии резчик металла на ножницах и прессах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2. ХАРАКТЕРИСТИКА РАБОТ РЕЗЧИКА МЕТАЛЛА НА НОЖНИЦАХ И ПРЕССАХ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Выполняет прямолинейную и криволинейную отрезку различных материалов и заготовок на прессах, пресс-ножницах и гильотинных ножницах. Выполняет резку мягких, твердых, цветных металлов, фольги, листового материала на рычажных и дисковых ножницах. Выполняет отрезку металла вручную ножницами. Осуществляет подачу металла к ножницам вручную или по рольгангу. Убирает металл после отрезки, транспортирует его в указанные места и укладывает по сортам и маркам. Выполняет смазку прессов и ножниц. Управляет подъемно-транспортными механизмами. Осуществляет подналадку прессов, пресс-ножниц и гильотинных ножниц в процессе работы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Должен знать: устройство и принцип работы прессов и ножниц. Приемы резки металла на ножницах. Правила установки и крепления ножей и упоров. Назначение и условия применения контрольно-измерительного инструмента и приспособлений. Основы строповки, подъема и перемещения грузов. Правила, нормы и инструкции по охране труда и пожарной безопасности. Правила пользования первичными средствами пожаротушения. Способы оказания первой помощи при несчастных случаях. Правила внутреннего трудового распорядка организации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3. ТЕМАТИЧЕСКИЙ ПЛАН ОБУЧЕНИЯ ПО ОХРАНЕ ТРУДА РЕЗЧИКА МЕТАЛЛА НА НОЖНИЦАХ И ПРЕССАХ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718"/>
        <w:gridCol w:w="6669"/>
        <w:gridCol w:w="1733"/>
      </w:tblGrid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66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N темы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6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Тема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Время изучения темы, час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>1.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  <w:tc>
          <w:tcPr>
            <w:tcW w:w="6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Общие вопросы охраны труда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0,5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>2.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  <w:tc>
          <w:tcPr>
            <w:tcW w:w="6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Законодательство по охране труда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2,0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>3.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  <w:tc>
          <w:tcPr>
            <w:tcW w:w="6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Нормативные документы по охране труда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0,5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>4.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  <w:tc>
          <w:tcPr>
            <w:tcW w:w="6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Организация и управление охраной труда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0,5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>5.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  <w:tc>
          <w:tcPr>
            <w:tcW w:w="6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Обучение работников требованиям охраны труда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0,5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>6.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  <w:tc>
          <w:tcPr>
            <w:tcW w:w="6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Несчастные случаи на производстве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1,0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>7.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  <w:tc>
          <w:tcPr>
            <w:tcW w:w="6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Характеристика условий труда резчика металла на ножницах и прессах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2,0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>8.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  <w:tc>
          <w:tcPr>
            <w:tcW w:w="6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Требования безопасности при выполнении работ по резке металла на ножницах и прессах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7,0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>9.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  <w:tc>
          <w:tcPr>
            <w:tcW w:w="6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Производственная санитария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2,0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>10.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  <w:tc>
          <w:tcPr>
            <w:tcW w:w="6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Средства индивидуальной защиты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1,0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>11.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  <w:tc>
          <w:tcPr>
            <w:tcW w:w="6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Способы оказания первой помощи пострадавшим при несчастных случаях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1,0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6669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color w:val="000001"/>
              </w:rPr>
              <w:t>                                                                                            </w:t>
            </w:r>
            <w:r>
              <w:rPr>
                <w:color w:val="000001"/>
              </w:rPr>
              <w:t>Итого:                         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20,0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</w:tbl>
    <w:p>
      <w:pPr>
        <w:pStyle w:val="FORMATTEXT"/>
        <w:numPr>
          <w:ilvl w:val="0"/>
          <w:numId w:val="0"/>
        </w:numPr>
        <w:ind w:left="0" w:hanging="0"/>
        <w:jc w:val="center"/>
        <w:rPr>
          <w:color w:val="000001"/>
        </w:rPr>
      </w:pPr>
      <w:r>
        <w:rPr>
          <w:color w:val="000001"/>
        </w:rPr>
        <w:t>     </w:t>
      </w:r>
    </w:p>
    <w:p>
      <w:pPr>
        <w:pStyle w:val="FORMATTEXT"/>
        <w:numPr>
          <w:ilvl w:val="0"/>
          <w:numId w:val="0"/>
        </w:numPr>
        <w:ind w:left="0" w:hanging="0"/>
        <w:jc w:val="center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HEADERTEXT"/>
        <w:numPr>
          <w:ilvl w:val="0"/>
          <w:numId w:val="0"/>
        </w:numPr>
        <w:ind w:left="0" w:hanging="0"/>
        <w:jc w:val="center"/>
        <w:rPr/>
      </w:pPr>
      <w:r>
        <w:rPr>
          <w:color w:val="000001"/>
        </w:rPr>
        <w:t xml:space="preserve"> </w:t>
      </w:r>
      <w:r>
        <w:rPr>
          <w:b/>
          <w:bCs/>
          <w:color w:val="000001"/>
        </w:rPr>
        <w:t>4. ПРОГРАММА ОБУЧЕНИЯ ПО ОХРАНЕ ТРУДА РЕЗЧИКА МЕТАЛЛА НА НОЖНИЦАХ И ПРЕССАХ</w:t>
      </w:r>
    </w:p>
    <w:p>
      <w:pPr>
        <w:pStyle w:val="HEADERTEXT"/>
        <w:numPr>
          <w:ilvl w:val="0"/>
          <w:numId w:val="0"/>
        </w:numPr>
        <w:ind w:left="0" w:hanging="0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</w:p>
    <w:p>
      <w:pPr>
        <w:pStyle w:val="HEADERTEXT"/>
        <w:numPr>
          <w:ilvl w:val="0"/>
          <w:numId w:val="0"/>
        </w:numPr>
        <w:ind w:left="0" w:hanging="0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</w:p>
    <w:p>
      <w:pPr>
        <w:pStyle w:val="HEADERTEXT"/>
        <w:numPr>
          <w:ilvl w:val="0"/>
          <w:numId w:val="0"/>
        </w:numPr>
        <w:ind w:left="0" w:hanging="0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Тема 1. Общие вопросы охраны труда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Определение терминов "Охрана труда", "Условия труда", "Вредный (опасный) производственный фактор", "Безопасные условия труда", "Рабочее место", "Средства индивидуальной и коллективной защиты работников", "Производственная деятельность"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Основные направления государственной политики в области охраны труда. Безопасность труда как составная часть производственной деятельности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Тема 2. Законодательство по охране труда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Трудовой кодекс Российской Федерации. Обязанности работодателя по обеспечению безопасных условий и охраны труда. Обязанности работника в области охраны труда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Коллективный договор. Содержание коллективного договора. Финансирование мероприятий по улучшению условий и охраны труда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Трудовой договор. Содержание трудового договора. Срок трудового договора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раво работника на труд, отвечающий требованиям безопасности и гигиены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Обязательные предварительные и периодические медицинские осмотры (обследования)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Обеспечение работников средствами индивидуальной защиты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орядок выдачи работникам молока или других равноценных пищевых продуктов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Режим рабочего времени и время отдыха. Продолжительность рабочей недели, ежедневной работы (смены), время начала и окончания работы, время перерывов в работе, число смен в сутки, чередование рабочих и нерабочих дней. Сменная работа. Сверхурочная работа и ее ограничение. Виды времени отдыха. Перерывы для отдыха и питания. Продолжительность еженедельного непрерывного отдыха. Ежегодные оплачиваемые отпуска и их продолжительность. Ежегодный дополнительный оплачиваемый отпуск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Особенности регулирования труда работников в возрасте до 18 лет. Работы, на которых запрещается применение труда лиц в возрасте до 18 лет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Особенности регулирования труда женщин, лиц с семейными обязанностями. Работы, на которых ограничивается применение труда женщин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     </w:t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/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Тема 3. Нормативные документы по охране труда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Система стандартов безопасности труда (ССБТ). Стандарты предприятия по безопасности труда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равила, нормы, типовые инструкции и другие нормативные документы по охране труда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Инструкции по охране труда, обязательные для работников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     </w:t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/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Тема 4. Организация и управление охраной труда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Государственное управление охраной труда. Органы государственного надзора и контроля соблюдения трудового законодательства. Служба охраны труда в организации.  Комитет (комиссия) по охране труда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     </w:t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/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Тема 5. Обучение работников требованиям охраны труда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Обучение и проверка знаний работников по охране труда. Проведение инструктажей по охране труда: вводного, первичного на рабочем месте, повторного, внепланового, целевого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Обучение лиц, поступающих на работу с вредными и (или) опасными условиями труда, безопасным методам и приемам выполнения работ со стажировкой на рабочем месте и сдачей экзаменов. Периодическое обучение по охране труда и проверка знаний требований охраны труда в период работы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     </w:t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/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Тема 6. Несчастные случаи на производстве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Несчастные случаи на производстве, подлежащие расследованию и учету. Обязанности работодателя при несчастном случае на производстве. Порядок расследования несчастного случая на производстве. Оформление материалов расследования несчастного случая на производстве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     </w:t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/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Тема 7. Характеристика условий труда резчика металла на ножницах и прессах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Специфика условий труда резчика металла на ножницах и прессах . Сведения о случаях производственного травматизма и профессиональных заболеваниях при выполнении работ по резке металла на ножницах и прессах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Основные опасные и вредные производственные факторы, которые могут оказывать неблагоприятное воздействие на резчика во время работы. Характеристика неблагоприятного воздействия опасных и вредных производственных факторов на организм человека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роизводственные ситуации, представляющие наибольшую опасность для резчика металла на ножницах и прессах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Тема 8. Требования безопасности при выполнении работ по резке металла на ножницах и прессах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роверка рабочего места и подходов к нему на соответствие требованиям безопасности. Проверка отсутствия на полу обрезков, материала и других предметов, мешающих работе. Требования к состоянию пола (должен быть исправным и нескользким)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одбор инструмента и технологической оснастки, необходимых для выполнения работ; проверка их исправности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Надежное закрепление ручных рычажных ножниц на специальных устройствах: стойках, верстаках, столах и т.п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Оборудование ручных маховых ножниц следующими устройствами: противовесами, удерживающими верхний подвижный нож в безопасном положении; амортизаторами, смягчающими удар ножедержателя; прижимами - на верхнем подвижном ноже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Требования к углу заточки режущих лезвий в зависимости от твердости разрезаемого металла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Требования к ограждению ножей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роверка: наличия и надежности крепления ограждений всех движущихся частей ножниц (шкивов, ремней, шестерен, маховиков, валов и т.п.); наличия предохранительных линеек; наличия подвижных ограждений прижимов и ножей; наличия щитка, ограждающего педаль сверху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Операции, которые необходимо выполнить при проверке работоспособности и безопасности механических ножниц: проверка на холостом ходу отсутствия сдвоенных ударов (исправности муфты включения); проверка надежности работы тормоза; проверка крепления и правильности установки ножей, и их заточки; проверка соответствия ножей толщине и твердости материала, подлежащего раскрою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Операции, которые необходимо выполнить при периодической профилактике ножниц: контроль исправного состояния и прочности крепления ножей; проверка отсутствия ослабления в прижимных болтах; замена затупившихся ножей, ножей с трещинами, выкрашивающейся режущей кромкой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Запрещение резчику приступать к работе, если при подготовке к работе он обнаружил неисправности, влияющие на безопасность труда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Выполнение резчиком работы только на тех ножницах, которые указаны в технологической документации и только той работы, которая ему поручена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Меры предосторожности при работе с подручным, согласование своих действий с работой подручного и предупреждение о пуске ножниц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Использование специальных столов или подставок для укладывания листового материала, подлежащего разрезке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Запрещение допускать скопление у ножниц нарезанных заготовок и обрезков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Запрещение класть на стол или станину инструмент или какие-либо предметы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Требования безопасности при резке на ручных ножницах: положить лист на стол до упора; одной рукой прижать лист к столу; другой рукой опустить рычаг-ножедержатель; следить за плотным прилеганием листа или полосы к столу ножниц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Контроль состояния ножей во время работы. Протирка ножей при их загрязнении, очистка от окалины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Запрещение работать ножами, смазанными жиром или маслом; остановка работы в случае загрязнения ножей и отключение машины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Запрещение резчику во избежание несчастного случая вводить руки в пространство между ножами при включенных ножницах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Меры безопасности при разрезании листового материала левыми и правыми ножницами по криволинейному контуру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Требования безопасности при разрезании металла стуловыми ножницами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Меры безопасности при выполнении длинных прямых резов гильотинными ножницами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Требования безопасности при разрезании листового материала при помощи стационарных вибрационных ножниц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Требования безопасности при применении дисковых (роликовых) ножниц для выполнения прямых и криволинейных резов листов без разделки кромок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Запрещение при включенном электродвигателе роликовых ножниц: снимать или крепить ограждения и предохранительные устройства; производить смазку, чистку, уборку и ремонт ножниц; надевать приводные ремни; доставать упавшую заготовку или обрезки из мест, где возможны захват одежды или повреждение рук; класть что-либо на стол ножниц и облокачиваться на станину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Требования безопасности при применении пресс-ножниц для выполнения выходящих за кромки заготовок коротких прямых резов листов и поперечных резов профильных полос без разделки кромок, а также для ломаных и кривых резов, если радиус кривизны достаточно большой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Осуществление ручной подачи прутков и фасонного проката на ножницы при помощи рольгангов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Меры предосторожности при управлении ножницами с помощью педали. Меры, принимаемые для устранения возможности случайного включения машины с педальным включением на рабочий ход (педальное управление должно быть прикрыто сверху кожухом)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Запрещение резчику в целях обеспечения безопасности: вводить руки в пространство между ножами включенных ножниц; резать материал толщиной большей, чем разрешено паспортом станка; резать несколько листов одновременно; снимать упоры, ограничивающие подачу материала; снимать предохранительные линейки и ограждения ножей и прижимов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Действия резчика в случаях загибания кромок или образования заусенцев: выключить двигатель; проверить правильность зазора между ножами; проверить остроту заточки ножей; удалить заусенцы зачисткой на наждачном круге или при помощи слесарного инструмента (например, напильника)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Случаи, при которых электродвигатель должен быть выключен: при временных перерывах в работе; при уборке, смазке, чистке и ремонте ножниц; при смене ножей, регулировке упоров, прижима, предохранительных устройств; при перерыве в подаче электроэнергии и в случае обнаружения какой-либо неисправности ножниц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Допустимые нормы перемещения тяжестей вручную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     </w:t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/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Тема 9. Производственная санитария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онятие "вредное вещество". Токсикологическая характеристика применяющихся вредных веществ. Действие вредных веществ на организм человека. Пути проникновения в организм. Опасность химических ожогов, отравлений. Необходимость защиты глаз, лица, рук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редельно допустимые концентрации вредных веществ в воздухе рабочей зоны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Освещенность рабочей зоны. Нормирование естественного и электрического освещения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равила личной гигиены при выполнении работ по резке металла на ножницах и прессах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     </w:t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/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Тема 10. Средства индивидуальной защиты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Нормы бесплатной выдачи спецодежды, спецобуви и других средств индивидуальной защиты от воздействия опасных и вредных производственных факторов для резчика металла на ножницах и прессах 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равила применения средств индивидуальной защиты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равила ухода и периодичность замены средств индивидуальной защиты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орядок замены спецодежды, спецобуви и других средств индивидуальной защиты, пришедших в негодность раньше установленного срока носки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     </w:t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/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Тема 11. Способы оказания первой помощи пострадавшим при несчастных случаях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Действия резчика металла на ножницах и прессах  при несчастном случае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Способы оказания первой помощи при кровотечении, ранениях, переломах, вывихах, ушибах и растяжении связок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Способы оказания первой помощи при термических ожогах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Аптечка с медикаментами для оказания первой помощи при несчастных случаях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     </w:t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/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РЕКОМЕНДУЕМАЯ ЛИТЕРАТУРА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1. Трудовой кодекс Российской Федерации от 30 декабря 2001 г. N 197-ФЗ (с изменениями на 29 декабря 2010 года)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2. Порядок обучения по охране труда и проверки знаний требований охраны труда работников организаций, утвержденный постановлением Минтруда России и Министерства образования РФ от 13.01.2003 N 1/29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3. ГОСТ 12.0.003-74* ССБТ. Опасные и вредные производственные факторы. Классификация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4. ГОСТ 12.0.004-90 ССБТ. Организация обучения безопасности труда. Общие положения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5. ГОСТ 12.3.026-81 ССБТ. Работы кузнечно-прессовые. Требования безопасности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6. Межотраслевые правила по охране труда при холодной обработке металлов (ПОТ Р М-006-97)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7. Положение об особенностях расследования несчастных случаев на производстве в отдельных отраслях и организациях, утвержденное постановлением Минтруда России от 24.10.2002 N 73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8. Требования безопасности при производстве работ с применением ручных инструментов (сборник нормативных документов). - М.: НИЦ "Норматив-Информ", 2004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9.  Правила пожарной безопасности в Российской Федерации (ППБ 01-03)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10. Межотраслевые правила обеспечения работников специальной одеждой, специальной обувью и другими средствами индивидуальной защиты, утвержденные приказом Министерства здравоохранения и социального развития Российской Федерации от 1 июня 2009 г. N 290н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11. Перечни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ок проведения этих осмотров (обследований), утвержденные Минздравом РФ от 16.08.04 N 83 (с изменениями от 16 мая 2005 г.)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12. Правила по охране труда при выполнении кузнечно-прессовых работ (ПОТ Р М-003-97)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13. Межотраслевая инструкция по оказанию первой помощи при несчастных случаях на производстве. - М.: Издательство НЦ ЭНАС, 2007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5. ЭКЗАМЕНАЦИОННЫЕ БИЛЕТЫ ДЛЯ ПРОВЕРКИ ЗНАНИЙ ПО ОХРАНЕ ТРУДА РЕЗЧИКА МЕТАЛЛА НА НОЖНИЦАХ И ПРЕССАХ</w:t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Билет N 1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1. Сверхурочные работы и их ограничение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2. Операции, которые необходимо выполнить при проверке работоспособности и безопасности механических ножниц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3. Требования безопасности к организации рабочего места резчика металла на ножницах и прессах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4. Подготовка ручного инструмента к работе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5. Периодичность прохождения резчиком инструктажей по охране труда на рабочем месте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     </w:t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/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Билет N 2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1. Надзор и контроль соблюдения требований охраны труда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2. Производственные ситуации, представляющие наибольшую опасность для резчика металла на ножницах и прессах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3. Средства индивидуальной защиты, применяемые резчиком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4. Операции, которые необходимо выполнить при периодической профилактике ножниц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5. Требования безопасности при разрезании металла стуловыми ножницами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     </w:t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/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Билет N 3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1. Действия резчика металла на ножницах и прессах  при несчастном случае на производстве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2. Правила личной гигиены после окончания работы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3. Меры предосторожности при работе с подручным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4. Требования безопасности при разрезании листового материала при помощи стационарных вибрационных ножниц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5.  Правила применения ручных огнетушителей при пожаре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     </w:t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/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Билет N 4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1. Порядок выдачи работникам средств индивидуальной защиты от воздействия опасных и вредных производственных факторов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2. Правила безопасности при перемещении готовых деталей с помощью грузоподъемных механизмов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3. Меры предосторожности при пользовании контрольно-измерительными приборами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4. Требования безопасности при резке на ручных ножницах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5. Способы оказания первой помощи при термическом ожоге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     </w:t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/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Билет N 5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1. Порядок прохождения резчиком инструктажей по охране труда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2. Порядок расследования несчастных случаев на производстве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3. Установленные нормы перемещения (для мужчин и женщин) тяжестей вручную при переноске заготовок, деталей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4.  Меры безопасности при разрезании листового материала левыми и правыми ножницами по криволинейному контуру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5. Требования безопасности, предъявляемые к ручному инструменту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     </w:t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/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Билет N 6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1. Понятие "Охрана труда" в Трудовом кодексе Российской Федерации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2. Ежегодный дополнительный оплачиваемый отпуск работникам, занятым на работах с опасными условиями труда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3. Меры безопасности при выполнении длинных прямых резов гильотинными ножницами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4. Случаи, при которых электродвигатель должен быть выключен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5. Допустимые нормы перемещения тяжестей вручную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     </w:t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/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Билет N 7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1. Вопросы охраны труда, закрепленные в Трудовом кодексе Российской Федерации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2. Органы государственного надзора за состоянием охраны труда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3. Требования безопасности при применении дисковых (роликовых) ножниц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4. Понятие "Вредный (опасный) производственный фактор"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5. Безопасное размещение инструмента, заготовок, готовых деталей на рабочем месте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     </w:t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/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Билет N 8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1. Комитет (комиссия) по охране труда предприятия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2. Факторы, влияющие на исход поражения человека электрическим током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3. Требования безопасности при применении пресс-ножниц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4. Правила безопасности при перемещении готовых деталей с помощью грузоподъемных механизмов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5. Меры предосторожности при пользовании контрольно-измерительными приборами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     </w:t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/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Билет N 9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1. Перерывы в работе для отдыха и питания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2. Понятие "Опасный производственный фактор"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3. Меры предосторожности при управлении ножницами с помощью педали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4. Порядок замены средств индивидуальной защиты, пришедших в негодность раньше установленного срока носки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5. Действия резчика в случаях загибания кромок или образования заусенцев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     </w:t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/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Билет N 10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1. Перерывы в работе для отдыха и питания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2. Нормы перемещения тяжестей вручную для мужчин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3. Меры, принимаемые для устранения возможности случайного включения машины с педальным включением на рабочий ход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4. Установленные нормы перемещения (для мужчин и женщин) тяжестей вручную при переноске заготовок, деталей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5. Обязанности резчика металла на ножницах и прессах  в области охраны труда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     </w:t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/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Билет N 11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1. Коллективный договор и его содержание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2. Обязанности резчика металла на ножницах и прессах  по уходу за спецодеждой, спецобувью и другими средствами индивидуальной защиты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3. Операции, которые необходимо выполнить при проверке работоспособности и безопасности механических ножниц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4. Требования безопасности при резке на ручных ножницах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5. Правила применения ручных огнетушителей при пожаре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     </w:t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/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Билет N 12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1. Обязанности резчика металла на ножницах и прессах  по охране труда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2. Опасные и вредные производственные факторы, оказывающие неблагоприятное воздействие на резчика металла на ножницах и прессах  во время работы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3. Операции, которые необходимо выполнить при периодической профилактике ножниц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4. Меры безопасности при выполнении длинных прямых резов гильотинными ножницами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5. Правила личной гигиены после окончания работы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     </w:t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/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Билет N 13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1. Вопросы охраны труда в Трудовом кодексе Российской Федерации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2. Основные причины несчастных случаев при выполнении работ по резке металла на ножницах и прессах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3. Меры предосторожности при работе с подручным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4. Требования безопасности при применении дисковых (роликовых) ножниц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5. Установленные нормы перемещения (для мужчин и женщин) тяжестей вручную при переноске заготовок, деталей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     </w:t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/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Билет N 14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1. Обязательные предварительные и периодические медицинские осмотры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2. Обучение, аттестация и проверка знаний по охране труда резчика металла на ножницах и прессах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3. Меры электробезопасности при выполнении работ по резке металла на ножницах и прессах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4. Требования безопасности при перемещении по территории предприятия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5. Требования безопасности при разрезании металла стуловыми ножницами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     </w:t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/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Билет N 15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1. Порядок выдачи резчику спецодежды, спецобуви и других средств индивидуальной защиты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2. Меры безопасности при разрезании листового материала левыми и правыми ножницами по криволинейному контуру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3. Требования безопасности при применении пресс-ножниц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4. Случаи, при которых электродвигатель должен быть выключен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5. Способы оказания первой помощи при ранении пальцев рук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cc"/>
    <w:family w:val="swiss"/>
    <w:pitch w:val="default"/>
  </w:font>
  <w:font w:name="DejaVu Sans Condensed">
    <w:charset w:val="cc"/>
    <w:family w:val="roman"/>
    <w:pitch w:val="default"/>
  </w:font>
  <w:font w:name="Courier New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  <w:style w:type="paragraph" w:styleId="HEADERTEXT">
    <w:name w:val=".HEADERTEXT"/>
    <w:next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Arial" w:cs="Arial"/>
      <w:color w:val="2B4279"/>
      <w:kern w:val="2"/>
      <w:sz w:val="22"/>
      <w:szCs w:val="22"/>
      <w:lang w:val="ru-RU" w:eastAsia="zh-CN" w:bidi="hi-IN"/>
    </w:rPr>
  </w:style>
  <w:style w:type="paragraph" w:styleId="FORMATTEXT">
    <w:name w:val=".FORMATTEXT"/>
    <w:next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BODY">
    <w:name w:val="BODY"/>
    <w:next w:val="Normal"/>
    <w:qFormat/>
    <w:pPr>
      <w:widowControl w:val="false"/>
      <w:suppressAutoHyphens w:val="true"/>
      <w:autoSpaceDE w:val="false"/>
      <w:bidi w:val="0"/>
      <w:jc w:val="left"/>
    </w:pPr>
    <w:rPr>
      <w:rFonts w:ascii="DejaVu Sans Condensed" w:hAnsi="DejaVu Sans Condensed" w:eastAsia="DejaVu Sans Condensed" w:cs="DejaVu Sans Condensed"/>
      <w:color w:val="auto"/>
      <w:kern w:val="2"/>
      <w:sz w:val="24"/>
      <w:szCs w:val="24"/>
      <w:lang w:val="ru-RU" w:eastAsia="zh-CN" w:bidi="hi-IN"/>
    </w:rPr>
  </w:style>
  <w:style w:type="paragraph" w:styleId="COLTOP">
    <w:name w:val="#COL_TOP"/>
    <w:next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PRINTSECTION">
    <w:name w:val="#PRINT_SECTION"/>
    <w:next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COLBOTTOM">
    <w:name w:val="#COL_BOTTOM"/>
    <w:next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UNFORMATTEXT">
    <w:name w:val=".UNFORMATTEXT"/>
    <w:next w:val="Normal"/>
    <w:qFormat/>
    <w:pPr>
      <w:widowControl w:val="false"/>
      <w:suppressAutoHyphens w:val="true"/>
      <w:autoSpaceDE w:val="false"/>
      <w:bidi w:val="0"/>
      <w:jc w:val="left"/>
    </w:pPr>
    <w:rPr>
      <w:rFonts w:ascii="Courier New" w:hAnsi="Courier New" w:eastAsia="Courier New" w:cs="Courier New"/>
      <w:color w:val="auto"/>
      <w:kern w:val="2"/>
      <w:sz w:val="24"/>
      <w:szCs w:val="24"/>
      <w:lang w:val="ru-RU" w:eastAsia="zh-CN" w:bidi="hi-IN"/>
    </w:rPr>
  </w:style>
  <w:style w:type="paragraph" w:styleId="HORIZLINE">
    <w:name w:val=".HORIZLINE"/>
    <w:next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TOPLEVELTEXT">
    <w:name w:val=".TOPLEVELTEXT"/>
    <w:next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CENTERTEXT">
    <w:name w:val=".CENTERTEXT"/>
    <w:next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Программа обучения и экзаменационные билеты по охране труда для профессии: резчик металла на ножницах и прессах </dc:title>
</cp:coreProperties>
</file>