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     </w:t>
      </w:r>
    </w:p>
    <w:p>
      <w:pPr>
        <w:pStyle w:val="Heade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ЯСНИТЕЛЬНАЯ ЗАПИСКА 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оскольку работа фрезеровщика связана с опасными условиями труда, он должен пройти обучение и проверку знаний по охране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фрезеровщика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труда фрезеровщик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рограмма обучения состоит из трех разделов: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- правовые вопросы охраны труда;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- организация и управление охраной труда;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- безопасность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фрезеровщиков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 программе приводится список нормативных правовых актов, содержащих требования охраны труда для профессии фрезеровщик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Heade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 ФРЕЗЕРОВЩИКА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     </w:t>
      </w:r>
      <w:r>
        <w:rPr/>
        <w:t>Характеристика работ. Фрезерование сложных деталей и инструмента по 7 - 10 квалитетам на горизонтальных и вертикальных фрезерных станках с применением режущего инструмента и универсальных приспособлений, а также методом совмещенной плазменно-механической обработки. Включение и выключение плазменной установки. Фрезерование сложных деталей и инструмента по 7 - 10 квалитетам на специализированных станках, налаженных для обработки определенных деталей, или на универсальном оборудовании с применением мерного режущего инструмента и специальных приспособлений. Обработка несложных крупных деталей по 7 - 10 квалитетам на многошпиндельных продольно-фрезерных станках с одновременной обработкой двух или трех поверхностей и предварительная обработка более сложных деталей. Одновременная обработка нескольких деталей или одновременная многосторонняя обработка одной детали набором специальных фрез. Фрезерование наружных и внутренних плоскостей различных конфигураций и сопряжений, однозаходных резьб и спиралей. Фрезерование зубьев шестерен и зубчатых реек по 9 степени точности. Наладка станков, плазменной установки, плазмотрона на совмещенную обработку. Выполнение расчетов для фрезерования зубьев шестерен. Установка деталей в различных приспособлениях с точной выверкой в двух плоскостях. Управление многошпиндельными продольно-фрезерными станками с длиной стола свыше 10000 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олжен знать: устройство и кинематические схемы универсальных горизонтальных, вертикальных, копировальных и продольно-фрезерных станков, правила проверки их на точность; конструктивные особенности и правила применения универсальных и специальных приспособлений; устройство контрольно-измерительных инструментов и приборов; геометрию, правила заточки и установки фрез из инструментальных сталей и с ножами из твердых сплавов в зависимости от характера обработки и марок обрабатываемого материала; систему допусков и посадок; квалитеты и параметры шероховатости; основы электротехники и правила обеспечения безопасной работы плазменной установки, вытяжной вентиляции и системы охлаждения; принципиальную схему установки плазменного подогрева и способы наладки плазмотрон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ЧЕСКИЙ ПЛАН ОБУЧЕНИЯ ПО ОХРАНЕ ТРУДА ФРЕЗЕРОВЩИКА</w:t>
      </w:r>
    </w:p>
    <w:p>
      <w:pPr>
        <w:pStyle w:val="Formattext"/>
        <w:jc w:val="both"/>
        <w:rPr/>
      </w:pPr>
      <w:r>
        <w:rPr/>
        <w:t>     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34"/>
        <w:gridCol w:w="5418"/>
        <w:gridCol w:w="3226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зучения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, час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вопросы охраны труда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 по охране труда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документы по охране труда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управление охраной труда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работников требованиям охраны труда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частные случаи на производстве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sz w:val="24"/>
                <w:szCs w:val="24"/>
              </w:rPr>
              <w:t xml:space="preserve">Характеристика условий и организация безопасности труда фрезеровщика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безопасности при работе на фрезерных станках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безопасности к хранению и транспортировке заготовок, готовых деталей, отходов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санитария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индивидуальной защиты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оказания первой помощи пострадавшим при несчастных случаях </w:t>
            </w:r>
          </w:p>
          <w:p>
            <w:pPr>
              <w:pStyle w:val="Forma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Formattex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 </w:t>
            </w:r>
          </w:p>
          <w:p>
            <w:pPr>
              <w:pStyle w:val="Forma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    </w:t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    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ГРАММА ОБУЧЕНИЯ ПО ОХРАНЕ ТРУДА ФРЕЗЕРОВЩИКА </w:t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    </w:t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. Общие вопросы охраны труда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2. Законодательство по охране труда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Трудовой договор. Содержание трудового договора. Срок трудового договор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беспечение работников средствами индивидуальной защиты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3. Нормативные документы по охране труда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Инструкции по охране труда, обязательные для работников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4. Организация и управление охраной труда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5. Обучение работников требованиям охраны труда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работников безопасности труда и проверка знаний требований охраны труда в период работы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6. Несчастные случаи на производстве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Тема 7. Характеристика условий и организация безопасности труда </w:t>
      </w:r>
      <w:r>
        <w:rPr>
          <w:b/>
          <w:sz w:val="24"/>
          <w:szCs w:val="24"/>
        </w:rPr>
        <w:t>фрезеровщика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Условия труда фрезеровщика. Характерные причины несчастных случаев и заболеваний среди фрезеровщиков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Опасные и вредные производственные факторы, характерные при обработке металлов и других материалов резанием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озможные травмоопасные ситуации при работе на фрезеровочном станке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8. Требования безопасности при работе на фрезерных станках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Защитные устройства в </w:t>
      </w:r>
      <w:r>
        <w:rPr>
          <w:bCs/>
          <w:sz w:val="24"/>
          <w:szCs w:val="24"/>
        </w:rPr>
        <w:t>фрезерных станках</w:t>
      </w:r>
      <w:r>
        <w:rPr>
          <w:sz w:val="24"/>
          <w:szCs w:val="24"/>
        </w:rPr>
        <w:t>. Ограждения. Смотровые экраны, защитные щитк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rStyle w:val="StrongEmphasis"/>
          <w:b w:val="false"/>
          <w:sz w:val="24"/>
          <w:szCs w:val="24"/>
        </w:rPr>
        <w:t>Общие требования безопасност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ind w:firstLine="284"/>
        <w:jc w:val="both"/>
        <w:rPr/>
      </w:pPr>
      <w:r>
        <w:rPr>
          <w:rStyle w:val="StrongEmphasis"/>
          <w:b w:val="false"/>
          <w:sz w:val="24"/>
          <w:szCs w:val="24"/>
        </w:rPr>
        <w:t>Требования безопасности перед началом работы.</w:t>
      </w:r>
    </w:p>
    <w:p>
      <w:pPr>
        <w:pStyle w:val="Formattext"/>
        <w:ind w:firstLine="284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Formattext"/>
        <w:ind w:firstLine="284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ребования безопасности во время работы.</w:t>
      </w:r>
    </w:p>
    <w:p>
      <w:pPr>
        <w:pStyle w:val="Formattext"/>
        <w:ind w:firstLine="284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Formattext"/>
        <w:ind w:firstLine="284"/>
        <w:jc w:val="both"/>
        <w:rPr/>
      </w:pPr>
      <w:r>
        <w:rPr>
          <w:rStyle w:val="StrongEmphasis"/>
          <w:b w:val="false"/>
          <w:sz w:val="24"/>
          <w:szCs w:val="24"/>
        </w:rPr>
        <w:t>Требования безопасности в аварийных ситуациях.</w:t>
      </w:r>
    </w:p>
    <w:p>
      <w:pPr>
        <w:pStyle w:val="Formattext"/>
        <w:ind w:firstLine="284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Formattext"/>
        <w:ind w:firstLine="284"/>
        <w:jc w:val="both"/>
        <w:rPr/>
      </w:pPr>
      <w:r>
        <w:rPr>
          <w:rStyle w:val="StrongEmphasis"/>
          <w:b w:val="false"/>
          <w:sz w:val="24"/>
          <w:szCs w:val="24"/>
        </w:rPr>
        <w:t>Требования безопасности по окончании работы</w:t>
      </w:r>
    </w:p>
    <w:p>
      <w:pPr>
        <w:pStyle w:val="Formattext"/>
        <w:ind w:firstLine="284"/>
        <w:jc w:val="both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9. Требования безопасности к хранению и транспортировке заготовок, готовых деталей, отходов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Размещение на рабочем месте приспособлений, оснастки, заготовок, готовых деталей, инструмент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Требования безопасности к местам хранения материалов, заготовок и готовых изделий. Требования безопасности при транспортировке изделий и заготовок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равила укладки материалов, заготовок, деталей. Обеспечение устойчивости, удобства захвата тяжелых заготовок. Способы снятия и установки тяжелых заготовок, оснастки фрезерного станка. Безопасность применения грузоподъемных устройств. Грузозахватные механизмы, строповка заготовок и деталей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Уборка и утилизация отходов, мусора и обтирочного материал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0. Производственная санитария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ыбор СОЖ, их виды и разрешение на их использование. Масляные СОЖ, эмульсолы и эмульсии, синтетические и полусинтетические жидкости, рабочие растворы СОЖ на водной основе. Антимикробная защита добавлением бактерицидных присадок. Контроль качества СОЖ, периодичность замены при лезвийной и абразивной обработке. Транспортировка, хранение, заливка СОЖ. Сбор отработанных СОЖ, регенерация или уничтожение. Анализ СОЖ на отсутствие микробов, вызывающих кожные заболевания рук и тела. Раздражающее действие на слизистую оболочку верхних дыхательных путей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Шумовые характеристики фрезерных станков. Воздействие шума на человека. Нормирование шума. Способы защиты от шум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оздействие пыли на человека. Предельно допустимая концентрация пыли в воздухе. Защита органов дыхания от пыл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ентиляция и освещение при работе на фрезерном станке. Требования к естественному и искусственному освещению. Нормы освещенности на рабочем месте фрезеровщик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1. Средства индивидуальной защиты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Спецодежда, спецобувь, предохранительные приспособления и защитные средства: очки, маски, прозрачные щитки, профилактические пасты, мази, кремы синтетические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Средства индивидуальной защиты глаз от отлетающей во время обработки деталей стружк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Нормы бесплатной выдачи средств индивидуальной защиты от воздействия опасных и вредных производственных факторов для фрезеровщика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равила использования, ухода, периодичность замены средств индивидуальной защиты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2. Способы оказания первой помощи пострадавшим при несчастных случаях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Действия фрезеровщика при несчастном случае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ервая помощь при ранениях, ушибах и растяжении связок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ервая помощь при поражении электрическим током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омощь при попадании инородных тел в органы и ткан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Первая помощь при термических ожогах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Heade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АЯ ЛИТЕРАТУРА 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Трудовой кодекс Российской Федерации от 30 декабря 2001 года N 197-ФЗ (с изменениями от 24, 25 июля 2002 года, 30 июня 2003 года, 27 апреля, 22 августа, 29 декабря 2004 года, 9 мая 2005 года, 30 июня, 18, 30 декабря 2006 года, 20 апреля, 21 июля, 1, 18 октября, 1 декабря 2007 года, 28 февраля, 22, 23 июля, 25, 30 декабря 2008 года)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ГОСТ 12.0.003-74* ССБТ. Опасные и вредные производственные факторы. Классификация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ГОСТ 12.0.004-90 ССБТ. Организация обучения безопасности труда. Общие положения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ГОСТ 12.2.009-99 Станки металлообрабатывающие. Общие требования безопасности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6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7. Типовая инструкция по охране труда для станочника широкого профиля, токаря, фрезеровщика, шлифовщика, полировщика, зуборезчика, заточника (ТОИ Р-31-204-97)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8. Требования безопасности при производстве работ с применением ручных инструментов (сборник нормативных документов). - М.: НИЦ "Норматив-Информ", 2004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9. Правила по охране труда при холодной обработке металлов (ПОТ РМ-006-97)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0. Правила пожарной безопасности в Российской Федерации (ППБ 01-03)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12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здравсоцразвития России от 01.06.2009 N 290н. 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3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ода)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4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Heade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ЗАМЕНАЦИОННЫЕ БИЛЕТЫ ДЛЯ ПРОВЕРКИ ЗНАНИЙ ПО ОХРАНЕ ТРУДА ФРЕЗЕРОВЩИКА</w:t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Понятие "Охрана труда"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Порядок расследования несчастного случая на производств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Опасные и вредные производственные факторы при работе на фрезе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Порядок допуска к выполнению фрезерных работ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Меры безопасности при фрезерной обработке хрупких материало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2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Обязанности по охране труда токаря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Правила оказания первой помощи при несчастном случа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Требования к естественному, искусственному, местному освещению при работе на фрезе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Требования безопасности к организации рабочего места фрезеровщи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Меры безопасности при фрезерной обработке мягких материало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3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Внеплановый инструктаж по охране труд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Меры предосторожности при установке фрезы на станок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Ручные и механизированные способы уборки стружки при фрезерной обработ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Правила безопасного закрепления детали на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Допустимые нормы перемещения тяжестей вручную при установке и снятии тяжелых деталей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4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Ограничения, установленные на сверхурочные работы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Правила использования, ухода, хранения и периодичность замены спецодежды, спецобуви и других СИЗ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Требования безопасности при использовании ручного слесарного инструмент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Возможные травмоопасные ситуации при работе на фрезе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Особенности сбора и хранения стружки и отходов титановых и магниевых сплаво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5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Виды ответственности за нарушение или невыполнение требований охраны труд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Действия токаря при несчастном случае на производств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Меры безопасности при работе с фрезой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Правила безопасного использования грузозахватных приспособлений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Безопасность труда при работе на заточ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6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Надзор и контроль за соблюдением требований безопасност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Основные требования инструкции по охране труда для фрезеровщи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Меры безопасности при резке шпоночных канавок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Сигнальные цвета и знаки безопасност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Требования безопасности при использовании ручного инструмента (например, напильника)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7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Рабочее время и время отдыха токаря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Требования безопасности при механической обработке магниевых, титановых, бериллиевых сплаво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Основные обязанности, возложенные на фрезеровщика по окончании работы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Средства индивидуальной защиты фрезеровщи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Основные правила электробезопасности при работе на фрезе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8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Уголовная ответственность за нарушение требований охраны труд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Способы безопасного закрепления фрез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Безопасность работы на станке при опиливании деталей вручную, зачистке поверхностей, снятии фасок, заусенце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Требования, предъявляемые к местному освещению фрезерного стан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Меры электробезопасности при работе с переносными источниками освещения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9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Периодичность прохождения инструктажа по охране труда на рабочем мест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Безопасные способы сбора стружки при фрезерной обработ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Назначение и разновидности применяемых защитных устройст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Возможные профессиональные заболевания фрезеровщи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Стробоскопический эффект и его возможные последствия при работе на фрезе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0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Первичные средства пожаротушения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Безопасные способы замены фрезы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Меры безопасности при использовании СОЖ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Пневматические пылестружкоотсасывающие установки и туманоуловители, применяемые при фрезерной обработ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Требования к безопасной обработке длинномерных прутковых материало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1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Предварительные и периодические медицинские осмотры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Требования к местному освещению фрезерного стан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Меры безопасности против случайного попадания на токоведущие части СОЖ, масла и других агрессивных жидкостей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Меры безопасности при установке заготовк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Требования к вентиляции рабочего места фрезерного стан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2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Ограничения по возрасту при приеме на работу фрезеровщиком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Способы удаления отходов (стружки, мусора, протирочного материала) от фрезерного стан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Способы обеспечения электробезопасности при работе на фрезе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Обязанности фрезеровщика перед началом работы на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Время торможения шпинделя после выключения станк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3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Взаимные обязательства между работником и работодателем при заключении трудового договор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Устройства, предназначенные для защиты фрезеровщика от стружк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Требования безопасности, предъявляемые к установке на станке зажимных приспособлений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Меры предосторожности при резани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Требования к вентиляции рабочего места фрезерного станка?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4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Повторный инструктаж по охране труда на рабочем месте, порядок и периодичность его прохождения фрезеровщиком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Требования безопасности при фрезерной обработке детал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Меры пожарной безопасности при обработке магниевых сплавов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Правила безопасного закрепления детали на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Цвета сигнальные, знаки безопасности, применяемые на токарном стан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илет N 15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. Вводный инструктаж по охране труда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. Меры безопасности при обработке детал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Меры безопасности при применении СОЖ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4. Условия безопасного применения измерительного инструмента при фрезерной обработке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. Виды балансировочных приспособлений при обработке деталей сложной конфигурации?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Forma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49:00Z</dcterms:created>
  <dc:creator>Alex</dc:creator>
  <dc:description/>
  <cp:keywords/>
  <dc:language>en-US</dc:language>
  <cp:lastModifiedBy>Alex</cp:lastModifiedBy>
  <cp:lastPrinted>2011-07-04T16:46:00Z</cp:lastPrinted>
  <dcterms:modified xsi:type="dcterms:W3CDTF">2011-07-04T12:52:00Z</dcterms:modified>
  <cp:revision>7</cp:revision>
  <dc:subject/>
  <dc:title> </dc:title>
</cp:coreProperties>
</file>