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1280"/>
        <w:gridCol w:w="1607"/>
        <w:gridCol w:w="2404"/>
        <w:gridCol w:w="640"/>
        <w:gridCol w:w="314"/>
        <w:gridCol w:w="1921"/>
        <w:gridCol w:w="954"/>
      </w:tblGrid>
      <w:tr>
        <w:trPr/>
        <w:tc>
          <w:tcPr>
            <w:tcW w:w="12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>     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</w:t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28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6886" w:type="dxa"/>
            <w:gridSpan w:val="5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(Наименование организации)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54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120" w:type="dxa"/>
            <w:gridSpan w:val="7"/>
            <w:tcBorders/>
          </w:tcPr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>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     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bCs/>
                <w:color w:val="000001"/>
              </w:rPr>
              <w:t xml:space="preserve"> </w:t>
            </w:r>
            <w:r>
              <w:rPr>
                <w:b/>
                <w:bCs/>
                <w:color w:val="000001"/>
              </w:rPr>
              <w:t>ПРОГРАММА ОБУЧЕНИЯ И ЭКЗАМЕНАЦИОННЫЕ БИЛЕТЫ ПО ОХРАНЕ ТРУДА ДЛЯ ДОЛЖНОСТИ: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 </w:t>
            </w:r>
          </w:p>
          <w:p>
            <w:pPr>
              <w:pStyle w:val="HEADERTEXT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  <w:t xml:space="preserve">ГЕОДЕЗИСТ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b/>
                <w:b/>
                <w:bCs/>
                <w:color w:val="000001"/>
              </w:rPr>
            </w:pPr>
            <w:r>
              <w:rPr>
                <w:b/>
                <w:bCs/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2887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г.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40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0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color w:val="000001"/>
              </w:rPr>
              <w:t> </w:t>
            </w:r>
            <w:r>
              <w:rPr>
                <w:color w:val="000001"/>
              </w:rPr>
              <w:t xml:space="preserve">20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4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875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</w:tbl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4507"/>
        <w:gridCol w:w="315"/>
        <w:gridCol w:w="471"/>
        <w:gridCol w:w="315"/>
        <w:gridCol w:w="1284"/>
        <w:gridCol w:w="472"/>
        <w:gridCol w:w="471"/>
        <w:gridCol w:w="642"/>
        <w:gridCol w:w="643"/>
      </w:tblGrid>
      <w:tr>
        <w:trPr/>
        <w:tc>
          <w:tcPr>
            <w:tcW w:w="450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2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7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7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385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2228" w:type="dxa"/>
            <w:gridSpan w:val="4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УТВЕРЖДАЮ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руководитель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13" w:type="dxa"/>
            <w:gridSpan w:val="8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13" w:type="dxa"/>
            <w:gridSpan w:val="8"/>
            <w:tcBorders>
              <w:top w:val="single" w:sz="2" w:space="0" w:color="000000"/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13" w:type="dxa"/>
            <w:gridSpan w:val="8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5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"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471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315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"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756" w:type="dxa"/>
            <w:gridSpan w:val="2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7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0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2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3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г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</w:tr>
      <w:tr>
        <w:trPr/>
        <w:tc>
          <w:tcPr>
            <w:tcW w:w="4507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4613" w:type="dxa"/>
            <w:gridSpan w:val="8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ОГРАММА ОБУЧЕНИЯ И ЭКЗАМЕНАЦИОННЫЕ БИЛЕТЫ ПО ОХРАНЕ ТРУДА ДЛЯ ДОЛЖНОСТИ: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ГЕОДЕЗИСТ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461"/>
        <w:gridCol w:w="5659"/>
      </w:tblGrid>
      <w:tr>
        <w:trPr/>
        <w:tc>
          <w:tcPr>
            <w:tcW w:w="346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Разработчик программы: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Руководитель подразделения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9120" w:type="dxa"/>
            <w:gridSpan w:val="2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Согласовано: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Специалист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bottom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3461" w:type="dxa"/>
            <w:tcBorders/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5659" w:type="dxa"/>
            <w:tcBorders>
              <w:top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 xml:space="preserve">1. ПОЯСНИТЕЛЬНАЯ ЗАПИСК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 Порядком обучения по охране труда и проверки знаний требований охраны труда работников организаций, утвержденным постановлением Минтруда России и Минобразования России от 13.01.2003 N 1/29, работодатель (или уполномоченное им лицо) обязан организовать в течение месяца после приема на работу обучение безопасным методам и приемам выполнения работ всех поступающих на работу лиц, а также лиц, переводимых на другую работу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учение по охране труда проводится при подготовке работников рабочих профессий, переподготовке и обучении их другим рабочим профессиям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Работодатель (или уполномоченное им лицо) обеспечивает обучение лиц, принимаемых на работу с вредными и (или) опасными условиями труда, безопасным методам и приемам выполнения работы со стажировкой на рабочем месте и сдачей экзамена, а в процессе трудовой деятельности - проведение периодического обучения по охране труда и проверки знаний требований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Работники рабочих профессий, впервые поступившие на указанные работы, либо имеющие перерыв в работе по профессии (виду работ) более года, проходят обучение и проверку знаний требований охраны труда в течение первого месяца после назначения на эти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скольку работа геодезиста связана с опасными условиями труда, он должен пройти обучение и проверку знаний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иодическая проверка знаний проводится не реже 1 раза в год в объеме настоящей программы обуч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грамма обучения разработана на основании действующих нормативных документов, регламентирующих безопасность труда геодезиста, его квалификационных характеристик в соответствии с Единым тарифно-квалификационным справочником работ и профессий рабочих, а также анализа условий и безопасности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ремя, отводимое на изучение вопросов охраны труда, определяется в зависимости от объема изучаемого материала, а также сложности и опасности выполняемых работ. Обучение включает освоение теоретических знаний и практических навыков безопасной работы по професси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ограмма обучения состоит из трех разделов: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правовые вопросы охраны труда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организация и управление охраной труда;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- безопасность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ые два раздела являются общими для всех профессий работников и служат для изучения общих организационно-правовых принципов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Раздел "Безопасность труда" является специальным и предназначен для изучения методов безопасности труда для профессии. Формирование тематики специальных вопросов основывается на тарифно-квалификационных характеристиках профессии, мерах обеспечения безопасности труда, анализе причин несчастных случаев на производстве и заболеваемости среди геодезист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 программе приводится список нормативных правовых актов, содержащих требования охраны труда для профессии геодезис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2. ХАРАКТЕРИСТИКА РАБОТ ГЕОДЕЗИСТ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уществляет своевременное и качественное выполнение комплекса геодезических работ, обеспечивающих точное соответствие проектной документации геометрических параметров, координат и высотных отметок зданий и сооружений при размещении и возведении. Осуществляет техническое и методическое руководство работами по геодезическому обеспечению в части применения эффективных методов и средств измерений и контроля, планирования полевых и камеральных работ, внедрения нормативных документов по геодезическому обеспечению и соблюдение их требований. Ведет учет геодезических средств измерений и контроля, определяет потребность в них, организовывает их своевременный ремонт. Внедряет в производство новые методы и средства геодезических работ. Участвует в приемке от заказчика геодезической разбивочной основы. Организует и координирует работы по геодезическому обеспечению в подразделениях строительной организации. Рассматривает и готовит для согласования проекты производства геодезических работ. Проводит работу по совершенствованию методов ведения геодезических работ и внедрению новой техники. Осуществляет составление необходимой отчет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олжен знать: постановления, распоряжения, приказы вышестоящих органов и другие руководящие, методические и нормативные материалы по производству геодезических работ; геодезические приборы и правила их эксплуатации; организацию и технологию производства геодезических работ; основы экономики, организации и технологии строительного производства, труда и управления; строительные и геодезические допуски; передовой отечественный и зарубежный опыт в области производства геодезических работ; нормы и правила охраны труда, техники безопасности, производственной санитарии и противопожарной защиты при производстве геодезических работ; нормативные документы по эксплуатации, поверке, юстировке и хранению средств измерений; технические характеристики, конструктивные особенности, назначение и принципы работы средств измерений; правила внутреннего трудового распорядка организации; способы оказания первой помощи при несчастных случая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3. ТЕМАТИЧЕСКИЙ ПЛАН ОБУЧЕНИЯ ПО ОХРАНЕ ТРУДА ГЕОДЕЗИСТА </w:t>
      </w:r>
    </w:p>
    <w:p>
      <w:pPr>
        <w:pStyle w:val="FORMAT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729"/>
        <w:gridCol w:w="6478"/>
        <w:gridCol w:w="1913"/>
      </w:tblGrid>
      <w:tr>
        <w:trPr/>
        <w:tc>
          <w:tcPr>
            <w:tcW w:w="7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N темы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Тем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  <w:t xml:space="preserve">Время изучения темы, час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center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1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Общие вопросы охраны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0,5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2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Законодательство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3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Нормативные документы по охране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0,5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4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Организация и управление охраной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1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5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Обучение работников требованиям охраны труд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1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6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Несчастные случаи на производстве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7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Характеристика условий труда геодезиста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3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8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 xml:space="preserve">Требования безопасности при исполнении геодезистом своих обязанностей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6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9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 xml:space="preserve">Средства индивидуальной защиты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>10.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64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  <w:t xml:space="preserve">Способы оказания первой помощи пострадавшим при несчастных случаях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rPr>
                <w:color w:val="000001"/>
              </w:rPr>
            </w:pPr>
            <w:r>
              <w:rPr>
                <w:color w:val="000001"/>
              </w:rPr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  <w:tr>
        <w:trPr/>
        <w:tc>
          <w:tcPr>
            <w:tcW w:w="72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right"/>
              <w:rPr/>
            </w:pPr>
            <w:r>
              <w:rPr>
                <w:color w:val="000001"/>
              </w:rPr>
              <w:t>                                                                  </w:t>
            </w:r>
            <w:r>
              <w:rPr>
                <w:color w:val="000001"/>
              </w:rPr>
              <w:t>Итого: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right"/>
              <w:rPr>
                <w:color w:val="000001"/>
              </w:rPr>
            </w:pPr>
            <w:r>
              <w:rPr>
                <w:color w:val="000001"/>
              </w:rPr>
              <w:t xml:space="preserve"> </w:t>
            </w:r>
          </w:p>
        </w:tc>
        <w:tc>
          <w:tcPr>
            <w:tcW w:w="19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  <w:t xml:space="preserve">20,0 </w:t>
            </w:r>
          </w:p>
          <w:p>
            <w:pPr>
              <w:pStyle w:val="FORMATTEXT"/>
              <w:numPr>
                <w:ilvl w:val="0"/>
                <w:numId w:val="0"/>
              </w:numPr>
              <w:ind w:left="0" w:hanging="0"/>
              <w:jc w:val="both"/>
              <w:rPr>
                <w:color w:val="000001"/>
              </w:rPr>
            </w:pPr>
            <w:r>
              <w:rPr>
                <w:color w:val="000001"/>
              </w:rPr>
            </w:r>
          </w:p>
        </w:tc>
      </w:tr>
    </w:tbl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hanging="0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>4. ПРОГРАММА ОБУЧЕНИЯ ПО ОХРАНЕ ТРУДА ГЕОДЕЗИСТА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</w:p>
    <w:p>
      <w:pPr>
        <w:pStyle w:val="HEADERTEXT"/>
        <w:numPr>
          <w:ilvl w:val="0"/>
          <w:numId w:val="0"/>
        </w:numPr>
        <w:ind w:left="0" w:hanging="0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Тема 1. Общие вопросы охраны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пределение терминов "Охрана труда", "Условия труда", "Вредный (опасный) производственный фактор", "Безопасные условия труда", "Рабочее место", "Средства индивидуальной и коллективной защиты работников", "Производственная деятельность"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новные направления государственной политики в области охраны труда. Безопасность труда как составная часть производственной деятельно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2. Законодательство по охране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удовой кодекс Российской Федерации. Обязанности работодателя по обеспечению безопасных условий и охраны труда. Обязанности работника в области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Коллективный договор. Содержание коллективного договора. Финансирование мероприятий по улучшению условий и охраны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удовой договор. Содержание трудового договора. Срок трудового договор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о работника на труд, отвечающий требованиям безопасности и гигиен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язательные предварительные и периодические медицинские осмотры (обследования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еспечение работников средствами индивидуальной защи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рядок выдачи работникам молока или других равноценных пищевых продукт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Режим рабочего времени и время отдыха. Продолжительность рабочей недели, ежедневной работы (смены), время начала и окончания работы, время перерывов в работе, число смен в сутки, чередование рабочих и нерабочих дней. Сменная работа. Сверхурочная работа и ее ограничение. Виды времени отдыха. Перерывы для отдыха и питания. Продолжительность еженедельного непрерывного отдыха. Ежегодные оплачиваемые отпуска и их продолжительность. Ежегодный дополнительный оплачиваемый отпуск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обенности регулирования труда работников в возрасте до 18 лет. Работы, на которых запрещается применение труда лиц в возрасте до 18 ле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собенности регулирования труда женщин, лиц с семейными обязанностями. Работы, на которых ограничивается применение труда женщин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3. Нормативные документы по охране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истема стандартов безопасности труда (ССБТ). Стандарты предприятия по безопасности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, нормы, типовые инструкции и другие нормативные документы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Инструкции по охране труда, обязательные для работник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4. Организация и управление охраной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Государственное управление охраной труда. Органы государственного надзора и контроля соблюдения трудового законодательства. Служба охраны труда в организации.  Комитет (комиссия) по охране труд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5. Обучение работников требованиям охраны труд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учение и проверка знаний работников по охране труда. Проведение инструктажей по охране труда: вводного, первичного на рабочем месте, повторного, внепланового, целевого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Обучение лиц, поступающих на работу с вредными и (или) опасными условиями труда, безопасным методам и приемам выполнения работ со стажировкой на рабочем месте и сдачей экзаменов. Периодическое обучение по охране труда и проверка знаний требований охраны труда в период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6. Несчастные случаи на производстве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есчастные случаи на производстве, подлежащие расследованию и учету. Обязанности работодателя при несчастном случае на производстве. Порядок расследования несчастного случая на производстве. Оформление материалов расследования несчастного случая на производств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Тема 7. Характеристика условий труда геодезист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Условия труда геодезиста. Характерные причины несчастных случаев и профессиональных заболеваний среди геодезист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Характеристика опасных и вредных производственных факторов, которые могут оказывать неблагоприятное воздействие на геодезиста во время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еблагоприятное воздействие на организм человека перечисленных выше опасных и вредных производственных фактор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Тема 8. Требования безопасности при исполнении геодезистом своих обязанностей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перед началом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охраны труда, предъявляемые к рабочему месту (зоне) геодезиста и подходам к нему, а также к освещенности рабочего места (зоны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осмотре и проверке исправности инструмента, приспособлений, оборудования, которые будут использоваться в работ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рядок выполнения подготовительных операций перед проведением геодезически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перед тем, как приступить к работе (ограждения, дорожно-сигнальные переносные знаки в местах возможного прохода людей и проезда автотранспорта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в темное время суток и при плохой видимости, во время тумана (ограждения, дорожно-сигнальные знаки, красные фонари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Запрет геодезисту приступать к выполнению работы, если у него имеются сомнения в обеспечении безопасности предстоящей рабо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наличию ограждающих щитов и обозначений дорожными знаками рабочей зоны на проезжей части дорог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к наличию и использованию геодезистом сигнального жилета при работе на проезжей част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нахождении на территории проведения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предосторожности при перемещении по территории (возле открытых колодцев, люков, спусков, траншей, ям, котлованов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при нахождении в зоне повышенной опасности (зоне передвижения и маневрирования транспортных средств, погрузочно-разгрузочных работ и др., а также на проезжей части дорог, на неровностях и скользких местах на территории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при пользовании геодезическими инструментам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во время установки геодезических знак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Безопасность труда при работе на открытом воздухе во время сильных морозов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Безопасность труда при выполнении геодезически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Меры безопасности при пользовании геодезическими средствами измерения и контрол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опустимые нормы перемещения тяжестей вручную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Ведение контроля за разработкой технической документации с соблюдением требований по охране труда и применение этих разработок при проведении геодезических работ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Создание безопасных условий труда в подчиненных подразделениях.    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Тема 9. Средства индивидуальной защиты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Нормы бесплатной выдачи средств индивидуальной защиты от воздействия опасных и вредных производственных факторов для геодезиста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применения средств индивидуальной защи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авила ухода и периодичность замены средств индивидуальной защиты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рядок замены спецодежды, спецобуви и других средств индивидуальной защиты, пришедших в негодность раньше установленного срока носк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рименение защитной каски, защитных очков, наушников противошумных и т.п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Тема 10. Способы оказания первой помощи пострадавшим при несчастных случаях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Действия геодезиста при несчастном случае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ая помощь при кровотечении, ранениях, переломах, вывихах, ушибах и растяжении связок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ервая помощь при поражении электрическим током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Помощь при попадании инородных тел в органы и ткани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Аптечка с медикаментами для оказания первой помощи при несчастных случая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Требования безопасности в аварийных ситуациях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РЕКОМЕНДУЕМАЯ ЛИТЕРАТУРА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Трудовой кодекс Российской Федерации от 30 декабря 2001 г. N 197-ФЗ (с изменениями от 24, 25 июля 2002 г., 30 июня 2003 г., 27 апреля, 22 августа, 29 декабря 2004 г., 9 мая 2005 г., 30 июня, 18, 30 декабря 2006 г., 20 апреля, 21 июля, 1, 18 октября, 1 декабря 2007 г., 28 февраля, 22, 23 июля, 25, 30 декабря 2008 г., 7 мая, 17 июля, 10, 25 ноября  2009 г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орядок обучения по охране труда и проверки знаний требований охраны труда работников организаций, утвержденный постановлением Минтруда России и Министерства образования РФ от 13.01.2003 N 1/29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ГОСТ 12.0.003-74* ССБТ. Опасные и вредные производственные факторы. Классификац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ГОСТ 12.0.004-90 ССБТ. Организация обучения безопасности труда. Общие положения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Положение об особенностях расследования несчастных случаев на производстве в отдельных отраслях и организациях, утвержденное постановлением Минтруда России от 24.10.2002 N 73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6. Требования безопасности при производстве работ с применением ручных инструментов (сборник нормативных документов). - М.: НИЦ "Норматив-Информ", 2004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7. Правила пожарной безопасности в Российской Федерации (ППБ 01-03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8. Межотраслевые правила обеспечения работников специальной одеждой, специальной обувью и другими средствами индивидуальной защиты, утвержденные приказом Министерства здравоохранения и социального развития Российской Федерации от 1 июня 2009 г. N 290н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9. 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ок проведения этих осмотров (обследований), утвержденные Минздравом РФ от 16.08.04 N 83 (с изменениями от 16 мая 2005 г.)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0. Межотраслевая инструкция по оказанию первой помощи при несчастных случаях на производстве. - М.: Издательство НЦ ЭНАС, 2007.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5. ЭКЗАМЕНАЦИОННЫЕ БИЛЕТЫ ДЛЯ ПРОВЕРКИ ЗНАНИЙ ПО ОХРАНЕ ТРУДА ГЕОДЕЗИСТА </w:t>
      </w:r>
    </w:p>
    <w:p>
      <w:pPr>
        <w:pStyle w:val="FORMATTEXT"/>
        <w:numPr>
          <w:ilvl w:val="0"/>
          <w:numId w:val="0"/>
        </w:numPr>
        <w:ind w:left="0" w:right="0" w:firstLine="568"/>
        <w:jc w:val="center"/>
        <w:rPr>
          <w:color w:val="000001"/>
        </w:rPr>
      </w:pPr>
      <w:r>
        <w:rPr>
          <w:color w:val="000001"/>
        </w:rPr>
        <w:t>     </w:t>
      </w:r>
    </w:p>
    <w:p>
      <w:pPr>
        <w:pStyle w:val="FORMATTEXT"/>
        <w:numPr>
          <w:ilvl w:val="0"/>
          <w:numId w:val="0"/>
        </w:numPr>
        <w:ind w:left="0" w:right="0" w:firstLine="568"/>
        <w:jc w:val="center"/>
        <w:rPr>
          <w:color w:val="000001"/>
        </w:rPr>
      </w:pPr>
      <w:r>
        <w:rPr>
          <w:color w:val="000001"/>
        </w:rPr>
        <w:t xml:space="preserve"> 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color w:val="000001"/>
        </w:rPr>
        <w:t xml:space="preserve"> </w:t>
      </w:r>
      <w:r>
        <w:rPr>
          <w:b/>
          <w:bCs/>
          <w:color w:val="000001"/>
        </w:rPr>
        <w:t xml:space="preserve">Билет N 1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Порядок оформления несчастного случая на производств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Обязательные предварительные и периодические медицинские осмотры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Требования охраны труда, предъявляемые к рабочему месту (зоне) геодезиста и подходам к нему, а также к освещенности рабочего места (зоны)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Меры предосторожности при нахождении на территории проведения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Правила пользования углекислотным огнетушителе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2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Опасные и вредные производственные факторы, которые могут оказать неблагоприятное воздействие на геодезист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орядок присвоения I группы по электробезопасности геодезисту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Предельно допустимая концентрация содержания вредных веществ в воздухе рабочей зоны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Меры предосторожности при осмотре и проверке исправности инструмента, приспособлений, оборудования, которые будут использоваться в работ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Действия геодезиста в случае пожар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3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Организация работы по охране труда для геодезист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орядок выполнения подготовительных операций перед проведением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Способы оказания первой помощи при поражении человека электрическим токо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Безопасность труда при выполнении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Требования безопасности при нахождении в зоне повышенной опасност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4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Понятие "Охрана труда"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Действия геодезиста перед тем, как приступать к работ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безопасности при пользовании геодезическими инструментам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Создание безопасных условий труда в подчиненных подразделения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Допустимые нормы перемещения тяжестей вручную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5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Виды инструктажа по охране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Действия геодезиста в темное время суток и при плохой видимости, во время туман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Требования, предъявляемые к режимам труда и отдыха геодезист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Меры безопасности во время установки геодезических знаков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Действия геодезиста при несчастном случа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6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Виды ответственности за нарушение требований охраны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Меры предосторожности при перемещении по территори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Сущность воздействия электрического тока на организм человек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Безопасность труда при работе на открытом воздухе во время сильных морозов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Действия геодезиста в случае пожар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7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Вопросы охраны труда в Трудовом кодексе Российской Федераци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Действия геодезиста в случае поражения человека электрическим токо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безопасности при пользовании геодезическими средствами измерения и контроля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Периодичность прохождения повторного инструктажа по охране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Правила пользования порошковым огнетушителе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     </w:t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/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Билет N 8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Ответственность за нарушение требований охраны труда и законодательства о труд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равила освобождения пострадавшего от воздействия электрического ток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Ведение контроля за разработкой технической документации с соблюдением требований по охране труда и применение этих разработок при проведении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Требования охраны труда, предъявляемые к рабочему месту (зоне) геодезиста и подходам к нему, а также к освещенности рабочего места (зоны)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Объем знаний геодезиста, допущенного к самостоятельной работ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9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Вопросы охраны труда, закрепленные в Конституции РФ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Способы оказания первой помощи при электротравма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предосторожности при осмотре и проверке исправности инструмента, приспособлений, оборудования, которые будут использоваться в работ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Требования безопасности при нахождении в зоне повышенной опасност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Понятие "Производственная санитария"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10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Нормативные документы, регламентирующие вопросы охраны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Опасность поражения человека электрическим токо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Порядок выполнения подготовительных операций перед проведением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Безопасность труда при выполнении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Допустимые нормы перемещения тяжестей вручную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11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Органы надзора и контроля соблюдения требований охраны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Действия геодезиста перед тем, как приступать к работе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Пожарная безопасность при ведении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Определение термина "Производственная санитария"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Меры безопасности во время установки геодезических знаков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12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Действия геодезиста в темное время суток и при плохой видимости, во время туман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Факторы, определяющие опасность поражения человека электрическим токо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Понятие "Рациональная организация рабочего места"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Меры предосторожности при перемещении по территори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Санитарные нормы микроклимата в рабочей зоне геодезист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13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Виды инструктажа по охране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Меры предосторожности при нахождении на территории проведения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Опасность воздействия электрического тока на человек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Создание безопасных условий труда в подчиненных подразделениях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Меры безопасности при пользовании геодезическими инструментами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14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Обязанности по охране труда геодезист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Порядок получения I группы по электробезопасности геодезисто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Меры безопасности при пользовании геодезическими средствами измерения и контроля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Санитарные нормы микроклимата в рабочей зоне геодезист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Первичные средства пожаротушения, применяемые при тушении горящего электрооборудования, находящегося под напряжением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numPr>
          <w:ilvl w:val="0"/>
          <w:numId w:val="0"/>
        </w:numPr>
        <w:ind w:left="0" w:right="0"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Билет N 15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1. Основные обязанности геодезиста по охране труд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2. Требования безопасности при ведении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3. Безопасность труда при работе на открытом воздухе во время сильных морозов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4. Действия геодезиста в случае пожара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5. Ведение контроля за разработкой технической документации с соблюдением требований по охране труда и применение этих разработок при проведении геодезических работ? </w:t>
      </w:r>
    </w:p>
    <w:p>
      <w:pPr>
        <w:pStyle w:val="FORMATTEXT"/>
        <w:numPr>
          <w:ilvl w:val="0"/>
          <w:numId w:val="0"/>
        </w:numPr>
        <w:ind w:left="0" w:right="0" w:firstLine="568"/>
        <w:jc w:val="both"/>
        <w:rPr>
          <w:color w:val="000001"/>
        </w:rPr>
      </w:pPr>
      <w:r>
        <w:rPr>
          <w:color w:val="000001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cc"/>
    <w:family w:val="swiss"/>
    <w:pitch w:val="default"/>
  </w:font>
  <w:font w:name="DejaVu Sans Condensed">
    <w:charset w:val="cc"/>
    <w:family w:val="roman"/>
    <w:pitch w:val="default"/>
  </w:font>
  <w:font w:name="Courier New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  <w:style w:type="paragraph" w:styleId="HEADERTEXT">
    <w:name w:val=".HEAD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Arial" w:hAnsi="Arial" w:eastAsia="Arial" w:cs="Arial"/>
      <w:color w:val="2B4279"/>
      <w:kern w:val="2"/>
      <w:sz w:val="22"/>
      <w:szCs w:val="22"/>
      <w:lang w:val="ru-RU" w:eastAsia="zh-CN" w:bidi="hi-IN"/>
    </w:rPr>
  </w:style>
  <w:style w:type="paragraph" w:styleId="FORMATTEXT">
    <w:name w:val=".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BODY">
    <w:name w:val="BODY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DejaVu Sans Condensed" w:hAnsi="DejaVu Sans Condensed" w:eastAsia="DejaVu Sans Condensed" w:cs="DejaVu Sans Condensed"/>
      <w:color w:val="auto"/>
      <w:kern w:val="2"/>
      <w:sz w:val="24"/>
      <w:szCs w:val="24"/>
      <w:lang w:val="ru-RU" w:eastAsia="zh-CN" w:bidi="hi-IN"/>
    </w:rPr>
  </w:style>
  <w:style w:type="paragraph" w:styleId="COLTOP">
    <w:name w:val="#COL_TOP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PRINTSECTION">
    <w:name w:val="#PRINT_SECTION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OLBOTTOM">
    <w:name w:val="#COL_BOTTOM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UNFORMATTEXT">
    <w:name w:val=".UNFORMAT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Courier New" w:hAnsi="Courier New" w:eastAsia="Courier New" w:cs="Courier New"/>
      <w:color w:val="auto"/>
      <w:kern w:val="2"/>
      <w:sz w:val="24"/>
      <w:szCs w:val="24"/>
      <w:lang w:val="ru-RU" w:eastAsia="zh-CN" w:bidi="hi-IN"/>
    </w:rPr>
  </w:style>
  <w:style w:type="paragraph" w:styleId="HORIZLINE">
    <w:name w:val=".HORIZLINE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TOPLEVELTEXT">
    <w:name w:val=".TOPLEVEL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CENTERTEXT">
    <w:name w:val=".CENTERTEXT"/>
    <w:next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>Программа обучения и экзаменационные билеты по охране труда для должности: геодезист </dc:title>
</cp:coreProperties>
</file>