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>«УТВЕРЖДАЮ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Генеральный директор ООО «Ввв»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____________________ Иииии М.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Р О Г Р А М М А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ения электротехнического и электро-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технологического персонала для присвое-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ния 2 группы по электробезопас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Правила устройства электроустановок,                                   </w:t>
      </w:r>
      <w:r>
        <w:rPr>
          <w:b/>
          <w:sz w:val="28"/>
          <w:szCs w:val="28"/>
          <w:u w:val="single"/>
        </w:rPr>
        <w:t>10 часов</w:t>
      </w: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область применения, определения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щие указания по устройству электроустановок.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здушные и кабельные линии, электродвигате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иловые трансформаторы, конденсаторные установк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ккумуляторные устано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спределительные устройства напряжением д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00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пределительные устройства выше 1000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лейная защита, телемеханика, вторичные цеп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лавкие  предохранит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редства электротехнических измерения и уч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Опасность электрического тока для организма чело-          </w:t>
      </w:r>
      <w:r>
        <w:rPr>
          <w:b/>
          <w:sz w:val="28"/>
          <w:szCs w:val="28"/>
          <w:u w:val="single"/>
        </w:rPr>
        <w:t>12 час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века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Виды поражения действием электрического тока (элек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рические травмы, электрические удары, токовый (кон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ктный) ожог, дуговой ожог, клиническая (мнима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мерть, биологическая (истинная) смерть. Факторы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лияющие на исход электротрав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начение тока, проходящего  через тело человека (ощути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й ток, неотпускающий ток, фибриляционный ток, т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олее 5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оянный ток, переменный ток. Продолжитель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здействия тока. Сопротивление тела человека. Пу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ока в теле человека. Индивидуальные свойства чел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е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щие требования «Межотраслевых правил по охран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труда (правил безопасности при эксплуатации электро-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установок ПОТ РМ 016-2002 РД 153-34, 0-03, 150-00)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(далее «Правил»), введенных в действие с 1 июля 2001 г.     </w:t>
      </w:r>
      <w:r>
        <w:rPr>
          <w:b/>
          <w:sz w:val="28"/>
          <w:szCs w:val="28"/>
          <w:u w:val="single"/>
        </w:rPr>
        <w:t>24 час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Область и порядок применения «Прави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ные требования безопасности при обслужива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лектроустановок.    Правила перемещения в зоне «шаговог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пря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перативное обслуживание и производство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рганизационные мероприятия, обеспечивающие безопас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сть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ыполнение работ по нарядам-допускам, по распоряжению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перечню в порядке текущей эксплуатац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Технические мероприятия, обеспечивающие безопас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бот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Требования «Правил» применения и испытания средств защит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ьзуемых в электроустановка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Основные причины несчастных случае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бота с электроинструменто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Устройство электроинструмента, характеристики.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та в электроустановках с применением электроинструмент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рузоподъемных машин, стремянок, лесов и лестниц.  </w:t>
      </w: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  <w:u w:val="single"/>
        </w:rPr>
        <w:t xml:space="preserve">2 часа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 Правила оказания первой помощи при поражении              </w:t>
      </w:r>
      <w:r>
        <w:rPr>
          <w:b/>
          <w:sz w:val="28"/>
          <w:szCs w:val="28"/>
          <w:u w:val="single"/>
        </w:rPr>
        <w:t xml:space="preserve"> 24 часа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электрическим токо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свобождения пострадавшего от действ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лектрического тока напряжением свыше 1000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вобождение пострадавшего от действия электриче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ока напряжением до 1000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авила оказания первой помощи при поражении  электри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еским то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вая помощь при поражении электрическим то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авила проведения искусственного дых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авила проведения наружного непрямого массажа серд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хема действия в случае отсутствия дыхания и пульса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нной арте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хема действия в случае если нет сознания, но есть пуль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сонной арте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птечка для оказания первой помо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ставил Главный инженер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хххх И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гласовано с Инжинером по охране тру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ммм 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4245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1">
    <w:name w:val="WW8Num2z1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0:40:00Z</dcterms:created>
  <dc:creator/>
  <dc:description/>
  <cp:keywords/>
  <dc:language>en-US</dc:language>
  <cp:lastModifiedBy>Анатолий</cp:lastModifiedBy>
  <cp:lastPrinted>2007-09-24T15:22:00Z</cp:lastPrinted>
  <dcterms:modified xsi:type="dcterms:W3CDTF">2009-08-26T10:33:00Z</dcterms:modified>
  <cp:revision>2</cp:revision>
  <dc:subject/>
  <dc:title>                                                               </dc:title>
</cp:coreProperties>
</file>