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38"/>
        <w:gridCol w:w="2431"/>
        <w:gridCol w:w="364"/>
        <w:gridCol w:w="345"/>
        <w:gridCol w:w="2126"/>
        <w:gridCol w:w="1134"/>
      </w:tblGrid>
      <w:tr>
        <w:trPr>
          <w:trHeight w:val="240" w:hRule="atLeast"/>
        </w:trPr>
        <w:tc>
          <w:tcPr>
            <w:tcW w:w="1162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А ОБУЧЕНИЯ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ЭКЗАМЕНАЦИОННЫЕ БИЛЕТЫ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ХРАНЕ ТРУДА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ПРОФЕССИИ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ЫШЕННОЙ ОПАСНОСТИ: 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9"/>
              <w:jc w:val="center"/>
              <w:rPr>
                <w:caps/>
              </w:rPr>
            </w:pPr>
            <w:r>
              <w:rPr>
                <w:b/>
              </w:rPr>
              <w:t>ЭЛЕКТРОГАЗОСВАРЩИК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г.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Style19"/>
              <w:rPr/>
            </w:pPr>
            <w:r>
              <w:rPr/>
              <w:t>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709"/>
        <w:gridCol w:w="425"/>
        <w:gridCol w:w="142"/>
        <w:gridCol w:w="1985"/>
        <w:gridCol w:w="354"/>
        <w:gridCol w:w="354"/>
        <w:gridCol w:w="567"/>
      </w:tblGrid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/>
              <w:t>(руководитель подразделения)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ПРОГРАММА ОБУЧЕНИЯ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И ЭКЗАМЕНАЦИОННЫЕ БИЛЕТЫ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ПО ОХРАНЕ ТРУДА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ДЛЯ ПРОФЕССИИ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ПОВЫШЕННОЙ ОПАСНОСТИ: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ЭЛЕКТРОГАЗОСВАРЩИК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6237"/>
      </w:tblGrid>
      <w:tr>
        <w:trPr>
          <w:trHeight w:val="240" w:hRule="atLeast"/>
        </w:trPr>
        <w:tc>
          <w:tcPr>
            <w:tcW w:w="243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Разработчик программы: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3" w:type="dxa"/>
            <w:gridSpan w:val="2"/>
            <w:tcBorders/>
            <w:vAlign w:val="center"/>
          </w:tcPr>
          <w:p>
            <w:pPr>
              <w:pStyle w:val="Style19"/>
              <w:rPr/>
            </w:pPr>
            <w:r>
              <w:rPr/>
              <w:t>Руководитель подразделения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овано: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863" w:type="dxa"/>
            <w:gridSpan w:val="2"/>
            <w:tcBorders/>
            <w:vAlign w:val="center"/>
          </w:tcPr>
          <w:p>
            <w:pPr>
              <w:pStyle w:val="Style19"/>
              <w:rPr/>
            </w:pPr>
            <w:r>
              <w:rPr/>
              <w:t>Специалист по охране труда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1. ПОЯСНИТЕЛЬНАЯ ЗАПИСК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Поскольку работа электрогазосварщика связана с опасными условиями труда, он должен пройти обучение и проверку знаний по охране труда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рограмма обучения разработана на основании действующих нормативных документов, регламентирующих безопасность труда электрогазосварщика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труда электрогазосварщик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рограмма обучения состоит из трех разделов: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- правовые вопросы охраны труда;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- организация и управление охраной труда;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- безопасность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электрогазосварщиков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В программе приводится список нормативных правовых актов, содержащих требования охраны труда для профессии электрогазосварщик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 ХАРАКТЕРИСТИКА РАБОТ ЭЛЕКТРОГАЗОСВАРЩИК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Ручная кислородная резка и резка бензорезательными и керосинорезательными аппаратами стального легковесного и тяжелого лома. Ручная дуговая, плазменная, газовая автоматическая и полуавтоматическая сварка деталей, узлов и конструкций из углеродистых, конструкционных сталей, цветных металлов и сплавов. Кислородная и плазменная прямолинейная и криволинейная резка в нижнем и вертикальном положении сварного шва. Прихватка деталей, изделий, конструкций во всех пространственных положениях. Подготовка изделий, узлов и соединений под сварку. Зачистка швов после сварки и резки. Обеспечение защиты обратной стороны сварного шва в процессе сварки в защитных газах. Наплавка раковин и трещин, дефектов машин, механизмов. Устранение раковин и трещин в деталях, узлах, отливках. Подогрев конструкций и деталей при правке. Чтение чертежей. Подготовка газовых баллонов к работе. Обслуживание переносных газогенераторов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Должен знать: устройство и принцип действия обслуживаемых электросварочных машин и аппаратов для дуговой сварки переменного и постоянного тока, газосварочной и газорезательной аппаратуры, газогенераторов, электросварочных автоматов и полуавтоматов, кислородных и ацетиленовых баллонов, редуцирующих приборов и сварочных горелок. Правила пользования применяемыми горелками, редукторами, баллонами. Способы и основные приемы прихватки. Формы разделки шва под сварку. Правила обеспечения защиты при сварке в защитном газе. Виды сварных соединений и типы швов. Правила подготовки кромок изделий для сварки. Типы разделок и обозначение сварных швов на чертежах. Основные свойства применяемых при сварке электродов, сварочного металла и сплавов, газов и жидкостей. Допускаемое остаточное давление газа в баллонах. Назначение и марки флюсов, применяемых при сварке. Назначение и условия применения контрольно-измерительных приборов. Причины возникновения дефектов при сварке и способы их предупреждения. Характеристику газового пламени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3. ТЕМАТИЧЕСКИЙ ПЛАН ОБУЧЕНИЯ ПО ОХРАНЕ ТРУДА ЭЛЕКТРОГАЗОСВАРЩИК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1984"/>
      </w:tblGrid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N темы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Время изучения темы, час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щие вопросы охраны тру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конодательство по охране тру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рмативные документы по охране тру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ация и управление охраной тру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учение работников требованиям охраны тру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есчастные случаи на производств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арактеристика условий труда электрогазосварщи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ребования безопасности к электрогазосварочному оборудованию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ры безопасности при выполнении электрогазосварочных рабо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Электробезопас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жаро-, взрывобезопасность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пособы оказания первой помощи пострадавшим при несчастных случаях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7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4. ПРОГРАММА ОБУЧЕНИЯ ПО ОХРАНЕ ТРУДА ЭЛЕКТРОГАЗОСВАРЩИКА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. Общие вопросы охраны труд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2. Законодательство по охране труд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Трудовой договор. Содержание трудового договора. Срок трудового договор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раво работника на труд, отвечающий требованиям безопасности и гигиен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бязательные предварительные и периодические медицинские осмотры (обследования)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беспечение работников средствами индивидуальной защит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орядок выдачи работникам молока или других равноценных пищевых продуктов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Особенности 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3. Нормативные документы по охране труд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равила, нормы, типовые инструкции и другие нормативные документы по охране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Инструкции по охране труда, обязательные для работников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4. Организация и управление охраной труд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5. Обучение работников требованиям охраны труд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6. Несчастные случаи на производстве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7. Характеристика условий труда электрогазосварщика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Специфика условий труда электрогазосварщика. Сведения о случаях производственного травматизма и профессиональных заболеваниях при выполнении электрогазосварочных работ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пасные и вредные производственные факторы, которые могут оказывать неблагоприятное воздействие на работника при электрогазосварочных работах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Действие вредных и опасных производственных факторов на организм человек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8. Требования безопасности к электрогазосварочному оборудованию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Документация на электросварочную установку. Способы включения электросварочной установки в электрическую сеть. Особенности подключения питания к передвижным установкам. Требования к изоляции токоведущих частей сварочной цепи. Требования к заземлению нетоковедущих частей электросварочного оборудования. Способы соединения сварочных проводов между собой и электрододержателем. Требования безопасности к электрододержателю. Дополнительные требования к электросварочным установкам, предназначенным для сварки в особо опасных условиях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Виды применяющегося газосварочного оборудования. Требования к манометрам, редукторам, шлангам. Безопасная эксплуатация ацетиленовых и кислородных баллонов. Технический осмотр и испытание редукторов, горелок и резаков. Безопасность труда при использовании ацетиленовых газогенераторов. Требования к их размещению. Меры предосторожности при транспортировке, хранении и загрузке карбида кальция. Меры предосторожности при его дроблении. Требования к водяным затворам газогенератора. Правила установки переносных газогенераторов в помещениях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9. Меры безопасности при выполнении электрогазосварочных работ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одготовка металла и деталей к сварке. Подбор электродов. Меры по предотвращению попадания искр и расплавленного металла на горючие и взрывоопасные вещества. Обеспечение пожаро-, взрывобезопасности. Меры безопасности при выполнении сварочных работ внутри резервуаров, емкостей, в которых находились пожаро-, взрывоопасные, токсичные вещества. Требования безопасности при сварке на высоте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Меры безопасности при зажигании горелки (резака). Подготовка газовых шлангов к работе. Меры взрывобезопасности при работе с кислородными баллонами. Правила хранения ацетиленовых и кислородных баллонов. Цвета окраски газовых баллонов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0. Электробезопасность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сновные причины поражения электрическим током. Действие электрического тока на организм человека и виды электротравм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сновные правила электробезопасности при сварочных работах. Технические средства защиты, применяемые в электросварочных установках (изолирующие, ограждающие, вспомогательные). Защитное заземление, зануление и защитное отключение электросварочных установок и постов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казание первой помощи пострадавшему от воздействия электрического тока или электрической дуги при сварочных работах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1. Пожаро-, взрывобезопасность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бщие сведения о процессе горения, самовозгорания, взрыве. Опасные факторы и причины пожаров и взрывов, возникающие при проведении электрогазосварочных работ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Задачи пожарной профилактик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Основные требования пожаро-, взрывобезопасности при организации рабочих мест сварщиков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ожарная связь и сигнализация. Технические и первичные средства пожаротушения. Организация работ по пожаротушению. Правила поведения при пожаре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2. Средства индивидуальной защиты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Нормы бесплатной выдачи спецодежды, спецобуви и других средств индивидуальной защиты для электрогазосварщика.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Диэлектрические перчатки, обувь, коврики для защиты от поражения электрическим током. Защитные щитки, очки, маски. Светофильтры для защиты от инфракрасного, видимого и ультрафиолетового излучения. Респираторы и шланговые противогазы для защиты органов дыхания от токсичных веществ. Брезентовые куртка, брюки и рукавицы для предохранения от ожогов. Предохранительные пояса при работе на высоте и каски для защиты голов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равила применения средств индивидуальной защит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равила ухода и периодичность замены средств индивидуальной защиты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3. Способы оказания первой помощи пострадавшим при несчастных случаях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Действия электрогазосварщика при несчастном случае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поражении электрическим током. Правила освобождения пострадавшего, попавшего под действие электрического тока. Искусственное дыхание и наружный массаж сердц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отравлени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попадании инородных тел в органы и ткан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Аптечка с медикаментами для оказания первой помощи при несчастных случаях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РЕКОМЕНДУЕМАЯ ЛИТЕРАТУРА </w:t>
      </w:r>
    </w:p>
    <w:p>
      <w:pPr>
        <w:pStyle w:val="Normal1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Трудовой кодекс Российской Федерации от 30 декабря 2001 года N 197-ФЗ (с изменениями от 24, 25 июля 2002 года, 30 июня 2003 года, 27 апреля, 22 августа, 29 декабря 2004 года, 9 мая 2005 года, 30 июня, 18, 30 декабря 2006 года, 20 апреля, 21 июля, 1, 18 октября, 1 декабря 2007 года, 28 февраля, 22, 23 июля, 25, 30 декабря 2008 года, 7 мая 2009 года, 17 июля 2009 года)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ГОСТ 12.0.003-74* ССБТ. Опасные и вредные производственные факторы. Классификация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ГОСТ 12.0.004-90 ССБТ. Организация обучения безопасности труда. Общие положения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ГОСТ 12.1.010-76* ССБТ. Взрывобезопасность. Общие требования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6. ГОСТ 12.2.052-81* ССБТ. Оборудование, работающее с газообразным кислородом. Общие требования безопасност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7. ГОСТ 12.2.054-81* ССБТ. Установки ацетиленовые. Требования безопасност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8. ГОСТ 12.3.003-86* ССБТ. Работы электросварочные. Требования безопасности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9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 (с изменениями)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0. СНиП 12-03-2001. Безопасность труда в строительстве. Часть 1. Общие требования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1. СНиП 12-04-2002. Безопасность труда в строительстве. Часть 2. Строительное производство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2. СП 12-135-2003 Безопасность труда в строительстве. Отраслевые типовые инструкции по охране труда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3. Межотраслевые правила по охране труда при электро- и газосварочных работах (ПОТ РМ-020-2001)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4. Правила пожарной безопасности в Российской Федерации (ППБ 01-03)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15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ода N 290н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6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ода)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7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5. ЭКЗАМЕНАЦИОННЫЕ БИЛЕТЫ ДЛЯ ПРОВЕРКИ ЗНАНИЙ ПО ОХРАНЕ ТРУДА ЭЛЕКТРОГАЗОСВАРЩИКА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Обязанности электрогазосварщика по охране труд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Опасные и вредные производственные факторы, которые могут оказывать вредное воздействие на электрогазосварщика в процессе работы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Порядок и периодичность технического осмотра и испытания редукторов, горелок и резак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Основные причины поражения электрическим током при выполнении сварочных работ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Средства пожарной связи и сигнализаци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2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Временный перевод на другую работу в случае производственной необходимост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Неблагоприятное воздействие ультрафиолетовой и инфракрасной радиации на организм электрогазосварщик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Требования безопасности при использовании ацетиленовых газогенератор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Действие электрического тока на организм человек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Первичные средства пожаротушения, используемые при сварочных работ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3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Возрастные ограничения при допуске к электрогазосварочным работам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Возможные случаи электротравматизма при выполнении сварочных работ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Требования, предъявляемые к размещению газогенератор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Меры взрывобезопасности при работе с кислородными баллонам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Действия электрогазосварщика при возникновении пожар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4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Обязательные предварительные и периодические медицинские осмотры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Опасность воздействия и способы защиты электрогазосварщика от светового излучения высокой яркост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транспортировке, хранении и загрузке карбида кальц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Виды электротравм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Средства индивидуальной защиты от ожогов и поражения органов дыха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5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Порядок выдачи спецодежды, спецобуви и других средств индивидуальной защиты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Документация на электросварочную установку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дроблении карбида кальц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Правила транспортировки и хранения ацетиленовых и кислородных баллон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Порядок допуска к выполнению сварочных работ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6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Вопросы охраны труда в Трудовом кодексе Российской Федераци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Способы включения электросварочной установки в электрическую сеть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Требования, предъявляемые к водяным затворам газогенератор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Цвета для окрашивания газовых баллонов, используемые при сварочных работ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Обучение, аттестация и проверка знаний электрогазосварщик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7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Сверхурочные работы и их ограниче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Особенности подключения питания к передвижной электросварочной установке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 xml:space="preserve">3. Правила установки переносных газогенераторов в помещениях? 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Основные правила электробезопасности при сварочных работ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Порядок присвоения группы по электробезопасности электросварщику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8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Работа в выходные дн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Требования, предъявляемые к электрической изоляции токоведущих частей электросварочной установк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Правила подготовки металла и деталей к сварке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Технические средства защиты, применяемые в электросварочных установк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Действия электрогазосварщика перед началом работы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9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Ежегодный дополнительный оплачиваемый отпуск работникам, занятым на работах с вредными условиями труд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Требования, предъявляемые к заземлению нетоковедущих частей электросварочного оборудова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Правила подбора электрод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Основные причины пожаров и взрывов при выполнении сварочных работ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Меры предосторожности перед присоединением редуктора к кислородному баллону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0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Понятие "Охрана труда" в Трудовом кодексе Российской Федераци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Способы соединения сварочных проводов между собой и электрододержателем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Меры по предотвращению попадания искр и расплавленного металла на горючие и взрывоопасные веществ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Изолирующие, ограждающие и вспомогательные средства защиты, применяемые в электросварочных установк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Меры предосторожности против загорания редуктора, вентиля или ацетилена в баллоне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1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Несчастные случаи на производстве, подлежащие расследованию и учету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Требования безопасности, предъявляемые к электрододержателю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Меры пожаро- и взрывобезопасности при электрогазосварочных работ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Принцип действия защитного заземле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Ограничения при выполнении электрогазосварочных работ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2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Способы оказания первой помощи при поражении человека электрическим током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Дополнительные требования безопасности, предъявляемые к электросварочным установкам, предназначенным для сварки в особо опасных условия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зажигании горелки (резака)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Принцип действия зануле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Требования безопасности, предъявляемые к сварочным трансформаторам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3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Вопросы охраны труда, закрепленные в Трудовом кодексе Российской Федерации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Особенности использования различных видов газосварочного оборудова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Меры безопасности при сварочных работах внутри резервуаров и емкостей, в которых находились пожаро- и взрывоопасные веществ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Принцип действия защитного отключения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Средства индивидуальной защиты сварщика от электропоражений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4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Уголовная ответственность за нарушение требований охраны труд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Требования безопасности, предъявляемые к манометрам, редукторам, шлангам при выполнении газосварочных работ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Требования безопасности при выполнении сварочных работ на высоте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Методы оказания первой помощи при термических ожогах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Средства индивидуальной защиты сварщика от вредного воздействия излучений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5 </w:t>
      </w:r>
    </w:p>
    <w:p>
      <w:pPr>
        <w:pStyle w:val="Normal1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1. Виды инструктажей по охране труд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2. Меры безопасности при эксплуатации ацетиленовых и кислородных баллонов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3. Порядок подготовки газовых шлангов к работе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4. Основные требования пожаро-, взрывобезопасности при организации рабочего места электрогазосварщика?</w:t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both"/>
        <w:rPr>
          <w:sz w:val="20"/>
        </w:rPr>
      </w:pPr>
      <w:r>
        <w:rPr>
          <w:sz w:val="20"/>
        </w:rPr>
        <w:t>5. Требования безопасности, предъявляемые к проведению электросварочных работ внутри закрытого резервуара?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заголовка госкомстата"/>
    <w:basedOn w:val="Normal"/>
    <w:qFormat/>
    <w:pPr>
      <w:ind w:left="1134" w:right="1134" w:hanging="0"/>
      <w:jc w:val="center"/>
    </w:pPr>
    <w:rPr>
      <w:sz w:val="24"/>
      <w:lang w:eastAsia="ru-RU"/>
    </w:rPr>
  </w:style>
  <w:style w:type="paragraph" w:styleId="Style13">
    <w:name w:val="для заголовков госкомстата"/>
    <w:basedOn w:val="Normal"/>
    <w:qFormat/>
    <w:pPr>
      <w:ind w:left="1134" w:right="1134" w:hanging="0"/>
      <w:jc w:val="center"/>
    </w:pPr>
    <w:rPr>
      <w:sz w:val="24"/>
      <w:lang w:eastAsia="ru-RU"/>
    </w:rPr>
  </w:style>
  <w:style w:type="paragraph" w:styleId="Style14">
    <w:name w:val="для оригинала госкомстата"/>
    <w:basedOn w:val="Normal"/>
    <w:qFormat/>
    <w:pPr>
      <w:ind w:firstLine="567"/>
    </w:pPr>
    <w:rPr>
      <w:lang w:eastAsia="ru-RU"/>
    </w:rPr>
  </w:style>
  <w:style w:type="paragraph" w:styleId="Style15">
    <w:name w:val="для оригиналов (таблица)"/>
    <w:basedOn w:val="Style14"/>
    <w:qFormat/>
    <w:pPr>
      <w:ind w:hanging="0"/>
    </w:pPr>
    <w:rPr>
      <w:lang w:eastAsia="en-US"/>
    </w:rPr>
  </w:style>
  <w:style w:type="paragraph" w:styleId="Style16">
    <w:name w:val="для таблицы госкомстата"/>
    <w:basedOn w:val="Style14"/>
    <w:qFormat/>
    <w:pPr>
      <w:ind w:hanging="0"/>
    </w:pPr>
    <w:rPr/>
  </w:style>
  <w:style w:type="paragraph" w:styleId="Style17">
    <w:name w:val="зоголовок"/>
    <w:basedOn w:val="Style14"/>
    <w:qFormat/>
    <w:pPr>
      <w:ind w:left="1134" w:right="1134" w:hanging="0"/>
      <w:jc w:val="center"/>
    </w:pPr>
    <w:rPr>
      <w:sz w:val="24"/>
    </w:rPr>
  </w:style>
  <w:style w:type="paragraph" w:styleId="Style18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19">
    <w:name w:val="таблица"/>
    <w:basedOn w:val="Normal"/>
    <w:qFormat/>
    <w:pPr/>
    <w:rPr>
      <w:rFonts w:ascii="Arial" w:hAnsi="Arial" w:cs="Arial"/>
    </w:rPr>
  </w:style>
  <w:style w:type="paragraph" w:styleId="Style20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Style21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2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3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4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1">
    <w:name w:val="Обычный_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1">
    <w:name w:val="tab1"/>
    <w:basedOn w:val="Tab"/>
    <w:qFormat/>
    <w:pPr>
      <w:widowControl/>
    </w:pPr>
    <w:rPr/>
  </w:style>
  <w:style w:type="paragraph" w:styleId="Normal11">
    <w:name w:val="Normal1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1"/>
    <w:next w:val="Normal1"/>
    <w:qFormat/>
    <w:pPr>
      <w:keepNext w:val="true"/>
      <w:ind w:left="1134" w:right="1134" w:hanging="0"/>
      <w:jc w:val="center"/>
      <w:outlineLvl w:val="0"/>
    </w:pPr>
    <w:rPr>
      <w:b/>
      <w:kern w:val="2"/>
    </w:rPr>
  </w:style>
  <w:style w:type="paragraph" w:styleId="Heading21">
    <w:name w:val="heading 2"/>
    <w:basedOn w:val="Normal1"/>
    <w:next w:val="Normal1"/>
    <w:qFormat/>
    <w:pPr>
      <w:keepNext w:val="true"/>
      <w:ind w:firstLine="567"/>
      <w:jc w:val="center"/>
      <w:outlineLvl w:val="1"/>
    </w:pPr>
    <w:rPr>
      <w:b/>
      <w:sz w:val="20"/>
    </w:rPr>
  </w:style>
  <w:style w:type="paragraph" w:styleId="Heading31">
    <w:name w:val="heading 3"/>
    <w:basedOn w:val="Normal1"/>
    <w:next w:val="Normal1"/>
    <w:qFormat/>
    <w:pPr>
      <w:keepNext w:val="true"/>
      <w:ind w:left="1134" w:right="1134" w:firstLine="567"/>
      <w:jc w:val="center"/>
      <w:outlineLvl w:val="2"/>
    </w:pPr>
    <w:rPr>
      <w:sz w:val="24"/>
    </w:rPr>
  </w:style>
  <w:style w:type="paragraph" w:styleId="Annotationtext">
    <w:name w:val="annotation text"/>
    <w:basedOn w:val="Normal1"/>
    <w:qFormat/>
    <w:pPr>
      <w:ind w:firstLine="567"/>
      <w:jc w:val="both"/>
    </w:pPr>
    <w:rPr>
      <w:sz w:val="20"/>
    </w:rPr>
  </w:style>
  <w:style w:type="paragraph" w:styleId="Style25">
    <w:name w:val="Заголовок"/>
    <w:basedOn w:val="Normal1"/>
    <w:qFormat/>
    <w:pPr>
      <w:keepNext w:val="true"/>
      <w:keepLines/>
      <w:widowControl w:val="false"/>
      <w:ind w:left="1134" w:right="1134" w:hanging="0"/>
      <w:jc w:val="center"/>
    </w:pPr>
    <w:rPr>
      <w:b/>
      <w:color w:val="0000FF"/>
      <w:sz w:val="20"/>
    </w:rPr>
  </w:style>
  <w:style w:type="paragraph" w:styleId="11">
    <w:name w:val="Стиль1"/>
    <w:basedOn w:val="Normal1"/>
    <w:qFormat/>
    <w:pPr>
      <w:widowControl w:val="false"/>
    </w:pPr>
    <w:rPr>
      <w:sz w:val="20"/>
    </w:rPr>
  </w:style>
  <w:style w:type="paragraph" w:styleId="Style26">
    <w:name w:val="та блица"/>
    <w:basedOn w:val="Normal1"/>
    <w:qFormat/>
    <w:pPr>
      <w:jc w:val="both"/>
    </w:pPr>
    <w:rPr>
      <w:sz w:val="20"/>
    </w:rPr>
  </w:style>
  <w:style w:type="paragraph" w:styleId="12">
    <w:name w:val="таблица 1"/>
    <w:basedOn w:val="Normal1"/>
    <w:qFormat/>
    <w:pPr>
      <w:ind w:firstLine="567"/>
    </w:pPr>
    <w:rPr>
      <w:sz w:val="20"/>
    </w:rPr>
  </w:style>
  <w:style w:type="paragraph" w:styleId="Style27">
    <w:name w:val="таб"/>
    <w:basedOn w:val="Normal1"/>
    <w:qFormat/>
    <w:pPr/>
    <w:rPr>
      <w:sz w:val="20"/>
    </w:rPr>
  </w:style>
  <w:style w:type="paragraph" w:styleId="Style28">
    <w:name w:val="Таблица"/>
    <w:basedOn w:val="Normal1"/>
    <w:qFormat/>
    <w:pPr>
      <w:ind w:firstLine="567"/>
      <w:jc w:val="both"/>
    </w:pPr>
    <w:rPr>
      <w:sz w:val="20"/>
    </w:rPr>
  </w:style>
  <w:style w:type="paragraph" w:styleId="BodyText">
    <w:name w:val="Body Text"/>
    <w:basedOn w:val="Normal1"/>
    <w:qFormat/>
    <w:pPr>
      <w:ind w:firstLine="567"/>
      <w:jc w:val="both"/>
    </w:pPr>
    <w:rPr>
      <w:sz w:val="20"/>
    </w:rPr>
  </w:style>
  <w:style w:type="paragraph" w:styleId="Style29">
    <w:name w:val="заголовок"/>
    <w:basedOn w:val="Normal1"/>
    <w:qFormat/>
    <w:pPr>
      <w:jc w:val="center"/>
    </w:pPr>
    <w:rPr>
      <w:b/>
      <w:color w:val="0000FF"/>
      <w:sz w:val="20"/>
    </w:rPr>
  </w:style>
  <w:style w:type="paragraph" w:styleId="13">
    <w:name w:val="Заголовок_1"/>
    <w:basedOn w:val="Normal11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17:00Z</dcterms:created>
  <dc:creator>Иванова</dc:creator>
  <dc:description>Электронная форма документа подготовлена ЗАО "Информационная компания "Кодекс".</dc:description>
  <dc:language>en-US</dc:language>
  <cp:lastModifiedBy>Иванова</cp:lastModifiedBy>
  <cp:lastPrinted>2010-04-21T15:18:00Z</cp:lastPrinted>
  <dcterms:modified xsi:type="dcterms:W3CDTF">2010-04-28T17:17:00Z</dcterms:modified>
  <cp:revision>2</cp:revision>
  <dc:subject/>
  <dc:title>(Наименование организации)</dc:title>
</cp:coreProperties>
</file>