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emf" ContentType="image/x-emf"/>
  <Override PartName="/word/media/image57.emf" ContentType="image/x-emf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1.emf" ContentType="image/x-emf"/>
  <Override PartName="/word/media/image52.emf" ContentType="image/x-emf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88.emf" ContentType="image/x-emf"/>
  <Override PartName="/word/media/image9.png" ContentType="image/png"/>
  <Override PartName="/word/media/image13.png" ContentType="image/png"/>
  <Override PartName="/word/media/image1.png" ContentType="image/png"/>
  <Override PartName="/word/media/image62.emf" ContentType="image/x-emf"/>
  <Override PartName="/word/media/image38.png" ContentType="image/png"/>
  <Override PartName="/word/media/image87.emf" ContentType="image/x-emf"/>
  <Override PartName="/word/media/image8.png" ContentType="image/png"/>
  <Override PartName="/word/media/image69.emf" ContentType="image/x-emf"/>
  <Override PartName="/word/media/image49.png" ContentType="image/png"/>
  <Override PartName="/word/media/image27.png" ContentType="image/png"/>
  <Override PartName="/word/media/image76.emf" ContentType="image/x-emf"/>
  <Override PartName="/word/media/image3.png" ContentType="image/png"/>
  <Override PartName="/word/media/image64.emf" ContentType="image/x-emf"/>
  <Override PartName="/word/media/image15.png" ContentType="image/png"/>
  <Override PartName="/word/media/image26.png" ContentType="image/png"/>
  <Override PartName="/word/media/image75.emf" ContentType="image/x-emf"/>
  <Override PartName="/word/media/image2.png" ContentType="image/png"/>
  <Override PartName="/word/media/image63.emf" ContentType="image/x-emf"/>
  <Override PartName="/word/media/image14.png" ContentType="image/png"/>
  <Override PartName="/word/media/image25.png" ContentType="image/png"/>
  <Override PartName="/word/media/image74.emf" ContentType="image/x-emf"/>
  <Override PartName="/word/media/image33.png" ContentType="image/png"/>
  <Override PartName="/word/media/image82.emf" ContentType="image/x-emf"/>
  <Override PartName="/word/media/image71.emf" ContentType="image/x-emf"/>
  <Override PartName="/word/media/image22.png" ContentType="image/png"/>
  <Override PartName="/word/media/image72.emf" ContentType="image/x-emf"/>
  <Override PartName="/word/media/image23.png" ContentType="image/png"/>
  <Override PartName="/word/media/image59.emf" ContentType="image/x-emf"/>
  <Override PartName="/word/media/image20.png" ContentType="image/png"/>
  <Override PartName="/word/media/image32.png" ContentType="image/png"/>
  <Override PartName="/word/media/image81.emf" ContentType="image/x-emf"/>
  <Override PartName="/word/media/image79.emf" ContentType="image/x-emf"/>
  <Override PartName="/word/media/image70.emf" ContentType="image/x-emf"/>
  <Override PartName="/word/media/image21.png" ContentType="image/png"/>
  <Override PartName="/word/media/image73.emf" ContentType="image/x-emf"/>
  <Override PartName="/word/media/image24.png" ContentType="image/png"/>
  <Override PartName="/word/media/image80.emf" ContentType="image/x-emf"/>
  <Override PartName="/word/media/image31.png" ContentType="image/png"/>
  <Override PartName="/word/media/image65.emf" ContentType="image/x-emf"/>
  <Override PartName="/word/media/image16.png" ContentType="image/png"/>
  <Override PartName="/word/media/image4.png" ContentType="image/png"/>
  <Override PartName="/word/media/image34.png" ContentType="image/png"/>
  <Override PartName="/word/media/image83.emf" ContentType="image/x-emf"/>
  <Override PartName="/word/media/image28.png" ContentType="image/png"/>
  <Override PartName="/word/media/image77.emf" ContentType="image/x-emf"/>
  <Override PartName="/word/media/image12.png" ContentType="image/png"/>
  <Override PartName="/word/media/image61.emf" ContentType="image/x-emf"/>
  <Override PartName="/word/media/image66.emf" ContentType="image/x-emf"/>
  <Override PartName="/word/media/image17.png" ContentType="image/png"/>
  <Override PartName="/word/media/image5.png" ContentType="image/png"/>
  <Override PartName="/word/media/image35.png" ContentType="image/png"/>
  <Override PartName="/word/media/image84.emf" ContentType="image/x-emf"/>
  <Override PartName="/word/media/image10.png" ContentType="image/png"/>
  <Override PartName="/word/media/image47.png" ContentType="image/png"/>
  <Override PartName="/word/media/image29.png" ContentType="image/png"/>
  <Override PartName="/word/media/image78.emf" ContentType="image/x-emf"/>
  <Override PartName="/word/media/image6.png" ContentType="image/png"/>
  <Override PartName="/word/media/image67.emf" ContentType="image/x-emf"/>
  <Override PartName="/word/media/image18.png" ContentType="image/png"/>
  <Override PartName="/word/media/image36.png" ContentType="image/png"/>
  <Override PartName="/word/media/image85.emf" ContentType="image/x-emf"/>
  <Override PartName="/word/media/image60.emf" ContentType="image/x-emf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68.emf" ContentType="image/x-emf"/>
  <Override PartName="/word/media/image37.png" ContentType="image/png"/>
  <Override PartName="/word/media/image8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ЯЩИЙ ДОКУМЕНТ</w:t>
      </w:r>
    </w:p>
    <w:p>
      <w:pPr>
        <w:pStyle w:val="Normal"/>
        <w:spacing w:before="240" w:after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ИСТЕМЫ АВТОМАТИЧЕСКИЕ ПОЖАРОТУШЕНИЯ, ПОЖАРНОЙ, ОХРАННОЙ И ОХРАННО-ПОЖАРНОЙ СИГНАЛИЗАЦИИ. ОБОЗНАЧЕНИЯ УСЛОВНЫЕ ГРАФИЧЕСКИЕ ЭЛЕМЕНТОВ СВЯЗИ</w:t>
      </w:r>
    </w:p>
    <w:p>
      <w:pPr>
        <w:pStyle w:val="Normal"/>
        <w:spacing w:before="240" w:after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25.953-90</w:t>
      </w:r>
    </w:p>
    <w:p>
      <w:pPr>
        <w:pStyle w:val="Normal"/>
        <w:spacing w:before="240" w:after="12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АЮ</w:t>
      </w:r>
    </w:p>
    <w:p>
      <w:pPr>
        <w:pStyle w:val="Normal"/>
        <w:ind w:firstLine="2835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 xml:space="preserve">Начальник Научно-технического </w:t>
      </w:r>
    </w:p>
    <w:p>
      <w:pPr>
        <w:pStyle w:val="Normal"/>
        <w:ind w:right="-238" w:firstLine="2835"/>
        <w:jc w:val="both"/>
        <w:rPr/>
      </w:pPr>
      <w:r>
        <w:rPr>
          <w:rFonts w:cs="Courier New" w:ascii="Courier New" w:hAnsi="Courier New"/>
          <w:sz w:val="18"/>
        </w:rPr>
        <w:t>Отдела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Минэлектротехприбора СССР</w:t>
      </w:r>
    </w:p>
    <w:p>
      <w:pPr>
        <w:pStyle w:val="Normal"/>
        <w:ind w:right="-238" w:firstLine="2835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 А.И. Подаруев</w:t>
      </w:r>
    </w:p>
    <w:p>
      <w:pPr>
        <w:pStyle w:val="Normal"/>
        <w:ind w:firstLine="2835"/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sz w:val="18"/>
        </w:rPr>
        <w:t>__________________ 1990 г.</w:t>
      </w:r>
    </w:p>
    <w:p>
      <w:pPr>
        <w:pStyle w:val="Normal"/>
        <w:spacing w:before="240" w:after="12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ИСТ УТВЕРЖД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истемы автоматического пожаротушения, пожарной, охранной и охранно-пожарной сигнализации. Обозначения условные графические систем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25.953-9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енеральный директор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ПО «Спецавтоматика»</w:t>
        <w:tab/>
        <w:tab/>
        <w:tab/>
        <w:t>В.Д. Хазов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чальник проектно-конструкторског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отдела стандартизаци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и нормоконтроля </w:t>
        <w:tab/>
        <w:t>Ж.А. Захарова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уководитель разработки,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лавный специалист </w:t>
        <w:tab/>
        <w:tab/>
        <w:tab/>
        <w:tab/>
        <w:t>Г.В. Рыжихина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итель, инженер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3 категори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ab/>
        <w:tab/>
        <w:tab/>
        <w:tab/>
        <w:tab/>
        <w:t>А.М. Романов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ГЛАСОВАНО </w:t>
        <w:tab/>
        <w:tab/>
        <w:tab/>
        <w:t>СОГЛАСОВАНО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иректор ВНИИМИСП </w:t>
        <w:tab/>
        <w:tab/>
        <w:t>Зам. Начальника отдела</w:t>
      </w:r>
    </w:p>
    <w:p>
      <w:pPr>
        <w:pStyle w:val="Normal"/>
        <w:ind w:left="2694" w:firstLine="708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втоматизированных систем</w:t>
      </w:r>
    </w:p>
    <w:p>
      <w:pPr>
        <w:pStyle w:val="Normal"/>
        <w:ind w:left="2694" w:right="-96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равления технологиечскими</w:t>
      </w:r>
    </w:p>
    <w:p>
      <w:pPr>
        <w:pStyle w:val="Normal"/>
        <w:ind w:left="3402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ссами Миэлектротех-прибора СССР</w:t>
      </w:r>
    </w:p>
    <w:p>
      <w:pPr>
        <w:pStyle w:val="Normal"/>
        <w:ind w:left="120" w:hanging="1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_____________ В.П. Минаев </w:t>
        <w:tab/>
        <w:tab/>
        <w:t>_____________ К.П. Гирка</w:t>
      </w:r>
    </w:p>
    <w:p>
      <w:pPr>
        <w:pStyle w:val="Normal"/>
        <w:ind w:left="120" w:hanging="1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«____» ___________ 1990г. </w:t>
        <w:tab/>
        <w:tab/>
        <w:t>«____» __________ 1990 г.</w:t>
      </w:r>
    </w:p>
    <w:p>
      <w:pPr>
        <w:pStyle w:val="Normal"/>
        <w:spacing w:before="120" w:after="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уквенно-цифровое обозначение контрольно-пускового узла, состоящего из нескольких клапанов, допускается записывать в последовательности: марки, клапанов, разделенные точкой, диаметр условного прохода и порядковый номер, разделенные точ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пример: КЗС.ВС100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уквенно-цифровое обозначение пожарного извещателя допускается записывать в последовательности: номер приемно-контрольного прибора, буквенный код извещателя, номер шлейфа, порядковый номер извещателя. Номер шлейфа и порядковый номер извещателя в обозначении должны разделяться точкой. Для построения обозначения применяют прописные буквы латинского алфавит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пример: 2ВТК1.12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де 2 - номер приемно-контрольного прибор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ТК - буквенный код извещателя по табл.4 настоящего РД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 - номер шлейфа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 - порядковый номер извещател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уквенно-цифровые обозначения многократно повторяющихся элементов систем допускается указывать один-два раза в начале и в конце изображения.</w:t>
      </w:r>
    </w:p>
    <w:p>
      <w:pPr>
        <w:pStyle w:val="Normal"/>
        <w:spacing w:before="120" w:after="120"/>
        <w:jc w:val="righ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Таблица 1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1672"/>
        <w:gridCol w:w="1672"/>
        <w:gridCol w:w="1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означение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планах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разрезах и схемах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 Ороситель водяной спринклерный с вогнутой розетк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010920" cy="565785"/>
                  <wp:effectExtent l="0" t="0" r="0" b="0"/>
                  <wp:docPr id="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60" r="-3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57200" cy="469900"/>
                  <wp:effectExtent l="0" t="0" r="0" b="0"/>
                  <wp:docPr id="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плоской розеткой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010920" cy="566420"/>
                  <wp:effectExtent l="0" t="0" r="0" b="0"/>
                  <wp:docPr id="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57200" cy="495300"/>
                  <wp:effectExtent l="0" t="0" r="0" b="0"/>
                  <wp:docPr id="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стенного исполнения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01700" cy="647700"/>
                  <wp:effectExtent l="0" t="0" r="0" b="0"/>
                  <wp:docPr id="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84200" cy="444500"/>
                  <wp:effectExtent l="0" t="0" r="0" b="0"/>
                  <wp:docPr id="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81" r="-6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 Ороситель водяной дренчерный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вогнутой розеткой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19100" cy="457200"/>
                  <wp:effectExtent l="0" t="0" r="0" b="0"/>
                  <wp:docPr id="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плоской розеткой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010920" cy="551180"/>
                  <wp:effectExtent l="0" t="0" r="0" b="0"/>
                  <wp:docPr id="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9" r="-3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31800" cy="482600"/>
                  <wp:effectExtent l="0" t="0" r="0" b="0"/>
                  <wp:docPr id="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75" r="-8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мечание. Обозначение оросителей с плоской розеткой допускается сопровождать буквенным индексом "дп"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. Ороситель водяной дренчерный с направляющей лопаткой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888365" cy="516255"/>
                  <wp:effectExtent l="0" t="0" r="0" b="0"/>
                  <wp:docPr id="1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123" r="-7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91795" cy="532130"/>
                  <wp:effectExtent l="0" t="0" r="0" b="0"/>
                  <wp:docPr id="1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 Ороситель пенный спринклерный розеточный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012190" cy="531495"/>
                  <wp:effectExtent l="0" t="0" r="0" b="0"/>
                  <wp:docPr id="1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8" r="-6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04215" cy="522605"/>
                  <wp:effectExtent l="0" t="0" r="0" b="0"/>
                  <wp:docPr id="1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6" t="-182" r="-136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. Ороситель пенный дренчерный розеточны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011555" cy="568325"/>
                  <wp:effectExtent l="0" t="0" r="0" b="0"/>
                  <wp:docPr id="1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82600" cy="482600"/>
                  <wp:effectExtent l="0" t="0" r="0" b="0"/>
                  <wp:docPr id="1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мечание к пп. 4 и 5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бозначение оросителей, устанавливаемых розеткой вниз, допускается сопровождать буквенным индексом Н;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озеткой вверх - В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. Ороситель эвольвентный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74700" cy="673100"/>
                  <wp:effectExtent l="0" t="0" r="0" b="0"/>
                  <wp:docPr id="1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54" r="-4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22300" cy="1041400"/>
                  <wp:effectExtent l="0" t="0" r="0" b="0"/>
                  <wp:docPr id="1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35" r="-5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. Генератор четырехструнный сеточный</w:t>
            </w:r>
          </w:p>
        </w:tc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825500" cy="635000"/>
                  <wp:effectExtent l="0" t="0" r="0" b="0"/>
                  <wp:docPr id="1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27100" cy="368300"/>
                  <wp:effectExtent l="0" t="0" r="0" b="0"/>
                  <wp:docPr id="1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98" r="-3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. Генератор пены средней кратности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876300" cy="635000"/>
                  <wp:effectExtent l="0" t="0" r="0" b="0"/>
                  <wp:docPr id="2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57" r="-4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27100" cy="381000"/>
                  <wp:effectExtent l="0" t="0" r="0" b="0"/>
                  <wp:docPr id="2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. Контрольно-пусковой узел автоматической системы пожаротушения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дозаполенной спринклерной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52145" cy="664845"/>
                  <wp:effectExtent l="0" t="0" r="0" b="0"/>
                  <wp:docPr id="2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273685" cy="698500"/>
                  <wp:effectExtent l="0" t="0" r="0" b="0"/>
                  <wp:docPr id="2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2" t="-52" r="-1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ренчерной</w:t>
            </w:r>
          </w:p>
        </w:tc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52145" cy="664845"/>
                  <wp:effectExtent l="0" t="0" r="0" b="0"/>
                  <wp:docPr id="2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67030" cy="878205"/>
                  <wp:effectExtent l="0" t="0" r="0" b="0"/>
                  <wp:docPr id="2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8" t="-41" r="-9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довоздушной спринклерной</w:t>
            </w:r>
          </w:p>
        </w:tc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52145" cy="664845"/>
                  <wp:effectExtent l="0" t="0" r="0" b="0"/>
                  <wp:docPr id="2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45440" cy="1054735"/>
                  <wp:effectExtent l="0" t="0" r="0" b="0"/>
                  <wp:docPr id="2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4" t="-34" r="-10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. Клапан побудительный 7П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58825" cy="532130"/>
                  <wp:effectExtent l="0" t="0" r="0" b="0"/>
                  <wp:docPr id="2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2" t="-116" r="-82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. Клапан побудительный тросовый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26110" cy="777875"/>
                  <wp:effectExtent l="0" t="0" r="0" b="0"/>
                  <wp:docPr id="2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. Кран пожарный с пенным ручным стволом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026795" cy="382905"/>
                  <wp:effectExtent l="0" t="0" r="0" b="0"/>
                  <wp:docPr id="3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0" t="-159" r="-60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. Кран пожарный ручного включения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98170" cy="514350"/>
                  <wp:effectExtent l="0" t="0" r="0" b="0"/>
                  <wp:docPr id="3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. Ствол пожарный лафетный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еносной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358265" cy="339090"/>
                  <wp:effectExtent l="0" t="0" r="0" b="0"/>
                  <wp:docPr id="3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5" t="-217" r="-55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ационарный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362075" cy="302260"/>
                  <wp:effectExtent l="0" t="0" r="0" b="0"/>
                  <wp:docPr id="3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245" r="-57" b="-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правляемый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450975" cy="372745"/>
                  <wp:effectExtent l="0" t="0" r="0" b="0"/>
                  <wp:docPr id="3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186" r="-48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. Задвижка с электроприводом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49605" cy="508000"/>
                  <wp:effectExtent l="0" t="0" r="0" b="0"/>
                  <wp:docPr id="3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1" t="-116" r="-91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. Вентиль с электромагнитным приводом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82295" cy="494665"/>
                  <wp:effectExtent l="0" t="0" r="0" b="0"/>
                  <wp:docPr id="3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8" t="-104" r="-8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. Замок тросовой системы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256030" cy="271145"/>
                  <wp:effectExtent l="0" t="0" r="0" b="0"/>
                  <wp:docPr id="3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196" r="-43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. Ролик натяжения троса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48970" cy="661035"/>
                  <wp:effectExtent l="0" t="0" r="0" b="0"/>
                  <wp:docPr id="3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6" t="-74" r="-7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. Приспособление для натяжения троса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137285" cy="501015"/>
                  <wp:effectExtent l="0" t="0" r="0" b="0"/>
                  <wp:docPr id="3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120" r="-53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. Сигнализатор давления универсальный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27050" cy="527050"/>
                  <wp:effectExtent l="0" t="0" r="0" b="0"/>
                  <wp:docPr id="4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10" r="-110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. Насадок систем газового пожаротушения</w:t>
            </w:r>
          </w:p>
        </w:tc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17575" cy="541020"/>
                  <wp:effectExtent l="0" t="0" r="0" b="0"/>
                  <wp:docPr id="4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102" r="-6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267970" cy="522605"/>
                  <wp:effectExtent l="0" t="0" r="0" b="0"/>
                  <wp:docPr id="4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6" t="-91" r="-17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2. Головка-затвор с электроприводом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62280" cy="554355"/>
                  <wp:effectExtent l="0" t="0" r="0" b="0"/>
                  <wp:docPr id="4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3. Головка автоматического выпуска заряда мембранного типа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21335" cy="541655"/>
                  <wp:effectExtent l="0" t="0" r="0" b="0"/>
                  <wp:docPr id="4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4. Клапан двойного действия (для батарей типа БАУ, Т-2МЛ, БАГЭ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64515" cy="321310"/>
                  <wp:effectExtent l="0" t="0" r="0" b="0"/>
                  <wp:docPr id="4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213" r="-118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5. Клапан с электропуском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72440" cy="500380"/>
                  <wp:effectExtent l="0" t="0" r="0" b="0"/>
                  <wp:docPr id="4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4" t="-116" r="-124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6. Раструб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212215" cy="412750"/>
                  <wp:effectExtent l="0" t="0" r="0" b="0"/>
                  <wp:docPr id="4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156" r="-5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7. Баллон для комплектации систем газового пожаро</w:t>
              <w:softHyphen/>
              <w:t>тушения БИП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887095" cy="698500"/>
                  <wp:effectExtent l="0" t="0" r="0" b="0"/>
                  <wp:docPr id="4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7" t="-72" r="-5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8. Предохранитель секци</w:t>
              <w:softHyphen/>
              <w:t>онный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67690" cy="399415"/>
                  <wp:effectExtent l="0" t="0" r="0" b="0"/>
                  <wp:docPr id="4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0" t="-141" r="-10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9. Распределительное уст</w:t>
              <w:softHyphen/>
              <w:t>ройство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113155" cy="755650"/>
                  <wp:effectExtent l="0" t="0" r="0" b="0"/>
                  <wp:docPr id="5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0. Распределитель воздуха</w:t>
            </w:r>
          </w:p>
        </w:tc>
        <w:tc>
          <w:tcPr>
            <w:tcW w:w="3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375410" cy="739775"/>
                  <wp:effectExtent l="0" t="0" r="0" b="0"/>
                  <wp:docPr id="5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1. Устройство пусковое систем газового и порошкового пожаротушения</w:t>
            </w:r>
          </w:p>
        </w:tc>
        <w:tc>
          <w:tcPr>
            <w:tcW w:w="3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409065" cy="724535"/>
                  <wp:effectExtent l="0" t="0" r="0" b="0"/>
                  <wp:docPr id="5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12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2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827"/>
        <w:gridCol w:w="2493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означения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 Трубопровод системы водяного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жаротушения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21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 Трубопровод системы пенного пожаротушения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22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. Трубопровод системы водяного пожаротушения с применением водосмачивателя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23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 Трубопровод системы газового пожаротушения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21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. Трубопровод для подачи сжатого воздуха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22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. Трубопровод побудительной сети системы газового пожаротушения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23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. Трубопровод вертикальный с направлением потока рабочей среды: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верх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. вв.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низ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. вн.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изу</w:t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. сн.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рху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. св.</w:t>
            </w:r>
          </w:p>
        </w:tc>
      </w:tr>
    </w:tbl>
    <w:p>
      <w:pPr>
        <w:pStyle w:val="Normal"/>
        <w:spacing w:before="240" w:after="12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3</w:t>
      </w:r>
    </w:p>
    <w:tbl>
      <w:tblPr>
        <w:tblW w:w="631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8"/>
        <w:gridCol w:w="3158"/>
      </w:tblGrid>
      <w:tr>
        <w:trPr/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3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означение</w:t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 Извещатель пожарный автоматический тепловой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40055" cy="4489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 Извещатель пожарный автоматический дымовой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71805" cy="44069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. Извещатель пожарный автоматический пламени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70535" cy="448945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 Извещатель пожарный ручной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55930" cy="503555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. Извещатель охранный автоматический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55930" cy="46482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мечание: Допускается графическое обозначение извещателей оптикоэлектронного, радиоволнового, ультразвукового вычеркивать вершиной треугольника в направлении зоны его действия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. Извещатель охранный (тревожный) ручной (ножной)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32435" cy="448310"/>
                  <wp:effectExtent l="0" t="0" r="0" b="0"/>
                  <wp:docPr id="5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. Извещатель охранно-пожарный автоматический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727" w:dyaOrig="704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6.35pt;height:35.2pt" filled="f" o:ole="">
                  <v:imagedata r:id="rId61" o:title=""/>
                </v:shape>
                <o:OLEObject Type="Embed" ProgID="" ShapeID="ole_rId60" DrawAspect="Content" ObjectID="_2116984730" r:id="rId60"/>
              </w:object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. Оповещатель охранный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17525" cy="336550"/>
                  <wp:effectExtent l="0" t="0" r="0" b="0"/>
                  <wp:docPr id="5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. Прибор приемно-контрольный прибор управления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75945" cy="407670"/>
                  <wp:effectExtent l="0" t="0" r="0" b="0"/>
                  <wp:docPr id="6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. Устройство разблокирования дверей, стен, перекрытий, заборов проводом и стекла на разбитие фольгой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848360" cy="314960"/>
                  <wp:effectExtent l="0" t="0" r="0" b="0"/>
                  <wp:docPr id="6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. Выключатель конечный на воротах и дверях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18160" cy="705485"/>
                  <wp:effectExtent l="0" t="0" r="0" b="0"/>
                  <wp:docPr id="6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. Антенна охранного извещателя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90525" cy="746125"/>
                  <wp:effectExtent l="0" t="0" r="0" b="0"/>
                  <wp:docPr id="6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. Шифрустройство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40055" cy="424815"/>
                  <wp:effectExtent l="0" t="0" r="0" b="0"/>
                  <wp:docPr id="6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. Светоотражатель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05460" cy="490855"/>
                  <wp:effectExtent l="0" t="0" r="0" b="0"/>
                  <wp:docPr id="6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. Устройство оконечное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78155" cy="498475"/>
                  <wp:effectExtent l="0" t="0" r="0" b="0"/>
                  <wp:docPr id="6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б. Ретранслятор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71805" cy="498475"/>
                  <wp:effectExtent l="0" t="0" r="0" b="0"/>
                  <wp:docPr id="6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. Пульт централизованного наблюдения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75310" cy="422275"/>
                  <wp:effectExtent l="0" t="0" r="0" b="0"/>
                  <wp:docPr id="6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. Устройство уплотнения телефонных линий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97205" cy="482600"/>
                  <wp:effectExtent l="0" t="0" r="0" b="0"/>
                  <wp:docPr id="6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. Камера передающая телевизионной установки с поворотным устройством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61670" cy="391795"/>
                  <wp:effectExtent l="0" t="0" r="0" b="0"/>
                  <wp:docPr id="7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. Камера передающая телевизионной установки без поворотного устройства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21665" cy="360680"/>
                  <wp:effectExtent l="0" t="0" r="0" b="0"/>
                  <wp:docPr id="7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. Устройство видеоконтрольное прикладных телевизионных установок</w:t>
            </w:r>
          </w:p>
        </w:tc>
        <w:tc>
          <w:tcPr>
            <w:tcW w:w="31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66420" cy="594360"/>
                  <wp:effectExtent l="0" t="0" r="0" b="0"/>
                  <wp:docPr id="7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2. Промежуточно-исполнительный орган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98170" cy="310515"/>
                  <wp:effectExtent l="0" t="0" r="0" b="0"/>
                  <wp:docPr id="7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3. Исполнительный блок регулятора-сигнализатора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78155" cy="462915"/>
                  <wp:effectExtent l="0" t="0" r="0" b="0"/>
                  <wp:docPr id="7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чание. Графическое обозначение элементов на разрезах табл.3 не устанавливаются. Допускается в соответствии с потребностью вычерчивать их произвольно в зависимости от конфигурации элементов.</w:t>
      </w:r>
    </w:p>
    <w:p>
      <w:pPr>
        <w:pStyle w:val="Normal"/>
        <w:spacing w:before="120" w:after="12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4</w:t>
      </w:r>
    </w:p>
    <w:tbl>
      <w:tblPr>
        <w:tblW w:w="629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417"/>
        <w:gridCol w:w="1985"/>
        <w:gridCol w:w="1489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вая буква кода (обязательна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руппа видов элементов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меры видов элементо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огобуквен</w:t>
              <w:softHyphen/>
              <w:t>ный код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емно-контроль</w:t>
              <w:softHyphen/>
              <w:t>ный прибор, прибор управления, пульт централизованного наблюдения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ARK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а пери</w:t>
              <w:softHyphen/>
              <w:t>метральной охран</w:t>
              <w:softHyphen/>
              <w:t>ной сигнализации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емник излуча</w:t>
              <w:softHyphen/>
              <w:t>тель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A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</w:t>
            </w:r>
            <w:r>
              <w:rPr>
                <w:rFonts w:cs="Courier New" w:ascii="Courier New" w:hAnsi="Courier New"/>
                <w:sz w:val="18"/>
                <w:lang w:val="en-US"/>
              </w:rPr>
              <w:t>E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мера передающая телевизионной уста</w:t>
              <w:softHyphen/>
              <w:t>новки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с поворотным уст</w:t>
              <w:softHyphen/>
              <w:t xml:space="preserve">ройством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з поворотного устройства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 xml:space="preserve">AV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AS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видео</w:t>
              <w:softHyphen/>
              <w:t>контрольное при</w:t>
              <w:softHyphen/>
              <w:t>кладных телевизи</w:t>
              <w:softHyphen/>
              <w:t>онных установок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AVC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полнительный блок регулятора-сигнализатора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А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еобразо</w:t>
              <w:softHyphen/>
              <w:t>ватели неэлек</w:t>
              <w:softHyphen/>
              <w:t>трических ве</w:t>
              <w:softHyphen/>
              <w:t>личин в элек</w:t>
              <w:softHyphen/>
              <w:t>трические или наоборот ана</w:t>
              <w:softHyphen/>
              <w:t>логовые или многораз</w:t>
              <w:softHyphen/>
              <w:t>рядные. Пре</w:t>
              <w:softHyphen/>
              <w:t>образователи или датчики для указания или измер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Извещатель пожар</w:t>
              <w:softHyphen/>
              <w:t>ный автоматиче</w:t>
              <w:softHyphen/>
              <w:t xml:space="preserve">ский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тестово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дымово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мени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ВТ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ВТН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TF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пожар</w:t>
              <w:softHyphen/>
              <w:t>ный ручно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ТМ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охран</w:t>
              <w:softHyphen/>
              <w:t>ный автоматиче</w:t>
              <w:softHyphen/>
              <w:t>ский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лектроконтакт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S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гнитоконтакт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B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тикоэлектронный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лучатель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LI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емник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LR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ралиоволновый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лучатель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OI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емник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OR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ьезоэлектрически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Q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мкостно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C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дуктив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I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нтакт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K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дарноконтакт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A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гнитоуправляе</w:t>
              <w:softHyphen/>
              <w:t>мый бесконтакт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D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икрофон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T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азоаналитически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G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вления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H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охран</w:t>
              <w:softHyphen/>
              <w:t>ный (тревожный) ручной (ножной)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GM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ох</w:t>
              <w:softHyphen/>
              <w:t>ранно-пожарный автоматический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тикоэлектронный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лучатель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KLI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емник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KLR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льтразвуковой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лучатель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KF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емник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KFR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овещатель по</w:t>
              <w:softHyphen/>
              <w:t>жарный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чево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IAD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вуково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IAS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тово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IAL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овешатель охран</w:t>
              <w:softHyphen/>
              <w:t>ный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чево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IGD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вуково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IGS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тово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IGL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транслятор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AR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чик уровня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BN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лементы раз</w:t>
              <w:softHyphen/>
              <w:t>ны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иропатрон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ET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авления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ETN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таре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ETB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ветотражатель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ED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а индикацион</w:t>
              <w:softHyphen/>
              <w:t>ные и сиг</w:t>
              <w:softHyphen/>
              <w:t>нальны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игнализатор дав</w:t>
              <w:softHyphen/>
              <w:t>ления универсаль</w:t>
              <w:softHyphen/>
              <w:t>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HP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aps/>
                <w:sz w:val="18"/>
                <w:lang w:val="en-US"/>
              </w:rPr>
            </w:pPr>
            <w:r>
              <w:rPr>
                <w:rFonts w:cs="Courier New" w:ascii="Courier New" w:hAnsi="Courier New"/>
                <w:caps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aps/>
                <w:sz w:val="18"/>
                <w:lang w:val="en-US"/>
              </w:rPr>
            </w:pPr>
            <w:r>
              <w:rPr>
                <w:rFonts w:cs="Courier New" w:ascii="Courier New" w:hAnsi="Courier New"/>
                <w:caps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гулятор-сигнали</w:t>
              <w:softHyphen/>
              <w:t>затор уровня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HN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aps/>
                <w:sz w:val="18"/>
                <w:lang w:val="en-US"/>
              </w:rPr>
            </w:pPr>
            <w:r>
              <w:rPr>
                <w:rFonts w:cs="Courier New" w:ascii="Courier New" w:hAnsi="Courier New"/>
                <w:caps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aps/>
                <w:sz w:val="18"/>
                <w:lang w:val="en-US"/>
              </w:rPr>
            </w:pPr>
            <w:r>
              <w:rPr>
                <w:rFonts w:cs="Courier New" w:ascii="Courier New" w:hAnsi="Courier New"/>
                <w:caps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нометр электро</w:t>
              <w:softHyphen/>
              <w:t>контакт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МР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sz w:val="18"/>
                <w:lang w:val="en-US"/>
              </w:rPr>
            </w:pPr>
            <w:r>
              <w:rPr>
                <w:rFonts w:cs="Courier New" w:ascii="Courier New" w:hAnsi="Courier New"/>
                <w:caps/>
                <w:sz w:val="18"/>
                <w:lang w:val="en-US"/>
              </w:rPr>
              <w:t>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а коммутаци</w:t>
              <w:softHyphen/>
              <w:t>онные в цепях управления, сигнализации и измеритель</w:t>
              <w:softHyphen/>
              <w:t>ны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межуточно-ис</w:t>
              <w:softHyphen/>
              <w:t>полнительный орг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т кнопоч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 xml:space="preserve">SC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IB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ключатель конеч</w:t>
              <w:softHyphen/>
              <w:t>ный на воротах и дверях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Q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блоки</w:t>
              <w:softHyphen/>
              <w:t>ровки дверей, стен, перекрытий, заборов проводом и стекла на разбитие -фоль</w:t>
              <w:softHyphen/>
              <w:t>го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D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sz w:val="18"/>
                <w:lang w:val="en-US"/>
              </w:rPr>
            </w:pPr>
            <w:r>
              <w:rPr>
                <w:rFonts w:cs="Courier New" w:ascii="Courier New" w:hAnsi="Courier New"/>
                <w:caps/>
                <w:sz w:val="18"/>
                <w:lang w:val="en-US"/>
              </w:rPr>
              <w:t>u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а связ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уплот</w:t>
              <w:softHyphen/>
              <w:t>нения телефонных лини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UM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sz w:val="18"/>
                <w:lang w:val="en-US"/>
              </w:rPr>
            </w:pPr>
            <w:r>
              <w:rPr>
                <w:rFonts w:cs="Courier New" w:ascii="Courier New" w:hAnsi="Courier New"/>
                <w:caps/>
                <w:sz w:val="18"/>
                <w:lang w:val="en-US"/>
              </w:rPr>
              <w:t>w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нтенн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нтенна охранного извещателя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WA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sz w:val="18"/>
                <w:lang w:val="en-US"/>
              </w:rPr>
            </w:pPr>
            <w:r>
              <w:rPr>
                <w:rFonts w:cs="Courier New" w:ascii="Courier New" w:hAnsi="Courier New"/>
                <w:caps/>
                <w:sz w:val="18"/>
                <w:lang w:val="en-US"/>
              </w:rPr>
              <w:t>x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единения контактны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окс кабельный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В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бка, ящик с за</w:t>
              <w:softHyphen/>
              <w:t>жимами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К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бка распреде</w:t>
              <w:softHyphen/>
              <w:t>лительная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XD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sz w:val="18"/>
                <w:lang w:val="en-US"/>
              </w:rPr>
            </w:pPr>
            <w:r>
              <w:rPr>
                <w:rFonts w:cs="Courier New" w:ascii="Courier New" w:hAnsi="Courier New"/>
                <w:caps/>
                <w:sz w:val="18"/>
                <w:lang w:val="en-US"/>
              </w:rPr>
              <w:t>Y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а механические с электромаг</w:t>
              <w:softHyphen/>
              <w:t>нитным при</w:t>
              <w:softHyphen/>
              <w:t>водо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движка с электро</w:t>
              <w:softHyphen/>
              <w:t xml:space="preserve">приводом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ифрустройство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YV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YK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Z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а оконечные с фильтром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оконеч</w:t>
              <w:softHyphen/>
              <w:t>ное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ZC</w:t>
            </w:r>
          </w:p>
        </w:tc>
      </w:tr>
    </w:tbl>
    <w:p>
      <w:pPr>
        <w:pStyle w:val="Normal"/>
        <w:spacing w:before="120" w:after="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 </w:t>
      </w:r>
    </w:p>
    <w:p>
      <w:pPr>
        <w:pStyle w:val="Normal"/>
        <w:spacing w:before="120" w:after="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МЕРЫ ОСНОВНЫХ УСЛОВНЫХ ГРАФИЧЕСКИХ ОБОЗНАЧЕНИЙ</w:t>
      </w:r>
    </w:p>
    <w:p>
      <w:pPr>
        <w:pStyle w:val="Normal"/>
        <w:spacing w:before="120" w:after="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Рекомендуемые размеры основных условных графических обозначений элементов автоматических систем пожаротушения, пожарной, охранной и охранно-пожарной сигнализации приведены в таблице.</w:t>
      </w:r>
    </w:p>
    <w:p>
      <w:pPr>
        <w:pStyle w:val="Normal"/>
        <w:spacing w:before="120" w:after="12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</w:t>
      </w:r>
    </w:p>
    <w:tbl>
      <w:tblPr>
        <w:tblW w:w="6264" w:type="dxa"/>
        <w:jc w:val="left"/>
        <w:tblInd w:w="2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132"/>
        <w:gridCol w:w="3132"/>
      </w:tblGrid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означение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оситель водяной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898650" cy="626745"/>
                  <wp:effectExtent l="0" t="0" r="0" b="0"/>
                  <wp:docPr id="7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оситель пенный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924685" cy="615315"/>
                  <wp:effectExtent l="0" t="0" r="0" b="0"/>
                  <wp:docPr id="7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114425" cy="657225"/>
                  <wp:effectExtent l="0" t="0" r="0" b="0"/>
                  <wp:docPr id="7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ловка-затвор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417955" cy="756285"/>
                  <wp:effectExtent l="0" t="0" r="0" b="0"/>
                  <wp:docPr id="7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олик натяжения троса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204595" cy="407670"/>
                  <wp:effectExtent l="0" t="0" r="0" b="0"/>
                  <wp:docPr id="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енератор, ороситель эвольвентный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217295" cy="507365"/>
                  <wp:effectExtent l="0" t="0" r="0" b="0"/>
                  <wp:docPr id="8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мок тросовой системы</w:t>
            </w:r>
          </w:p>
        </w:tc>
        <w:tc>
          <w:tcPr>
            <w:tcW w:w="3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54405" cy="797560"/>
                  <wp:effectExtent l="0" t="0" r="0" b="0"/>
                  <wp:docPr id="8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пожарный, охранный охранно-пожарный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88340" cy="671195"/>
                  <wp:effectExtent l="0" t="0" r="0" b="0"/>
                  <wp:docPr id="8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бор приемно-контрольный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410335" cy="897255"/>
                  <wp:effectExtent l="0" t="0" r="0" b="0"/>
                  <wp:docPr id="8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мера передающая телевизионной установки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378585" cy="923290"/>
                  <wp:effectExtent l="0" t="0" r="0" b="0"/>
                  <wp:docPr id="8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енератор пены средней кратности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1310005" cy="847090"/>
                  <wp:effectExtent l="0" t="0" r="0" b="0"/>
                  <wp:docPr id="8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способление для натяжения троса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846455" cy="664845"/>
                  <wp:effectExtent l="0" t="0" r="0" b="0"/>
                  <wp:docPr id="8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транслятор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67080" cy="767080"/>
                  <wp:effectExtent l="0" t="0" r="0" b="0"/>
                  <wp:docPr id="8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ифрустройство</w:t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1233" w:dyaOrig="1233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1.65pt;height:61.65pt" filled="f" o:ole="">
                  <v:imagedata r:id="rId92" o:title=""/>
                </v:shape>
                <o:OLEObject Type="Embed" ProgID="" ShapeID="ole_rId91" DrawAspect="Content" ObjectID="_1305921421" r:id="rId91"/>
              </w:object>
            </w:r>
          </w:p>
        </w:tc>
      </w:tr>
      <w:tr>
        <w:trPr/>
        <w:tc>
          <w:tcPr>
            <w:tcW w:w="3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овещатель охранный</w:t>
            </w:r>
          </w:p>
        </w:tc>
        <w:tc>
          <w:tcPr>
            <w:tcW w:w="3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50595" cy="935355"/>
                  <wp:effectExtent l="0" t="0" r="0" b="0"/>
                  <wp:docPr id="8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righ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 xml:space="preserve">ПРИЛОЖЕНИЕ 2 </w:t>
      </w:r>
    </w:p>
    <w:p>
      <w:pPr>
        <w:pStyle w:val="Normal"/>
        <w:spacing w:before="120" w:after="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равочное</w:t>
      </w:r>
    </w:p>
    <w:p>
      <w:pPr>
        <w:pStyle w:val="Normal"/>
        <w:spacing w:before="120" w:after="0"/>
        <w:jc w:val="center"/>
        <w:rPr/>
      </w:pPr>
      <w:r>
        <w:rPr>
          <w:rFonts w:cs="Courier New" w:ascii="Courier New" w:hAnsi="Courier New"/>
          <w:sz w:val="18"/>
        </w:rPr>
        <w:t>ПЕРЕЧЕНЬ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ЭЛЕМЕНТОВ, УСЛОВНЫЕ ГРАФИЧЕСКИЕ ОБОЗНАЧЕНИЯ (УГО) КОТОРЫХ УСТАНОВЛЕНЫ СТАНДАРТАМИ ЕСКД, СПДС И ДРУГИМИ НОРМАТИВНО-ТЕХНИЧЕСКИМИ ДОКУМЕНТАМИ</w:t>
      </w:r>
    </w:p>
    <w:p>
      <w:pPr>
        <w:pStyle w:val="Normal"/>
        <w:spacing w:before="120" w:after="12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</w:t>
      </w:r>
    </w:p>
    <w:tbl>
      <w:tblPr>
        <w:tblW w:w="6321" w:type="dxa"/>
        <w:jc w:val="left"/>
        <w:tblInd w:w="1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535"/>
        <w:gridCol w:w="1261"/>
        <w:gridCol w:w="20"/>
        <w:gridCol w:w="1241"/>
        <w:gridCol w:w="11"/>
        <w:gridCol w:w="1250"/>
        <w:gridCol w:w="2"/>
        <w:gridCol w:w="1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элемента</w:t>
            </w:r>
          </w:p>
        </w:tc>
        <w:tc>
          <w:tcPr>
            <w:tcW w:w="3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кумент, устанавливающий УГО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означение НТД</w:t>
            </w:r>
          </w:p>
        </w:tc>
        <w:tc>
          <w:tcPr>
            <w:tcW w:w="12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мер таблицы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мер пункта</w:t>
            </w:r>
          </w:p>
        </w:tc>
      </w:tr>
      <w:tr>
        <w:trPr/>
        <w:tc>
          <w:tcPr>
            <w:tcW w:w="6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ВТОМАТИЧЕСКИЕ СИСТЕМЫ ПОЖАРОТУШЕНИЯ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ллон-ресивер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а)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нтиль (клапан) запор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нтиль (клапан) регулирующи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нтиль (клапан) трехходово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идропневмоемкость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д)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етали соединений трубопроводов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движка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воздушный автоматический (вантуз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дроссель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обратный (клапан невозвратный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предохранитель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редукцион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прессор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нец трубопровода с заглушкой (пробкой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нец трубопровода под разъемное соединени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ран концево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ран пожар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12.1.1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. 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ран проходной углово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ран трехходово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ран четырехходово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нометр (общее обозначение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а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нометр, дающий электросигнал (контактный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а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а)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сос нерегулируемый с нереверсивным потоком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гнетушитель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ГОСТ 2813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1-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ора трубопровода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носмеситель пожар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12.1.1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есечение трубопроводов, линий связи (без соединения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иропатрон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21 ГОСТ 2.74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15н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веска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ток жидкост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2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ле давле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а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дуктор баллон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7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укав пожар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12.1.1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1,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единение трубопроводов, линий связ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единение элементов трубопроводов разъемно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вол пожарный ручно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12.1.1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1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с вертикальным стояком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гибкий, шланг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ы, линии связ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в сальник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в трубе (футляре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казатель уровня жидкост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а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ановка пожаротуше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813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5-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а дозирующи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ГОСТ 2.79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9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11б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-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айба дроссельная, сужающее устройство расходомерно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б)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афрагма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каф управле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63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ЛЕКТРОУПРАВЛЕНИЕ АВТОМАТИЧЕСКИХ СИСТЕМ ПОЖАРОТУШЕНИЯ И СИГНАЛИЗАЦИИ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тарея аккумуляторн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окс кабель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ключатель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-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ключатель автоматически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ключатель путево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удок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чик уровн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1.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од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3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землени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2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землител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вонок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женерная сеть, прокладываемая в коммуникационных сооружениях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10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) на эстакад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) в галере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) в тоннеле, проходном канал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) в канале непроходном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) в кабельном канал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женерная сеть, прокладываемая в транше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10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полнительный механизм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-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нализация кабельн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 СЭВ 16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нтакты коммутационных устройств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5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-1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одец кабель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бка абонентск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бка вводн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бка ответвительн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бка протяжн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бка распределительн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.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бка, ящик с зажимам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ния проводк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нометр электроконтакт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а)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уфта кабельная (для линий связи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уфты кабельные подземных лини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 СЭВ 16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овещатель пожар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813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1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овещатель-сирена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813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1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оры воздушных лини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 СЭВ 16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-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оры линий передач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0-4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верстие для прокладки кабеле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анель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еключатель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,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еключатель управле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иропатрон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4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 н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т кнопоч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т местного управле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т сигнализации централь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5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бор оптический для световой сигнализаци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5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кладка проводов и кабеле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-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льт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скатель магнит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диорозетка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вун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гулятор-сигнализатор уровн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зистор перемен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2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зистор постоян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2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ле давле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1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озетка телефонн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озетка штепсельн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-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тильник с лампой накалива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тильник с лампой накаливания для специального освещения (световой указатель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мирена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ойка телефонна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бло для вызова персонала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лефон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813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1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ансформатор силово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контактное для дверей, окон, полов, люков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5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пусковое для электродвигателе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, срабатывающее при разрыве, например, полоски фольги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5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электротехническое Общее обозначени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каф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каф кабельный распределительн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кафы кабельные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 СЭВ 16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Щит открыты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Щиток групповой аварийного освеще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Щиток одностороннего обслужива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лементы воздушных лини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 СЭВ 160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-1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щик с аппаратурой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щик пупиновый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</w:t>
            </w:r>
          </w:p>
        </w:tc>
        <w:tc>
          <w:tcPr>
            <w:tcW w:w="12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3</w:t>
            </w:r>
          </w:p>
        </w:tc>
      </w:tr>
    </w:tbl>
    <w:p>
      <w:pPr>
        <w:pStyle w:val="Normal"/>
        <w:spacing w:before="120" w:after="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</w:t>
      </w:r>
    </w:p>
    <w:p>
      <w:pPr>
        <w:pStyle w:val="Normal"/>
        <w:spacing w:before="120" w:after="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равочное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ЛФАВИТНЫЙ УКАЗАТЕЛЬ УСЛОВНЫХ ОБОЗНАЧЕНИЙ</w:t>
      </w:r>
    </w:p>
    <w:p>
      <w:pPr>
        <w:pStyle w:val="Normal"/>
        <w:spacing w:before="120" w:after="12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</w:t>
      </w:r>
    </w:p>
    <w:tbl>
      <w:tblPr>
        <w:tblW w:w="63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417"/>
        <w:gridCol w:w="1645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элемен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мер таблицы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рядковый номер в таблице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нтенна охранного извещател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ллон для комплектации систем газового пожаротушения БИ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7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нтиль с электромагнитным приводо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ключатель конечный на воротах и дверя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енератор пены средней крат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енератор четырехструйный сеточ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ловка автоматического выпуска заряда мембранного тип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3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ловка-затвор с электроприводо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движка с электроприводо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движка тросовой систем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охранный автоматиче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охранный (тревожный) ручной (ножной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охранно-пожарный автоматиче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пожарный автоматический теплов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пожарный автоматический дымов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пожарный автоматический пламен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вещатель пожарный ручн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полнительный блок регулятора-сигнализатор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3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мера передающая телевизионной установки без поворотного устройств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мера передающая телевизионной установки с поворотным устройство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воздушно-пусков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двойного действ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4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побудительный 7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побудительный тросов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пан с электропуско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нтрольно-пусковой узел автоматической системы пожароту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ран пожарный ручного включ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ран пожарный с пенным ручным стволо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садок систем газового пожароту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овещатель охран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оситель водяной дренчер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3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оситель водяной спринклер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оситель пенный дренчерный розеточ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оситель пенный спринклерный розеточ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оситель эвольвент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едохранитель секцион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8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бор приемно-контрольный, прибор управл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способление для натяжения трос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межуточно-исполнительный орга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льт централизованного наблюд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спределительное устрой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9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спределитель воздух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стру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6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транслятор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олик натяжения трос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тоотражател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игнализатор давления универсаль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вол пожарный лафет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побудительный сети системы газового пожароту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для подачи сжатого воздух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вертикальный с направлением потока рабочей среды вверх, вниз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системы водяного пожароту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системы водяного пожаротушения с применением водосмачивател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системы газового пожароту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 системы пенного пожароту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блокировки дверей, стен, перекрытий, заборов проводом и стекла на разбитие -фольг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видеоконтрольное прикладных телевизионных установок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оконечно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пусковое систем газового и порошкового пожароту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ойство уплотнения телефонных ли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ифрустройств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1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</w:tr>
    </w:tbl>
    <w:p>
      <w:pPr>
        <w:pStyle w:val="Normal"/>
        <w:spacing w:before="120" w:after="12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ФОРМАЦИОННЫЕ ДАННЫЕ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УТВЕРЖДЕН Министерством электротехнической промышленности и приборостроения СССР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ИСПОЛНИТЕЛИ: Г.В. Рыжихина (руководитель темы) 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.М. Романов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ВЗАМЕН ОСТ 25 329 81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ССЫЛОЧНЫЕ ДОКУМЕНТЫ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3060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бозначение документа, на который даны ссыл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омер пункта, подпункта, перечисления, приложения 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21-74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28-74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30-73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44-68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55-87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58-81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0-68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1-68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2-68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4-70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5-70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87-71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бл. 1 перечисление 32)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93-79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.794-79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12.1.114-82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108-78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4-85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406-85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.5, 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1.614-88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.5, 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СТ 28130-89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.1, табл.3 (перечисление 8) 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 СЭВ 160-75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ложение 2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 СЭВ 5236-85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.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О 6790-86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.1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4.png"/><Relationship Id="rId27" Type="http://schemas.openxmlformats.org/officeDocument/2006/relationships/image" Target="media/image22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emf"/><Relationship Id="rId55" Type="http://schemas.openxmlformats.org/officeDocument/2006/relationships/image" Target="media/image52.emf"/><Relationship Id="rId56" Type="http://schemas.openxmlformats.org/officeDocument/2006/relationships/image" Target="media/image53.emf"/><Relationship Id="rId57" Type="http://schemas.openxmlformats.org/officeDocument/2006/relationships/image" Target="media/image54.emf"/><Relationship Id="rId58" Type="http://schemas.openxmlformats.org/officeDocument/2006/relationships/image" Target="media/image55.emf"/><Relationship Id="rId59" Type="http://schemas.openxmlformats.org/officeDocument/2006/relationships/image" Target="media/image56.emf"/><Relationship Id="rId60" Type="http://schemas.openxmlformats.org/officeDocument/2006/relationships/oleObject" Target="embeddings/oleObject1.bin"/><Relationship Id="rId61" Type="http://schemas.openxmlformats.org/officeDocument/2006/relationships/image" Target="media/image57.emf"/><Relationship Id="rId62" Type="http://schemas.openxmlformats.org/officeDocument/2006/relationships/image" Target="media/image58.emf"/><Relationship Id="rId63" Type="http://schemas.openxmlformats.org/officeDocument/2006/relationships/image" Target="media/image59.emf"/><Relationship Id="rId64" Type="http://schemas.openxmlformats.org/officeDocument/2006/relationships/image" Target="media/image60.emf"/><Relationship Id="rId65" Type="http://schemas.openxmlformats.org/officeDocument/2006/relationships/image" Target="media/image61.emf"/><Relationship Id="rId66" Type="http://schemas.openxmlformats.org/officeDocument/2006/relationships/image" Target="media/image62.emf"/><Relationship Id="rId67" Type="http://schemas.openxmlformats.org/officeDocument/2006/relationships/image" Target="media/image63.emf"/><Relationship Id="rId68" Type="http://schemas.openxmlformats.org/officeDocument/2006/relationships/image" Target="media/image64.emf"/><Relationship Id="rId69" Type="http://schemas.openxmlformats.org/officeDocument/2006/relationships/image" Target="media/image65.emf"/><Relationship Id="rId70" Type="http://schemas.openxmlformats.org/officeDocument/2006/relationships/image" Target="media/image66.emf"/><Relationship Id="rId71" Type="http://schemas.openxmlformats.org/officeDocument/2006/relationships/image" Target="media/image67.emf"/><Relationship Id="rId72" Type="http://schemas.openxmlformats.org/officeDocument/2006/relationships/image" Target="media/image68.emf"/><Relationship Id="rId73" Type="http://schemas.openxmlformats.org/officeDocument/2006/relationships/image" Target="media/image69.emf"/><Relationship Id="rId74" Type="http://schemas.openxmlformats.org/officeDocument/2006/relationships/image" Target="media/image70.emf"/><Relationship Id="rId75" Type="http://schemas.openxmlformats.org/officeDocument/2006/relationships/image" Target="media/image71.emf"/><Relationship Id="rId76" Type="http://schemas.openxmlformats.org/officeDocument/2006/relationships/image" Target="media/image72.emf"/><Relationship Id="rId77" Type="http://schemas.openxmlformats.org/officeDocument/2006/relationships/image" Target="media/image73.emf"/><Relationship Id="rId78" Type="http://schemas.openxmlformats.org/officeDocument/2006/relationships/image" Target="media/image74.emf"/><Relationship Id="rId79" Type="http://schemas.openxmlformats.org/officeDocument/2006/relationships/image" Target="media/image75.emf"/><Relationship Id="rId80" Type="http://schemas.openxmlformats.org/officeDocument/2006/relationships/image" Target="media/image76.emf"/><Relationship Id="rId81" Type="http://schemas.openxmlformats.org/officeDocument/2006/relationships/image" Target="media/image77.emf"/><Relationship Id="rId82" Type="http://schemas.openxmlformats.org/officeDocument/2006/relationships/image" Target="media/image78.emf"/><Relationship Id="rId83" Type="http://schemas.openxmlformats.org/officeDocument/2006/relationships/image" Target="media/image79.emf"/><Relationship Id="rId84" Type="http://schemas.openxmlformats.org/officeDocument/2006/relationships/image" Target="media/image80.emf"/><Relationship Id="rId85" Type="http://schemas.openxmlformats.org/officeDocument/2006/relationships/image" Target="media/image81.emf"/><Relationship Id="rId86" Type="http://schemas.openxmlformats.org/officeDocument/2006/relationships/image" Target="media/image82.emf"/><Relationship Id="rId87" Type="http://schemas.openxmlformats.org/officeDocument/2006/relationships/image" Target="media/image83.emf"/><Relationship Id="rId88" Type="http://schemas.openxmlformats.org/officeDocument/2006/relationships/image" Target="media/image84.emf"/><Relationship Id="rId89" Type="http://schemas.openxmlformats.org/officeDocument/2006/relationships/image" Target="media/image85.emf"/><Relationship Id="rId90" Type="http://schemas.openxmlformats.org/officeDocument/2006/relationships/image" Target="media/image86.emf"/><Relationship Id="rId91" Type="http://schemas.openxmlformats.org/officeDocument/2006/relationships/oleObject" Target="embeddings/oleObject2.bin"/><Relationship Id="rId92" Type="http://schemas.openxmlformats.org/officeDocument/2006/relationships/image" Target="media/image87.emf"/><Relationship Id="rId93" Type="http://schemas.openxmlformats.org/officeDocument/2006/relationships/image" Target="media/image88.e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0:23:00Z</dcterms:created>
  <dc:creator/>
  <dc:description/>
  <dc:language>en-US</dc:language>
  <cp:lastModifiedBy>Алексей</cp:lastModifiedBy>
  <dcterms:modified xsi:type="dcterms:W3CDTF">2001-05-28T15:28:00Z</dcterms:modified>
  <cp:revision>3</cp:revision>
  <dc:subject/>
  <dc:title/>
</cp:coreProperties>
</file>