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Д 25.964-90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руппа Т 51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ИСТЕМА ТЕХНИЧЕСКОГО ОБСЛУЖИВАНИЯ И РЕМОНТА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АВТОМАТИЧЕСКИХ УСТАНОВОК ПОЖАРОТУШЕНИЯ,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ЫМОУДАЛЕНИЯ, ОХРАННОЙ,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ЖАРНОЙ И ОХРАННО-ПОЖАРНОЙ СИГНАЛИЗАЦИИ 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рганизация и порядок проведения работ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Дата введения 1991-01-01</w:t>
      </w:r>
    </w:p>
    <w:p>
      <w:pPr>
        <w:pStyle w:val="Normal"/>
        <w:ind w:firstLine="284"/>
        <w:jc w:val="both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</w:r>
    </w:p>
    <w:p>
      <w:pPr>
        <w:pStyle w:val="Heading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caps/>
          <w:sz w:val="18"/>
        </w:rPr>
      </w:pPr>
      <w:r>
        <w:rPr>
          <w:rFonts w:cs="Courier New" w:ascii="Courier New" w:hAnsi="Courier New"/>
          <w:caps/>
          <w:sz w:val="18"/>
        </w:rPr>
        <w:t xml:space="preserve">Информационные данные </w:t>
      </w:r>
    </w:p>
    <w:p>
      <w:pPr>
        <w:pStyle w:val="Normal"/>
        <w:ind w:firstLine="284"/>
        <w:jc w:val="both"/>
        <w:rPr>
          <w:rFonts w:ascii="Courier New" w:hAnsi="Courier New" w:cs="Courier New"/>
          <w:caps/>
          <w:sz w:val="18"/>
        </w:rPr>
      </w:pPr>
      <w:r>
        <w:rPr>
          <w:rFonts w:cs="Courier New" w:ascii="Courier New" w:hAnsi="Courier New"/>
          <w:caps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УТВЕРЖДЕН Министерством электротехнической промышленности и приборостроения СССР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СОГЛАСОВАН ГУПО МВД СССР, ВНИИПО МВД СССР, ВНИИМИСП, МНПЦ "Системсервис"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ИСПОЛНИТЕЛИ Ю.А. Орлов (руководитель темы), В.А. Макаров (ответственный исполнитель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 ВЗАМЕН ОСТ 25950-81 "СТОУПС. Организация и порядок проведения работ по техническому обслуживанию"; ОСТ 25 951-81 "СТОУПС. Прием установок на техническое обслуживание. Общие требования"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Инструкция по организации и проведению работ по регламентированному техническому обслуживанию установок пожаротушения, пожарной и охранно-пожарной сигнализации", утвержденной Минприбором 09.06.82 г. и согласованной с МВД СССР 28.06.82 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 ССЫЛОЧНЫЕ ДОКУМЕНТЫ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Отраслевые укрупненные нормы времени на техническое обслуживание установок ПА и ОПС" части 1, 2, 3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ейскурант оптовых цен Минприбора № 26-05-48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Инструкция по эксплуатации и ремонту автоматизированных систем противопожарной защиты в жилых домах повышенной этажности"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ная Минжилкомхоза РСФСР № 83 от 7 февраля 1985 года и согласованной с ГУПО МВД СССР письмом № 7/1/3597 от 09.10.84 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стоящий руководящий документ (РД) устанавливает требования к организации и порядку проведения работ по техническому обслуживанию и ремонту (в дальнейшем ТО и Р) автоматических установок пожаротушения, дымоудаления, охранной, пожарной и охранно-пожарной сигнализации (в дальнейшем - установки), проводимых на договорной основе специализированными предприятиями и организациями страны (в дальнейшем - Исполнитель), за исключением организаций ВО "Охрана" МВД СССР, на объектах народного хозяйства, независимо от их ведомственной принадлежност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. Основные положения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1. Исполнитель оказывает хозоргану, эксплуатирующему установки (в дальнейшем - Заказчик), следующие услуги промышленного характера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хническое обслуживание и ремонт автоматических установок пожаротушения, дымоудаления, охранной, пожарной и охранно-пожарной сигнализации, техническое освидетельствование ТС и установок в целом, проводимые на договорной основе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луги разового характера, оказываемые за отдельную плату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1.1. Техническое обслуживание проводится с целью поддержания работоспособного состояния установок в процессе эксплуатации путем периодического проведения работ по их профилактике и контролю технического состоя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1.2. Основными видами периодических работ по ТО являются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нешний осмотр - контроль технического состояния (работоспособно - неработоспособно, исправно - неисправно) при участии органов чувств и, в случае необходимости, средствами контроля, номенклатура которых установлена соответствующей документацией, т.е. определение технического состояния установок и отдельных ТС по внешним признакам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рка работоспособности - определение технического состояния путем контроля выполнения техническими средствами и установкой в целом части или всех свойственных им функций, определенных назначением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филактические работы - работы планово-предупредительного характера для поддерживания установок в работоспособном состоянии, включающие в себя очистку наружных поверхностей ТС, проверку технического состояния их внутреннего монтажа (внутренних поверхностей), очистку, притирку, смазку, подпайку, замену или восстановление элементов ТС, выработавших ресурс или пришедших в негодность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нешний осмотр и проверка работоспособности установок должны проводиться не реже одного раза в месяц. Периодичность проведенных профилактических работ должна устанавливатьс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1.3. Периодичность и содержание работ по ТО и Р отдельных ТС устанавливается "Отраслевыми нормами времени на техническое обслуживание установок ПА и ОПС"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1.4. Периодичность и объем работ по ТО и Р могут изменяться по согласованию между Исполнителем и Заказчиком в зависимости от условий и срока эксплуатации ТС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1.5. На технические средства, не вошедшие в "Отраслевые укрупненные формы", периодичность и содержание работ по ТО устанавливается на основании эксплуатационной документации на эти ТС по согласованию между Исполнителем и Заказчиком до разработки на них перечня работ в установленном порядк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1.6. Техническое обслуживание установок дымоудаления Исполнитель осуществляет в соответствии с "Инструкцией по эксплуатации и ремонту автоматизированных систем противопожарной защиты в жилых домах повышенной этажности", утвержденной приказом Министерства жилищно-коммунального хозяйства РСФСР № 83 от 7 февраля 1985 года, и согласованной ГУПО МВД письмом № 7/1/3597 от 09.10.84 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1.7. Техническое обслуживание установок охранной и охранно-пожарной сигнализации на объектах, где хранятся денежные средства на сумму, превышающую 10 тысяч рублей, драгоценные камни, металлы и изделия из них, наркотические средства и огнестрельное оружие, должно производиться в порядке, установленном для особо важных объектов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1.8. Ремонт производится с целью восстановления работоспособного состояния ТС в процессе эксплуатации, без предварительного назначения, по результатам контроля технического состояния, проводимого при ТО или в результате отказа ТС. Обеспечение ремонтных работ материально-техническими ресурсами (запасными частями, отдельными ТС, материалами и т.д.) осуществляется Исполнителе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1.9. Техническое освидетельствование проводится после 5 лет с момента установок в эксплуатацию (и далее с установленной периодичностью) на предмет технической возможности и экономической целесообразности их использования по назначению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2. Исполнитель оказывает промышленные услуги разового характера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рядка (перезарядка) баллонов огнетушащим составом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рка качества пенообразователя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идравлические и пневматические испытания трубопроводов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еспечение дежурства на объекте в праздничные дн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мерение сопротивления заземления приборов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мерение сопротивления изоляции электрических цепей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учение дежурного и эксплуатационного персонала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ие инструкций для дежурного персонала, а также другие работ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2.1. Стоимость услуг определяется прейскурантом оптовых цен на ремонт приборов, машин и оборудования № 26-05-48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оимость услуг, не вошедших в прейскурант, в том числе и работ по п. 1.1.4., определяется по калькуляции, согласованной с Заказчиком, до разработки на них оптовых цен в установленном порядк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2.2. В стоимость работ по ТО и Р включены работы по устранению характерных неисправностей, возникающих в процессе эксплуатации. Перечень этих работ определен эксплуатационной документацией и уточнен типовыми технологическими процессами на техническое обслуживани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оимость других ремонтов взимается с Заказчика дополнительн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2.3. Стоимость израсходованных Исполнителем запасных частей оплачивается Заказчиком по действующим оптовым ценам с учетом транспортно-заготовительных расходов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. Порядок приемки и заключения договоров на ТО и Р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1. Принятию на ТО и Р предшествует первичное обследование установок с целью определения их технического состоя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 Основанием для проведения Исполнителем первичного обследования является письмо-заявка заказчик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3. После получения письма-заявки Исполнитель обязан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гласовать с Заказчиком дату проведения первичного обследования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течение 10 (десяти) дней с момента получения заявки провести первичное обследовани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4. На день проведения первичного обследования Заказчик обязан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гласить представителей органов государственного пожарного надзора (ГПН), специализированных организаций, проводивших монтаж и наладку на данном объекте, если первичное обследование проводится в период гарантийных сроков на монтажно-наладочные работы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едставить комиссии эксплуатационные документы на ТС установок (установки), проект на монтаж (акт обследования), комплект приемо-сдаточных документов в соответствии с ВСН 25-09.67-85 и ВСН 25-09.68-85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формить допуск Исполнителю и представителям других организаций, участвующим в первичном обследовании, на территорию объектов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еспечить Исполнителя, при необходимости, средствами подъема на высоту и средствами индивидуальной защиты согласно правилам техники безопасности, действующим на объектах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еред началом работы проинструктировать представителей Исполнителя по правилам техники безопасности и пожарной безопасности, действующим на предприяти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5. Исполнитель обязан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правлять на первичное обследование высококвалифицированных специалистов, аттестованных по "Правилам технической эксплуатации и правилам техники безопасности при эксплуатации электроустановок потребителей" и "Правилам устройства и безопасной эксплуатации сосудов, работающих под давлением"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блюдать при проведении работ правила пожарной безопасности, техники безопасности и внутреннего трудового распорядка, действующие на территории Заказчик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6. Работы по первичному обследованию состоят из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рки наличия эксплуатационной, проектной и приемосдаточной документаци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рки соответствия монтажа ТС и установки в целом рабочему проекту (акту обследования)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рки работоспособности ТС и установки в цело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7. По результатам обследования составляется "Акт первичного обследования автоматических установок пожаротушения, дымоудаления, охранной, пожарной и охранно-пожарной сигнализации" (Приложение 1) и "Акт на выполненные работы по первичному обследованию автоматических установок пожаротушения, дымоудаления, охранной, пожарной и охранно-пожарной сигнализации" (Приложение 2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7.1. На установку, находящуюся в неработоспособном состоянии оформляется "Дефектная ведомость" (Приложение 3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8. Факт приема Исполнителем установок Заказчика на ТО и Р оформляется двухсторонним "Договором на техническое обслуживание и ремонт автоматических установок пожаротушения, дымоудаления, охранной, пожарной и охранно-пожарной сигнализации" в двух экземплярах (Приложение 4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9. После заключения договора Исполнитель должен заполнить "Паспорт автоматических установок пожаротушения, дымоудаления, охранной, пожарной и охранно-пожарной сигнализации" (Приложение 5) и очертить в 2-х экземплярах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Журнал регистрации работ по техническому обслуживанию и ремонту автоматических установок пожаротушения, дымоудаления, охранной, пожарной и охранно-пожарной сигнализации" (Приложение 6)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График проведения технического обслуживания и ремонта" (Приложение 7).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Расчет годовой стоимости работ по техническому обслуживанию и ремонту автоматических установок пожаротушения, дымоудаления, охранной, пожарной и охранно-пожарной сигнализации" (Приложение 8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Технические требования, определяющие параметры работоспособности установок" (Приложение 9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10. Перечень ТС, входящих в установки и подлежащих техническому обслуживанию и ремонту, приведен в приложении 10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3. Организация и порядок проведения работ по ТО и Р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1. Работы по ТО и Р должны проводиться в сроки, установленные "Графиком проведения технического обслуживания и ремонта", согласованным с Заказчико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2. Для устранения отказа ТС установок в межрегламентный период Исполнитель должен прибыть на обслуживаемый объект по вызову Заказчика в сроки, определенные Договором. Эти сроки не должны превышать (без учета выходных и праздничных дней)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г.г. Москвы, Ленинграда и столиц союзных республик - не более шести часов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остальных городов и населенных пунктов - не более восемнадцати часов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лучае поступления Исполнителю вызова от Заказчика во внерабочее время Исполнитель должен прибыть на обслуживаемый объект на следующий день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3. Исполнитель должен немедленно отбыть на объект для устранения отказа, наносящего собой материальный ущерб (затопление, порча материальных ценностей и т.п.), а также на особо важные объект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казчик до прибытия Исполнителя должен принять меры по приостановлению или уменьшению действия факторов, наносящих ущерб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3.1. Исполнитель, независимо от формы поступившего от Заказчика вызова, должен регистрировать его в "Журнале учета вызова" (Приложение 11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4. Техническое освидетельствование установок проводится комиссионно представителями Исполнителя, Заказчика, местных органов ГПН и, при необходимости, с привлечением представителей других организаций. Указанная работа должна быть совмещена Исполнителем с проведением периодических рабо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4.1. Результаты освидетельствования должны быть оформлены "Актом технического освидетельствования автоматических установок пожаротушения, дымоудаления, охранной, пожарной и охранно-пожарной сигнализации" (Приложение 12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зависимости от технического состояния ТС и установок в целом комиссия должна давать следующие рекомендации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писать установку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сти ремонт или замену отдельных ТС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длить эксплуатацию, одновременно назначить срок следующего освидетельствова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5. Все проведенные работы по ТО и Р, в т.ч. и по контролю качества, должны фиксироваться в "Журнале регистрации работ по ТО и Р", один экземпляр которого должен храниться у Заказчика, другой - у Исполнител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5.1. Записи в обоих журналах должны быть идентичны, оформляться одновременно и заверяться подписями представителя Исполнителя и ответственного лица Заказчик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исание периодических работ допускается заменять ссылкой на график проведения ТО и Р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писи должны заканчиваться текстом: "Установка (установки) сдана (сданы) Заказчику в работоспособном состоянии в дальнейшую эксплуатацию в автоматическом режиме"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5.2. В "Журнале регистрации работ по ТО и Р" должно также фиксироваться проведение инструктажа по технике безопасности персонала Исполнителя ответственным лицом Заказчик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5.3. Страницы журнала должны быть пронумерованы, прошнурованы и скреплены печатями Исполнителя и Заказчик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6. В случае отключения Заказчиком части или всей установки, связанного с ремонтом защищаемых помещений, наличием дефектов, устранение которых находится за пределами возможностей Исполнителя, Исполнитель временно прекращает работы по ТО и Р, о чем делается запись в "Журнале регистрации работ по ТО и Р" и уведомляются местные органы ГПН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7. Расчеты за выполненные работы проводятся на основании "Журнала регистрации работ по ТО и Р". Вид расчетов оговаривается в особых условиях к договору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8. Время на переезды от места работы Исполнителя к Заказчику определяется на основании фактических затрат, согласованных с профкомом и утвержденных приказом руководителя предприят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расчете численности обслуживающего персонала Исполнителя время на переезды должно вычитаться из времени продолжительности смен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 В течение срока действия договора Исполнитель и Заказчик имеют следующие права и обязанности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1. Права Исполнител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1.1. Прекратить работы по ТО и Р в случае невыполнения Заказчиком условий договора или по результатам технического освидетельствования установок, поставив в известность местные органы ГПН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1.2. Переносить по согласованию с Заказчиком сроки выполнения рабо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2. Обязанности Исполнител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2.1. Проводить ТО и Р в полном объеме в установленные срок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3.3. Проводить ТО и Р персоналом соответствующей квалификации, аттестованным по "ПТЭ и ПТБ при эксплуатации электроустановок потребителей" и "Правил устройства и безопасной эксплуатации сосудов, работающих под давлением" в присутствии заказчик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2.3. Соблюдать внутриобъектовый режим, правила техники безопасности, пожарной безопасности, действующие у Заказчик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2.4. Своевременно информировать местные органы ГПН об отказах и срабатываниях установок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3. Права Заказчик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3.1. Контролировать фактический объем и качество работ по ТО и Р, выполняемых Исполнителе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3.2. Переносить по согласованию с Исполнителем сроки выполнения рабо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3.3. Задерживать заработную плату при несвоевременном и некачественном выполнении работ Исполнителе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3.4. Предъявлять претензии в период гарантийного срока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водам-изготовителям - при поставке неукомплектованных, некачественных или несоответствующих стандартам приборов и оборудования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онтажным организациям - при обнаружении некачественного монтаж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4. Обязанности Заказчик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4.1. Осуществлять эксплуатацию установок в соответствии с "Типовыми правилами технического содержания установок пожарной автоматики"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4.2. Осуществлять приемку работ Исполнителя, подтверждая это подписью в "Журнале регистрации работ"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4.3. Оформлять допуск Исполнителю для входа на территорию объект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4.4. Обеспечивать Исполнителя, при необходимости, подъемно-транспортными средствами и средствами подъема на высоту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4.5. Инструктировать Исполнителя по правилам техники безопасности и пожарной безопасности, действующим на объекте, обеспечивать его средствами индивидуальной защит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4.6. Создавать Исполнителю необходимые условия для хранения ЗИПа, инструмента, приспособлений и обеспечивать их сохранность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4.7. Представлять Исполнителю необходимую документацию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4.8. Своевременно информировать местные органы ГПН и Исполнителя о всех случаях отказов и срабатываний установок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5. Другие права и обязанност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5.1. Дополнительные взаимообязанности, не оговоренные настоящим РД, должны оформляться в виде "Особых условий к договору", являющихся неотъемлемой его частью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5.2. При невыполнении любой из сторон своих обязательств, влияющих на сроки и качество ТО и Р, ответственность несет виновная сторона в соответствии с порядком, установленным законодательство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ЛОЖЕНИЕ 1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язательное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кт первичного обследования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автоматических установок пожаротушения, дымоудаления, охранной,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жарной и охранно-пожарной сигнализации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. ___________________                                                           " _____" _____________19 __ г.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ы, нижеподписавшиеся: представитель Заказчика 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предприятия, организации, учреждения)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лице 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должность, фамилия, инициалы)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одной стороны и представитель Исполнителя _________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должность, фамилия, инициалы)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другой стороны, составили настоящий акт в том, что при 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следовании установок ____________________________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</w:rPr>
        <w:t>(перечислить установки)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sz w:val="18"/>
        </w:rPr>
        <w:t>смонтированных 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монтажной организации,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омер и дата выпуска проекта)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лаженных 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наладочной организации,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та наладки)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тановлено:</w:t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sz w:val="18"/>
        </w:rPr>
        <w:t>техническое состояние установок _____________________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указать неисправности)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ектная и техническая документация, акты ________________________________________</w:t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указать отсутствующую документацию, дата замечания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имеющейся)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воды, предложения 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.П. Заказчика                                                                                               М.П. Исполнителя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                                 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дпись, инициалы, фамилия                                              подпись, инициалы, фамилия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 ____" _______________ 19 ___ г.                              " ____" ___________________  19 ___ г.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едставитель органов ГПН _________________________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едставитель монтажно-наладочной организации 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ЛОЖЕНИЕ 2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язательное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кт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выполнение работ по первичному обследованию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автоматических установок пожаротушения, дымоудаления, охранной,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жарной и охранно-пожарной сигнализации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___" _______________19 __ 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Исполнитель, его банковские реквизиты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Заказчик, его банковские реквизиты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401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49"/>
        <w:gridCol w:w="1463"/>
        <w:gridCol w:w="1463"/>
        <w:gridCol w:w="1463"/>
        <w:gridCol w:w="1463"/>
      </w:tblGrid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установок, их технические средств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Количество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позиции прейскуранта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Цена за единицу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Общая стоимость 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щая сумм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казчик / ____________________/                                    Исполнитель /__________________/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 ___" ____________ 19 ____ г.                                            " ____ " _______________19 ___ 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М.П.                                                                                                                        М.П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3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омендуемо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фектная ведомость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2977"/>
        <w:gridCol w:w="246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аименование установок и их неисправных ТС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исправный узел или детал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явление дефекта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1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2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3 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воды и предложения: 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полнитель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лжность, Ф.И.О.,                    подпись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 ___" _____________________ 19 ___ 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4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омендуемо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говор №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техническое обслуживание и ремонт автоматических установок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жаротушения, дымоудаления, охранной,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жарной и охранно-пожарной сигнализации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. _________________                                                               " _____" ____________ 19 ___ 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специализированной организации (предприятия), именуемой в дальнейшем "Исполнитель", в лице руководител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амилия, имя, отчество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йствующего на основании 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тав, положение и т.п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одной стороны, и _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предприятия (организации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менуемой в дальнейшем "Заказчик", в лице руководител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амилия, имя, отчество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йствующего на основании 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тав, положение и т.п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другой стороны, заключили договор о нижеследующем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. Предмет договора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1. Заказчик поручает, а Исполнитель принимает на себя техническое обслуживание, ремонт и периодическое освидетельствование установок ________________________________________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2. Содержание и объем работы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хническое обслуживание и ремонт - проводится с целью поддержания работоспособного состояния установок в процессе эксплуатации путем периодического проведения работ по профилактике, контроля технического состояния и устранения характерных неисправностей, определенных эксплуатационной документацией и типовыми технологическими процессами ТО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хническое освидетельствование - проводится после 5 лет с момента сдачи установки в эксплуатацию на предмет дальнейшего ее использования по назначению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3. Работы выполняются по графику Исполнителя, согласованному с Заказчико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. Порядок сдачи и приемки работ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1. Работоспособность установки (установок) после проведения ТО или ремонта проверяется Заказчиком, после чего стороны заполняют "Журнал регистрации работ по ТО и Р" в установленном порядке и заверяют записи своими подписям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Стоимость работ и порядок расчет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1. Стоимость ТО и Р определяется по действующему прейскуранту оптовых цен на ремонт приборов, машин и оборудования № 26-05-48, а при отсутствии в нем цены на отдельные работы - по взаимодоговоренности Исполнителя и Заказчик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2. Стоимость израсходованных Исполнителем запасных частей для ремонта оплачивается Заказчиком по действующим оптовым ценам, с учетом транспортно-заготовительных расходов Исполнител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3. За выполненные работы Заказчик оплачивает Исполнителю _____________рублей в год, согласно прилагаемому расчету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4. Права и обязанности Исполнителя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1. Права Исполнител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1.1. Прекратить работы по ТО и Р в случае невыполнения Заказчиком условий договора или по результатам технического освидетельствования установк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1.2. Переносить по согласованию с Заказчиком сроки выполнения рабо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2. Обязанности Исполнител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2.1. Проводить ТО и Р в полном объеме, в установленные срок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2.2. Обеспечивать прибытие на обслуживаемый объект по вызову Заказчика в течение ___________________ часов, без учета выходных и праздничных дне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2.3. Проводить ТО и Р персоналом соответствующей квалификации, аттестованным по "ПТЭ и ПТБ при эксплуатации электроустановок потребителей" и "Правил устройства и безопасной эксплуатации сосудов, работающих под давлением", в присутствии Заказчик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2.4. Соблюдать внутриобъектовый режим, правила ТБ, пожарной безопасности, действующие у Заказчик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2.5. Своевременно информировать местные органы ГПН об отказах и срабатывании установок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5. Права и обязанности Заказчика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 Права Заказчик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1. Контролировать фактический объем и качество работ, выполняемых Исполнителе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2. Переносить по согласованию с Исполнителем сроки выполнения рабо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3. Задерживать оплату при несвоевременном и некачественном выполнении работ Исполнителе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4. Предъявлять претензии в период гарантийного срока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водам-изготовителям при поставке неукомплектованных, некачественных или несоответствующих стандартам приборов и оборудования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онтажным организациям - при обнаружении некачественного монтаж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2. Обязанности Заказчик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2.1. Осуществлять эксплуатацию ТС установок в соответствии с "Типовыми правилами технического содержания и установок пожарной автоматики"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2.2. Осуществлять приемку работ, подтверждая это подписью в "Журнале регистрации работ по ТО и Р"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2.3. Оформлять допуск Исполнителю для входа на территорию объект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2.4. Инструктировать Исполнителя по правилам ТБ и пожарной безопасности, действующим на объекте, обеспечивать средствами индивидуальной защит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2.5. Создавать Исполнителю необходимые условия для хранения ЗИПа, инструмента, приспособлений и обеспечивать их сохранность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2.6. Представлять Исполнителю необходимую документацию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2.7. Своевременно информировать местные органы ГПН и Исполнителя о всех случаях отказов и срабатываний установок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6. Срок действия договора и юридические адреса сторон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1. Договор заключается на срок _______________________________________________ лет с  ___________________ и считается продленным на следующий срок, если ни одна из сторон не заявит о своем несогласии с продлением договора за месяц до истечения срока его действ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2. Договор составлен и подписан в 2-х экземплярах, один из которых хранится у Заказчика, другой - у Исполнител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3. Юридические адреса сторон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визиты Заказчик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дрес почтовый ___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леграф _________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летайп _________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анковские реквизиты 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лефон для связи _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ветственное лицо 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лжность, Ф.И.О., телефон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визиты Исполнител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дрес почтовый ___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леграф _________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летайп _________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анковские реквизиты 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лефон для связи _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вопросам выполнения работ 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вопросам оплаты 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испетчерская служба 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 В случае изменения юридических адресов или банковских реквизитов одна сторона извещает письменно другую сторону в пятидневный срок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я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График проведения работ по ТО и Р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Расчет годовой стоимости работ по ТО и Р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Паспорт на установк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.П. Заказчика                                                                                                М.П. Исполнител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                                           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подпись, инициалы, фамилия                                                   подпись, инициалы, фамил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 ___" ________________ 19 __ г.                                         " ___" _________________ 19 __ 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собые условия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договору № от " ___" ________________ г.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ТО и Р установок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Настоящие особые условия являются неотъемлемой частью Договор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М.П. Исполнителя                                                                                           М.П. Заказчик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 ___" __________________ 19 __ г.                                       " ___" ________________ 19 __ 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______________________________                                       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Ф.И.О., подпись                                                                                              Ф.И.О., подпись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.П.                                                                                                                             М.П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ЛОЖЕНИЕ 5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екомендуемое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К ДОГОВОРУ №</w:t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"____"  ____________ г.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аспорт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автоматических установок пожаротушения, дымоудаления,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хранной, пожарной и охранно-пожарной сигнализации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. Общие сведения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предприятия (организации) Заказчика, реквизиты 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 1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46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276"/>
        <w:gridCol w:w="2693"/>
        <w:gridCol w:w="279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аименование защищаемого объек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Тип установки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аименование организации, выполнившей проект, № проекта, дата выпуска проекта 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организации, выполнившей монтаж и наладку, дата сдачи в эксплуатацию</w:t>
            </w:r>
          </w:p>
          <w:p>
            <w:pPr>
              <w:pStyle w:val="Normal"/>
              <w:ind w:firstLine="37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Heading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. Состав установки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 2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43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134"/>
        <w:gridCol w:w="1276"/>
        <w:gridCol w:w="1134"/>
        <w:gridCol w:w="375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омер установк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Состав установ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Количеств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Год выпуска 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ловия технического обслуживани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личество извещателей (оросителей),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ановленных на высоте: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от 5 до 8 м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от 8 до 15 м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свыше 15 м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Средства подъема на высоту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подъемно-транспортные средства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атегория защищаемых помещени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 электробезопасности: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 сведения: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3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 3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3. Сведения о проведенных заменах (дополнениях) установки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15"/>
        <w:gridCol w:w="2705"/>
        <w:gridCol w:w="1820"/>
        <w:gridCol w:w="1820"/>
      </w:tblGrid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омер установки 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заменяемого узла, ТС, элемен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Основание 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Паспорт составлен                                                                     Согласовано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 ___" _________________ 19 __ г.                                           " ___" _______________ 19 __ г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____________________________________                  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Должность Исполнителя, Ф.И.О., подпись                  Должность Заказчика, Ф.И.О., подпись 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Согласовано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" ___" _________________ 19 __ г.</w:t>
      </w:r>
    </w:p>
    <w:p>
      <w:pPr>
        <w:pStyle w:val="Normal"/>
        <w:ind w:firstLine="284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__________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 xml:space="preserve">Должность представителя     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 xml:space="preserve">ГПН, Ф.И.О., подпись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6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язательно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ервый лист журнала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едприятие-Исполнитель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часток, цех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Журнал № _____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егистрации работ по техническому обслуживанию и ремонту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автоматических установок пожаротушения, дымоудаления, охранной,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жарной и охранно-пожарной сигнализации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объект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чат " ___" ____________________ 19 ___ 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кончен " ___" ___________________ 19 ___ г.</w:t>
      </w:r>
    </w:p>
    <w:p>
      <w:pPr>
        <w:pStyle w:val="Heading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торой лист журнала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Наименование объекта и его местонахождение (адрес, телефон) _______________________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Перечень установок 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Номер договора, дата его заключения 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 Годовая стоимость работ 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 Банковские реквизиты Заказчика 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 Банковские реквизиты Исполнителя 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 Должность, фамилия, имя, отчество ответственного за эксплуатацию установки (установок) и образец его подписи 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 Номер и дата приказа, которым назначено ответственное лицо Заказчика за эксплуатацию установки (установок) 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9. Должность, фамилия, имя, отчество лиц Исполнителя, осуществляющих техническое обслуживание _______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мечание: В журнале пронумеровано и прошнуровано _____________ листов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етий лист журнала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дение периодического инструктажа персонала Исполнителя ответственным лицом Заказчик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34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2316"/>
        <w:gridCol w:w="2461"/>
        <w:gridCol w:w="200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проведения инструктажа 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№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или наименование инструкции (правил) по ТБ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лжность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ФИО и роспись лица, проводящего инструктаж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фессия, ФИО, роспись исполнителя работ по ТО и 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Heading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следующие листы журнала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1156"/>
        <w:gridCol w:w="1446"/>
        <w:gridCol w:w="1650"/>
        <w:gridCol w:w="1337"/>
        <w:gridCol w:w="178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выполнения работ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Тип установок, ТС, узлов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Описание выполненных работ, заключение о техническом состоянии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аименование и количество замененных комплектующих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Подпись Исполнителя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ключение по выполненной работе ответственного лица Заказчика, его подпис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ЛОЖЕНИЕ 7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омендуемо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рафик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дения технического обслуживания и ремонта на 19 ___ г.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по договору №_____________</w:t>
      </w:r>
    </w:p>
    <w:p>
      <w:pPr>
        <w:pStyle w:val="Heading"/>
        <w:ind w:firstLine="284"/>
        <w:rPr/>
      </w:pPr>
      <w:r>
        <w:rPr>
          <w:rFonts w:eastAsia="Courier New" w:cs="Courier New" w:ascii="Courier New" w:hAnsi="Courier New"/>
          <w:b w:val="false"/>
          <w:sz w:val="18"/>
        </w:rPr>
        <w:t xml:space="preserve">                                </w:t>
      </w:r>
      <w:r>
        <w:rPr>
          <w:rFonts w:cs="Courier New" w:ascii="Courier New" w:hAnsi="Courier New"/>
          <w:b w:val="false"/>
          <w:sz w:val="18"/>
        </w:rPr>
        <w:t>наименование объекта</w:t>
      </w:r>
      <w:r>
        <w:rPr>
          <w:rFonts w:cs="Courier New" w:ascii="Courier New" w:hAnsi="Courier New"/>
          <w:sz w:val="18"/>
        </w:rPr>
        <w:t xml:space="preserve">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992"/>
        <w:gridCol w:w="567"/>
        <w:gridCol w:w="567"/>
        <w:gridCol w:w="553"/>
        <w:gridCol w:w="581"/>
        <w:gridCol w:w="427"/>
        <w:gridCol w:w="567"/>
        <w:gridCol w:w="1"/>
        <w:gridCol w:w="568"/>
        <w:gridCol w:w="426"/>
        <w:gridCol w:w="647"/>
        <w:gridCol w:w="500"/>
        <w:gridCol w:w="587"/>
        <w:gridCol w:w="672"/>
        <w:gridCol w:w="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ид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I квартал 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II квартал </w:t>
            </w:r>
          </w:p>
        </w:tc>
        <w:tc>
          <w:tcPr>
            <w:tcW w:w="1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III квартал 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IV квартал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Тип установок, ТС, узлов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бот (внешний осмотр, проверка работоспособности, профилактик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н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евр.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март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пр.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май 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июнь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июль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вг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ент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кт.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яб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екаб.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.П. Исполнителя                                                                                               М.П. Заказчик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 ___" ___________________ 19 __ г.                                   "___" _________________ 19 __ г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_______________________________                                    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Ф.И.О., подпись                                                                      Ф.И.О., подпись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8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язательно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говор № ___ от "___" 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счет годовой стоимости работ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техническому обслуживанию и ремонту автоматических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становок пожаротушения, дымоудаления, охранной,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жарной и охранно-пожарной сигнализации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50"/>
        <w:gridCol w:w="975"/>
        <w:gridCol w:w="1395"/>
        <w:gridCol w:w="1590"/>
        <w:gridCol w:w="1635"/>
        <w:gridCol w:w="1395"/>
      </w:tblGrid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аименование установок, их технических средств, узлов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Тип, марка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Количество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позиции прейскуранта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довая цена за обслуживание единицы оборудования (руб.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щая годовая стоимость работ (руб.)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сего по установк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того по договору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.П. Заказчика                                                                                                М.П. Исполнител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 ___" _________________ 19 __ г.                                       " ___" _________________ 19 __ 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                                       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Ф.И.О., подпись                                                                             Ф.И.О., подпись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ЛОЖЕНИЕ 9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омендуемо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 ДОГОВОРУ № 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" ___" _____________ 19 __ г.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хнические требования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пределяющие параметры работоспособности автоматических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становок пожаротушения, дымоудаления, охранной,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жарной и охранно-пожарной сигнализации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Тип установки 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Состав установк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701"/>
        <w:gridCol w:w="1560"/>
        <w:gridCol w:w="1417"/>
        <w:gridCol w:w="1276"/>
        <w:gridCol w:w="133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Перечень ТС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Метод проверки, инструмент 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сновные технические характеристики, определяющие работоспособно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имечания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дин. измер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Величина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Комплексная проверка установк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15"/>
        <w:gridCol w:w="2115"/>
        <w:gridCol w:w="2115"/>
        <w:gridCol w:w="2115"/>
      </w:tblGrid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аименование проверки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етод проверки, инструмен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Результат проверки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имечания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1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2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3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4 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хнические требова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зработал 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</w:rPr>
        <w:t>должность, Ф.И.О., подпись, дат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Согласовано                                                                         Согласовано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Исполнитель                                                                            Заказчик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                        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должность                                                                               должность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М. П.                                                                                                                              М.П.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___________________________________                        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Ф.И.О., подпись                                                                                         Ф.И.О., подпись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 _____" _____________________ 19 __ г.                       " _____" _________________ 19 __ 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10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правочно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еречень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С, входящих в установки и подлежащих техническому обслуживанию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ремонту Исполнителем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Установки автоматического пожаротуш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1. Установки водяного (пенного) пожаротушения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сосные агрегаты, распределительные трубопроводы с оросителями, побудительные системы, узлы управления. Запорно-регулирующая арматура (задвижки, вентили, обратные клапаны), емкости (гидропневмобак, емкости для хранения пенораствора, пенообразователя, заливки насосов), дозаторы, компрессор, оповещатели, оборудование электроавтоматики (контроля и управления), технические средства обнаружения пожар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2. Установки газового пожаротушения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спределительные трубопроводы, с насадками, побудительные системы, батареи, секции наборные, побудительно-пусковые секции, распределители воздуха, распределительные устройства, баллон-ресивер, зарядная станция, оповещатели, электроавтоматика (контроля и управления), технические средства обнаружения пожар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3. Установки порошкового пожаротушения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спределительные трубопроводы с насадками. Баллоны со сжатым воздухом. Емкость с порошковым составом. Оповещатели, электроавтоматика (контроля и управления), технические средства обнаружения пожар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Установки охранной, пожарной и охранно-пожарной сигнализации: приемно-контрольные приборы, шлейфы с извещателями, промежуточные устройства, оконечные устройства, оповещател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ЛОЖЕНИЕ 11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язательное </w:t>
      </w:r>
    </w:p>
    <w:p>
      <w:pPr>
        <w:pStyle w:val="Heading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орма обложки журнала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едприятие-исполнитель работ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цех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участок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род 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Журнал учета вызовов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чат 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число, месяц, год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кончен 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 xml:space="preserve">число, месяц, год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орма листов журнала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851"/>
        <w:gridCol w:w="1134"/>
        <w:gridCol w:w="992"/>
        <w:gridCol w:w="689"/>
        <w:gridCol w:w="964"/>
        <w:gridCol w:w="827"/>
        <w:gridCol w:w="1239"/>
        <w:gridCol w:w="110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№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п/п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и время поступл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олжность, Ф.И.О. лица, сделавшего вызов, его служебный телефон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аименование объекта, его адрес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Тип установки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ичина вызова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Ф.И.О. исполнителя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чина отказа и принятые меры по его устранению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и время окончания работ по вызову 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ЛОЖЕНИЕ 12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омендуемо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кт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ехнического освидетельствования автоматических установок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жаротушения, дымоудаления, охранной, пожарной </w:t>
      </w:r>
    </w:p>
    <w:p>
      <w:pPr>
        <w:pStyle w:val="Heading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охранно-пожарной сигнализации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. __________________________                                            " ___" ________________ 19 __ г.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ы, нижеподписавшиеся члены комиссии:</w:t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лжность, предприятие, фамилия, инициалы 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или настоящий акт в том, что при техническом освидетельствовании установки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ип установки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монтированной 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именование монтажной организации, дата 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дачи в эксплуатацию 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проекту 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организации, выполнившей проект,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№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проекта, дата выпуска 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тановлено: 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характеристика технического состояния 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становки, отдельных ТС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миссия рекомендует: (приводится одно из следующих заключений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писать установку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сти ее ремонт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длить эксплуатацию с установлением срока следующего освидетельствования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Члены комиссии: 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cs="Courier New" w:ascii="Courier New" w:hAnsi="Courier New"/>
          <w:sz w:val="18"/>
        </w:rPr>
        <w:t>Подпись, инициалы, фамил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0:12:00Z</dcterms:created>
  <dc:creator/>
  <dc:description/>
  <dc:language>en-US</dc:language>
  <cp:lastModifiedBy>Алексей</cp:lastModifiedBy>
  <dcterms:modified xsi:type="dcterms:W3CDTF">2001-05-28T15:28:00Z</dcterms:modified>
  <cp:revision>4</cp:revision>
  <dc:subject/>
  <dc:title/>
</cp:coreProperties>
</file>