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ЭНЕРГЕТИКИ И ЭЛЕКТРИФИКАЦИИ СССР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АВИЛА ВЫПОЛНЕНИЯ ПРОТИВОПОЖАРНЫХ ТРЕБОВАНИЙ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 ОГНЕСТОЙКОМУ УПЛОТНЕНИЮ КАБЕЛЬНЫХ ЛИНИЙ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Д 34.03.304-87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cs="Courier New" w:ascii="Courier New" w:hAnsi="Courier New"/>
          <w:i/>
        </w:rPr>
        <w:t>Срок действия установлен с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  <w:i/>
        </w:rPr>
        <w:t>01</w:t>
      </w:r>
      <w:r>
        <w:rPr>
          <w:rFonts w:cs="Courier New" w:ascii="Courier New" w:hAnsi="Courier New"/>
          <w:i/>
          <w:lang w:val="en-US"/>
        </w:rPr>
        <w:t>.</w:t>
      </w:r>
      <w:r>
        <w:rPr>
          <w:rFonts w:cs="Courier New" w:ascii="Courier New" w:hAnsi="Courier New"/>
          <w:i/>
        </w:rPr>
        <w:t>01</w:t>
      </w:r>
      <w:r>
        <w:rPr>
          <w:rFonts w:cs="Courier New" w:ascii="Courier New" w:hAnsi="Courier New"/>
          <w:i/>
          <w:lang w:val="en-US"/>
        </w:rPr>
        <w:t>.88</w:t>
      </w:r>
      <w:r>
        <w:rPr>
          <w:rFonts w:cs="Courier New" w:ascii="Courier New" w:hAnsi="Courier New"/>
          <w:i/>
        </w:rPr>
        <w:t xml:space="preserve"> по 01.01.98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Ы: Управлением пожарной безопасности, военизированной охраны и гражданской обороны и В.О. "Союзэлектромонтаж" Минэнерго СССР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И: Замыслов Д.А., Скориков В.В. (Управление пожарной безопасности, ВОХР и ГО)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шунов С.Е. (трест "Электроцентрмонтаж") Поединцев И.В. (ВНИИПО МВД СССР)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Ы: Министерством энергетики и электрификации СССР 18.12.87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ститель Министра  С.И. Садовский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е Правила разработаны на основании опыта эксплуатации, отдельных действующих директивных указаний Минэнерго СССР и нормативных документов по пожарной безопасности, а также проведенных огневых испытаний во ВНИИПО МВД СССР по исследованию огнестойких уплотнений (проходок) из различных материалов для кабельных линий и принятых рекомендаций по указанному вопросу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 определяют основные требования к проектной документации, организации монтажных работ и выполнению огнестойких проходок кабельных линий для предотвращения проникновения через строительные конструкции пожароопасных факторов, а также локализации пожара в ограниченном отсеке данной пожарной зоны и уменьшении ущерба в случае его возникнов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</w:rPr>
        <w:t>С выходом настоящих Правил утрачивают силу "Указания по разработке проектной документации в части обеспечения пожарной безопасности кабельного хозяйства в период строительно-монтажных работ" и "Временные требования пожарной безопасности при проведении строительно-монтажных и наладочных работ в кабельном хозяйстве" (приказ Минэнерго СССР от 23.04.84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№ 156 ДСП)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ОБЩИЕ ТРЕБОВАНИЯ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lang w:val="en-US"/>
        </w:rPr>
        <w:t>1.1.</w:t>
      </w:r>
      <w:r>
        <w:rPr>
          <w:rFonts w:cs="Courier New" w:ascii="Courier New" w:hAnsi="Courier New"/>
        </w:rPr>
        <w:t xml:space="preserve"> Правила подлежат обязательному выполнению при разработке проектной документации, производстве строительно-монтажных, ремонтных и эксплуатационных работ в кабельном хозяйстве электростанций, подстанций и во вспомогательных зданиях и сооружениях, а также при прокладке кабельных линий на других объектах Минэнерго СССР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</w:rPr>
        <w:t>1.2. Строительные и монтажные работы в кабельных сооружениях должны вестись в соответствии с выданной в производство проектной документацией, а также в объеме проекта организации строительства (ПОС) и проекта производства</w:t>
      </w:r>
      <w:r>
        <w:rPr>
          <w:rFonts w:cs="Courier New" w:ascii="Courier New" w:hAnsi="Courier New"/>
          <w:smallCaps/>
        </w:rPr>
        <w:t xml:space="preserve"> </w:t>
      </w:r>
      <w:r>
        <w:rPr>
          <w:rFonts w:cs="Courier New" w:ascii="Courier New" w:hAnsi="Courier New"/>
        </w:rPr>
        <w:t>работ (ППР). Указанная проектная документация и организация работ должны предусматривать опережающий монтаж стационарной установки пожаротушения в кабельных сооружениях до начала прокладки кабельных линий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Схема водоснабжения установки пожаротушения кабельных сооружений до сдачи ее в постоянную эксплуатацию, т.е. на период прокладки кабелей, должна обеспечивать необходимое давление воды, а также ручное управление запорной арматурой до комплексного опробывания технологического оборудования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Приказом по управлению строительства, монтажной организации и дирекции предприятия должны назначаться ответственные лица за противопожарное состояние конкретных строящихся зданий, сооружений и помещений, а также за эксплуатацию смонтированных установок пожаротушения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Приемку строительной части помещений и кабельных сооружений под монтаж оборудования и конструкций следует производить комиссиями с составлением соответствующего акта, предъявлением исполнительных документов на фундаменты, опоры, строительные и электромонтажные конструкции и закладные элементы, а также с выполнением необходимого уровня чистоты, отделки, гидроизоляции, обеспечения нормального температурно-влажностного режима в помещениях и с обязательным монтажом установки пожаротушения (если она предусматривается по действующим нормам документа)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Персоналом заказчика, генподрядной и субподрядных организации при проведении строительных, монтажных, пусконаладочных и ремонтных работ должны соблюдаться Правила пожарной безопасности при производстве строительно-монтажных работ на объектах Минэнерго СССР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</w:rPr>
        <w:t>1.7. Перед сдачей кабельного хозяйства в постоянную эксплуатацию должны быть закончены все пусконаладочные работы и испытания стационарной установки пожаротушения для перевода ее в автоматический режим работы с оформлением актов, согласно требованиям "Типовой инструкции по эксплуатации автоматических установок водяного пожаротушения" (ТИ 34-00-046-85) и "Типовой инструкции по эксплуатации автоматических установок пожарной сигнализации на энергетических предприятиях Минэнерго СССР" (ТИ 34-00-039-85)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. Запрещается принимать в эксплуатацию кабельные помещения и сооружения энергопредприятий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.1. При наличии строительных и монтажных недоделок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.2. При несоответствии норм прокладки кабельных линий или выполнении их с отступлением от проекта, а также при отсутствии согласования этих отступлений от нормативно-технических документов в установленном порядке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.3. Без полного уплотнения всех кабельных линий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.4. Без работоспособных дренажных устройств и систем пожаротушения (при их наличии по нормам)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.5. Без противопожарных поясов и перегородок, закрывающихся дверей и других противопожарных мероприятий, предусмотренных проектом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ОСНОВНЫЕ ПРОТИВОПОЖАРНЫЕ ТРЕБОВАНИЯ В ПРОЕКТНОЙ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ОКУМЕНТАЦИИ КАБЕЛЬНОГО ХОЗЯЙСТВА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Проектная документация на кабельное хозяйство строящихся предприятий, выданная заказчиком в производство, а также ПОС и ППР должны соответствовать действующим строительным нормам и правилам (СНиП), Правилам устройства электроустановок (ПУЭ), Инструкции по проектированию противопожарной защиты энергетических предприятий (РД 34.49.101-87) и настоящим Правилам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Проектная документация должна содержать следующие основные противопожарные требования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Организация строительных и монтажных работ для обеспечения опережающего ввода наружного и внутреннего противопожарного водоснабжения объекта и стационарных установок пожаротушения в кабельных сооружениях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Очередность общестроительных, монтажных и отделочных работ кабельных сооружений с учетом пускового комплекса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3. Объемы и очередность прокладки кабелей (после ввода в действие стационарной установки пожаротушения)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4. Механизация работ при вертикальном и горизонтальном перемещениях конструкций и кабельной продукции в зоне монтажа и прокладки кабелей по конструкциям, а именно: определение путей транспортировки и мест выполнения строительных проемов, а также накопительных площадок для монтажной зоны, установление мест и типов закладных деталей для электроконструкций, крепления талей, кран-балок, тельферов и других механизмов для выполнения монтажных работ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5. Порядок выполнения уплотнения огнестойкими материалами мест прохода кабельных линий через строительные конструкции, перегородки и перекрытия, а также выполнение огнестойких поясов в кабельных коробах в период монтажных работ и перед вводом их в эксплуатацию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6. Завершения окончательных отделочных работ и другие мероприятия, необходимые дня ввода кабельных сооружений в эксплуатацию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Для прохода кабельных линий через строительные проемы, через стены, перегородки и перекрытия необходимо предусматривать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. Закладные трубы из несгораемых материалов для прокладки одиночных кабелей с обязательным их уплотнением негорючим материалом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2. Для пучков контрольных кабелей с максимальными размерами по высоте и ширине не более 100 мм и для одиночных кабелей асбоцементные трубы или модульные кабельные проходки огнестойкостью 0,75 ч с габаритными размерами по длине не менее 200 мм и сечением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</w:rPr>
        <w:t>100</w:t>
      </w:r>
      <w:r>
        <w:rPr>
          <w:rFonts w:eastAsia="Symbol" w:cs="Symbol" w:ascii="Symbol" w:hAnsi="Symbol"/>
        </w:rPr>
        <w:t></w:t>
      </w:r>
      <w:r>
        <w:rPr>
          <w:rFonts w:cs="Courier New" w:ascii="Courier New" w:hAnsi="Courier New"/>
        </w:rPr>
        <w:t>100 мм - односекционные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</w:rPr>
        <w:t>100</w:t>
      </w:r>
      <w:r>
        <w:rPr>
          <w:rFonts w:eastAsia="Symbol" w:cs="Symbol" w:ascii="Symbol" w:hAnsi="Symbol"/>
        </w:rPr>
        <w:t></w:t>
      </w:r>
      <w:r>
        <w:rPr>
          <w:rFonts w:cs="Courier New" w:ascii="Courier New" w:hAnsi="Courier New"/>
        </w:rPr>
        <w:t>200 мм - двухсекционные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</w:rPr>
        <w:t>100</w:t>
      </w:r>
      <w:r>
        <w:rPr>
          <w:rFonts w:eastAsia="Symbol" w:cs="Symbol" w:ascii="Symbol" w:hAnsi="Symbol"/>
        </w:rPr>
        <w:t></w:t>
      </w:r>
      <w:r>
        <w:rPr>
          <w:rFonts w:cs="Courier New" w:ascii="Courier New" w:hAnsi="Courier New"/>
        </w:rPr>
        <w:t>300 мм - трехсекционные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</w:rPr>
        <w:t>100</w:t>
      </w:r>
      <w:r>
        <w:rPr>
          <w:rFonts w:eastAsia="Symbol" w:cs="Symbol" w:ascii="Symbol" w:hAnsi="Symbol"/>
        </w:rPr>
        <w:t></w:t>
      </w:r>
      <w:r>
        <w:rPr>
          <w:rFonts w:cs="Courier New" w:ascii="Courier New" w:hAnsi="Courier New"/>
        </w:rPr>
        <w:t>400 мм - четырехсекционные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Для основных потоков кабельных линий объектов следует предусматривать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1. В кабельных сооружениях (кабельных этажах, туннелях, каналах, галереях) и электротехнических помещениях - кабельные конструкции и облегченные перфорированные и решетчатые металлические лотки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ается применение металлических лотков со сплошным дном и коробов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2. В технологических помещениях и на эстакадах - открытую прокладку кабелей, а в местах возможных механических повреждений, как правило, в каналах, шахтах - в облегченных перфорированных и решетчатых лотках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ется применение металлических коробов на совмещенных эстакадах с ЛВЖ и ГЖ, а также на неосновных потоках и в местах возможного механического их повреждения, обоснованных проектом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становке металлических коробов типов ККБ и КП выполнять в них перегородки и уплотнения с огнестойкостью не менее 0,75 ч в местах: прохода кабелей через стены и перекрытия; на горизонтальных участках и эстакадах через каждые 30 м длины коробов; на вертикальных участках через каждые 20 м высоты и при проходе через перекрытия; в местах разветвления в коробах основных потоков кабеля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3. На территории ОРУ и подстанциях - железобетонные лотки, каналы и туннел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</w:rPr>
        <w:t>2.5. Прокладку силовых кабелей по конструкциям, в каналах, лотках и коробах следует предусматривать однорядно, а контрольных кабелей послойно или пучками, в соответствии с требованиями ПУЭ, максимальным размером в диаметре не более 100 мм, или в отдельных ячейках специальных кабельных конструкций размером 100</w:t>
      </w:r>
      <w:r>
        <w:rPr>
          <w:rFonts w:eastAsia="Symbol" w:cs="Symbol" w:ascii="Symbol" w:hAnsi="Symbol"/>
        </w:rPr>
        <w:t></w:t>
      </w:r>
      <w:r>
        <w:rPr>
          <w:rFonts w:cs="Courier New" w:ascii="Courier New" w:hAnsi="Courier New"/>
        </w:rPr>
        <w:t>100 мм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Указанные кабельные конструкции, лотки и короба должны применяться только заводского изготовления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7. Для выполнения монтажных работ, эксплуатации и ремонта кабельных трасс вне специальных кабельных сооружений (туннелей, кабельных этажей и т.п.), при их расположении на высоте 2,5 м и более отметки обслуживания, а также с учетом количества кабелей в потоке (10 силовых кабелей и более, 50 контрольных кабелей и более) следует предусматривать площадки обслуживания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mallCaps/>
        </w:rPr>
      </w:pPr>
      <w:r>
        <w:rPr>
          <w:rFonts w:cs="Courier New" w:ascii="Courier New" w:hAnsi="Courier New"/>
        </w:rPr>
        <w:t>2.8. Для обеспечения пожарной безопасности необходимо предусматривать в проектно-сметной документации многократное уплотнение кабельных проходок, а именно: в период проведения программы укладки кабельных трасс до их сдачи в эксплуатацию - негорючими материалами (супертонкое базальтовое волокно, специальные вспучивающиеся материалы, уплотняющие огнестойкие пакеты и т.п</w:t>
      </w:r>
      <w:r>
        <w:rPr>
          <w:rFonts w:cs="Courier New" w:ascii="Courier New" w:hAnsi="Courier New"/>
          <w:smallCaps/>
          <w:lang w:val="en-US"/>
        </w:rPr>
        <w:t>.)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mallCaps/>
        </w:rPr>
      </w:pPr>
      <w:r>
        <w:rPr>
          <w:rFonts w:cs="Courier New" w:ascii="Courier New" w:hAnsi="Courier New"/>
          <w:smallCaps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ОСНОВНЫЕ ТРЕБОВАНИЯ К ВЫПОЛНЕНИЮ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ГНЕСТОЙКИХ УПЛОТНЕНИЙ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Выполнение огнестойких проходок кабелей через строительные конструкции, устройство противопожарных перегородок и поясов в кабельных и других помещениях, сооружениях, на открытых трассах, в лотках и коробах должны производиться в соответствии с действующими технологическими инструкциями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ды кабельных линий через стены, перегородки и перекрытия должны быть уплотнены любыми негорючими материалами, согласно приложению, для обеспечения минимального предела огнестойкости 0,75ч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иод проведения монтажных работ должны выполняться многократные уплотнения мест прохода кабелей с таким же пределом огнестойкости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Многократное уплотнение кабельных линий в основных кабельных помещениях (туннелях, этажах, проходных шахтах и галереях) в период монтажных работ следует выполнять из материалов, позволяющих применять их несколько раз (т.е. инвентарные уплотняющие изделия), а также из материалов легкоразбираемых для продолжения укладки кабелей в следующие периоды монтажных работ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. При перерывах прокладки кабельных линий более I суток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2. К моменту испытания кабелей и подачи напряжения на собственные нужды со сдачей указанных помещений в оперативное обслуживание эксплуатацией и введением нарядов-допусков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3. К комплексному опробованию технологического оборудования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Перед сдачей кабельного .хозяйства в эксплуатацию торцы кабельных проходок с волокнистыми материалами и пакетами рекомендуется покрывать огнезащитными материалами толщиной не менее 5 мм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При применении в производственных помещениях металлических коробов типов ККБ, КП и других (в местах возможных механических и других повреждений) выход отдельных кабелей из них следует выполнять с использованием защитных изделий (патрубков, штуцеров, труб, сальников и т.д.)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 Кабельные линии, проложенные в шахтах и металлических коробах ККБ, КП и других, следует уплотнять с пределом огнестойкости не менее 0,75 ч в следующих местах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1. При входе в кабельные сооружения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2. При прохождении через каждую отметку основного перекрытия, а также через каждые 20 м на протяженных вертикальных участках кабельных коробов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3. Через каждые 30 м горизонтальных участков кабельных коробов, а также в местах примыкания (ответвления) других коробов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 Не допускается выполнять пучки кабелей диаметром более 100 мм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хождении пучков кабелей через перегородки, стены и перекрытия, для обеспечения уплотнения кабелей их следует раскладывать, как правило, в один слой, отделяя каждый один от другого огнестойким уплотняющим материалом толщиной не менее 20 мм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 При толщине стены, перегородки и перекрытия больше величин уплотняющих заделок кабелей, указанных в приложении, следует выполнять их с двух сторон (по каждому торцу) с нормативной толщиной заделки кабелей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олщине перегородки (перекрытия) менее указанных величин уплотнения кабельных проходок общая толщина заделки должна соответствовать указанным величинам, при этом допускается делать выступы с обеих сторон перегородк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</w:rPr>
        <w:t>3.8. Отверстия (проемы) в строительных конструкциях вокруг кабельных проходок, коробов и труб должны быть заделаны цементными растворами на всю</w:t>
      </w:r>
      <w:r>
        <w:rPr>
          <w:rFonts w:cs="Courier New" w:ascii="Courier New" w:hAnsi="Courier New"/>
          <w:smallCaps/>
        </w:rPr>
        <w:t xml:space="preserve"> </w:t>
      </w:r>
      <w:r>
        <w:rPr>
          <w:rFonts w:cs="Courier New" w:ascii="Courier New" w:hAnsi="Courier New"/>
        </w:rPr>
        <w:t>толщину строительных конструкций до нормативного предела огнестойкост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righ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ЛОЖЕНИЕ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ЕРЕЧЕНЬ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сновных огнестойких материалов для уплотнения проходов кабелей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через строительные конструкции</w:t>
      </w:r>
    </w:p>
    <w:p>
      <w:pPr>
        <w:pStyle w:val="Normal"/>
        <w:spacing w:lineRule="auto" w:line="240"/>
        <w:ind w:firstLine="284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2140"/>
        <w:gridCol w:w="1417"/>
        <w:gridCol w:w="1560"/>
        <w:gridCol w:w="1417"/>
        <w:gridCol w:w="1419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и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нимальная толщина (глубина) уплотнения кабельных трасс при минимальной огнестойкости 0,75 ч, 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зделий, их размеры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нач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лотняющего материал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е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зальтовое супертонкое волокно (РСТ УССР 5013-8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</w:rPr>
              <w:t>Пакеты 2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1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30 из стеклоткани, волок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ногократное уплотнение кабельных трасс в период прокладки кабеля, постоянные уплотнения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комендуется торцы покрывать огнезащитным материалом толщи ной не менее 5 мм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ллиткремнеземное волокно (ТУ 34-62-БО-УРСП-86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ноасбест ЛПА-21 (ТУ 11-74-81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</w:rPr>
              <w:t>Плита 2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2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</w:rPr>
              <w:t>3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2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" -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" -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микулит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ТУ21-25-73-87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</w:rPr>
              <w:t>Пакеты 2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1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30 из стеклоткани. Трубки 250</w:t>
            </w:r>
            <w:r>
              <w:rPr>
                <w:rFonts w:eastAsia="Symbol" w:cs="Symbol" w:ascii="Symbol" w:hAnsi="Symbol"/>
              </w:rPr>
              <w:t></w:t>
            </w: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" -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" -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гнезащитный состав ОЗС (во способу КАМЮМ) или пенопласт марки ФК-75 (ТУ 09.049-86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оянное уплотнение кабельных трасс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ментно-песчаные растворы при марке цемента не выше 200 и соотношении 1:10 и марки раствора не более 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оянное уплотнение кабельных трасс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ментно-глинисто-песчаные растворы при марке цемента не выше 200 и соотношении 1:1, 5:11 и марки раствора не более 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инисто-песчаные растворы при соотношении 1: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" -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комендуется дополнительно покрывать торцы огнезащитным материалом толщиной 5 мм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псоперлитные растворы при соотношении 1: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" -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истоп и Полипласт (производство ВНР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" -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вляется по экспорту совместно с оборудованием для нанесения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римечания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гнезащитный состав ОЗС и пенопласт ФК-75 (поз.5) применяются на объектах по перечню, согласованному в установленном порядке с Союзэлектромонтажом и ГУКСом Минэнерго СССР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</w:rPr>
        <w:t>2. В Перечень разработчиками могут вноситься дополнения и изменения по мере разработки новых огнестойких материалов для уплотнения кабельных линий и проведения огневых испытани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48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9:05:00Z</dcterms:created>
  <dc:creator/>
  <dc:description/>
  <dc:language>en-US</dc:language>
  <cp:lastModifiedBy>Алексей</cp:lastModifiedBy>
  <dcterms:modified xsi:type="dcterms:W3CDTF">2001-05-28T15:29:00Z</dcterms:modified>
  <cp:revision>6</cp:revision>
  <dc:subject/>
  <dc:title/>
</cp:coreProperties>
</file>