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ИНИСТЕРСТВО ЭНЕРГЕТИКИ И ЭЛЕКТРИФИКАЦИИ СССР</w:t>
      </w:r>
    </w:p>
    <w:p>
      <w:pPr>
        <w:pStyle w:val="Normal"/>
        <w:spacing w:lineRule="auto" w:line="240"/>
        <w:ind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ЛАВНОЕ НАУЧНО-ТЕХНИЧЕСКОЕ УПРАВЛЕНИЕ ЭНЕРГЕТИКИ И ЭЛЕКТРИФИКАЦИИ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ИНСТРУКЦИЯ ПО ОБЕСПЕЧЕНИЮ ВЗРЫВОБЕЗОПАСНОСТИ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 ПРОЕКТИРОВАНИИ И ЭКСПЛУАТАЦИИ ЭНЕРГЕТИЧЕСКИХ ГАЗОТУРБИННЫХ УСТАНОВОК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РД 34.03.355-90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УДК 621.438-186.5 (083.75)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Срок действия установлен с 01.01.92 г. до 01.01.94 г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АБОТАНО фирмой ОРГРЭС, ВТИ им. Ф.Э. Дзержинского, Теплоэлектропроектом, ВНИПИэнергопромом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О Главным научно-техническим управлением энергетики и электрификации 20.12.90 г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меститель начальника Главтехуправления      А.П. БЕРСЕНЕВ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Настоящая Инструкция разработана с учетом опыта проектирования и эксплуатации энергетических газотурбинных установок</w:t>
      </w:r>
      <w:r>
        <w:rPr>
          <w:rFonts w:cs="Courier New" w:ascii="Courier New" w:hAnsi="Courier New"/>
          <w:sz w:val="18"/>
          <w:vertAlign w:val="superscript"/>
        </w:rPr>
        <w:t>1</w:t>
      </w:r>
      <w:r>
        <w:rPr>
          <w:rFonts w:cs="Courier New" w:ascii="Courier New" w:hAnsi="Courier New"/>
          <w:sz w:val="18"/>
        </w:rPr>
        <w:t xml:space="preserve"> (ГТУ), работающих на природном газе, дизельном и газотурбинном топлив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Инструкция распространяется на энергетические ГТУ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 xml:space="preserve"> открытого цикла, в том числе на ГТУ с конвертированными судовыми и авиационными газотурбинными двигателями (ГТД), автономные и в составе парогазовых установок (ПГУ), использующие газообразное и жидкое топливо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ая; Инструкция является обязательной для проектных, наладочных, эксплуатационных и ремонтных объединений, организаций, учреждений и предприятий, а также контролирующих органов, подведомственных Минэнерго СССР, наряду с другой действующей нормативной документацией, перечень которой приведен в обязательном приложении 3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  <w:vertAlign w:val="superscript"/>
        </w:rPr>
        <w:t>1</w:t>
      </w:r>
      <w:r>
        <w:rPr>
          <w:rFonts w:cs="Courier New" w:ascii="Courier New" w:hAnsi="Courier New"/>
          <w:sz w:val="18"/>
        </w:rPr>
        <w:t xml:space="preserve"> Перечень основных терминов приведен в справочном приложении 1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 xml:space="preserve"> Перечень принятых сокращений приведен в справочном приложении 2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1.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Инструкция распространяется на основное и вспомогательное оборудование энергетических газотурбинных установок мощностью 2500 кВт и выше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 Инструкцией предусмотрено использование в ГТУ газотурбинного топлива марки А по ГОСТ 10433, дизельного топлива по ГОСТ 305 и природного газа по ГОСТ 554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Массовая концентрация сероводорода в природном газе не должна превышать 0,02 г/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, а меркаптановой серы - 0,036 г/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, содержание механических примесей должно быть не более 0,001 г/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, наличие жидкой фазы воды и углеводородов не допускаетс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использовании газообразного топлива с содержанием сероводорода или других примесей выше норм ГОСТ 5542 должны быть разработаны специальные инструкции, обеспечивающие взрывобезопасность эксплуатации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3. До начала пусковых операций на оборудовании газотурбинных установок должны быть составлены с учетом местных условий и утверждены главным инженером ТЭС инструкции по эксплуатации оборудования и систем ГТУ, в которые необходимо включить разделы по обеспечению взрывобезопасност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 ТОПЛИВОСНАБЖЕНИЕ ГАЗОТУРБИННЫХ УСТАНОВОК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1. Подача газообразного топлива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2.1.1. Газопроводы подачи топлива к ГТУ выполняются в соответствии с Техническими условиями (типовыми) на проектирование газопроводов давлением до 4,0 МПа (40,0 кгс/см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>) для газотурбинных установок электростанций, утвержденными Минэнерго СССР 08.08.88 г. и согласованными Госстроем СССР и Госгортехнадзором СССР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2. Прокладка газопроводов в пределах площадки электростанции должна быть надземно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прокладка газопроводов на эстакадах с другими газопроводам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3. Ввод газопроводов в главный корпус должен предусматриваться непосредственно в помещение, где установлены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азовый коллектор перед отводами на ГТУ должен располагаться вне здания вдоль глухого участка несгораемой стен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2.1.4. На отводе газопровода к ГТУ должны быть установлены: запорная задвижка с электроприводом, фланцы для установки заглушки с приспособлением для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>их разжима и с токопроводящей перемычкой, штуцер для подвода продувочного агента, быстродействующий стопорный клапан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5. В системе газоснабжения ГТУ должны быть предусмотрены фильтры очистки газа от твердых частиц и устройства для улавливания жидкой фазы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6. Узел регулирования давления газа должен обеспечивать в газопроводе перед стопорным клапаном ГТУ давление газа в пределах допустимых колебаний согласно техническим условиям на поставку газотурбинной установк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7. В УР необходимо предусматривать не менее двух предохранительных сбросных клапанов пропускной способностью не менее 15% максимальной производительности УР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8. Узел регулирования должен размещаться в отдельном здания, отвечающем требованиям СНиП 2.09.02 и СНиП-2.01.02 для помещений категории А во взрывопожарной и пожарной опасност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9. Дожимные компрессорные агрегаты или расширительные газовые турбины для повышения или понижения давления природного газа в системах газоснабжения ГТУ должны размещаться в отдельных зданиях категории А по взрывопожарной и пожарной опасност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2. Прием, хранение и подача жидкого топлива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Для обеспечения взрывобезопасности прием, хранение и подача жидкого топлива должны осуществляться в соответствии со СНиП </w:t>
      </w:r>
      <w:r>
        <w:rPr>
          <w:rFonts w:cs="Courier New" w:ascii="Courier New" w:hAnsi="Courier New"/>
          <w:sz w:val="18"/>
          <w:lang w:val="en-US"/>
        </w:rPr>
        <w:t>II</w:t>
      </w:r>
      <w:r>
        <w:rPr>
          <w:rFonts w:cs="Courier New" w:ascii="Courier New" w:hAnsi="Courier New"/>
          <w:sz w:val="18"/>
        </w:rPr>
        <w:t>-106 и настоящей Инструкцие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1. Приемно-сливные устройства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1.1. Прием топлива из железнодорожных или автомобильных цистерн должен осуществляться закрытым способом на приемно-сливном устройстве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1.2. Соединение сливного коллектора с цистернами должно быть осуществлено с помощью металлических поворотных устройств в виде систем шарнирно-сочлененных телескопических труб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1.3. Приемная емкость или сливной коллектор должны оборудоваться дыхательными клапанами с огнепреградителя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2.2.1.4. Вдоль приемного устройства должен быть предусмотрен паропровод с вентилем и патрубкам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i/>
          <w:sz w:val="18"/>
          <w:lang w:val="en-US"/>
        </w:rPr>
        <w:t>D</w:t>
      </w:r>
      <w:r>
        <w:rPr>
          <w:rFonts w:cs="Courier New" w:ascii="Courier New" w:hAnsi="Courier New"/>
          <w:i/>
          <w:sz w:val="18"/>
          <w:vertAlign w:val="subscript"/>
        </w:rPr>
        <w:t>у</w:t>
      </w:r>
      <w:r>
        <w:rPr>
          <w:rFonts w:cs="Courier New" w:ascii="Courier New" w:hAnsi="Courier New"/>
          <w:i/>
          <w:sz w:val="18"/>
        </w:rPr>
        <w:t xml:space="preserve"> </w:t>
      </w:r>
      <w:r>
        <w:rPr>
          <w:rFonts w:cs="Courier New" w:ascii="Courier New" w:hAnsi="Courier New"/>
          <w:sz w:val="18"/>
        </w:rPr>
        <w:t>25 мм для присоединения шлангов, используемых для очистки территории паром с давлением 0,2-0,3 МПа (2-3 кгс/см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>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1.5. Сливные устройства эстакад, трубопроводы и железнодорожные пути в пределах сливных эстакад должны быть присоединены к контуру заземления не менее чем в двух точках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льсы железнодорожного пути в пределах фронта слива должны соединяться между собой токоведущими перемычкам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1.6. Территория сливных эстакад должна быть оборудована молниезащитой с применением отдельно стоящих молниеотвод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 Склады жидкого топлива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1. Для хранения жидкого топлива должны применяться стальные цилиндрические вертикальные наземные резервуар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2.2.2.2. Наружные поверхности резервуаров должны иметь покрытие из светлых красок с коэффициентом отражения не менее 0,8, стойких против атмосферных осадков</w:t>
      </w:r>
      <w:r>
        <w:rPr>
          <w:rFonts w:cs="Courier New" w:ascii="Courier New" w:hAnsi="Courier New"/>
          <w:sz w:val="18"/>
          <w:vertAlign w:val="superscript"/>
        </w:rPr>
        <w:t>1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  <w:vertAlign w:val="superscript"/>
        </w:rPr>
        <w:t xml:space="preserve">1 </w:t>
      </w:r>
      <w:r>
        <w:rPr>
          <w:rFonts w:cs="Courier New" w:ascii="Courier New" w:hAnsi="Courier New"/>
          <w:sz w:val="18"/>
        </w:rPr>
        <w:t>Покрытие наружных поверхностей краской следует производить после гидравлического испытания резервуар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3. Необходимо предусмотреть возможность подачи пара в резервуары для их дегазации перед осмотром или ремонто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2.2.2.4. Обвалование резервуаров должно соответствовать СНиП </w:t>
      </w:r>
      <w:r>
        <w:rPr>
          <w:rFonts w:cs="Courier New" w:ascii="Courier New" w:hAnsi="Courier New"/>
          <w:sz w:val="18"/>
          <w:lang w:val="en-US"/>
        </w:rPr>
        <w:t>II</w:t>
      </w:r>
      <w:r>
        <w:rPr>
          <w:rFonts w:cs="Courier New" w:ascii="Courier New" w:hAnsi="Courier New"/>
          <w:sz w:val="18"/>
        </w:rPr>
        <w:t>-106 "Склады нефти и нефтепродуктов"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ход трубопроводов через обвалование должен выполняться в гильзах с надежным уплотнение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5. Необходимо при проектировании предусматривать мероприятия по защите резервуаров от статического электричеств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6. Стальные резервуары должны быть присоединены к заземляющему устройству с помощью отдельного ответвления независимо от заземления соединенных с ними трубопроводов и конструкци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7. Территория склада жидкого топлива должна быть оборудована молниезащитой с применением отдельно стоящих молниеотвод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2.2.2.8. Склады жидкого топлива оборудуются автоматическими установками пенного пожаротушения (АУПП) в соответствии с требованиями СНиП </w:t>
      </w:r>
      <w:r>
        <w:rPr>
          <w:rFonts w:cs="Courier New" w:ascii="Courier New" w:hAnsi="Courier New"/>
          <w:sz w:val="18"/>
          <w:lang w:val="en-US"/>
        </w:rPr>
        <w:t>II</w:t>
      </w:r>
      <w:r>
        <w:rPr>
          <w:rFonts w:cs="Courier New" w:ascii="Courier New" w:hAnsi="Courier New"/>
          <w:sz w:val="18"/>
        </w:rPr>
        <w:t>-106 "Склады нефти и нефтепродуктов"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9. При проектировании АУПП следует применять оборудование и устройства, выпускаемые серийно, согласно Рекомендациям по выбору и применению приборов, оборудования и других изделий в проектах установок, пожаротушения и пожарной сигнализации, утвержденным Минэнерго СССР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10. Расчет необходимого количества генераторов пены следует производить в зависимости от расхода раствора пенообразователя, потребного для тушения пожара резервуара и производительности генераторов пены, округляя в большую сторон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резервуаре должно быть установлено не менее двух генераторов пены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11. Резервуары для хранения воды и пенообразователя или водного раствора пенообразователя следует выполнять железобетонными подземными или металлическими наземным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2.12. Трубопроводы АУПП должны быть выполнены из стальных труб со сварными соединениям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единение арматуры с трубопроводами - фланцевое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 Подача жидкого топлива к ГТУ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1. Насосную подачи жидкого топлива к ГТУ следует размещать, как правило, в закрытых помещениях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2. Электрооборудование насосной по степени защиты должно соответствовать помещениям категории В по классификации ПУЭ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3. Валы топливных насосов должны уплотняться торцевыми уплотнениями. При опробовании топливных насосов на воде должна быть предусмотрена остановка сальниковых уплотнени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4. В полах насосных должны предусматриваться трапы для сбора замазученных вод и случайно разлитых жидкосте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апы должны соединяться с дренажной емкостью, расположенной за пределами насосно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ренажная емкость должна быть оборудована дыхательными клапанами с огнепреградителями и дренажными погружными насосами со 100%-м резерво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5. В насосных необходимо предусмотреть возможность подачи пара или горячей воды для уборки помещени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6. На трубопроводах жидкого топлива от насосной к главному корпусу должны быть установлены аварийные задвижки, расположенные в пределах 10-50 м от зданий насосной и главного корпус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7. Трубопроводы жидкого топлива от насосной до главного корпуса следует прокладывать вне зданий над землей на несгораемых опорах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стояние от трубопровода до стен зданий с проемами должно быть не менее 3 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8. Трубопроводы жидкого топлива ГТУ следует выполнять из стальных бесшовных труб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9. Арматура системы жидкого топлива ГТУ должна быть стальная и по возможности присоединяться с помощью сварных соединени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3.10. Разводка топливопроводов на ГТУ должна выполняться без тупиковых участк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3. Особые услов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3.1. Условия подвода топлива к дополнительной камере сгорания в ПГУ с ВПГ и требования по его подготовке аналогичны условиям и требованиям подвода топлива к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3.2. Условия подвода топлива к низконапорному парогенератору в ПГУ с НПГ аналогичны условиям подвода топлива к энергетическим котла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3. ЗДАНИЯ И ПОМЕЩЕН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. Категории зданий и помещений по взрывопожарной и пожарной опасности следует определять в соответствии с "Перечнем помещений и зданий энергетических объектов Минэнерго СССР с указанием категорий по взрывопожарной и пожарной опасности, № 8002</w:t>
      </w:r>
      <w:r>
        <w:rPr>
          <w:rFonts w:cs="Courier New" w:ascii="Courier New" w:hAnsi="Courier New"/>
          <w:sz w:val="18"/>
          <w:lang w:val="en-US"/>
        </w:rPr>
        <w:t xml:space="preserve"> TM-T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"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наличии на газотурбинной электростанции зданий, помещений и оборудования, не указанных в Перечне № 8002 TM-T1, их категория определяется по методике, изложенной в ОНТП 22-86 МВД СССР "Определение категорий помещений и зданий по взрывопожарной и пожарной опасности"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2. Для зданий и помещений, отнесенных к категории взрывопожароопасных, следует предусматривать защитные мероприятия от воздействия огня в соответствии с требованиями действующих общесоюзных и ведомственных нормативных документ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3.3. Отопление и вентиляцию помещений топливного хозяйства и главного корпуса газотурбинной ТЭС, работающей на природном газе, дизельном и газотурбинном топливе, следует проектировать в соответствии с требованиями СНиП 2.04.05 "Отопление, вентиляция и кондиционирование воздуха", ПУЭ, СНиП </w:t>
      </w:r>
      <w:r>
        <w:rPr>
          <w:rFonts w:cs="Courier New" w:ascii="Courier New" w:hAnsi="Courier New"/>
          <w:sz w:val="18"/>
          <w:lang w:val="en-US"/>
        </w:rPr>
        <w:t>II</w:t>
      </w:r>
      <w:r>
        <w:rPr>
          <w:rFonts w:cs="Courier New" w:ascii="Courier New" w:hAnsi="Courier New"/>
          <w:sz w:val="18"/>
        </w:rPr>
        <w:t xml:space="preserve">-106 "Склады нефти и нефтепродуктов", "Инструкции по проектированию отопления и вентиляция нефтеперерабатывающих и нефтехимических предприятий. ВСН 21-77", "Правил защиты от статического электричества в производствах химической ; нефтехимической и нефтеперерабатывающей промышленности", СНиП </w:t>
      </w:r>
      <w:r>
        <w:rPr>
          <w:rFonts w:cs="Courier New" w:ascii="Courier New" w:hAnsi="Courier New"/>
          <w:sz w:val="18"/>
          <w:lang w:val="en-US"/>
        </w:rPr>
        <w:t>II</w:t>
      </w:r>
      <w:r>
        <w:rPr>
          <w:rFonts w:cs="Courier New" w:ascii="Courier New" w:hAnsi="Courier New"/>
          <w:sz w:val="18"/>
        </w:rPr>
        <w:t>-58 "Электростанции тепловые"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4. В помещениях категорий А, Б по взрывопожарной и пожарной опасности отопление газовыми или электрическими приборами не допускаетс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 Системы аварийной вентиляции должны включаться автоматически в работу по срабатыванию установленных в помещениях газосигнализаторов на 20% от НКП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4. ТЕХНОЛОГИЧЕСКИЙ КОНТРОЛЬ, СИГНАЛИЗАЦИЯ, 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ЗАЩИТЫ И БЛОКИРОВКИ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4.1. Технологический контроль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1. Для обеспечения взрывобезопасности ГТУ необходимо контролировать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давление газообразного, жидкого топлива перед стопорным клапаном и в трубопроводе за регулирующим клапаном, причем контроль давления топлива должен осуществляться постоянно показывающими приборами по месту к на БЩУ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концентрацию газа в застойных зонах машзала и в помещениях, непосредственно прилегающих к газопроводам, в которых возможно скопление газа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концентрацию паров жидкого топлива в насосной подачи жидкого топлива к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2. Контроль содержания газа в воздухе застойных зон машзала и концентрации паров жидкого топлива в помещении насосной должен осуществляться автоматическими сигнализаторами, установленными на МЩУ (с выводом сигнализации опасной, более 20% от НКПВ, концентрации на БЩУ или ГЩУ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3. Концентрация газа в воздухе помещений, непосредственно прилегающих к газопроводам, должна контролироваться по утвержденному главным инженером ТЭС графику переносными газоиндикаторами во взрывозащищенном исполнении, а при их отсутствии путем отбора проб воздуха из помещений и их последующего анализ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4.2. Технологическая сигнализац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1. Для обеспечения взрывопожаробезопасности ГТУ должна быть оснащена следующей светозвуковой сигнализацией, выведенной на БЩУ или ГЩУ и сигнализирующей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 повышении или понижении давления газообразного или жидкого топлива перед стопорным клапаном относительно заданных значений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- о повышении концентрации паров жидкого топлива в помещении насосной, концентрации газа в машзале более</w:t>
      </w:r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>0</w:t>
      </w:r>
      <w:r>
        <w:rPr>
          <w:rFonts w:cs="Courier New" w:ascii="Courier New" w:hAnsi="Courier New"/>
          <w:sz w:val="18"/>
          <w:lang w:val="en-US"/>
        </w:rPr>
        <w:t>%</w:t>
      </w:r>
      <w:r>
        <w:rPr>
          <w:rFonts w:cs="Courier New" w:ascii="Courier New" w:hAnsi="Courier New"/>
          <w:sz w:val="18"/>
        </w:rPr>
        <w:t xml:space="preserve"> от НКПВ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 повышении температуры выхлопных газов в газоходе за турбиной относительно заданного знач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- о повышении или понижении уровня нефтяного масла</w:t>
      </w:r>
      <w:r>
        <w:rPr>
          <w:rFonts w:cs="Courier New" w:ascii="Courier New" w:hAnsi="Courier New"/>
          <w:sz w:val="18"/>
          <w:vertAlign w:val="superscript"/>
        </w:rPr>
        <w:t>1</w:t>
      </w:r>
      <w:r>
        <w:rPr>
          <w:rFonts w:cs="Courier New" w:ascii="Courier New" w:hAnsi="Courier New"/>
          <w:sz w:val="18"/>
        </w:rPr>
        <w:t xml:space="preserve"> в маслобаках смазки, регулирования, демпферном баке и аварийном маслобаке относительно заданных уровней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 пожаре в помещениях ГТУ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 состоянии - открытом или закрытом - стопорных и регулирующих топливных клапанов, антипомпажных клапанов (только световая сигнализация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  <w:vertAlign w:val="superscript"/>
        </w:rPr>
        <w:t xml:space="preserve">1 </w:t>
      </w:r>
      <w:r>
        <w:rPr>
          <w:rFonts w:cs="Courier New" w:ascii="Courier New" w:hAnsi="Courier New"/>
          <w:sz w:val="18"/>
        </w:rPr>
        <w:t>Далее вместо термина "нефтяное масло" (в отличии от негорючих жидкостей) применяется термин "масло".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4.3. Технологические защиты и блокировки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1. Для предотвращения взрывоопасных ситуаций ГТУ должна быть оснащена автоматическими защитами, действующими на останов ГТУ при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недопустимом понижении давления жидкого или газообразного топлива перед стопорными клапанами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гасании факела в любой из пламенных труб камеры сгорания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недопустимом повышении температуры масляных паров во внутреннем подшипнике агрегата (при наличии внутреннего подшипника)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ри исчезновении напряжения электропитания всех приборов технологического контроля или устройств регулирования и автоматизаци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2. При срабатывании любой защиты, указанной в п.4.3.1, производится одновременное закрытие стопорных и регулирующих топливных клапанов, электрозадвижек на трубопроводах подвода топлива к узлам регулирования, запорного вентиля запального газа, открытие электрозадвижек на продувочных трубопроводах, открытие дренажных и антипомпажных клапанов, отключение пускового устройства, отключение генератора от сети и другие противоаварийные мероприятия, предусмотренные инструкцией по эксплуатации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3. Срабатывание любой технологической защиты должно сопровождаться аварийной световой и звуковой сигнализацие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4. Для предотвращения взрывоопасных ситуаций ГТУ должна быть оснащена блокировками, осуществляющими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запрет на зажигание топлива в камере сгорания ГТУ при закрытых антипомпажных клапанах или закрытых шиберах на всасе циклового компрессора или в выхлопном тракте за турбиной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запрет на зажигание топлива в камере сгорания без предварительной вентиляции газовоздушных трактов ГТУ, продолжительность которой должна определяться местной инструкцией по эксплуатации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закрытие стопорного клапана при отсутствии факела в любой из пламенных труб при зажигании топлива в камере сгорания по истечении заданного заводом-изготовителем ГТУ времени выдержк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- запрет на открытие стопорных и регулирующих топливных клапанов при срабатывании любой технологической защиты</w:t>
      </w:r>
      <w:r>
        <w:rPr>
          <w:rFonts w:cs="Courier New" w:ascii="Courier New" w:hAnsi="Courier New"/>
          <w:sz w:val="18"/>
          <w:vertAlign w:val="superscript"/>
        </w:rPr>
        <w:t>1</w:t>
      </w:r>
      <w:r>
        <w:rPr>
          <w:rFonts w:cs="Courier New" w:ascii="Courier New" w:hAnsi="Courier New"/>
          <w:sz w:val="18"/>
        </w:rPr>
        <w:t>, указанной в п.4.3.1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  <w:vertAlign w:val="superscript"/>
        </w:rPr>
        <w:t>1</w:t>
      </w:r>
      <w:r>
        <w:rPr>
          <w:rFonts w:cs="Courier New" w:ascii="Courier New" w:hAnsi="Courier New"/>
          <w:sz w:val="18"/>
        </w:rPr>
        <w:t xml:space="preserve"> Запрет снимается при введении защиты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ключение отсоса масляных паров из маслобака смазки и корпуса внутреннего подшипника (при его наличии) при включении маслонасоса смазки турбогенератор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5. ТРЕБОВАНИЯ К ЭКСПЛУАТАЦИИ ГТУ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5.1. Пуск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. К эксплуатации ГТУ должен допускаться персонал, прошедший специальную подготовку и проверку знаний ПТЭ, ПТБ, ППБ, а также проверку знаний настоящей Инструкции и эксплуатационных инструкций в объеме, соответствующем занимаемой должности или рабочему мес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2. Для ГТУ, пускаемой после монтажа, должна быть составлена программа пуска, в которую необходимо включить требования во взрывопожаробезопасности с указанием должностных лиц, ответственных за выполнение конкретных мероприятий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3. Пуск ГТУ должен осуществляться автоматическ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адка системы автоматического пуска (САП) должна проводиться с помощью имитатора без подачи топлива в камеры сгора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4. Пуск ГТУ может осуществляться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из холодного состояния - при температуре металла корпуса турбины менее 150°С, после простоя установки более 3 сут, после монтажа или ремонта ГТУ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из неостывшего состояния - при температуре металла корпуса турбины 150-250°С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из горячего состояния - при температуре металла корпуса турбины выше 250°С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корость повышения температуры газов в проточной части, частоты вращения и набора нагрузки не должна превышать заданной заводом-изготовителем ГТУ при пуске из каждого теплового состояния агрегат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5. Программы САП должны позволять осуществление нормальных и ускоренных пусков ГТУ из каждого теплового состояния агрегат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6. Пуск ГТУ может осуществляться как на основном топливе, так и на специальном пусковом топливе, вид которого должен быть указан в ТУ на поставку установки на ТЭС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7. Стопорные и регулирующие топливные клапаны ГТУ должны быть плотными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отность топливных клапанов ГТУ должна проверяться не реже I раза в месяц при регулярной эксплуатации установки, а также перед пуском после длительного (свыше 7 сут) простоя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8. Зажигание топлива в камере сгорания при пуске установки запрещается без предварительной вентиляции трактов ГТУ цикловым компрессором с приводом от пускового устройств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ле неудачной попытки зажигания подача топлива в камеру сгорания должна быть прекращена; повторное зажигание допускается после вентиляции трактов не менее 4 мин для жидкого и 10 мин для газообразного топлив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9. Система автоматического пуска должна включать блокировки, препятствующие выполнению последующего этапа пуска до полного завершения предыдущего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0. Пуск ГТУ должен быть прекращен действием автоматических защит или персоналом в случаях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вышения температуры газов в проточной части выше допустимой по графику пуска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недопустимого повышения или понижения давления топлива перед стопорным клапаном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озникновения помпажа циклового компрессора или недопустимого приближения к границе помпажа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нарушения установленной последовательности пусковых операций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зрыва ("хлопка") в камере сгорания или далее по ходу газов в тракте ГТУ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оспламенения топлива иди масла в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1. Запрещается пуск ГТУ после аварийного останова или сбоя при предыдущем пуске, если причины этих отказов не устранены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12. При использовании в ГТУ котлов-утилизаторов (КУ) или экономайзеров пуск установки должен производиться с полностью открытыми к дымовой трубе шиберами; переключение шиберов, включение в работу КУ или подогревателей, зажигание топлива в дожигающих устройствах за турбиной допускается только после выхода агрегата на "холостой ход"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5.2. Нормальная эксплуатация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сплуатация газотурбинных установок должна вестись в соответствии с разд.4.6 Правил технической эксплуатации электрических станций и сетей (М.: Энергоатомиздат, 1989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5.3. Останов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1. Нормальный (плановый) останов ГТУ должен производиться по программе, реализуемой системой автоматического останова (САО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2. Программа САО для обеспечения взрывопожаробезопасности должна включать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разгружение агрегата в заданном темпе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закрытие регулирующих топливных клапанов, стопорных клапанов и электрозадвижек на трубопроводах подвода топлива к узлам регулирования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ткрытие вентилей на трубопроводе продувки газопровода при использовании газообразного топлива или дренажных клапанов при использовании жидкого топлива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эффективную вентиляцию газовоздушных трактов установки не менее чем с двукратным обменом воздуха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родувку топливных коллекторов и форсунок воздухом, паром или инертным газом в соответствии с ТУ завода-изготовителя ГТУ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закрытие шиберов на стороне всасывания и (или) выхлопе ГТУ по окончании вентиляции газовоздушных тракт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3. При выводе ГТУ в длительный резерв должны быть приняты меры к ее консервации. Продолжительность останова, при которой требуется консервация, перечень подлежащих консервации узлов и технология ее проведения должны быть указаны в ТУ завода-изготовителя Г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5.4. Аварийное состояние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4.1. По условиям взрывопожаробезопасности газотурбинная установка должна быть аварийно остановлена защитой или персоналом в случаях, перечисленных в пп.4.6.18 и 4.6.19 ПТЭ; в случаях, перечисленных в п.4.6.20 ПТЭ, ГТУ долина быть разгружена и остановлена по решению главного инженера ТЭС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6. РЕМОНТ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 Периодичность средних и капитальных ремонтов ГТУ устанавливается с учетом фактического состояния оборудова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кущие ремонты должны проводиться в соответствии с регламентом технического обслуживания оборудования ГТУ, утвержденным главным инженером ТЭС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 Ремонт оборудования газотурбинной установки допускается только по письменному разрешению руководства газотурбинного цеха (по наряду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 Огневые работы в ГТЦ должны выполняться по наряду, подписанному руководством цеха и согласованному с пожарной охраной объект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 Текущий ремонт газопроводов и оборудования газового хозяйства ГТУ должен выполняться по графику, утвержденному главным инженером ТЭС, но не реже 1 раза в год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5. Вывод в ремонт газового оборудования необходимо производить в следующем порядке: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закрыть задвижки на входе и выходе ремонтируем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ткрыть вентили продувочных трубопроводов на ремонтируемом оборудовании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роверить герметичность закрытия входных и выходных задвижек; установить токопроводящие перемычки и заглушки во фланцах задвижек;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родуть сжатым воздухом (или инертным газом) до вытеснения всего газа оборудование, выводимое в ремонт, совместно с газопроводами. Окончание продувки определяется анализом, при котором остаточное содержание газа в продувочном воздухе (при инертном газе) не превышает 1% по объему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6.6. После окончания ремонта на газопроводах и газовом оборудовании ГТУ необходимо провести испытания их на прочность и плотность воздухом в соответствии с указаниями ПБГХ и составлением соответствующего акта. Для газопроводов и оборудования газового хозяйства при давлении выше 1,2 МПа (12 кгс/см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>) следует пользоваться "Правилами технической эксплуатации магистральных газопроводов"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7. Запрещается приступать к вскрытию турбины, камеры сгорания, стопорного и регулирующего топливных клапанов, не убедившись в том, что задвижки и вентили по газу закрыты, заглушки установлены, арматура трубопроводов продувки открыта и исключена возможность попадания газа к месту производства работ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6.8.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Места производства ремонтных и огневых работ должны быть обеспечены необходимыми средствами пожаротуше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ПРИЛОЖЕНИЕ 1</w:t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Справочное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ЕРЕЧЕНЬ ОСНОВНЫХ ТЕРМИНОВ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азотурбинная установка - конструктивно-объединенная совокупность газовой турбины, газовоздушного тракта, система управления и вспомогательных устройств. В зависимости от вида ГТУ в нее могут входить компрессоры, камеры сгорания и т.д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нергетическая ГТУ - газотурбинная установка, предназначенная для привода электрогенератор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ТУ простого цикла - газотурбинная установка, термодинамический цикл состоит только из следующих один за другим процессов сжатия, нагрева и расширения рабочего тел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ТУ сложного цикла - газотурбинная установка, термодинамический цикл которой включает промежуточное охлаждение при сжатии и (или) подвод теплоты при расширении рабочего тела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ТУ открытого цикла — газотурбинная установка, в которую воздух поступает из атмосферы, а выхлопные газы отводятся в атмосфер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ноговальная ГТУ - газотурбинная установка, имеющая несколько валов с независимыми друг от друга частотами враще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ТУ с независимой (свободной) силовой турбиной - газотурбинная установка, в которой силовая газовая турбина механически не связана с компрессором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ТУ с конвертированным ГТД - газотурбинная установка, в состав которой входит транспортный газотурбинный двигатель (газотурбогенератор)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рогазовая установка - установка, состоящая из паротурбинной и газотурбинной частей, в которой теплота выхлопных газов ГТУ используется для утилизации в цикле ПТУ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ПРИЛОЖЕНИЕ 2</w:t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Справочное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ЕРЕЧЕНЬ ПРИНЯТЫХ СОКРАЩЕНИЙ</w:t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453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УПП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автоматическая установка пенного пожаротушения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Щ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блочный щит управления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ПГ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высоконапорный парогенератор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ТГ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газотурбогенератор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ТД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газотурбинный двигатель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Т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газотурбинная установка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ТЦ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газотурбинный цех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Щ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главный щит управления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котел-утилизатор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Щ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местный щит управления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КПВ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нижний концентрационный предел воспламенения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ПГ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низконапорный парогенератор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БГХ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Правила безопасности в газовом хозяйстве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Г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парогазовая установка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ПБ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Правила пожарной безопасности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ТБ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Правила техники безопасности при эксплуатации тепломеханического оборудования электростанций и тепловых сетей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Т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паротурбинная установка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ТЭ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Правила технической эксплуатации электрических станций и сетей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Э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Правила устройства электроустановок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АО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система автоматического останова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АП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система автоматического пуска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У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технические условия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ЭС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тепловая электростанция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</w:t>
            </w:r>
          </w:p>
        </w:tc>
        <w:tc>
          <w:tcPr>
            <w:tcW w:w="7453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узел регулирования.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ПРИЛОЖЕНИЕ 3</w:t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Обязательное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ЕРЕЧЕНЬ ДЕЙСТВУЮЩЕЙ НОРМАТИВНОЙ ДОКУМЕНТАЦИИ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ГОСТ 12.1.004-85. Пожарная безопасность. Общие требования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ГОСТ 12.1.010-76. Взрывобезопасность. Общие требов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3. СНиП </w:t>
      </w:r>
      <w:r>
        <w:rPr>
          <w:rFonts w:cs="Courier New" w:ascii="Courier New" w:hAnsi="Courier New"/>
          <w:sz w:val="18"/>
          <w:lang w:val="en-US"/>
        </w:rPr>
        <w:t>II</w:t>
      </w:r>
      <w:r>
        <w:rPr>
          <w:rFonts w:cs="Courier New" w:ascii="Courier New" w:hAnsi="Courier New"/>
          <w:sz w:val="18"/>
        </w:rPr>
        <w:t>-58. Электростанции тепловы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4. СНиП </w:t>
      </w:r>
      <w:r>
        <w:rPr>
          <w:rFonts w:cs="Courier New" w:ascii="Courier New" w:hAnsi="Courier New"/>
          <w:sz w:val="18"/>
          <w:lang w:val="en-US"/>
        </w:rPr>
        <w:t>II</w:t>
      </w:r>
      <w:r>
        <w:rPr>
          <w:rFonts w:cs="Courier New" w:ascii="Courier New" w:hAnsi="Courier New"/>
          <w:sz w:val="18"/>
        </w:rPr>
        <w:t>-106. Склады нефти и нефтепродуктов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Правила технической эксплуатации электрических станций и сетей. 14-е издание. М.: Энергоатомиздат, 1989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Правила пожарной безопасности для энергетических предприятий. - М.: Энергоатомиздат, 1988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Правила безопасности в газовом хозяйстве. - М.: Недра, 1980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 Правила взрывобезопасности при использовании мазута и природного газа в котельных установках: ПР 34-00-006-84. - М.: СПО Союзтехэнерго, 1984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 Правила устройства электроустановок: 6-е издание. - М.: Энергоатомиздат, 1985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 Правила техники безопасности при эксплуатации тепломеханического оборудования электростанций и тепловых сетей. - М.: Энергоатомиздат, 1985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. Правила техники безопасности при эксплуатации электроустановок. М.: Энергоатомиздат, 1986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. Типовая инструкция по эксплуатации газового хозяйства .тепловых электростанций, сжигающих природный газ: ТИ 34-70-062-87 - М.: СПО Союзтехэнерго, 1987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. Типовая инструкция по предупреждению и ликвидации аварий на тепловых электростанциях: ТИ 34-66-061-87. - М.: СПО Союзтехэнерго, 1987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. Инструкция по проектированию противопожарной защиты энергетических предприятий: РД 34-49. 101-87. - М.: Информэнерго, 1987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. Инструкция по проектированию отопления и вентиляции нефтеперерабатывающих и нефтехимических предприятий. ВСН 21-77. М.: Миннефтехимпром, 1977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. Инструкция о мерах пожарной безопасности при проведении огневых работ на энергетических объектах Минэнерго СССР. - М.: ХОЗУ Минэнерго СССР, 1985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7. Инструкция по содержанию и применению первичных средств пожаротушения на предприятиях Минэнерго СССР. - М.: СПО Союзтехэнерго, 198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Courier New" w:ascii="Courier New" w:hAnsi="Courier New"/>
          <w:sz w:val="18"/>
        </w:rPr>
        <w:t>18. Технические условия (типовые) на проектирование газопроводов давлением до 4,0 МПа (40,0 кгс/см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>) для газотурбинных установок электростанций. Утв. Минэнерго СССР 08.08.1988 г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. Перечень помещений и зданий энергетических объектов Минэнерго СССР с указанием категорий по взрывопожарной и пожарной опасности. № 8002</w:t>
      </w:r>
      <w:r>
        <w:rPr>
          <w:rFonts w:cs="Courier New" w:ascii="Courier New" w:hAnsi="Courier New"/>
          <w:sz w:val="18"/>
          <w:lang w:val="en-US"/>
        </w:rPr>
        <w:t xml:space="preserve"> TM-T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ГЛАВЛЕНИЕ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Топливоснабжение газотурбинных установок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1. Подача газообразного топлива 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 Прием, хранение и подача жидкого топлива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3. Особые условия 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Здания и помещен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Технологический контроль, сигнализация, защиты и блокировки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 Технологический контроль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 Технологическая сигнализация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 Технологические защиты и блокировки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Требования к эксплуатации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 Пуск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 Нормальная эксплуатация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 Останов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4. Аварийное состояние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Ремонт ГТУ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. Перечень основных терминов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. Перечень принятых сокращений</w:t>
      </w:r>
    </w:p>
    <w:p>
      <w:pPr>
        <w:pStyle w:val="Normal"/>
        <w:spacing w:lineRule="auto" w:line="240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. Перечень действующей нормативной документац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9:40:00Z</dcterms:created>
  <dc:creator/>
  <dc:description/>
  <dc:language>en-US</dc:language>
  <cp:lastModifiedBy>Алексей</cp:lastModifiedBy>
  <dcterms:modified xsi:type="dcterms:W3CDTF">2001-05-28T15:31:00Z</dcterms:modified>
  <cp:revision>10</cp:revision>
  <dc:subject/>
  <dc:title/>
</cp:coreProperties>
</file>