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329" w:leader="none"/>
        </w:tabs>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есного хозяйств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1995 г. N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наружению и тушению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существление задач по обеспечению своевременного обнаружения и ликвидации пожаров в лесах требует от органов управления лесами создания и надлежащей организации работы специализированных наземных и авиационных лесопожарных подразделений, оснащенных средствами обнаружения и тушения пожаров, подготовки лесопожарных формирований из местного населения, рабочих и служащих, а также привлечения противопожарной техники, транспортных и других средств предприятий, организаций и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порядке государственного контроля лесхозы обязаны всемерно повышать требовательность к предприятиям, организациям, учреждениям и другим юридическим и физическим лицам, работающим или имеющим различные объекты в лесах, по обнаружению и ликвидации своими силами и средствами пожаров, возникающих в местах их работ или нахождения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бота всех указанных сил и средств должна строиться таким образом, чтобы каждый пожар на территории лесного фонда мог быть обнаружен в начале его возникновения, чтобы сообщение о пожаре было немедленно передано соответствующему пункту, организующему тушение, и чтобы необходимые силы и средства пожаротушения своевременно прибыли к месту пожара и обеспечили его ликвидацию в кратчайши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одготовку и организацию работы всех сил и средств обнаружения и тушения пожаров и за своевременную ликвидацию пожаров на территориях лесхозов возложена на владельцев лесного фонда и лесополь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ы управления лесным хозяйством в субъектах Российской Федерации организуют контроль за деятельностью владельцев лесного фонда и лесопользователей по выполнению мероприятий, обеспечивающих своевременное обнаружение и ликвидацию пожаров, и оказывают им необходимую помощь, имея в виду, что противопожарная охрана лесов является одной из важнейших государств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целях предотвращения возникновения лесных пожаров, борьбы с ними, соответствующие органы государствен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организуют разработку и выполнение предприятиями, учреждениями и организациями, на которые возложена охрана и защита лесов, и лесопользователями мероприятий по пожарной профилактике, противопожарному обустройству и подготовке указанных предприятий, учреждений и организаций к пожарному се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утверждают до начала пожароопасного сезона оперативные планы борьбы с лесными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порядок привлечения населения, работников колхозов, совхозов, других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 обеспечивают лиц, привлеченных к этой работе, средствами передвижения, питанием и медицинской помощ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ют на периоды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выполнении работ по авиационной охране лесов, в обеспечении горючими и смазочными материалами лесопожарных формирований, а также выделении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широкое проведение противопожарной пропаганды, регулярное освещение в печати, по радио и телевидению вопросов сбережения лесов, соблюдения Правил 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наружение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своевременного обнаружения лесных пожаров лесхозы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в соответствии с планами противопожарного устройства лесов, составляемыми при лесоустройстве, строительство наземных наблюдательных пунктов в виде вышек, мачт и других сооружений различной конструкции, позволяющих вести наблюдения за появлением над пологом леса признаков возникающе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наблюдение за лесами с этих наблюдательных пунктов и наземное патрул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все необходимые подготовительные работы на территории лесхоза по авиационному патрулированию лесов в районах, обслуживаемых базами авиационной охраны лесов, и обеспечить взаимодействие в работе по обнаружению и разведке возникших пожаров с соответствующими авиаот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одготовку и инструктаж лесной охраны, временных пожарных сторожей и других работников лесхоза по вопросам обнаружения лесных пожаров и порядка передачи информации о них соответствующим пунктам (лесхоз, лесничество, пожарно-химическая станция, авиаотделение) для организации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разъяснительную работу среди населения по вопросам предупреждения, обнаружения и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и порядок выполнения предупредительных (профилактических) противопожарных мероприятий, а также режим работы лесопожарных служб в зависимости от степени пожарной опасности в лесах по условиям погоды изложены в Указаниях по противопожарной профилактике в лесах и регламентации работы лесопожарны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и контроля за состоянием и динамикой развития лесных пожаров на слабоохраняемых территориях используется спутниковая информация, получаемая в виде снимков с искусственных спутников земли (ИС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троительство и размещение пожарных наблюдатель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наблюдательные вышки, мачты и другие сооружения строятся в плановом порядке в лесных массивах, в которых проектируется развитие наземных сил и средств борьбы с лесными пожарами. Строительство и размещение наблюдательных пунктов, в том числе передвижных, должно вестись с учетом рельефа местности (выбираются возвышенные места) и с таким расчетом, чтобы вся их сеть позволяла обеспечить максимальный обзор охраняемой территории, своевременно обнаруживать возникающие пожары и определять их места методом засечек с 2 - 3 пунктов. При этом размещение пунктов и работа на них наблюдателей должны быть увязаны между соседними лесх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тельные пункты строятся в виде металлических и деревянных вышек или мачт, павильонов либо других сооружений по утвержденным типовым проектам. Чтобы сократить расходы на строительство и обеспечить наблюдение с одного пункта за большей территорией, их размещают на возвышенных местах. Однако не следует располагать пункты далее 10 - 12 км друг от друга, так как большие расстояния ухудшают возможности об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обства обслуживания наблюдательные пункты по возможности размещают вблизи от населенных пунктов, кордонов, дорог и рек, а пункты, оснащенные телевизионными установками, - в местах с наличием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рганизация и техника наблюдения за лесами с наблюдатель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наблюдателя на стационарных наблюдательных пунктах организуется на весь пожароопасный сезон. В качестве наблюдателей назначаются лица, знающие местность и хорошо ориентирующиеся в лесу. Время и режим работы наблюдателей на пунктах устанавливаются в соответствии с Указаниями по противопожарной профилактике в лесах и регламентации работы лесопожарны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аблюдательные пункты, как постоянные, так и временные (передвижные), обеспечиваются связью с ближайшим лесничеством, пожарно-химической станцией или лесхо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места лесных пожаров методом засечек следует использовать на наблюдательных пунктах геодезические угловые инструменты (например, буссоль). При отсутствии их следует изготовить из фанеры или жесткого картона круг радиусом 25 - 30 см, на который наносится 72 или 120, а при радиусе действия более 10 км - 180 делений (по 5 - 2 градуса каждое). В центре круга закрепляется подвижная стрелка с двумя диоптрами таким образом, чтобы внешнее острие стрелки, ось крепления ее на круге и нити диоптров совмещались на одной линии визирования. Изготовленный круг укрепляется на столике на уровне глаз, с ориентацией нулевой отметки точно на север. При обнаружении дыма в лесу нужно совместить диоптры (предметный и глазной) с точкой (местом) появления дыма и по острому концу стрелки определить азимут. Величину азимута наблюдатель сообщает дежурному в лесничество или лесх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атическом плане лесонасаждений в лесхозе или лесничестве наносятся точками места наблюдательных пунктов, вокруг которых вычерчиваются круги с градацией в 2 градуса. Все наблюдательные пункты нумеруют. Дежурный работник лесхоза или лесничества, получив с двух-трех вышек данные об азимутах, где замечено загорание, методом засечек (пересечение азимутальных линий) определяет на плане место возникшего пожара (рис. 1 -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условиям рельефа или из-за недостаточного количества наблюдательных пунктов применить метод засечек для определения места пожара не представляется возможным, имеющийся на наблюдательном пункте план обслуживаемой территории с нанесенными квартальной сеткой, дорогами, реками, озерами, вырубками, строениями, различными сооружениями и иными объектами, хорошо заметными с наблюдательного пункта, ориентируют по сторонам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ащающуюся стрелку (сделанную из прозрачного материала), укрепленную на плане в точке нахождения наблюдательного пункта, направляют на обнаруженный пожар, замечают номера кварталов, через которые проходит линия визирования, и глазомерно, по названным выше ориентирам, определяют место, где возник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истрационном журнале (тетради) для записи обнаруженных очагов пожаров наблюдатель записывает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обнаружения пожара (месяц, число, час, мин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у обнаруженного очага загорания (по видимым призна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 по азимутальному кругу, в направлении которого обнаружен пожар (или номер квартала, или условной клетки, где действует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ообщения о пожаре лесничеству или лесхо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и фамилию лица, принявшего сообщение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пожара на территории соседнего лесхоза дежурный, принявший соответствующую информацию с наблюдательного пункта, обязан немедленно передать ее по телефону, радио или телеграфу этому лесхо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на пожарных вышках и мачтах телевизионной камеры наблюдение за лесом ведется оператором по экрану видеоконтрольного устройства (ВКУ), размещенного в помещении, удаленном от вышки (мачты) на расстояние до 1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т работой наблюдателей на пожарных наблюдательных пунктах и отвечают за надлежащую организацию их работы лесничие, инженеры по охране и защите леса или главный лесничий лесх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атрулировани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оевременного обнаружения лесных пожаров лесхозы организуют патрулирование силами работников государственной лес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лирование лесов производится по маршрутам, установленным (запланированным) с учетом классов пожарной опасности насаждений, наличия источников огня и класса пожарной опасности по погодным условиям, а также других факторов, оказывающих влияние на возможность возникнов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лирование проводится лесной охраной, командами ПХС, механизированных отрядов на автомашинах, мотоциклах, мопедах, велосипедах, мотолодках, на верховых лошадях и других средствах. При этом патрульный или патрульная группа должны иметь набор средств для тушения обнаружен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патрульных маршрутов в зависимости от уровня пожарной опасности может быть различной. Патрульные, как правило, обеспечиваются биноклями и средствами связи с лесничеством и лесхозом, ПХС и механизированным отрядом для сообщения о всех обнаруженных лесных пожарах и принятых мерах по их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рганизация работы лесной охраны по обнаруж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ы обязаны принимать все необходимые меры по своевременному обнаружению и ликвидации лесных пожаров: обеспечивать получение в течение пожароопасного сезона информации о степени пожарной опасности в лесу по условиям погоды, своевременно доводить ее до работников лесной охраны, служб охраны лесов от пожаров, руководителей предприятий, организаций и учреждений, других юридических и физических лиц, осуществляющих лесные пользования или имеющих объекты на территории лесного фонда, а также д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лесной охраны, временные пожарные сторожа и другие работники лесхозов при обнаружении признаков лесного пожара (дыма, запаха гари) обязаны немедленно принять меры, чтобы найти очаг горения. При невозможности потушить возникший пожар - немедленно сообщить о нем в контору лесничества или лесхоза либо непосредственно дежурному пожарно-химической станции, используя для этого имеющиеся у них средства связи или средства связи ближайших предприятий, организаций и учреждений (телефон, радио), независимо от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Авиационное патрулировани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иационное патрулирование входит в комплекс работ по авиационной охране лесов, осуществляемых базами авиационной охраны лесов в соответствии с Инструкцией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более эффективной работы и повышения ответственности подразделений авиационной и наземной охраны лесов по обнаружению и тушению пожаров территорию лесного фонда в обслуживаемых авиацией лесхозах разделяют на районы, в которых тушение пожаров должно проводиться авиационными силами и средствами (районы авиационной охраны), и районы, в которых тушение пожаров должно проводиться наземными силами и средствами (районы назем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е территорий к районам авиационной или наземной охраны проводится лесхозами в соответствии с планами противопожарного устройства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несения территорий к районам авиационной и наземной охраны устанавливается Рослесхо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иационное патрулирование лесов заключается в систематическом наблюдении с воздуха за обслуживаемой лесной территорией с целью своевременного обнаружения лесных пожаров и выявления нарушений Правил пожарной безопасности в лесах. Авиапатрулирование производится по утвержденным маршру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I классе пожарной опасности авиапатрулирование, как правило, не проводится. Могут назначаться эпизодические полеты для контроля за состоянием действующих пожаров и оказания помощи командам, работающим на тушении ранее возникши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аступлением пожарной опасности в лесу по условиям погоды и по мере ее усиления интенсивность авиапатрулирования увел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алой пожарной опасности (II класс) до начала горимости патрулирование проводится через 1 - 2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значения ежедневного однократного патрулирования является наступление периода средней пожарной опасности (III класс) или наличие пожаров в дни со II кла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значения двухкратного патрулирования является наступление периода высокой пожарной опасности (IV класс) или наличие пожаров в дни с III кла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значения трехкратного патрулирования является наступление периода высокой пожарной опасности (V класс) или наличие пожаров в дни с IV кла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районах, где имеется достаточная сеть наземных наблюдательных пунктов, авиационное патрулирование может осуществляться в виде эпизодических патрульных полетов в периоды высокой пожарной опасности в лесах по условиям погоды, для проведения контроля, противопожарной пропаганды и выполнения других специальных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патрулирования устанавливается в соответствии с Инструкцией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скрытых очагов горения, которые могут явиться источником возникновения лесных пожаров, а также скрытых очагов высоких температур на кромках локализованных лесных пожаров применяют тепловизоры типа "Тайга", устанавливаемые на патрульных само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уководство работой по надзору и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ежегодно утверждаемым оперативным планом борьбы с лесными пожарами лесхозы обязаны обеспечить контроль по выполнению Правил пожарной безопасности в лесах Российской Федерации, согласно котор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организации, учреждения и другие юридические и физические лица, проводящие работы в лесах или имеющие в лесах поселки, дороги, склады, сооружения и иные объекты, при возникновении лесных пожаров в местах проведения работ, вблизи поселков, у дорог, складов и иных местах, а также на арендованных участках лесного фонда обязаны немедленно принять меры к ликвидации этих пожаров своими силами и средствами и сообщить о пожаре соответствующему лесхозу или местной админ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при обнаружении лесного пожара обязаны немедленно принять меры к его тушению, а при невозможности потушить пожар своими силами - сообщить о нем работникам лесного хозяйства, милиции или местной админ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предприятий, организаций и учреждений обязаны в установленный срок направлять рабочих и технические средства на тушение лесных пожаров в соответствии с решениям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привлекаемые на тушение лесного пожара, выполняют эту работу под руководством работников лесной охраны лесхоза и баз авиационной охраны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бнаружение лесных пожаров из косм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е лесных пожаров из космоса заключается в использовании спутниковой информации в виде фотоснимков отдельных труднодоступных территорий, где не осуществляется регулярное авиапатрул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нимках с ИСЗ пожары проявляются в виде тонких светлых штрихов (шлейфов дыма) протяженностью у земли 100 - 150 км. При дешифрировании снимков можно также определять задымленность территории и примерный размер пройденных огнем площа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заимодействие авиационной и наземной охраны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ы, в которых проводится авиационная охрана лесов от пожаров,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авиаотделениями провести разделение охраняемой территории на районы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роведение инструктажа лесной охраны по всем вопросам взаимодействия с авиационной охраной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ь пункты приема донесений с самолета, а в районах работы вертолетов оборудовать своими силами и за свой счет посадочные площадки у контор лесхозов, лесничеств, в местах нахождения пожарно-химических станций и жительства работников лесной охраны, у лесных массивов, наиболее опасных в пожарном отношении, и др. (методическое руководство подготовкой площадок для вертолетов осуществляет авиа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соответствующие радиосредства для связи с патрульным самолетом (вертолетом), если в месте расположения лесхоза нет радиостанций авиа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ть необходимую помощь работникам авиапожарной службы при возвращении их к месту базирования после ликвидации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рганизац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обнаружение и ликвидация возникающих пожаров в лесах могут быть обеспечены лишь при наличии в лесхозах достаточного количества средств связи и хорошо организованной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ы должны быть обеспечены связью с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и работы в л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ничества должны быть обеспечены связью с расположенными на их территории пожарными наблюдательными пунктами,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ами рабочих, занятых на тушении пожаров. Отдаленные лесничества, кроме того, должны иметь непосредственную связь с экипажами патрулирующих самолетов (верто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связи на базах авиационной охраны и порядок работы изложены в Инструкции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лесхозе должна быть разработана схема организации связи, определяющая, в зависимости от наличия необходимых объектов связи, расстояния между ними, рельефа местности, обеспеченность средствами общегосударственной связи, потребность в строительстве новых средств связи, ее видах, типах радиостанций по объектам и в обслуживающем ее персо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хоза, управления, авиазвена, авиабазы является командной (стар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деятельности авиационной охраны лесов расписание работы всех радиостанций на пожароопасный сезон утверждается директором лесхоза совместно с начальником авиа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станции лесхозов, лесничеств, над территориями которых проводится патрульный полет, находятся постоянно на дежурном приеме на частоте бортовой радиостанции летатель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о лесном пожаре, поступившее от работников авиационной или наземной охраны лесов на любой пункт связи (лесничество, ПХС, кордон лесной охраны и т.д.), должно быть немедленно передано в контору лесх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линий ведомственной проводной связи следует проводить лишь как дополнение к имеющимся общегосударств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уществления радиосвязи могут использоваться радиостанции различного типа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и подготовка сил 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ами, призванными обеспечивать своевременное обнаружение и тушение лесных пожаров на территории лесхозов (под понятием "лесхоз" подразумеваются все владельцы лесного фонда - национальные парки, учебные лесные и опытные лесные хозяйства, колхозы, совхозы, другие сельскохозяйственные формирования, осуществляющие ведение лесного хозяйств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лесной охраны (лесники, мастера и др.), за которой закреплены для непосредственной охраны участки леса, временные пожарные сторожа, нанимаемые лесхозами на пожароопасный сезон в помощь лесной охране, и другие работники лесхозов, находящиеся на работах в л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химические станции со специально подготовленными командами, оснащенные лесопожарной техникой и средствами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е пожарные команды, специально организованные из рабочих и служащих лесхозов, с прикрепленными к ним техникой, средствами транспорта и пожарным инвен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опожарные формирования, создаваемые из привлекаемых сил и средств, в соответствии с оперативными планами борьбы с лесными пожарами, утверждаемыми органам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дружины, создаваемые на пожароопасный сезон в подразделениях, осуществляющих лесные пользования или производящих работы в лесу, а также в поселках, расположенных в л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иаотделения баз авиационной охраны лесов с имеющимися в их составе парашютными, десантно-пожарными командами (груп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быстрая ликвидация возникших лесных пожаров указанными выше силами не может быть обеспечена и создается угроза распространения пожаров на больших площадях, органы исполнительной власти субъектов Российской Федерации в необходимых случаях создают специальные комиссии и кроме населения, работников, пожарной техники и транспортных средств местных предприятий, организаций и учреждений привлекают также невоенизированные формирования гражданской обороны и воински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язанности лесной охраны, временных пожарных сторожей и других работников лесхозов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государственной лесной охраны, временные сторожа и другие работники лесхозов, осуществляющие работы в лесу, при обнаружении источников огня (оставленных костров, горящих пней, стволов отдельных деревьев, куч хвороста и т.п.) обязаны немедленно ликвидировать такое загорание, с тем чтобы не допустить превращения его в лесной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лесного пожара указанные работники обязаны принять немедленные меры к его тушению своими силами и подручными средствами, а при необходимости привлекать на помощь находящихся вблиз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тников государственной лесной охраны возлагается также руководство силами и средствами, привлеченными для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есхозов обязаны обеспечить инструктаж всех привлекаемых работников по способам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и подготовка пожарно-химическ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химические станции (ПХС) являются специализированными подразделениями владельцев лесного фонда и организуются в соответствии с планами противопожарного устройства лесов, имеющих повышенную природную пожарную опасность, потенциальные источники огня и сеть транспортных путей для своевременной доставки сил и средств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целевому назначению, уровню оснащения, структуре, порядку комплектования создаются три типа ПХ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ХС-1 (первого типа). Организуются в основном при лесничествах, леса которых имеют высокую природную пожарную 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ХС-2 (второго типа). Организуются в основном при центральных усадьбах лесхозов, леса которых имеют высокую природную пожарную опасность. Обеспечивают ликвидацию до четырех одновременно действующих пожаров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ХС-3 (третьего типа). Организуются в районах, леса которых имеют очень высокую природную пожарную опасность, продолжительный пожароопасный сезон (более 5 месяцев) и являются наиболее горимыми. Формируются для ликвидации крупных лесных пожаров, создающих чрезвычайные ситуации, как специализированная межрайонная лесопожарная служба при управлении лесами или при лесхозе, находящихся в центре пожароопасного реги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состав, порядок комплектования и работы команд пожарно-химических станций, оснащение их пожарной техникой, средствами транспорта и связи определены Положением о пожарно-химических станциях, утвержденным Приказом Рослесхоза от 29 ноября 1993 г. N 3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рганизация и подготовка резервных сил пожаротушения в лесх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ми силами для тушения лесных пожаров в лесхозах являются все работники лесхозов, организованные в пожарные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ы обязаны до начала пожароопасного сезона провести специальную подготовку работников по способам тушения пожаров, технике безопасности, распределить по командам, а в составе команд - по бригадам, назначить начальников команд и бригадиров, составить списки команд, сосредоточить в местах их работы противопожарный инвентарь, закрепить за командами и отдельными бригадами землеройную и другую производственную технику, которая может быть использована для тушения пожаров, а также средства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е команды (или отдельные их бригады) привлекаются на тушение лесных пожаров по распоряжению лесничего или руководителей лесхоза в помощь командам пожарно-химических станций, а в районах применения авиационных сил и средств пожаротушения - в помощь подразделениям авиационной службы. В случае необходимости резервные команды или бригады могут привлекаться и для самостоятельного тушения пожаров, если пожары возникли вблизи мест их работы или когда команды пожарно-химических станций и подразделений авиапожарной службы заняты на тушении други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одготовка лесопожарных формирований на предприятиях, в организациях, учреждениях и других структурах, производящих работы или имеющих объекты в л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организации, учреждения и другие юридические лица, производящие работы или имеющие в лесах рабочие поселки, дороги, склады, сооружения и иные объекты, обязаны до наступления пожароопасного сезона в лесах создать в своем составе лесопожарные формирования из числа рабочих и служащих и провести подготовку их по технике тушения лесных пожаров; обеспечить места работ и места расположения объектов, а также свои поселки в лесу пожарным оборудованием и средствами тушения лесных пожаров согласно Нормам обеспечения противопожарным оборудованием, средствами тушения лесных пожаров владельцев лесного фонда и лесопользователей, согласованным с Министерством внутренних дел Российской Федерации и утвержденным Федеральной службой лесного хозяйства России, и содержать указанное оборудование и средства в пожароопасный сезон в полной готовности к немедленному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организации, учреждения и другие юридические лица, которым не утверждены нормы обеспечения пожарным оборудованием и средствами тушения лесных пожаров, обязаны иметь в местах своих работ и в местах расположения объектов в лесах простейшие средства пожаротушения (емкости с водой, лесные огнетушители, топоры, лопа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ы, совместно с предприятиями, организациями, учреждениями и другими юридическими лицами, упомянутыми выше, обязаны установить порядок информации о лесных пожарах и взаимной увязки в работе по борьбе с ними, а также обеспечить контроль за своевременной организацией и подготовкой лесопожарных формирований, их обеспеченностью пожарным оборудованием и средствами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числа привлекаемых сил и средств на периоды высокой пожарной опасности в лесах предусматривается создание лесопожарных формирований повышенной готовности с целью их немедленного выезда в случае возникновения лес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лесных пожаров, возникающих в непосредственной близости от сельских и городских объектов, по решению местных органов самоуправления могут привлекаться подразделения ведомственной пожарной охраны и добровольные пожарные дружины или команды, организуемые в соответствии со статьями 12 и 13 Федерального закона о пожарной безопасности (21.12.94 N 69-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одготовка подразделений авиационной охраны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авиапожарных сил и средств к борьбе с лесными пожарами и обеспечение установленного режима их работы в пожароопасный сезон во взаимодействии с наземной лесной охраной осуществляется базами авиационной охраны лесов в соответствии с Инструкцией по авиационной охране лесов и Указаниями по противопожарной профилактике в лесах и регламентации работы лесопожарны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управления лесным хозяйством в субъектах Российской Федерации осуществляют контроль за выполнением договорных обязательств авиабазами, а лесхозы - авиаотделениями, в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го начала и окончания работ по авиационной охране лесов в соответствии с фактическими метеорологическими условиями текуще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режима работы авиапожарных сил и средств установленному Указаниями по противопожарной профилактике в лесах и регламентации работы лесопожарных служб в зависимости от классов пожарной опасности в лесу по условиям по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и и точности определения мест возникновения пожаров, сообщения о них лесхозам в районах наземной охраны лесов, полноты и качества сообщенны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и и полноты принимавшихся мер по обнаружению и ликвидации пожаров с использованием авиационных сил и средств в районах авиацион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и авиапожарных сил и средств, установленных договором, и норм оснащения авиаотделений, установленных Инструкцией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влечение на тушение лесных пожаров други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пожароопасного сезона органы управления лесным хозяйством в субъектах Российской Федерации и лесхозы на местах ежегодно, не позднее февраля, вносят на утверждение соответствующим органам власти оперативные планы борьбы с лесными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м плане борьбы с лесными пожарами предусматривается организация работ по тушению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лес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ПХ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авиацион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закрепленных за предприятиями 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дополнительных сил и средств пожаротушения при возникновении ситуаций стихийного развит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указываются лица, ответственные за организацию работ, порядок их проведения и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оперативного плана борьбы с лесными пожарами лесхозы представляют на утверждение соответствующим органам власти порядок привлечения на тушение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ия, работников предприятий, организаций, учреждений, колхозов, совхозов, других сельскохозяйствен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техники, транспортных и друг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 гражданской обороны и войсковых частей (в случаях возникновения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ривлеченных сил на тушение средствами передвижения, питанием и медицинской помощью, а также выделения в распоряжение лесхозов в периоды пожарной опасности дежурного транспорта (автомобилей, катеров и др.) с запасом горючего и организации из числа привлекаемых сил и средств мобильных отрядов, обеспечивающих немедленный выезд на тушение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рядок организации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лесхоза или лесничий, получив сообщение о пожаре, обязан немедленно принять меры к его тушению силами команды пожарно-химической станции или других пожарных формирований лесхоза, лесничества. Если сообщение о пожаре было передано непосредственно на пожарно-химическую станцию, начальник станции обязан срочно принять меры к выезду команды или отдельной бригады на пожар и получить необходимые указания от руководителя лесхоза или лесничего, а при отсутствии связи с лесхозом или лесничеством самостоятельно принять решение о выезде на пожар команды или отдель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на территории лесхоза или лесничества одновременно возникло несколько пожаров или когда быстро потушить возникший пожар силами одной пожарно-химической станции невозможно, лесничий немедленно сообщает об этом руководителям лесхоза для направления на тушение дополнительных сил и средств из соседних леснич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сти имеющихся мобильных сил для быстрого тушения возникших пожаров руководители лесхозов (а при отсутствии связи лесничества с лесхозом - непосредственно лесничие) немедленно привлекают на тушение пожаров резервные команды, необходимую технику и средства транспорта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лесных пожаров в местах работ лесопользователей, других предприятий, организаций и учреждений или вблизи их поселков, местах расположения их дорог, складов, сооружений и иных объектов и непринятии или недостаточности принимаемых ими мер к обеспечению быстрого тушения лесхозы обязаны потребовать от руководителей предприятий, организаций и учреждений немедленной ликвидации действующи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 в дальнейшем лесопользователем не будут приняты меры к тушению пожара, владельцы лесного фонда могут лишить его права пользования лесным фондом, аннулируя выданные ими разрешительные документы: лицензии, лесорубочный документ (ордер) или лесной би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имеющихся в лесхозе сил и средств для быстрого подавления действующих пожаров недостаточно и выявляется угроза распространения пожаров на больших площадях, руководители лесхозов обязаны сообщить вышестоящему органу управления лесами о необходимости задействовать пожарно-химическую станцию III типа и немедленно принять меры к привлечению в установленном порядке на тушение населения, пожарной техники и транспортных средств местных предприятий, организаций, учреждений и других юридических лиц. Если же пожары принимают характер стихийного бедствия, руководители лесхозов должны принять соответствующие меры к привлечению на тушение формирований гражданской обороны и воинск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правлении для тушения пожаров необходимых сил и средств руководители лесхозов или лесничеств должны учитывать возможную силу и скорость распространения пожара и, особенно, опасность развития его в верховой. В качестве практической придержки следует иметь в виду, что для обеспечения быстрой ликвидации пожара силами одной бригады (6 - 10 чел.) из команды пожарно-химической станции или из резервной команды с приданной ей пожарной техникой эта бригада должна прибыть на место пожара и развернуть работы по тушению на участках (выделах), отнесенных к I классу природной пожарной опасности, не позднее 1 ч, ко II классу - 2 ч, к III - IV классам - 3 ч после возникновения пожара (Приложение 4, табл.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тре более 5 м/с, а также в периоды IV и V классов пожарной опасности по условиям погоды, предельное время на доставку к месту пожара и развертывание работ по тушению на участках (выделах) I - III классов природной пожарной опасности леса должно быть сокращено не менее чем в 2 раза, а при невозможности такого сокращения времени должны быть увеличены не менее чем в 2 раза численность рабочих и количество средств пожаротушения, направленных на пожар. При решении этого вопроса руководитель лесхоза или лесничий, пользуясь планом лесонасаждений и таблицами в Приложениях 4 - 6, должен составить прогноз поведения пожара с учетом возможного изменения обстановки и погоды. Причем расчет необходимых сил и средств пожаротушения следует производить применительно к возможной наиболее тяжелой ситуации в сложившихся условиях и с учетом поправочных коэффициентов на ведущие факторы, определяющие скорость распространения кромки пожара и трудность е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лесных пожаров авиационными силами и средствами осуществляется авиаотделениями в соответствии с Инструкцией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авиаотделение не может по какой-либо причине обеспечить ликвидацию пожара в районе авиационной охраны лесов, начальник отделения обязан немедленно доложить об этом лесхозу. Руководитель лесхоза должен незамедлительно принять дополнительные меры для тушения указан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тушения такого пожара лесхоз обязан провести проверку причин, по которым авиаотделение не обеспечило тушение пожара авиационными силами и средствами. О результатах проверки лесхозом, с участием авиаотделения, должен быть составлен акт, который направляется соответствующему органу управления лесами для принятия необходим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ные, по решениям соответствующих органов власти, на тушение лесных пожаров рабочие из населенных пунктов, предприятий, организаций и учреждений должны быть по месту жительства или работы организованы в отряды, команды или бригады, возглавляемые назначенными руководителями предприятий, организаций и учреждений начальниками отрядов, команд и бриг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ные пожарная техника и средства транспорта с обслуживающим их персоналом должны быть приданы соответствующим отрядам, командам или брига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аждому отдельному отряду, команде и бригаде на пункте сбора должен быть прикреплен назначенный лесхозом работник для сопровождения к месту пожара и помощи в руководстве работами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оенизированные формирования гражданской обороны и воинские подразделения, направленные на тушение лесных пожаров, сохраняют свою организационную струк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уководство работами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руководство тушением лесных пожаров на территории лесхоза и ответственность за полноту и своевременность принимаемых мер к их ликвидации возложены на директора лесхоза. Координация всех мероприятий по борьбе с лесными пожарами в данном административном районе, когда на тушение их привлечено население, пожарная техника и транспортные средства предприятий, организаций и учреждений, осуществляется администрацией через лесхоз или создаваемой при администрации районной комиссией, а в республиках, краях, областях и автономных образованиях - соответственно республиканской, краевой или областной комиссией по чрезвычайным ситуациям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хозам и органам управления лесным хозяйством в субъектах Российской Федерации необходимо вносить предложения соответствующим государственным органам об организации при указанных выше комиссиях по ЧС оперативных штабов для обеспечения руководства тушением пожаров, возглавляемых соответственно главными лесничими лесхозов и управлений, соответствующими заместителями министров или глав админис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руководство работами по тушению каждого лесного пожара в районах наземной охраны осуществляет начальник пожарно-химической станции (или бригадир, если прибыла лишь одна бригада из состава команды станции). До прибытия этих сил руководство тушением осуществляется работником лесной охраны (лесником, мастером леса, участковым тех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тушение пожара прибыла команда пожарно-химической станции II или III типа, руководство работами по тушению переходит к прибывшему начальнику эт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ывшее на пожар вышестоящее должностное лицо лесной охраны (лесничий, инженер по охране и защите леса и др.) при необходимости (в случае усложнившейся обстановки) должен принять руководство тушением пожара на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авиационной охраны лесов руководство тушением лесных пожаров осуществляется старшими по должности работниками из числа находящихся на пожарах парашютно-пожарных и авиадесантных команд, групп. В местах использования на тушении механизированных отрядов руководство работой по ликвидации пожара осуществляет начальник механизированного отряда или другое должностное 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невозможности ликвидации лесного пожара своими силами авиаотделение обязано немедленно доложить об этом соответствующему лесхозу. Лесхоз незамедлительно принимает меры к тушению этого пожара и совместно с авиаотделением осуществляет руководство мероприятиями по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лесхоза (а при отсутствии директора лицо, его замещающее) по получении сообщения о возникшем лесном пожаре немедленно устанавливает связь с находящимся на месте работником, руководящим тушением, выявляет достаточность принятых мер и, если пожар продолжает развиваться или принятые меры для его тушения недостаточны, организует отправку на пожар дополнительных сил и средств и при необходимости командирует для непосредственного руководства тушением пожара наиболее опытного инженерно-технического работника лесх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пожара назначает помощников для разведки пожара, руководства отдельными отрядами (или группами), осуществляющими работы на отдель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ывшие на пожар команды или отдельные бригады пожарно-химических станций или пожарного резерва лесхоза по возможности сохраняют свою организационную структуру. Рабочие, привлеченные из населенных пунктов, предприятий, организаций и учреждений, также сохраняют свое деление на отряды, команды и бригады, причем по указанию руководителя тушения пожара эти подразделения могут укрупняться или разделяться на более мел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му отдельному отряду, команде, бригаде рабочих, привлеченных из населенных пунктов, или отряду, команде, группе невоенизированных формирований гражданской обороны либо воинскому подразделению, по прибытии их на место пожара, руководитель тушения ставит определенную задачу по локализации и тушению пожара и отводит часть кромки пожара. Начальники (командиры) всех названных выше подразделений обязаны поддерживать постоянную связь с руководителем тушения и выполнять его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еденном участке отряд, команда, бригада самостоятельно выполняют поставленные перед ними задачи, причем техническое руководство работами осуществляется прикрепленным к подразделению работником лесх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 подготовленным и имеющим опыт в тушении лесных пожаров невоенизированным формированиям гражданской обороны руководителем лесхоза может быть поручено самостоятельное тушение отдель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работа по тушению пожаров должна строиться на основе твердой дисциплины и единоначалия. Распоряжения вышестоящего руководителя являются обязательными для всех руководителей отрядов, команд, групп. При этом каждый работающий должен выполнять команды одного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обязан обеспечить строгое выполнение всеми работающими на тушении пожара правил по технике безопасности работ и нести за это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пожара не должен сам оставлять место пожара и отпускать рабочих до тех пор, пока пожар не будет потушен или надежно локализован. После того, как руководитель тушения пожара лично убедится в надежности его локализации и в ликвидации очагов горения на всей пройденной пожарами площади (а при крупных пожарах на полосе шириной не менее 100 м по периферии пожарища), он может покинуть пожар, оставив на месте под руководством работника лесной охраны часть рабочих для окарау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зведка пожара и составление плана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риентирования в лесу (на местности) руководители тушения используют специальные лесопожарные карты масштаба 1:100000. На эти карты наносится вся пожарная ситуация в районе работ, уточненные данные, полученные в результате воздушной и наземной разведки пожара, прогнозируемые направления его развития, основные намечаемые (планируемые) меры борьбы и другие данные по реализации плана тушения. Лесопатрульные карты используются также для составления общей схемы пожара, прилагаемой к Протоколу о лесном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пожар руководитель тушения (начальник пожарно-химической станции или другое должностное лицо лесной охраны, первым прибывшее на место), используя полученное от экипажа патрулирующего самолета, вертолета донесение о пожаре с данными его авиационной разведки, определяет тактические приемы и технические способы наиболее быстрой ликвидации пожара прибывшими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не обслуживаемых авиацией, если охваченная пожаром площадь невелика, руководитель тушения, обойдя очаг по периметру, быстро решает вопрос о расстановке прибывших сил и средств и организации работ, имея в виду обеспечить локализацию пожара в кратчайший срок. О принятых мерах руководитель тушения немедленно докладывает в лесхоз или лесни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жар уже принял такие размеры и характер, что прибывших сил для быстрой его ликвидации явно недостаточно, руководитель немедленно ставит об этом в известность лесхоз (или лесничество) и приступает к разведке пожара. При этом прибывшие силы и средства пожаротушения до окончания разведки и принятия решения о плане тушения следует временно использовать для задержки распространения пожара на наиболее опасные или ценные участки леса вблизи места нахождения эти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разведки является обеспечение руководителя тушения необходимой информацией для разработки оперативного плана тушения и наблюдения за состоянием действующей и локализованной кромок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ведке должны быть выяс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и скорость распространения пожара, его контур и примерная площа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тические части (фронт, фланги и тыл) пожара и основные типы (виды)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ое направление распространения (чему угрожает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естественных и искусственных препятствий для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е усиление или ослабление пожара вследствие особенностей лесных участков и рельефа местности на пути его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одъезда к кромке пожара и применения механизированных средств локализации и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одоисточников и возможность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порных полос для отжига и условия прокладки таких п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 места стоянки транспортных средств и пути отхода рабочих на случай прорыва огня, места у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зведки отражаются в составляемых при этом схемах (кроках) местности или лесопожарных ка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их данных разведка должна определить направление (предположительно) распространения и развития пожара в ближайшее время, если не будут приняты достаточные меры к его тушению. При этом учитывается возможное усиление и развитие пожара в зависимости от особенностей лесных участков, по которым будут проходить его фронт и фланги, от метеорологической обстановки и рельефа местности. Для пожаров площадью 5 - 10 га такой прогноз составляется на ближайшие 2 - 3 ч, а для более крупных пожаров - на более длительные сроки в зависимости от реальных возможностей их ликвидации. При прогнозировании возможного развития и скорости распространения пожара следует использовать данные из Приложений 3 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разведки и прогноз возможного распространения и развития пожара с указанием о необходимых дополнительных силах и средствах пожаротушения немедленно передают в лесхоз (лесничество) по радио или нарочным (если нужна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анным разведки и прогноза распространения и развития пожара руководитель тушения разрабатывает план его тушения. В плане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способы и тактические приемы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выполнения отдельных стадий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наличных сил и средств по перифер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связи с отрядами, командами и бригадами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дополнительных сил и средств (количество и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непрерывной разведке пожара, ходу его тушения и страх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сильной задымленности контур пожара выявляют с помощью дистанционных методов разведки, например инфракрасной системой "Тайга-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следует планировать работы по тушению так, чтобы ликвидация (или, по крайней мере, локализация) пожара была закончена не позднее 10 ч утра следующ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жар распространился на большой площади и принял затяжной характер, разведка пожара должна производиться ежедневно, а при быстром распространении горения - 2 раза в день. В районах наземной охраны лесов данные разведки летчиков-наблюдателей сбрасываются вымпелом непосредственно руководителю тушения. При возможности посадки самолета (вертолета) вблизи пожара разведку пожара на самолете (вертолете) следует производить с участием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есопожарных подразделений обеспечиваются выкопировками с оперативных схем тушения пожара в пределах порученных им участк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уководитель тушения крупных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крупного лесного пожара в районе наземной охраны лесов назначается директором лесхоза или замещающим его лицом, а в районе авиационной охраны - начальником авиаотделения или, по его просьбе, директором лесхоза из штата работников назем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уководители тушения крупных пожаров могут назначаться комиссией по ЧС либо созданным при ней оперативным штабом по руководству туш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ю тушения пожара подчиняются все силы, прибывшие на тушение пожара. Он несет персональную ответственность за правильность проводимых мероприятий по борьбе с пожаром, соблюдение правил техники безопасности и успешность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крупного лесного пожара до прибытия на пожар должен ознакомиться со всей имеющейся информацией о пожаре, состоянии погоды и ее прогнозе на ближайшие дни, об имеющихся на пожаре силах и средствах пожаротушения, с картографическими и таксационными материалами район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ю к месту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ить облет пожара с целью выяснения обще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аэровизуальной разведки, информации прибывших ранее на пожар должностных лиц, изучения картографических и таксационных материалов района пожара выработать предварительный план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формировать группу управления тушением пожара, назначать и смещать руководителей оперативных подразделений (отрядов, команд, бригад), задействованных на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тих данных для принятия решения недостаточно, организовать наземную разведку по всему периметру (или наиболее опасной част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кончания разведки и принятия решения о плане тушения имеющиеся на пожаре силы и средства активно использовать для задержки распространения пожара на наиболее опасных его направлениях вблизи места нахождения эти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необходимую информацию о пожаре и выработав план его тушения, организовать расстановку имеющихся сил и средств пожаротушения согласно этому пл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потребность в силах и средствах пожаротушения и, в случае необходимости, запросить дополнительные ресур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места высадки людей и размещения лагерей и организовать их подгот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встречу прибывающих на пожар лесопожарных подразделений и постановку им тактически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устойчивую оперативную связь с отрядами, командами, авиаотделением и оперативным лесопожарным штабом районной пожар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ход работ по тушению, обращая особое внимание на эффективность тушения огня на стыках участков структурных подразделений и опасных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воевременность учета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блюдением дисциплины и порядка в местах проведения работ и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меры по обеспечению безопасности всего персонала, занятого на пожаре, и соблюдению им правил техники безопасности, при необходимости организовать пункт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ть пути выхода людей с пожара в полевой лагерь и создания нормальных условий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о следить за изменениями обстановки на пожаре и оперативно принимать соответствующи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овать оперативный лесопожарный штаб о месте своего нахождения и сообщать ему о всех принимаемых ре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шивать необходимые дополнительные силы и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все местные средства связи для оперативного решения вопросов, связанных с туш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ь перед комиссией по ЧС вопросы, касающиеся обеспечения задействованных на пожаре сил и средств продовольствием, таборным имуществом, медицинской помощью, средствами связи, горюче-смазочным материалом, а также участия парашютистов и десантников-пожарных в проведении работ по прокладке заградительных полос при помощи взрывчатых веществ и руководства бригадами привлеченных рабочих, если не хватает квалифицированных работников назем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м условием успешной борьбы с лесными пожарами, особенно крупными, является правильная структурная организация сил пожаротушения, которая может меняться в зависимости от размера пожара и его сложности, наличия сил и средств тушения. Она должна удовлетворять ряду требований: обеспечивать надежную управляемость и эффективное использование сил и средств борьбы, надлежащий контроль за своевременным выполнением поставленных задач и высокую персональную ответственность на всех уровнях руководства и производства работ, а также соблюдение принципа единоначалия и твердой дисциплины. Необходимо придерживаться следующей схемы построения сил пожаротушения: звено (3 - 4 чел.), бригада (2 - 3 звена), команда (2 - 3 бригады), отряд (2 - 3 команды), группа отрядов (2 - 3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метр крупного пожара с учетом рельефа местности и растительного покрова, наличия естественных и искусственных рубежей и имеющихся сил и средств тушения может разграничиваться на направления (сектора) и участки. Направления (сектора) закрепляются за отрядами, а участки - за командами и бриг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трядов назначаются руководителем тушения пожара и выполняют его замысел по осуществлению общего плана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направления (сектора) пожара (руководитель отряда)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руководство подчиненными ему подразделениями (командами, бриг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наземную разведку с целью точного определения местоположения пожара, его характера, изучения местности и ее транспортной доступ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ланом тушения пожара предусматривается выделение отряду дополнительных сил и средств, доставляемых вертолетами, организовать подготовку вертолет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етить лесопожарные подразделения (отряды, команды, бригады), определить им участки работы и поставить задачу по локализации и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руководителем прибывшего лесопожарного подразделения провести расстановку сил и средств по места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ход работ подчиненных подразделений и при необходимости вносить коррективы в постановку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систему связи между подразделениями и соседними отрядами для обеспечения их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информировать руководителя тушения пожара о пожарной обстановке в секторе пожара, о выполнении поставленных задач и о работе подчиненных ему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учет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блюдением дисциплины и порядка в местах проведения работ и отдыха подразделений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меры по обеспечению безопасности всего персонала подчиненных подразделений, соблюдения ими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о следить за изменениями обстановки на пожаре и принимать соответствующи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отиться о своевременном снабжении подразделений продовольствием, горюче-смазочными материалами, об оказании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участка (лесопожарной команды, бригады)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наземную разведку с целью получения достоверной информации о пожаре и местности, необходимой для выполнения поставленных перед командой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ить бригадирам цель работы и поставить задачу, которая должна быть выполнена бригадами, разъяснить замысел руководителя тушения пожара по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метить места создания опорных и заградительных полос и провести расстановку бригад по места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овать бригадиров о приемах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метить и указать пути отступления бригад в критически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ривлеченной с предприятий и организаций техники инструктировать механизаторов по эффективному использованию данной техники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вязь и обеспечить учет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координацию работ с соседними командами и механизированным от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о участвовать в тушении пожара, не допуская при этом невыполнение друг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блюдением дисциплины и порядка в местах проведения работ и отдыха бриг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меры по обеспечению безопасности личного состава бригад и соблюдению ими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набжение бригад продовольствием, горюче-смазочными материалами, инструментом, своевременным оказанием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ка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лесных пожаров применяются следующие способы и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хлестывание огня (сбивание пламени) по кромк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кромки пожара гру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заградительных и опорных минерализованных полос и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жиг горючих материалов перед фронто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водой и огнетушащи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с применением ави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ов и технических средств для тушения пожара зависит от вида, интенсивности и скорости распространения пожара, окружающей обстановки, наличия сил и средств пожаротушения, намечаемых тактических приемов и сроков тушения, а также метеорологическ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Захлестывание огня по кромк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хлестывание (сбивание) пламени на кромке пожара применяется в целях остановки продвижения огня и производится обычно веником из свежесломанных веток лиственных пород или другими подручными средствами, например мешковиной, прорезиненной тканью либо другой материей, прикрепленной на палку. Сбивание огня на кромке пожара указанными средствами осуществляется при тушении низовых пожаров слабой и средней интенсивности. Удары по горящей кромке наносят резкими движениями под углом 45° - 30° к поверхности земли, прижимая при этом веник к земле и протягивая его в сторону пожарища. После каждого удара веник отряхивается над выгоревшей площадью от прилипших тлеющих уг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Засыпка кромки пожара гру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кромки пожара грунтом применяется на легких песчаных и супесчаных слабо задернелых почвах, когда применение захлестывания огня малоэффективно, а быстрая прокладка заградительных полос невозможна. Для засыпки кромки грунтом из прикопок лопатой берется грунт и веером бросается на горящую кромку. Бросок следует направлять вдоль кромки или под углом к ней. В начале сбивают грунтом пламя, а затем засыпают им тлеющую кромку сплошной полосой шириной 40 - 60 см и толщиной 6 - 8 см. Горящие пни, валежник, порубочные остатки и другие очаги засыпаются грунтом полностью и более плотным сл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окладка заградительных и опорных минерализованных полос и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адительные и опорные минерализованные полосы и канавы прокладывают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и пожаров без предварительной остановки их распространения непосредственным воздействием на кром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й локализации пожаров, распространение которых было приостано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отжига от опорных п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кладки заградительных и опорных полос могут применяться следующие почвообрабатывающие орудия и мех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кторные и конные плу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акторные грунтометы и полосопроклады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льдозеры (при необходимости расчистки полос от кустарника, завал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лесопожарные агрегаты с навесными почвообрабатывающими орудиями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адительные полосы, в зависимости от интенсивности и скорости распространения пожара и вида применяемого орудия, прокладывают одинарные или двойные, а при необходимости прокладки более широких полос - их создают в несколько ходов. Однако необходимо иметь в виду, что прокладка перед кромкой пожара широкой заградительной полосы с помощью почвообрабатывающей или землеройной техники требует значительно больших затрат времени, чем создание такой полосы отжигом. Поэтому в таких случаях лучше применять отжиг от опорной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заградительная полоса создается на некотором удалении от кромки пожара и должна своими концами упираться на какие-либо естественные или искусственные противопожарные барьеры (дороги, ручьи, минерализованные полос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кладки канав применяют плуг-канавокопатель ПКЛН-500А, прокладывающий канаву глубиной 0,5 м и шириной по дну 0,3 м и канавокопатель ЛКН-600, прокладывающий канаву глубиной 0,7 м и шириной по дну 0,3 м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механизированных средств или нецелесообразности либо невозможности их применения (в случаях небольших пожаров, трудностей маневрирования из-за густоты древостоя и т.д.) заградительные полосы можно прокладывать с помощью ручных орудий, удаляя граблями напочвенный покров (на легких почвах с незначительным покровом) или снимая дернину (лопатами или мотыгами) до минераль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адительные (опорные) минерализованные полосы и канавы прокладывают и с помощью взрывчатых материалов. Этот способ применяется авиапожарными подразделениями в соответствии с Технической инструкцией по безопасному ведению взрывных работ при борьбе с лесными пожарами и Едиными правилами безопасности при взрывных работах, главным образом в районах авиационной охраны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менение отжи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жиг является наиболее эффективным способом, применяемым при тушении верховых, а также низовых пожаров высокой и средней интенсивности. Этот способ позволяет быстро останавливать распространение таких пожаров небольшими по численности с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тжига производится от имеющихся на лесной площади рубежей (дорог, троп, речек, ручьев, проложенных в порядке противопожарной профилактики минерализованных полос и других естественных или искусственно созданных преград распространению огня), а при отсутствии таких преград вблизи пожара - от опорных полос, специально проложенных вручную, с помощью почвообрабатывающих орудий, взрывчатых материалов, растворов химических веществ или другим способом, шириной 0,3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ние напочвенного покрова при пуске отжига производится по самому краю опорной полосы, обращенной к пожару, без каких-либо промежутков. Для зажигания применяют специальные зажигательные аппараты (Приложение 7). При отсутствии их можно использовать железнодорожные сигнальные свечи либо подручные средства: факелы из бересты или ветоши, смоченные горючи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тжига следует производить, прежде всего, против фронта пожара на таком расстоянии, чтобы до кромки низового пожара отжиг прошел бы полосу шириной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яде случаев при низовых пожарах высокой интенсивности и скорости ветра более 5 м/с ширина полосы отжига перед фронтальной кромкой должна быть значительно большей (до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рховых пожарах в зависимости от силы ветра и скорости распространения пожара необходимо успеть отжечь полосу перед фронтом шириной 100 -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расстояния пуска отжига следует иметь в виду, что скорость его распространения в дневное время будет в 3 - 20 раз меньше скорости распространения фронта пожара. Поэтому наиболее целесообразным временем проведения работ по остановке верховых пожаров являются вечер и раннее ут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инать пуск отжига следует против центра фронта пожара, в обе стороны по направлению к флангам, на которых распространение горения остановлено (или останавливается)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становить распространение горения на флангах и в тылу другими способами невозможно, опорная полоса для пуска отжига должна создаваться в виде замкнутого контура или же своими концами упираться в участки леса, не горящие в данное время, либо в уже пройденную пожаром площадь, а также в широкие дороги, поля, луга и т.п., причем в последнем случае от границ этих площадей следует также пустить отжи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легающей к опорной полосе территории по другую сторону от пожара должно быть организовано тщательное наблюдение за тем, чтобы не допустить возникновения очагов горения от перелетающих через опорную полосу горящих част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корения выжигания полосы в зависимости от вида пожара, скорости ветра, рельефа местности и лесных горючих материалов можно использовать различные способы отжи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верхового пожара наиболее целесообразно использовать способ "ступенчатого огня". Суть способа заключается в создании дополнительно к основной опорной полосе двух других, прокладываемых параллельно на расстоянии 15 - 30 м друг от друга. От каждой полосы производят отжиг, начиная с ближайшей к пожару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быстро распространяющихся низовых пожаров, в том числе на открытых участках (вырубках, редколесьях), где нет опасности перехода низового огня в верховой, ускоренное выжигание полосы осуществляется способом "опережающего огня" или способом "греб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м случае производится отжиг от опорной полосы и на расстоянии 4 - 8 м производят дополнительный отжиг без опорной полосы. Дополнительный отжиг может проводиться в две и три ступени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особе "гребенка" поджигание покрова производят не только вдоль опорной полосы, но и перпендикулярно к ней через каждые 6 - 8 м. Длина отрезков перпендикулярного отжига может быть до 5 м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ктике тушения кромки пожаров способом захлестывания либо засыпки грунтом, в случаях, когда необходимо спрямить резкие и глубокие изгибы кромки огня или когда на кромке встречаются горящие кучи валежа, куртины хвойного молодняка и горючего подлеска, которые трудно захлестывать или засыпать грунтом, следует применять частичный или локальный отжи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горящие валеж и кустарниковые заросли обходят по чистому месту, ведя при этом поджигание покрова и одновременно захлестывая или засыпая грунтом внешнюю кромку подожженной полосы. Такой прием значительно ускоряет и упрощает тушение пожара и последующее его окараул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пособы и средства тушения пожаров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эффективным и распространенным средством тушения лесных пожаров является вода. Она может применяться для тушения низовых, верховых (устойчивых) и почвенных (подстилочных и торфяных) лесных пожаров, причем в зависимости от вида пожара, условий, в которых он распространяется, наличия воды и вида используемых механизмов с применением этого способа могут решаться задачи как предварительной остановки распространения кромки пожара, так и полного е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используется из имеющихся вблизи пожара речек, озер, ручьев и других водоисточников или привозная: в пожарных автоцистернах, в цистернах специальных лесопожарных агрегатов, в съемных цистернах разных типов и в других емкостях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лесных пожаров водой используют насосные установки пожарных автоцистерн, пожарные мотопомпы (переносные, прицепные, малогабаритные), навесные насосы, работающие от моторов автомобилей, а также лесные огнетушители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ля тушения низовых и торфяных пожаров могут применяться водораздатчики, поливочные машины и агрегаты для подачи (перекачки) воды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рименяется в виде мощной компактной струи либо распыленной. Мощная компактная струя разрушает структуру горящих материалов, перемешивает их с грунтом и отбрасывает на уже пройденную огнем террито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величения огнетушащих свойств воды в нее добавляют смачиватели (поверхностно-активные вещества - ПАВ), снижающие поверхностное натяжение жидкости и делающие ее более проникающей в мельчайшие поры. Воду со смачивателями следует применять при тушении низовых и почвенных пожаров, а также при дотушива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лесных огнетушителей можно тушить низовые пожары слабой и средней интенсивности. Применение ранцевой аппаратуры наиболее целесообразно при наличии вблизи пожара водоисточников, а также в горных условиях, где использовать для тушения лесных пожаров грунт и почвообрабатывающие орудия в большинстве случаев невозможно и вода (хотя бы привозная) часто является почти единственным эффективным средством пожаротушения, особенно для тушения горения в расщелинах между кам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щном слое подстилки и на задернелых почвах ранцевая аппаратура менее эффективна. Здесь следует применять мощную сплошную струю с помощью насосных установок со значительно большим расходом воды на 1 кв. м горящ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ые дальнобойные струи следует применять также при тушении сильных очагов горения (в скоплениях хлама и т.п.) и для тушения огня на высоких сухостойных деревь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чвенных (подстилочных и торфяных) пожаров образовавшуюся спекшуюся корку разбивают мощными струями воды со смачивателем, превращая горящий торф в жидкую массу и сильно промачивая торф, прилегающий к очагу. При таком способе требуется расход воды до 50 л на 1 кв. м горящей кромки, в связи с чем тушение обычно производится водой из имеющегося вблизи пожара водо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эффективным для локализации и тушения водой торфяных пожаров является применение торфяных стволов (ТС-1 и ТС-2), с помощью которых в почву вокруг очага нагнетается под давлением 30 - 40 м водяного столба вода со смачивателем. С применением ствола ТС-1 можно тушить пожары с глубиной прогорания 1,2 м, а ствола ТС-2 - до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воды в торфяные стволы необходимы рукава диаметром 26 мм. Если в комплекте мотопомпы или другой пожарной машины узких рукавов на нужную протяженность нет, используют рукава диаметром 51 или 66 мм, которые подключают к насосу, а в конечную линию через переходные головки и разветвления подключают рукава диаметром 2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водой широкое применение получили мотопомпы, с помощью которых из водоисточников по пожарным рукавам вода подается на кромку пожара. Наиболее употребляемые из них малогабаритные МЛП-0,2 (плавающая), МЛВ-2/12, МЛВ-22/0,25 и переносные МП-600, МП-800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лектующее оборудование мотопомпы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ющие, магистральные и рабочие пожарные рукава диаметром 60, 51, 2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переходные) головки для наращивания рукавов и крепления их к рабочим орг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обойные (РС-50, РС-70) и комбинированные пожарные стволы для создания как сплошных, так и распыленных струй (РСК-50 и РС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я тушение лесного пожара с подачей воды из имеющеюся в лесу водоисточника, руководитель тушения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брать площадку у водоисточника для забора воды в соответствии с техническими требованиями эксплуатации мотопо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направление прокладки магистральных рукавов, способы усиления подачи воды и порядок развертывания работ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ть в каждом отдельном случае дальность подачи воды на кромку пожара в зависимости от способов подачи воды, превышения местности и технической характеристики насосов и комплект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место) у водоисточника для установки насосного агрегата и его оборудования должна быть ровной, с плотным грунтом. Ее высота над зеркалом водоема не должна превышать технически допустимую высоту всасывания, указанную в паспорте агрегата. Расстояние между насосом и забором воды должно соответствовать общей длине имеющихся в комплекте агрегата всасывающи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ую линию следует прокладывать к фронту пожара по кратчайшему расстоянию, по возможности минуя резкие подъемы, спуски и повороты. При прокладке магистрали на большие высоты, когда подача воды не может быть обеспечена одним насосом, применяют способ перекачки - последовательное соединение двух или более насосных агрегатов. При этом первые насосы работают на слив, перекачивая воду в установленные на магистральной линии промежуточные буферные емкости. Последний агрегат забирает воду из крайней емкости и подает ее на кромк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альности подачи воды ведут в каждом отдельном случае на используемые насосы, диаметры насадков ствола и категории рукавов, ориентируясь на оптимальные параметры рабочей струи, выбрасываемой из пожарного ствола. Как показывает практика тушения лесных пожаров, рабочая длина струи должна быть 12 - 15 м, а расход воды - 2 - 4 л/с. Такая рабочая струя может быть получена при использовании насадков пожарного ствола диаметром 13 мм и наличии напора воды в стволе 26,7 м вод. ст.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зависимость длины струи, диаметра насад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вола, напора и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                   Диаметр насадки ствола,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и  │     13     │     16     │     19     │     22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и,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ор│расход│напор│расход│напор│расход│напор│расход│напор│расх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8,1  │1,7   │7,8  │2,5   │7,7  │3,5   │7,7  │4,6   │7,5  │5,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9,6  │1,8   │9,2  │2,7   │9,0  │3,8   │8,9  │5,0   │8,7  │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11,2 │2,0   │10,7 │2,9   │10,4 │4,1   │10,2 │5,4   │10,1 │6,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13,0 │2,1   │12,4 │3,1   │12,0 │4,3   │11,7 │5,8   │11,5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14,9 │2,3   │14,1 │3,3   │13,6 │4,6   │13,2 │6,1   │12,9 │7,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16,9 │2,4   │15,8 │3,5   │15,2 │4,9   │14,7 │6,5   │14,4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19,1 │2,6   │17,7 │3,8   │16,9 │5,2   │16,3 │6,8   │15,9 │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21,4 │2,7   │19,7 │4,0   │18,7 │5,4   │18,0 │7,2   │17,5 │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23,9 │2,9   │21,8 │4,2   │20,6 │5,7   │19,8 │7,5   │19,2 │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26,7 │3,0   │24,0 │4,4   │22,6 │6,0   │21,6 │7,8   │20,9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29,7 │3,2   │26,5 │4,5   │24,7 │6,2   │23,6 │8,2   │22,7 │1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33,2 │3,4   │29,2 │4,8   │27,1 │6,5   │25,7 │8,5   │24,7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37,1 │3,6   │32,2 │5,1   │29,6 │6,8   │28,0 │8,9   │26,8 │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41,7 │3,8   │35,6 │5,3   │32,5 │7,1   │30,5 │9,3   │29,1 │1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46,8 │4,0   │39,4 │5,6   │35,6 │7,5   │33,2 │9,7   │31,5 │1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53,3 │4,3   │43,7 │5,9   │39,1 │7,8   │36,3 │10,1  │34,3 │1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60,9 │4,6   │48,7 │6,2   │43,1 │8,2   │39,6 │10,6  │37,3 │1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70,3 │4,9   │54,6 │6,6   │47,6 │8,7   │43,4 │11,1  │40,6 │1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82,2 │5,3   │61,5 │7,0   │52,7 │9,1   │47,7 │11,7  │44,3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98,2 │5,8   │70,2 │7,5   │58,9 │9,6   │52,7 │12,2  │48,6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    │-     │80,6 │8,0   │66,2 │10,2  │58,5 │12,9  │53,5 │15,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    │-     │94,2 │8,6   │75,1 │10,9  │65,3 │13,7  │59,1 │1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    │-     │-    │-     │86,2 │11,6  │75,5 │14,5  │65,8 │1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    │-     │-    │-     │-    │-     │83,7 │15,4  │73,8 │1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    │-     │-    │-     │-    │-     │95,4 │16,5  │82,8 │1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пор - м вод. ст., расход -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следует учесть также удельное сопротивление рукавов (табл. 2) и потери напора на преодоление превышения места пожара (точнее, превышение насадка ствола) над напорным патрубком насоса и трения воды о стенки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дельного сопротивления рукав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их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рукавов       │           Диаметр рукаво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1      │     66      │      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орезиненные               │0,0120       │0,00385      │0,00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резиненные                 │0,00677      │0,00172      │0,000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ая дальность подачи воды по рукавам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рукавной лин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ибольший напор, развиваемый насосом,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ревышение места пожара (насадка) над напорным патрубком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пор  воды  в  конце  рукавной  линии (на насадке) для со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струи,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коэффициент удельного сопротивления рука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расчета суммы потерь напора  воды  в  рукавных  линиях  может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а следующая форму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L A Q  +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магистральной лин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коэффициент удельного сопротивления рука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превышение места пожара (насадка) над напорным патрубком насос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корения решения этого вопроса можно произвести необходимые расчеты, используя табл. 1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отере напора в рукавных линиях, м вод. с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ходе воды из стволов с насадкой 13 мм по 2,7 л/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садкой 16 мм по 4,6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    Рукава диаметром 51 мм     │    Рукава диаметром 66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авных │     и стволы с насадкой       │      и стволы с насад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й,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3 мм     │     13 мм     │     16 мм     │     16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шт. │ 1 шт. │ 1 шт. │ 1 шт. │ 2 шт. │ 2 шт. │ 2 шт. │ 2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4,3    │17,5   │9,6    │38,4   │1,4    │5,6    │3,1    │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8,6    │35,0   │19,2   │76,8   │2,8    │11,2   │6,2    │2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17,3   │70,0   │38,4   │153,6  │5,6    │22,6   │12,3   │49,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26,0   │105,0  │57,6   │-      │8,4    │33,7   │18,5   │7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34,6   │-      │76,8   │-      │11,2   │44,9   │24,6   │9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0      │43,2   │-      │96,0   │-      │14,1   │56,1   │30,8   │12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0      │51,9   │-      │115,2  │-      │16,9   │67,4   │37,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0      │60,6   │-      │-      │-      │19,7   │78,6   │4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0      │69,2   │-      │-      │-      │22,5   │89,8   │49,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0      │77,3   │-      │-      │-      │25,4   │107,1  │55,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0     │86,5   │-      │-      │-      │28,2   │-      │61,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0     │95,2   │-      │-      │-      │31,0   │-      │67,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0     │103,8  │-      │-      │-      │33,8   │-      │73,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00     │-      │-      │-      │-      │36,3   │-      │8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0     │-      │-      │-      │-      │39,4   │-      │86,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0     │-      │-      │-      │-      │42,2   │-      │92,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ится пример так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а прибыла на пожар с автоцистерной АЦ-20(66)-104. Согласно паспорту насос этой автоцистерны может развивать напор 95 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анным разведки пожара расстояние, на которое должна быть проложена магистральная напорная рукавная линия, составляет около 300 м, а превышение конца этой линии над напорным патрубком насоса - 10 м. В данном случае необходимо работать двумя рабочими рукавными линиями, причем длина одной такой линии должна быть около 100 м, а другой - 80 м. Из табл. 3 находим величину потери напора в магистральной рукавной линии длиной 300 м при диаметре рукавов 66 мм, работе двумя стволами с насадками диаметром 13 мм и при расходе воды 2,7 л/с на каждом (графа 7). Эта потеря составляет 33,7 м вод. ст. К ней следует прибавить величину потери напора на преодоление превышения конца линии над напорным патрубком насоса - 10 м вод. ст. Вся потеря напора в магистральной линии составит 43,7 м вод. ст. Потеря напора в рабочей линии при ее длине 100 м и диаметре рукавов 51 мм согласно табл. 3 (графа 3) составит 35 м вод. ст. Кроме того, на создание рабочей струи в конце рабочей линии требуется, как указывалось выше, напор 26,7 м вод. ст. Вторая, более короткая рабочая рукавная линия будет работать лучше первой, и дополнительного напора не потребуется. Таким образом, величина развиваемого насосом напора воды в приведенном случае должна быть 43,7 + 35 + 26,7 = 105,4 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овательно, в приведенном выше порядке работ тушение пожара одним насосом автоцистерны АЦ-20(66)-104 не может быть обеспе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обных случаях могут быть применены различные способы усиления подачи воды к пожару: переход на тушение одной струей, прокладка двух магистральных линий, применение способа перекачки, применение напорных рукавов большего диаметра и питание одной рабочей рукавной линии двумя магистра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парк АЦ-20(66)-104 не пополняется. Вместо этой модели выпускается АЦ-30(66-11) мод. 184А, АЛП-10(66)221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мотопомпы, монтаже ее комплектующего оборудования и в период тушения необходимо строго соблюдать ряд правил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орная часть всасывающей линии должна быть защищена сеткой, а в случае мелкого водоема и его сильного загрязнения она должна опускаться в спецкорз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магистральных и рабочих линий не должны иметь резких перегибов, заломов, не допускается их сдавливание (тяжелыми предметами или наезд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насосного агрегата осуществляется квалифицированными рабочими, имеющими практический опы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бригады в 6 человек может обеспечить работу агрегата с рукавными линиями общей длиной в 600 м. При длине свыше 600 м на каждые дополнительные 160 м рукавов состав бригады надо увеличить на одно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местных водоисточников (вблизи кромки пожара) вода доставляется авто- или тракторными цистернами, а при отсутствии дорог - вертолетами в емкостях П-1.00 или ВСУ на внешней подвеске. В пересеченной местности (в горах) емкости рекомендуется устанавливать на возвышениях (водоразделах) вблизи кромки пожара. В этом случае полезно иметь 200 - 300 м пожарных рукавов, по которым можно доставить воду к месту тушения самотеком для заправки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риемами использования водосливного устройства (ВСУ) являются: обработка кромки пожара с вертолета водой и растворами химикатов; прокладка заградительных полос; использование их как резервуара для заправки лесных огнетушителей. Наибольший эффект при обработке кромки огня водой с вертолета получается при тушении пожаров, распространяющихся в редкостойных и низкорослых насаждениях, в кустарниковых зарослях, на не покрытых лесом площадях и в притундровых лесах. При этом метод слива воды с вертолета целесообразно применять только для дотушивания пожаров и при наличии наземной команды, а также в труднодоступных местах при тушении очагов загорания до прихода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Тушение с применением химичес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лесных пожаров используют различные химические составы. Они подразделяются на смачивающие, огнезадерживающие (ретарданты) и огнегася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мачивающих химикатов наиболее известен сульфанол. Это легкий желтый порошок, быстрорастворимый в воде. Его добавка в количестве 30 г на ведро воды (0,3% по весу к воде или другим растворам) повышает смачивающие свойства. В качестве поверхностно-активных веществ (ПАВ) можно рекомендовать также моющие средства типа "Прогресс", "Дон", "Астра", а также смачиватели группы ОП-7, ОП-10 и др. Водные растворы сульфанола и другие смачиватели незаменимы для борьбы с устойчивыми почвенными пожарами, особенно с торфяными, они способны быстро проникать в толстые слои торфа и лесные подст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ы огнетушащих солей и растворы ПАВ готовят и хранят на пожарно-химических станциях в специальных емкостях и доставляют к пожару в цистернах пожарных машин, полиэтиленовых канистрах, а также непосредственно в резервуарах лесных огнетушителей или готовят на мест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х хранении, транспортировке и использовании необходимо также строго соблюдать санитарно-гигие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ие химикаты применяют для тушения горения на кромке низового пожара, создания опорных полос для отжига, а также для дотушивания оставшихся очагов горения после локализ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полосы для пуска отжига достаточно прокладывать шириной 0,3 - 0,5 м. Дозировка раствора на опорных полосах в зависимости от мощности напочвенного покрова должна быть от 0,5 до 1,5 л на 1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й продолжительности огнезадерживающего действия опорной полосы не более 1 ч достаточно применить раствор ПАВ (т.е. воду со смачивателем), а для обеспечения более длительного действия (до 24 ч) следует использовать 20% раствор хлористого кальция или хлористого магния с 0,5% добавкой смачивателя ОП-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втоцистерн для тушения водой со смачивателем (в случаях почвенных пожаров) приготовляется 10% раствор сульфанола или другого порошкового смачивателя либо 30% раствор жидкого смачивателя (ОП-7, ОП-10 и др.), которые заливают в бачок для пенообразователя. По шкале дозировочного устройства устанавливается требуемый расход смачивателя для создания необходимой его концентрации в напорных рук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водно-химических растворов и применения их при тушении пожаров работники лесной охраны (ПХС) должны хорошо ознаком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характеристикой используемого хим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ей приготовления рабоче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м лесопожарного оборудования, его технической характеристикой и порядком работы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и схемами тушения лесных пожаров рабочи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ой расчета потребности составов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хранения составов, их транспортировки и техники безопасности при работе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также должны пройти тренировку с проведением огневых опытов и приобрести навыки в работе с лесопожар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ОС-5 доставляют к месту приготовления растворов в заводской упаковке. Рабочий раствор транспортируется на пожар в цистернах, баках, мягких емкостя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работающих с химическими составами, обеспечивают комплектом спецодежды. При приготовлении рабочих растворов исполнителей необходимо снабжать очками и респираторами. Емкости, резервуары и РЛО, предназначенные для работы с химрастворами, должны иметь яркую надпись "Для растворов ХВ". После окончания работы с химикатами необходимо снимать одежду, мыть тщательно руки, лицо, прополаскивать рот и горло. Курить во время работы с химикат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ушение с применением ави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удаленных, быстрораспространяющихся лесных пожаров в районах авиационной охраны лесов, а также пожаров, действующих на участках лесного фонда, загрязненных радионуклидами, применяют самолеты-танкеры, взлетающие с сухопутных аэродромов, и гидросамолеты (амфибии), оборудованные специальными емкостями для забора, перевозки и слива воды (вода + ОС-А1 или ОС-А2) на кромку пожара или создания перед фронтом пожара заградительной полосы, а также вертолеты с вылив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применяемых для тушения с воздуха самолетов и вертолетов решают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я кромки горения на отдельных участка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ержки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я помощи пожарным в тушении очагов сильного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перехода низового пожара в верх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дания огнестойкости смежным с пожаром насажд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ощи наземным силам в повышении надежности создаваемых противопожарных барь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я начавшихся (точечных) лесных пожаров в недоступной горной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 также искусственное вызывание осадков из облаков. Этот способ применяют для тушения крупных пожаров, борьба с которыми обычными средствами невозможна или малоэффективна, а также для тушения в отдаленных лесхозах (или районах) одновременно действующих мелких очагов, в случаях массового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указанного способа возможно лишь при наличии в районе действующих пожаров мощных переохлажденных кучевых облаков. В вершины таких облаков с самолета вводят специальные реагенты (в настоящее время применяют йодистое серебро), мельчайшие частицы которых становятся ядрами кристаллизации переохлажденной воды. Реагенты вводят из расчета 10 - 14 г йодистого свинца или 100 - 120 г сернистой меди на 8 - 10 куб. км облач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генты, вызывающие осадки, могут вводиться в облака и с помощью ракет, запускаемых с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и целесообразность применения авиационных методов тушения в каждом отдельном случае решается руководителями соответствующих органов управления лесным хозяйством в субъектах Российской Федерации и обслуживающих баз авиационной охраны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пределение потребного количества сил и технических средств для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потребного количества сил и средств для тушения пожара необходимо знать: вид, интенсивность и площадь пожара, скорость его распространения, протяженность периметра и среднесуточную или среднечасовую скорость его возрастания. Определив параметры этих характеристик по таблицам (Приложения 4, 5), намечают скорость и сроки локализации пожара, а также тактические приемы и способы его тушения. Скорость тушения рассчитывают делением объема работ на сроки их выполнения. Количество необходимых сил и средств борьбы определяют исходя из объема работ и средней их производительности, которая изменяется в зависимости от интенсивности пожара, степени пожарной опасности по условиям погоды, скорости ветра, лесорастительных условий и рельефа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труда при использовании различного противопожарного оборудования и инвентаря при непосредственном тушении кромки пожара зависит от вида пожара и его интенс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средств локализации при создании заградительных или опорных минерализованных полос перед кромкой пожара определяется захламленностью участка, механическим составом почв и ее мощностью, особенностью рельефа, полнотой древостоя и средним его диаметром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актика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тика - это выбор методов, способов и средств тушения пожара в зависимости от характеристики участков, охваченных пожаром, и условий, существующих в момент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ают два метода тушения - прямой и косвенный (упрежда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мой метод применяется в том случае, когда есть возможность непосредственно потушить кромку пожара или создать у кромки заградительную поло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упреждения (косвенный метод) применяется, когда линия остановки огня выбирается на некотором расстоянии от кромки пожара. Применение этого метода обусловлено рядом причин: необходимостью отдалить пожарных от кромки пожара из-за его интенсивности; выбором лучшего места для создания заградительной или опорной полосы; возможностью сокращения длины полосы и уменьшения времени на ее создание; использование имеющихся естественных и искусственных преград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лесного пожара разделяется на следующие последовательно осуществляемые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у распространения кромк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тушивание очагов горения, оставшихся внутри пожар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раул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сложными и трудоемкими являются остановка и локализация пожара. Надежная локализация пожара представляет собой решающую фазу работ по его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е пожара останавливают, воздействуя непосредственно на его горящую кромку. Это дает возможность выиграть время и сосредоточить затем силы и средства на более трудоемких работах по его локализации - прокладке заградительных полос и канав и на необходимой дополнительной обработке периферии пожара, с тем чтобы исключить возможность возобновления его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хлестывание, засыпка грунтом или заливка (особенно с помощью лесных огнетушителей) кромки пожара водой или растворами химикатов в большинстве случаев обеспечивает лишь временную остановку распространения кромки пожара, причем горение кромки часто через некоторое время возобновляется и пожар продолжает распространяться. Поэтому локализованными следует считать только те пожары, вокруг которых проложены заградительные минерализованные полосы или канавы, надежно преграждающие пути дальнейшего распространения горения, либо когда у руководителя тушения имеется полная уверенность, что применявшиеся другие способы локализации пожаров также надежно исключают возможность их возобн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тушивание пожара заключается в ликвидации очагов горения, оставшихся на пройденной пожаром площади после его локализации. Окарауливание пожара состоит в непрерывном или периодическом осмотре пройденной пожаром площади с целью предотвратить возобновление пожара от скрытых очагов, не выявленных при дотуш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актических приемов и способов тушения лесных пожаров руководитель тушения должен учитывать особенности лесной растительности, рельеф местности (горный, равнинный), категорию земель (лесная, покрытая, непокрытая), мерзлотность и скелетность почв, вид пожара, его интенсивность и размер, текущие и прогнозируемые погодные условия, наличие сил и средств борьбы. Его усилия должны быть направлены на обеспечение наиболее быстрой остановки и локализации пожара находящимися в его распоряжении силами и средствами. При этом должны быть учтены максимальное использование имеющихся на местности препятствий для распространения пожара и возможности применения наиболее эффективных тактических приемов и технических способов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собенности тушения низовых пожаров под пологом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слабых весенних низовых пожаров, если имеется достаточное количество рабочих, пожар оцепляется кругом, а при недостаточном - одна бригада сдерживает и тушит фронт пожара, а две другие, начиная с тыла, охватывают пожар с флангов, продвигаясь по мере тушения к фронту. Остановка распространения пожара может производиться захлестыванием огня на кромке ветвями или засыпкой его грунтом либо обработкой кромки химикатами из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огда работы ведутся двумя бригадами, которые движутся с тыла по флангам к фронту пожара, постепенно сжимая его с боков и сводя на "клин". При этом движение рабочих в каждой бригаде осуществляется в следующем порядке: рабочий, работающий сзади, окончив работу на своем участке, становится впереди бригады, следующий - на расстоянии 15 - 20 м от первого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дежной локализации пожара (если это будет необходимо) одновременно с работой по остановке его распространения (а при недостатке рабочих - после остановки) вдоль кромки расчищается ручными инструментами (мотыгой, лопатой и т.д.) до минерального слоя максимально спрямленная полоса либо прокладывается в таком же порядке узкая канава. При возможности минерализованная полоса прокладывается с помощью взрывчатых материалов либо почвообрабатывающими оруд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средней интенсивности, распространяющихся по напочвенному покрову со скоростью 1 - 3 м/мин., рекомендуется сначала произвести остановку кромки пожара захлестыванием или засыпкой грунтом, либо опрыскиванием растворами химикатов из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у распространения огня следует начинать охватом с фронта, что дает возможность уменьшить площадь, поврежденную огнем, и сократить затраты труда на тушение. Такие пожары обычно возникают в засушливые периоды весной и летом и сопровождаются частичным выгоранием подстилки и валежа. Поэтому работы по обеспечению надежной локализации их, после остановки путем создания заградительных минерализованных полос, являются обяз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изового пожара высокой интенсивности, распространяющегося со скоростью более 3 м/мин., с высоким пламенем на фронте, следует принять меры к остановке его распространения путем пуска отжига против фронта от опорной полосы. На флангах и в тылу остановка производится обработкой кромки водой из лесных огнетушителей либо грунтом путем охвата с т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ение таких пожаров после их остановки заградительной минерализованной полосой является обязательным, причем полоса прокладывается ручными орудиями либо механизирова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ильных низовых пожарах, действующих под пологом леса, на участках со скоплениями хвойного подроста или горючего подлеска, а также в захламленных участках, т.е. в условиях, когда имеется большая опасность перехода низового огня в верховой, способы остановки распространения горения ручными орудиями и ранцевой аппаратурой, описанные выше, неприемлемы вследствие большой высоты пламени. Для тушения таких пожаров следует применять воду из баков автоцистерн либо других агрегатов водного пожаротушения или из имеющихся вблизи пожара водоисточников, а также производить отжиг от опорной полосы, проложенной не ближе 80 - 100 м от фронта и охватывающей затем фланги и тыл. При этом, в случаях пожаров на участках с хвойным подростом и подлеском, должна быть применена мелкораспыленная вода, а при горении древесного хлама - мощные сосредоточенные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заградительной минерализованной полосы вокруг пожара после его остановки обязательна, за исключением случаев, когда подачей воды из имеющихся вблизи водоисточников обеспечивалось полное тушение пожара или когда опорная линия для пуска отжига состояла из надежных преград распространению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собенности тушения пожаров на не покрытых лесом площад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 несомкнувшимися хвойными молодняками или с зарослями высокогоримых кустарников, на вырубках, особенно захламленных, на участках с погибшими насаждениями (гари, шелкопрядники, ветровальники и т.п.) пожары могут распространяться с большой скоростью, причем вследствие разбрасывания ветром горящих частиц впереди фронта пожара нередко возникают пятнистые загорания, что резко ускоряет распространение горения по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ть такие пожары следует пуском отжига, причем, учитывая большую скорость их распространения, следует отступить перед фронтом пожара для пуска отжига возможно дальше с таким расчетом, чтобы успеть выжечь полосу шириной не менее 100 м. В качестве опорных полос рекомендуется использовать уже имеющиеся барьеры (дороги различного назначения, волоки, усы, реки и т.д.), а где их нет - необходимо прокладывать минерализованные полосы землеройной или почвообрабатывающе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ое внимание при тушении таких пожаров следует уделять организации наблюдения за территорией позади отжига в целях своевременного обнаружения и ликвидации возникающих очагов загорания от перелетающих искр, горящих углей, веточек и т.п. Отжиг рекомендуется проводить в вечерние часы, с последующим обязательным окарауливанием локализованной кромки пожара в течение всей ночи и да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угах, пастбищах и степных участках весной и осенью обычно возникают беглые низовые пожары, которые при ветреной погоде могут распространяться со скоростью более 5 - 8 км/ч. Лесопожарные вездеходы являются наиболее эффективным средством тушения таких пожаров. Весьма высокий эффект при тушении кромки огня таких пожаров достигается также при использовании воздуходувок, созданных на базе бензопилы "Урал", особенно на участках с травяным напочвенным покро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тановки быстрораспространяющейся кромки огня следует также применять отжиг, используя в качестве рубежей дороги, тропы, речки или искусственно созданные с помощью почвообрабатывающих орудий преграды. В безветренную погоду, а также в вечерние и утренние часы кромку огня можно тушить захлестыванием или заливкой водой из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ы на моховых болотах и в притундровых лесах следует тушить захлестыванием кромки, заливкой ее водой из лесных огнетушителей и с помощью мотопо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 зарослями кустарников рекомендуется применять частичный отжиг, а в местах интенсивного развития мохового покрова - взрывчат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ушение верхов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вые пожары слабой интенсивности, возникающие в хвойных насаждениях с неравномерной сомкнутостью и мозаичной структурой, где верховой огонь распространяется только на участках с групповым расположением хвойного молодняка и в основном за счет поддержки низового, могут быть потушены у заградительных рубежей мощными струями распыленной воды из пожарных авто- и трактор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вые пожары средней и высокой интенсивности тушатся отжигом. Опорные полосы для отжига прокладываются вдоль фронта и флангов пожара в местах с наименьшим запасом горючего материала, на участках с преобладанием лиственных пород, свободных от хвойного подроста, валежа и хлама. В случае наличия последних - их убирают на полосе шириной 10 - 15 м вдоль опорной линии. В качестве опорных полос можно использовать дороги, противопожарные разрывы и другие заградительные барь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полосы прокладывают с таким расчетом, чтобы до подхода фронта пожара можно было успеть отжечь полосу шириной не менее максимальной дальности разлета искр, т.е. от 100 до 200 м. В целях ускорения выжигания полосы требуемой ширины целесообразно использовать способ ступенчатого отжи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при тушении верховых пожаров должно быть обращено на организацию своевременного обнаружения и ликвидацию очагов загорания, возникающих на расстоянии 100 - 200 м, а иногда и более, за опорной полосой от перелетающих горящих частиц при подходе фр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тимальным временем применения отжига является вечер и раннее утро, когда снижается интенсивность горения и такие пожары в большинстве случаев полностью или частично переходят в низовые. В этих условиях пожар может быть остановлен выжженной полосой значительно меньшей ширины и пуск отжига может быть произведен на более близком расстоянии от пожара. После остановки пожара необходимо усилить его локализацию опашкой, особенно у тех частей кромки, где для пуска отжига создавались опорны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быстрым скачкообразным распространением беглых верховых пожаров руководитель тушения должен особое внимание уделять безопасности рабочих, занятых на тушении. Протяженность скачков при ветре более 5 м/с может достигать 120 м, а иногда и более. Поэтому рабочие не должны находиться ближе чем за 250 м от фронта пожара (т.е. на расстоянии не менее двойной длины возможных скач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Тушение пятнист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ятнистые пожары обычно образуются из основного верхового (а нередко и сильного низового) пожара вследствие разлета горящих частиц от его фр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при сильных низовых и слабых верховых пожарах ширину выжигаемой полосы при локализации пожара отжигом следует увеличивать примерно на 100 м, а при верховых пожарах средней силы - на 200 м против обычно рекоменду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штормовом ветре (более 15 м/с) скорость распространения пятнистых пожаров может достигать даже нескольких десятков км/ч, главным образом за счет возникновения (нередко на расстоянии до 1 км от действующих пожаров) многочисленных новых загораний. В результате создается большая опасность попадания в кольцо огня групп рабочих, занятых тушением, а также расположенных в лесу населенных пунктов, промышленных объектов, строе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 борьба с пятнистыми пожарами днем может заключаться лишь в сдерживании его флангов с помощью средств водного пожаротушения и отжигов. Остановка фронта днем, как правило, невозможна, причем эта работа будет сопряжена с большой опасностью для жизни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должен заблаговременно сообщить местной администрации о необходимости эвакуации людей, животных и материальных ценностей из лесных поселков и других объектов, расположенных перед надвигающимся фронтом такого пожара. Вместе с тем, должен быть разработан план и намечено несколько рубежей для остановки развившегося пятнистого пожара в ночные и утренние часы, т.е. когда утихнет ветер, снизится температура воздуха и пожар ослабеет, в значительной части перейдя в низовой. Остановку пожара в это время следует производить отжигом в том же порядке, как и верх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ить распространение развившегося пятнистого пожара днем можно в случае, если пожар подойдет к обширным площадям малогоримых насаждений и ослабеет. Кроме того, тушить такой пожар днем можно также искусственно вызванными осадками, однако для этого необходимы соответствующие условия (наличие кучевых облаков, подготовленного персонала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ушение почвен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дстилочных пожаров следует производить путем их опашки или окопки, а также применением мощных струй воды с помощью насос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медленным распространением пожара последовательность обработки его тактических частей (фронт, фланги, тыл) значения не име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аг только что возникшего торфяного пожара может быть быстро потушен отделением слоев горящего торфа от краев образующейся воронки и складыванием их на выгоревшей площади. Так как в верхних слоях торфа много корней деревьев и кустарников, указанную работу следует выполнять топорами или очень острыми лопатами. Если имеется возможность, то края воронки следует обработать водой со смачивателем или химикатами из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ку очага пожара можно загасить с помощью насосных установок струями воды со смачивателем без удаления горящего тор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лубившемся горении торфа образующуюся корку разбивают мощными струями воды. В связи с большим расходом воды этот способ требует наличия вблизи пожара водоисточников с достаточным деби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торфяных стволов ТС-1 и ТС-2 для полной ликвидации очага пожара необходимо обработать полосу шириной 0,7 - 0,8 м, прилегающую к кромке очага. Для создания такой полосы скважины следует располагать в 2 ряда. Первый ряд прокладывается на расстоянии 0,1 - 0,2 м от видимой кромки, а второй - на 0,3 - 0,4 м от первого. Скважины в каждом ряду создаются на расстоянии 0,3 - 0,4 м друг от друга. При нагнетании в стволы воды под давлением 3 - 4 атм. (30 - 40 м вод. ст.) расход воды со смачивателем составляет 35 - 42 л/мин. В зависимости от глубины прогорания торфа необходимое время для подачи жидкости составит: 0,2 - 0,4 м - 5 - 6 с; 0,4 - 0,7 м - 7 - 9 с; 0,7 - 1,2 м - 10 - 12 с; 1,2 - 2,0 м - 14 - 16 с. При отсутствии водоисточника вблизи очага пожара его можно локализовать кана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многоочаговых торфяных пожаров, обычно возникающих на торфянистых почвах в результате низового пожара, тушение возможно лишь путем локализации всей площади, на которой находятся очаги. Такую локализацию следует проводить с помощью канавокопателей или взрывчатых материалов с подачей затем в проложенную канаву воды из местных водоисточников. При наличии достаточного количества средств водного пожаротушения одновременно следует проводить и обработку водой поверхности горящего тор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ую помощь в тушении торфяных пожаров могут оказать пожарные команды, имеющие на вооружении пожарные насосные станции. Так, например, пожарная насосная станция ПНС-110(131) (ТУ 22.10987-73) может подавать воду из открытых источников по магистральным рукавным линиям диаметром 150 мм на большие расстояния. Станция может непосредственно питать четыре пожарных автомобиля с насосными установками производительностью около 40 л/с на расстоянии 4 - 5 км, заполнять искусственные водоемы или канавы, прорытые вокруг торфя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следует иметь в виду возможность привлечения в установленном порядке на тушение развившихся торфяных пожаров поливомоечных машин, насосных станций сельскохозяйственного типа и др. с обслуживающим эту технику персоналом, а также специальных трубопроводных подразделений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ликвидации пожара площадь, пройденную огнем, необходимо периодически осматривать до выпадения интенсив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собенности тушения пожаров на каменистых и скелетных поч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 каменистыми и скелетными почвами тушение пожаров во многих случаях связано с ликвидацией горения среди валунов, трещин и каменистых россыпей, пространства и пустоты которых обычно заполнены органической массой раст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техническим приемом тушения здесь является обработка кромки водой со смачивателями из лесных огнетушителей. Более эффективное тушение обеспечивается сильной струей с помощью мотопомп. Вода к кромке пожара подается из местных водоисточников по рукавным линиям с помощью промежуточной емкости или доставляется вертолетом на внешней подвеске в мягки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собенности тушения пожаров в зоне мерзлотных почв и в притундровых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мерзлотных почв весной, когда обычно возникают низовые беглые пожары слабой и средней интенсивности, их можно эффективно тушить водой из лесных огнетушителей, захлестыванием, а также из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том и осенью в период продолжительной засухи, когда мерзлота опускается ниже подстилочного горизонта и он становится, наряду с кустарниками и опадом, объектом горения, возникают низовые устойчивые пожары. При их тушении в условиях отсутствия наземных путей транспорта и большой отдаленности наиболее рационально использовать мотопомпы, взрывной метод, локальный отжиг и вылив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ый отжиг здесь используется чаще всего при обходе трудных мест для тушения (например, зарослей кедрового стланика, захламленных участков), при спрямлении резких и глубоких изгибов кромки пожара. Такой отжиг осуществляется путем зажигания горючих материалов по заданному направлению с одновременным тушением внешней стороны кромки отжига. Тушение внешней кромки осуществляется водой, захлестыванием, пока огонь не набрал силу и не углубился в подсти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илистые ключи с пересохшими руслами, с оторфованными и заросшими берегами чаще всего не могут служить опорными линиями. Мощные прирусловые торфяники являются наиболее опасными в пожарном отношении объектами в периоды устойчивых зас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притундровых лесов наиболее перспективен метод тушения пожаров с помощью водосливного устройства. Малая высота полета вертолета при работе ВСУ обеспечивает точность слива и обильную смачиваемость кромки пожара или заградительной полосы. Опорными линиями для отжига в данной зоне могут служить звериные тропы, колеи вездеходов, дороги, троп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собенности тушения лесных пожаров в г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мощной землеройной и почвообрабатывающей техники для борьбы с лесными пожарами в горах ограничено, а на каменистых почвах вообще исключается. Использование здесь автоцистерн и мотопомп малоэффективно из-за невозможности подачи воды на высоту более 90 - 100 м. Поэтому для тушения пожаров в горных лесах следует широко применять отжиг с прокладкой опорных полос растворами химикатов из лесных огнетушителей, взрывным способом (где это возможно), а также ручными орудиями - лопатами, мотыгами, граблями. Транспортными средствами для доставки воды при тушении пожаров в горах являются, главным образом, вертолеты, снаряженные водосливными устройствами или мягкими ем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о ценных и опасных в пожарном отношении горных лесах следует заранее в порядке профилактики создавать густую сеть пожарных водоемов, в том числе в виде запруд, а также площадок для верто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абые низовые пожары в горах останавливают методом захлестывания кромки, охватывая пожар с флангов и продвигаясь к фронту. При тушении кромки рекомендуется использовать также частичный отжиг и опрыскивание растворами химикатов из ле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овые пожары средней и высокой интенсивности, а также верховые пожары останавливаются отжигом. Намечать рубежи и прокладывать опорные полосы для пуска отжига необходимо при строгом учете рельефа, так как именно рельефом определяется в горах повед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опорных полос ручным инструментом (применять который в горных лесах приходится особенно часто) важным вопросом является правильная организация работы. Наиболее рациональным является движение группы рабочих по намеченной линии в следующем порядке: впереди рабочие с топорами и пилами для разрубки и расчистки трассы, за ними рабочие с граблями для удаления покрова, затем рабочие с мотыгами и лопатами для прокладки минерализованной полосы или канавы, наконец, рабочие для пуска отжи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плана остановки пожара в горных лесах руководитель тушения обязан особое внимание обратить на оценку прогноза распространения и развития пожара. Для этого необходимо учитывать три следующих момента: характер распространения пожара по рельефу и его главное направление; степень пожарной опасности участков, окружающих пожар; скорость распространения пожара и ее колебания под влиянием изменяющихся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скорости пожара в зависимости от изменения крутизны склона, скорости ветра, влажности воздуха рекомендуется использовать таблицу коэффициентов относительного влияния этих факторов на скорость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жара при его переходе с горизонтальной поверхности на крутой склон может возрасти в 5 - 10 и более раз, в зависимости от крутизны склона. Такое увеличение скорости очень опасно для работающих на тушении. Поэтому останавливать пожар, поднимающийся в гору, рекомендуется на пологом склоне, со средним уклоном 15° и менее, а также на водоразделах и на границах негорим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тушения должен учитывать, что пожарная опасность участков в горных лесах зависит, прежде всего, от их местоположения. Быстрее всего просыхают крутые склоны южных и западных экспозиций. В высокогорье, при наличии снегового пояса, пожары весной и осенью могут распространяться только по долинам и нижним частям макросклонов. Ниже влияния снегового пояса пожары преимущественно распространяются по верхним частям южных и западных склонов, вдоль гребней и водоразделов. Они обходят на склонах сырые лощины и не переходят на крутые облесенные северные и восточные склоны. Опорная полоса для отжига при таких условиях должна прокладываться поперек водоразделов. Пуск отжига необходимо начинать с самой верхней точки, спускаясь вниз по противоположному скл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том и в начале осени, особенно при засушливой погоде, пожары уже не носят локального характера и могут распространяться как поперек водоразделов, так и переходить через долины. При таком распространении пожара опорные полосы для пуска отжига можно прокладывать или по водоразделам, или по дну долин. По водоразделам опорные полосы следует создавать лишь в том случае, если пожар в силу каких-либо причин (небольшая крутизна склона, повышенная влажность воздуха, малогоримые насаждения) поднимается по склону медленно. При этом пуск отжига должен производиться с таким расчетом, чтобы перед кромкой пожара была выжжена полоса шириной не менее 100 м. Самое удобное место для прокладки опорной полосы с целью быстрого выжигания - за гребнем или в долине руч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онах круче 20° появляется опасность возникновения очагов горения за опорной полосой от скатывающихся горящих шишек и т.п. В таких случаях опорную полосу следует прокладывать в виде канавы или в местах, где склон полог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ыстром распространении пожара вверх по склону его останавливают лишь после того, как он перевалит через гребень и спустится по противоположному склону к долине. Отжиг пускают навстречу пожару из долины, используя в качестве опорных полос ручьи, реки, участки сырой почвы на дне долин и расп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жар распространяется вдоль по долине, для прокладки опорных полос следует использовать боковые распадки до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в горных лесах особенно важным является соблюдение некоторых специальных правил техники безопасности. Необходимо, например, иметь в виду, что весьма опасной является лощина между двумя грядами или отрогами, по которым быстро поднимаются "головы" пожара. Нельзя также находиться выше кромки пожара на крутом (более 20°) негоревшем склоне, особенно если склон покрыт хвойным молодняком, кустарником и скоплениями других горючих материалов. Наиболее же опасными местами являются лощины, ложбины и распадки с крутым подъемом в тот момент, когда пожар распространяется по ним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собенности тушения круп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ными считаются пожары, распространившиеся на значительных площадях, для тушения которых сил и средств самих лесхозов и авиаотделений недостаточно, в связи с чем в помощь им привлекаются население, силы и средства местных предприятий, организаций и учреждений, а при необходимости - невоенизированные формирования гражданской обороны и воински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ные пожары в большинстве случаев бывают в засушливые периоды и ветреную погоду. В разных частях периметра вследствие наличия большого разнообразия горючих материалов развиваются пожары разных видов и интенсивности, формируется ряд самостоятельных фронтов с высокой изрезанностью и извилистостью кромки огня. Это обусловливает необходимость использования при ликвидации таких пожаров разных технических средств и тактических приемов. При их выборе следует также учитывать наличие сил и средств борьбы, текущие и прогнозируемые погодн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крупных пожаров прежде всего должны быть правильно организованы управление и руководство значительным числом людей, действием отрядов, команд (бригад), обеспечены согласованность и связь между отря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целях на каждом крупном пожаре рекомендуется организовывать штаб под руководством опытного специалиста (работника лесной охраны), в составе которого должны быть работники, обеспечивающие наземную разведку пожара, связь с отдельными отрядами и командами, снабжение работающих продуктами, организацию отдыха, снабжение средствами пожаротушения, связи и транспорта, горючим и смазочными материалами, а также оказание первой помощи и эвакуацию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метр крупного пожара рекомендуется разделять по имеющимся на местности рубежам (ручьи, реки, болота, широкие дороги) на отдельные сектора и участки с таким расчетом, чтобы прорыв пожара на одном из участков не вызвал необходимости изменения плана тушения и перегруппировки сил и средств на соседн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крупных пожаров необходимо максимально использовать уже имеющиеся в лесу рубежи и преграды, а также учитывать различную горимость окружающих пожар участков, оперативно маневрировать силами и средствами, сосредоточивая их, в первую очередь, на умело выбранных "ключевых позициях", отрезая огню путь к наиболее опасным в пожарном отношении участкам и ценным насажд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жар действует днем в благоприятных для его распространения метеорологических условиях, а рабочих и средств пожаротушения недостаточно, следует перенести тушение на вечер. Попытки остановить распространение пожара днем в таких условиях, как правило, не имеют успеха и приводят к изматыванию людей, тогда как вечером появляется реальная возможность вести успешную борьбу с пожаром имеющимися силами и средствами. Дневное время лучше использовать на подготовительные работы: рекогносцировку, составление плана борьбы, подвоз средств пожаротушения, питьевой вод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ем при неблагоприятных для работы условиях вести борьбу с пожаром необходимо только на тех участках, где огонь может нанести большой ущерб (хвойные молодняки, лесные культу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Дотушивание пожаров и их окараул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отушива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локализации пожара руководитель тушения обязан лично осмотреть границы пройденной пожаром площади с тем, чтобы убедиться в надежности локализации. При большой площади, пройденной пожаром, для осмотра границ должны быть привлечены другие работники, имеющие подготовку и опыт в тушении лесных пожаров, при этом каждому назначается для осмотра соответствующий участок периметр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при осмотре должно быть уделено границе пожара с подветренной стороны, участкам, где локализация производилась отжигом от проложенных опорных п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м, где будет выявлена необходимость усилить локализацию, должны быть немедленно приняты соответствующие меры по прокладке дополнительных заградительных п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осмотром границ пожара должно быть организовано дотушивание очагов горения, оставшихся на пройденной огнем площади. На сильно захламленных площадях целесообразно дать горючим материалам основательно выгореть, а затем приступать к дотуш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тушивание проводится засыпкой очагов горения грунтом, заливанием их водой, растворами химикатов до полного прекращения горения. Горящие дуплистые пни, валеж, порубочные остатки (колодины) распиливают, тлеющие муравьиные кучи, пласты дернины, корневые лапы деревьев вскрывают, заливают или засыпают землей. При дотушивании на площади, пройденной верховым пожаром, особое внимание следует уделять ликвидации скрытых очагов горения в дуплах сухостойных и гнилых деревьев. Сухостойные и подгнившие деревья вблизи кромки следует спиливать, чтобы исключить возобновление пожара при их падении через кром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тушивание в первую очередь проводится по периметру пожара, постепенно удаляясь от периферии к центру. Первоочередное внимание уделяется подветренной части периметра, как наиболее опасной в отношении возобновл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рупных пожаров, когда ликвидация оставшихся очагов горения на всей площади затруднена, работы по дотушиванию проводятся по периферии пожара на полосе не менее 100 м в глубь пройденной огнем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й части пожара (более 100 м от кромки) можно окапывать очаги горения, оставляя их на догорание. Не пройденные огнем участки леса, оставшиеся внутри площади пожара, необходимо отжеч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беглых пожаров со слабым прогоранием мохового покрова дотушивание очагов горения необходимо проводить по всей площади во избежание повторного пожара на той же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бочих и средств пожаротушения для быстрой ликвидации всех очагов горения по периферии пожара недостаточно, необходимо в местах, где есть опасность возобновления распространения пожара, проложить дополнительные заградительные минерализованные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лесах на крутых склонах для предупреждения скатывания вниз тлеющих шишек, остатков горящих стволов, сучьев и пр. надо проложить внизу перед кромкой пожара канаву шириной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караулива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рауливание пожаров состоит в непрерывном или периодическом осмотре пройденной пожаром площади и в особенности кромки, с целью предотвратить возобновление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рауливание следует проводить группой рабочих такой численности, чтобы она могла держать под постоянным наблюдением всю периферию пожара, систематически обходя его по полосе локализации. Окарауливание обычно организуется еще в процессе остановки пожара, когда рабочие-тушильщики по мере продвижения вдоль кромки (или по трассе отжига) оставляют позади себя караульных, которые ликвидируют загорания за опорной полосой и дотушивают очаги по перифер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караульного отводится определенный участок кромки пожара протяженностью, зависящей от степени опасности возобновления горения (наличие мощного слоя подстилки, валежа, сильный ветер и т.д.). Протяженность участка вдоль минерализованной полосы, который может удержать от переброса огня один пожарный с лесным огнетушителем при разных классах пожарной опасности по условиям погоды и скорости ветра, приведена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участка вдоль минерализованной поло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ой 2 - 4 м, который может удержать от перебросов огн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дин пожарный с лесным огнетушителем,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 пожарной опасности │              Скорость ветра,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условиям пог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 6      │    6 - 12     │   12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300             │2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150             │10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100             │50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                        │100             │3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рауливание пожаров в районах наземной охраны во всех случаях организуется силами лесхозов под руководством работника наземной охраны лесов, а в районах авиационной охраны, если пожар был потушен авиационными командами, окарауливание осуществляется авиационными силами под руководством работника авиалесоохраны или доставленными на их замену работниками лесной охраны лесх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ях, где проводится авиационное патрулирование лесов, наблюдение за пожарами и их окарауливанием, кроме того, осуществляется с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карауливания определяется в зависимости от условий погоды. В районах наземной охраны лесов оно может быть прекращено лишь по распоряжению лесничего или вышестоящего по должности работника лесхоза, а в районах авиационной охраны - начальника авиа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екращения окарауливания периодический осмотр места пожара осуществляется наземными или авиационными средствами, вплоть до выпадения осадков в количестве не менее 3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отокол о лесном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аждом лесном пожаре составляется протокол по установленной форме. Протокол о лесном пожаре должен быть составлен в течение 5 дней после ликвидации лесного пожара. К протоколу прилагается схематичный план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а контура пожара и участков внутри его, пройденных пожарами разного вида (верховым, низовым, почвенным), с привязкой их к ориентирам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наземной охраны лесов - инструментально в порядке, установленном в лесоустройстве в соответствии с разрядом лесо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авиационной охраны лесов - аэровизуально с использованием лесопожарной или патрульной карты в порядке, установленном Инструкцией по авиационной охране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у также наносятся границы кварталов, в которых действовал пожар, и их номера, номера смежных кварталов, общая граница пожара и границы участков, пройденных пожарами разных видов. Внутри каждого участка указывается вид пожара и общая площадь участка, исчисленная по лесопожарной карте или плану лесонас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пожара и границы участков, пройденных пожарами разных видов, со схемы переносят на планшет, план лесонасаждений соответствующего лесничества. Уточняют номера (литеры) выделов, по каждому выделу определяют площади, пройденные пожарами разного вида и степень повреждения насаждений. По таксационным описаниям устанавливается характеристика выделов (преобладающая порода, средний ее диаметр) и производится определение общей площади, пройденной пожаром каждого вида, по категориям земель (в том числе и на нелесной площади лесного фо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этих данных лесхоз производит расчет потерь и всего ущерба, причиненного пожаром, в порядке, установленном Инструкцией о порядке привлечения к ответственности за лесонарушения. Убытки от лесного пожара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 сгоревшей и поврежденной на корню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горевшей заготовленной древесины, сена и другой лес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горевших и поврежденных жилых и производств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раты на тушение, включая затраты собственных средств, оплату привлеченных сил и средств, расходы авиационной охраны лесов на обнаружение и тушение конкретного пожара и другие зат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 работ по очистке площади, пройденной огнем, и лесовосстан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от снижения возможности побоч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ий ущерб (при наличии методики его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пот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ктике работ органов управления лесами имеют место случаи, когда незначительные по площади лесные пожары (в начальной стадии развития), не причинившие ущерба, учитываются в книге учета лесных пожаров по донесениям лесной охраны (без составления протокола). В донесении указывается место пожара, его площадь, время возникновения и тушения, предполагаемая причина, кто обнаружил и потуш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е в указаниях по обнаружению и туш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сных пожаров термины и выражаемые ими по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ны        │                Выражаемые поня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Лесная площадь     │Площадь лесного фонда, на которой произрастает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жет произрастать лес (распределяется на покрыт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а не покрытую лес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елесная площадь   │Площадь лесного фонда, не предназначенная ил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годная для произрастания л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Лесной пожар       │Неуправляемое (стихийное) го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остраняющееся по лесной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иды лесных пожаров│Лесные пожары, характеризующиеся по объек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ения и характеру их рас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изовой пожар      │Лесной пожар, распространяющийся по нижним ярус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ной растительности, лесной подстилке, опа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еглый низовой     │Низовой пожар - быстро распространяюще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пламенное горение, при котором часто обгор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очвенного покрова происходит толь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Устойчивый низовой │Низовой пожар - пламенное и беспламенное го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тление) подстилки, отпада, валежа, подле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лабый низовой     │Низовой пожар с высотой пламени на фр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кромке до 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Средней силы       │Низовой пожар с высотой пламени на фр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овой пожар         │кромке от 0,6 до 1,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ильный низовой   │Низовой пожар с высотой пламени на фр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кромке более 1,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Верховой пожар    │Лесной пожар, охватывающий полог л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Беглый верховой   │Верховой пожар, распространяющийся по пологу л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со скоростью, значительно опережающей го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их ярусов лесной растительности. При бег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овом пожаре сгорают хвоя и мелкие ветв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упные ветви и кора на стволах деревь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угли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Устойчивый или    │Верховой пожар, охватывающий все компон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альный верховой    │лесного биоценоза. При устойчивом верховом пож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происходит сгорание подстилки, подлеска, подро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ое сгорание хвои, крупных веток, нередк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олов деревь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Почвенный лесной  │Пожар, при котором горение распространяе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органической части почвы лесного биогеоцен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одстилочный пожар│Почвенный пожар, при котором горение нах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лесной подстил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алежный пожар    │Низовой пожар, при котором основным горюч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ом является древесина, находящая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поч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орфяной пожар    │Почвенный пожар, при котором го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остраняется по торфянистому горизонту поч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орфяной          │Торфяной пожар, при котором горение заглуб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очаговый пожар   │в торфянистый горизонт с поверхности почвы дву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более очаг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Торфяной          │Торфяной пожар, при котором горение заглуб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очаговый пожар    │в торфянистый горизонт одним оча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Ландшафтный пожар │Пожар, охватывающий различные компон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ографического ландша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Скрытый очаг      │Очаг горения, который не может быть обнару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ения леса          │виз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Фронт лесного     │Часть кромки лесного пожара, распространяющая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с наибольшей скор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Тыл пожара        │Часть кромки пожара, наиболее медленно распрост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ющаяся в сторону, противоположную движ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ро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Фланги пожара     │Части движущейся кромки между фронтом и ты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Контур лесного    │Внешняя граница лесной площади, пройденная огн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Площадь лесного   │Площадь в пределах контура лесного пожар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которой имеются признаки воздействия огн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т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Кромка лесного    │Полоса горения по контуру лесн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Пожарная опасность│Возможность возникновения и (или) развития лес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лесу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Горимость лесов   │Величина, определяемая количеством и площад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ных пожаров объ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Относительная     │Величина, определяемая отношением сумм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мость лесов       │площади лесных пожаров ко всей лесной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Плотность лесных  │Величина, определяемая отношением числа ле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в               │пожаров к единице лесной площади за пожарооп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з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Класс пожарной    │Оценка степени пожарной опасности лесных учас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лесных      │по условиям возникновения в них пож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ожароопасный     │Часть календарного года, в течение 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зон в лесу          │возможно возникновение лесных пож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Противопожарный   │Препятствие для распространения лесн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ьер                │создающее условия для его 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Естественный      │Противопожарный барьер, представляющий со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ивопожарный барьер│природный компонент ландша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Искусственный     │Противопожарный барьер, специально созданный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ивопожарный барьер│лесной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Противопожарный   │Искусственный противопожарный барьер в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                │просе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Минерализованная  │Искусственный противопожарный барьер, созд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а                │путем обнажения минерального слоя грунта ле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Пожароустойчивость│Способность деревьев и их сообществ сохраня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ных пород       │жизнедеятельность после теплового воздейств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ном пож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Пожароустойчивая  │Опушка из пожароустойчивых древесных 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шка                │кустарниковых пор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Обнаружение       │Установление факта и места возникновения лес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ого пожара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Охрана лесов      │Охрана, направленная на предотв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пожара             │своевременное обнаружение и ликвидацию лес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Наземная охрана   │Охрана лесов от пожаров, действующая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ов от пожаров      │использования наземных сил и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Авиационная охрана│Охрана лесов от пожаров, действующая на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ов от пожаров      │использования авиационных сил и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Противопожарное   │Проведение комплекса мероприятий, направленных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устройство лесной   │предотвращение возникновения и рас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ритории            │лесн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Тушение лесных    │Действия лесопожарных служб и формир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в               │направленные на остановку рас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кализацию и тушение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Выжигание         │Применение управляемого огня в лесохозяйств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л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 Отжиг             │Выжигание напочвенных горючих материалов пе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мкой лесн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Опорная полоса    │Естественная или искусственно созданная прегр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жига                │(полоса), от которой начинается отжи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Гарь              │Лесная площадь с древостоем, погибшим в результа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Горельник         │Лесная площадь с древостоем, частично погибши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ультате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Крупный лесной    │Лесной пожар, распространившийся на площадь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25 га в районах наземной охраны лесов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0 га в районах авиационной охраны ле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пож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диагностические признаки для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да лесного пожара и его интенс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и   │ Классы  │          Основные виды горючих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н-  │пожарной │      особенности пожара и характер повре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вность│опасности│                  лесного фитоцен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 пог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овой бегл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ая  │I - II   │Возникают на участках с травяным (весной, осень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шайниковым (весь сезон) покровом, а такж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ственных насаждениях (весной и осенью), где оп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формирован из опавшей листвы деревьев и кустар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основном сгорает усохшая трава, опад листвы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стистые лишайники. Высота нагара на стволах -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м, скорость распространения - до 1 м/мин., выс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мени - до 0,5 м. Интенсивность горения (мощ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пловыделения с одного погонного метра кром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а) - до 100 кВт/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III      │Высота нагара на стволах - 1 - 2 м, скор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ространения - 1 - 3 м/мин., высота плам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5 - 1,5 м. Интенсивность горения 101 - 750 кВт/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ая │IV       │Высота нагара на стволах - более 2 м, скор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ространения - свыше 3 м/мин., высота плам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1,5 м. Интенсивность горения - более 750 кВт/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овой устойчивый (подстило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ая  │II       │Кроме неразложившегося опада (ветошь, листва и т.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олнительно сгорает живой напочвенный пок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старнички, подрост и верхний слаборазложившийся сл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лки (Ag)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III      │Дополнительно сгорает среднеразложившийся сл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лки (Ag), а вокруг комлевой части ство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валежа она прогорает до минеральной части поч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ая │IV - V   │Подстилка сгорает сплошь до минеральных горизо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чвы. На маломощных скелетных почвах наблюд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вал деревь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яной (подзем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ая  │III      │Сфагнум сгорает на глубину до 7 см, между корнев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пами торф прогорает до 30 см; остаются отд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частки несгоревшего сфагнума и багуль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IV       │Кроме сфагнума сгорает очес и торф на глуби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25 см. У большинства стволов вокруг комлевой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ф сгорает до минеральных слоев почвы, некото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невые лапы перегорают. Отдельные деревь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валиваются. Древостой сильно повреждается. 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меет многоочаговый харак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ая │IV - V   │Торфяной слой сгорает сплошь до минеральной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чвы. Наблюдается массовый вывал деревьев. Древос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гибает пол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абая  │III      │Возникают в хвойных насаждениях со слабой сомкнут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га или в состав которых входят лиственниц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ственные породы с долей участия до 3 - 4 един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ом повреждаются участки с групповым располож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войных пород. Огонь по кронам распространяется сни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верх и в основном за счет поддержки низов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IV       │Верховой огонь по кронам древостоя распростран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кже и горизонтально, часто опережая кромку низ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а. Большая часть (до 60%) древостоя поврежд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ым пожа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ая │IV - V   │Полог древостоя сгорает сплошь или ост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сгоревшим только пятнами в отдельных ме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полнительным признаком интенсивности пожара может служить также величина невыгоревших участков в % от общей площади пожарища. Для пожаров всех видов она составляет: при слабой интенсивности - более 15%, при средней - от 6 до 15 и при высокой - мене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средства радио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Назначение    │Основные тактико-технические д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шифр ради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нций      │                  │  диапазон  │кол-во │мощность│мас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частот,   │рабочих│передат-│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гц     │частот │чика, В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аштан-3НХ" │Организация радио-│2,0 - 11,999│Много- │до 100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и в направле- │            │кан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Авиабаза,   │            │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ами - авиа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лесхозы"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е 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0 - 50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ристалл-Н" │Организация радио-│2,0 - 11,999│Много- │30; 5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и в направле- │            │кан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Авиабаза,   │            │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ами - авиа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лесхозы"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0 - 50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Ангара-1-2" │Организация радио-│1,6 - 8,0   │1 - 10 │10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и в на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Лесхо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ничеств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хоз - у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лесами"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0 - 30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нгара-1-1" │Организация радио-│1,6 - 8,0   │Много- │10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и в направле- │            │кан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пожар -     │            │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иаотдел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хоз; авиаот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е - лесхо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Яшма-С"     │Организация радио-│1,6 - 8,0   │1 - 6  │2       │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РЗО-С)    │связи в на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леснич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во - лесхо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стоя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20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Яшма-Н"     │Организация радио-│1,6 - 8,0   │1 - 6  │2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РЗО-Н)    │связи в на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пожа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иаотдел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хоз; пожа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Лен-В"      │Организация радио-│33 - 48,5   │1      │8 - 15  │1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Р21С-5      │связи в направле- │57 - 57,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лесхо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иаотделе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ничество"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 - 5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хоз, авиа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е - назем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анспорт, пожа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я автотехни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 2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зволяет комму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вать люб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бонента сво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диосети с любы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бонентом горо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й, сельск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ефонной се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Лен-В"      │Организация радио-│33 - 48,5   │1; 3   │8 - 15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Р21С-4      │связи в направле- │57 - 57,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по п. 7 бе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мутации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стную телефонну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т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Лен-В"      │Организация радио-│33 - 48,5   │1; 3   │8 - 15  │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Р21В-3      │связи в направле- │57 - 57,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назем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анспорт, пожа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я автотехни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ционар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кты", оснащ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1Р21С-5,4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ВЭБР-40/4    │Носимая радио-    │33 - 48     │1      │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ция для орг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зации радиосвяз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радиостанция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Р21С-5,4; 1Р21В-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 - 1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Полет-1"    │Организация радио-│100 -       │Много- │5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Ж.101,028-09│связи в направле- │149,975     │кан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авиаотделе- │            │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лесхо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ничеств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шные су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0 - 15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Ромашка"    │Носимая радио-    │118,8 -     │3      │0,5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ция для орга- │11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зации радиосвяз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пожарах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шными суда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расстоя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 15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Маяк"       │Организация радио-│160         │1 - 8  │12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6Р22С-1     │связи в на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лесхо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иаотделе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сничест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земный подвиж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кт"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е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 - 50 к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Маяк"       │Организация радио-│160         │1 - 8  │12      │1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6Р22С-2     │связи аналогичн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13, пуль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я може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ходиться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тоянии д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км от ради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ции, у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радиостанци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2-провод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н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Маяк"       │Ретрансляция      │160         │2 - 8  │12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6Р22С-3     │радиотелефон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язи межд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диостанция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як" (п. п. 1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4, 16), имеющи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нос частот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е 5 Мгц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Маяк"       │Организация радио-│160         │1 - 8  │12      │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6Р22В-1     │связи в направл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х "назем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анспорт, пожа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я автотехни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ционар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к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рудован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диостанция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6Р22С-1; 16Р22С-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Радий-М"    │Носимая радио-    │146 - 174   │1 - 16 │до 1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Р33Н        │станция для орг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зации радиосвяз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радиостанциям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ы "Мая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показатели развития и распрост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показатели развития и скорости распрост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сных пожаров в насаждениях различных типов ле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лассов пожарной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ловиям по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ы│ Типы леса │  Вид   │Классы│Скорость распространения такти-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           │ пожара │пожар-│ческих элементов (в числите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           │        │ной   │пределы, в знаменателе - сред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 │           │        │опас- │скорость),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ов │           │        │погоды│   фронт    │ фланги  │   ты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осняки    │Низовой │II    │10 - 140    │10 - 25  │5 - 10   │Мин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есковые │        │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75       │  20     │  10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I,  │30 - 300    │-        │-        │ров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V    │--------    │         │         │до 1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30       │         │         │макс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ри ветре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6 м/с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150 - 4000  │-        │-        │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ой-  │IV    │----------  │         │         │устойчи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ый   │      │   800      │         │         │пожар воз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ет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 -  │4000 - 18000│-        │-        │до 4 м/с,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глый  │IV    │------------│         │         │ветр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000    │         │         │4 м/с воз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ют верх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еглые пож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няки    │Низовой │II    │10 - 100    │10 - 25  │5 - 10   │Завис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шайнико- │        │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и      │        │      │            │  20     │  10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шайнико- │        │      │            │         │         │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мшистые │        │III,  │25 - 140    │20 - 30  │5 - 10   │ров от ско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V    │--------    │-------  │------   │ти ветра 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80       │  25     │  10     │же, что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сня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рес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150 - 4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ой-  │IV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ый   │      │   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4000 - 18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глый  │IV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Сосняки-   │Низовой │II    │20 - 60     │10       │5        │Завис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русничники│        │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40        │         │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I,  │20 - 140    │10 - 30  │10 - 20  │ров от ско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V    │--------    │-------  │-------  │ти ветра 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80       │  20     │  15     │же, что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сня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рес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150 - 4000  │-        │-        │Условия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ой-  │IV    │----------  │         │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ый   │      │   800      │         │         │верх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устойчив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4000 - 18000│-        │-        │верховых бе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глый  │IV    │------------│         │         │лых пожаров 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000    │         │         │же, что и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сня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рес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Сосняки-   │Низовой │II    │20 - 30     │10       │5        │Мин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ничники │        │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саждения│        │      │   25       │         │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тые и с │        │      │            │         │         │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ью   │        │III,  │20 - 90     │10 - 25  │10 - 25  │ров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ли и      │        │IV    │-------     │-------  │-------  │до 2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венных │        │      │  55        │   20    │  15     │макс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од)     │        │      │            │         │         │при ветре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6 м/с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80 - 4000   │-        │-        │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ой-  │IV    │---------   │         │         │устойчи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ый   │      │  1000      │         │         │пожар воз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ет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II,  │4000 - 8000 │-        │-        │до 6 м/с,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глый  │IV    │----------- │         │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5000    │         │         │свыше 6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озника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еглый 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 │III,  │0,1 -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ый  │IV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Ельники-   │Низовой │III,  │20 - 90     │10 - 25  │10 - 20  │Завис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ничники │        │IV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енирован-│        │      │   55       │   20    │   15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с      │        │      │            │         │         │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сью   │Верховой│IV    │50 - 4000   │-        │-        │ров от ско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ны      │устой-  │      │---------   │         │         │ти ветра 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ый   │      │   1000     │         │         │же, что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сня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чернични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овой│IV    │4000 - 8000 │-        │-        │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глый  │      │----------- │         │         │устойчи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5000    │         │         │пожар воз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ет 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о 8 м/с.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тре свы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8 м/с воз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ет верх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еглый 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     │Ельники-   │Подсти- │III,  │0,1 - 2,0   │0,1 - 2,0│0,1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ничники │лочный  │IV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енирован-│        │      │   0,5      │   0,5   │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чист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 при-   │Низовой │III,  │20 - 140    │10 - 30  │10 - 20  │Завис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ью      │        │IV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венных │        │      │   80       │  20     │  15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од      │        │      │            │         │         │низовых п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няки по │Торфяной│III,  │1,0         │1,0      │1,0      │ров от ско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оту     │        │IV    │            │         │         │ти ветра 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же, что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осня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ереск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словий Дальнего Вост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арые га- │Низовой │II    │30 - 100    │15 - 25  │10 - 15  │Низовые бегл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 редины,│беглый  │      │--------    │-------  │-------  │пожары хар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убки    │        │      │   65       │   20    │   15    │терны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йнико-  │        │      │            │         │         │весны и ос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осоко-│        │III,  │50 - 200    │20 - 50  │15 - 25  │Мин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и раз- │        │IV    │--------    │-------  │-------  │скорости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травно-  │        │      │   125      │   35    │   20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лаковые) и│        │      │            │         │         │пожаров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и       │        │      │            │         │         │безвет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оковые   │        │      │            │         │         │макс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ри вет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6 м/с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 │IV, V │0,5 - 3     │0,5 - 2  │0,5 - 2  │Низ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ый  │      │-------     │-------  │-------  │устойчивы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   1     │   1     │подсти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озник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летом и осен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Лиственнич-│Низовой │II    │15 - 20     │10 - 15  │5 - 10   │Низовые бегл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и       │беглый  │      │-------     │-------  │------   │возможны в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йниковые,│        │      │  25        │   15    │  10     │ной и осен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нотрав- │        │      │            │         │         │Пределы 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и      │        │III,  │30 - 120    │20 - 40  │10 - 15  │ростей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оковые   │        │IV    │--------    │-------  │-------  │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75       │   30    │  15     │соответству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езветрию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корости вет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6 м/с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 │IV, V │0,5 - 3     │0,5 - 2  │0,5 - 2  │Возник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ый  │      │-------     │-------  │-------  │летом и осен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Дубняки и  │Низовой │II    │15 - 30     │15 - 20  │10 - 15  │Низовые бегл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едровники │беглый  │      │-------     │-------  │-------  │характерны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ех типов │        │      │   20       │   15    │   10    │весны и ос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а устойчи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ля л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I,  │30 - 120    │20 - 40  │15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V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75       │  30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сти- │III,  │0,3 - 3     │-        │-        │Возник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ный  │IV    │-------     │         │         │летом и осен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Ельники    │Подсти- │IV, V │0,5 - 2     │0,5 - 2  │0,5 - 2  │Пож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жие     │лочный  │      │-------     │-------  │-------  │возможны ле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леномош-│        │      │   1        │   1     │   1     │и осен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мелк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вно-з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омош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рховые пожары возникают в дневные часы. Они распространяются в хвойных (сосновых, еловых, пихтовых, реже в кедровых) молодняках, а также в насаждениях более старших возрастов при наличии вертикальной сомкнутости пол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вырубках и других открытых участках (особенно на захламленных или с имеющимися куртинами хвойных молодняков либо горючих кустарников) опасность возникновения пожаров наступает раньше и пожары распространяются быстрее (в 2 - 3 раза), чем под пологом древо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асность появления верховых, сильных низовых и почвенных пожаров особенно усиливается при комплексных показателях более 5000. При этом резко возрастает опасность появления массовых вспышек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относительного влияния главных фак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корость распространения го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изовых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ияние ветра       │ Влияние влажности  │Влияние крутизны скл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озду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  │  коэффициенты при  │влаж-│коэф- │кру-   │    коэффициенты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ть │  распространении   │ность│фици- │тизна  │распространении го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тра,│      горения       │воз- │енты  │скл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с   ├─────┬──────┬───────┤духа,│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  │против│поперек│%    │      │       │вверх по│вниз по│попер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ру│ветра │ ветра │     │      │       │ склону │склону │скл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     │1,0  │1,0   │1,0    │20   │3,80  │0      │1,0     │1,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   │1,2  │0,9   │1,1    │25   │3,40  │10     │1,2     │1,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4   │1,4  │0,8   │1,2    │30   │2,90  │15     │1,5     │1,0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   │1,8  │0,7   │1,3    │35   │2,60  │20     │2,0     │1,0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   │2,1  │0,6   │1,4    │40   │2,20  │25     │2,9     │1,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2,6  │0,6   │1,5    │45   │1,90  │30     │4,9     │1,0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3,3  │0,6   │1,7    │50   │1,70  │35     │9,5     │1,0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4,0  │0,6   │1,9    │55   │1,60  │40     │28,0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4,9  │0,6   │2,2    │60   │1,4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5,9  │0,6   │2,5    │65   │1,3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7,0  │0,7   │2,8    │70   │1,2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10,0 │0,7   │3,7    │80   │1,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13,0 │0,7   │4,7    │90   │1,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этой таблицы можно рассчитать изменение скорости кромки низового пожара (приведенные в табл. 5.1), если известно, как будут изменяться главные определяющие факторы (скорость ветра, влажность воздуха, крутизна склона). Для этого необходимо величину скорости пожара разделить на коэффициенты, соответствующие величинам факторов в данный момент, и затем умножить на коэффициенты, соответствующие предполагаемым величинам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Скорость фронтальной кромки низового пожара в данный момент равна 5 м/мин. (300 м/ч), причем скорость ветра под пологом у кромки 1 м/с, влажность воздуха 20%. Ожидается, что к вечеру ветер стихнет, а влажность воздуха повысится до 60%. Какая будет скорость пожара? C (скорость фронтальной кромки) = [300 м/ч : (2,6 x 3,8)] x (1,0 x 1,4) = 42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ание площадей и периметров пожаров при разных сро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действия и условиях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га, и периметры, км, лесных пожаров при раз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их действия и различных среднесут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ях распространения огня по фр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Показа- │       Время с момента возникновения пожара,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рост- │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ения   │        │ 1  │ 2  │ 3  │ 4  │ 5  │ 6  │  7  │  8  │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я по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онту,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ин.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Площадь │2,5 │10,0│22,0│40,0│62,0│90,0│120,0│160,0│200,0│25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8 │1,2 │2,3 │3,2 │3,9 │4,7 │5,5  │6,3  │7,1  │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Площадь │1,8 │7,0 │16,0│28,0│42,0│63,0│86,0 │112,0│142,0│17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7 │1,3 │2,0 │2,6 │3,2 │4,0 │4,6  │5,3  │6,0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лощадь │1,2 │4,7 │11,0│10,0│30,0│43,0│58,0 │76,0 │95,0 │11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5 │1,1 │1,6 │2,2 │2,7 │3,3 │3,8  │4,4  │4,9  │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лощадь │0,7 │2,9 │6,6 │12,0│18,0│26,0│36,0 │47,0 │60,0 │7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4 │0,8 │1,3 │1,7 │2,1 │2,5 │3,0  │3,4  │3,4  │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Площадь │0,4 │1,5 │3,4 │6,0 │10,0│14,0│19,0 │24,0 │31,0 │3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3 │0,6 │0,9 │1,2 │1,6 │1,9 │2,2  │2,4  │2,8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       │Площадь │0,1 │0,6 │1,8 │2,4 │3,7 │5,3 │7,3  │9,5  │12,0 │1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2 │0,4 │0,7 │0,8 │1,0 │1,2 │1,4  │1,5  │1,7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5      │Площадь │0,07│0,3 │0,6 │1,1 │1,7 │2,4 │3,3  │4,3  │5,4  │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метр│0,1 │0,2 │0,4 │0,5 │0,7 │0,8 │0,9  │1,0  │1,2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метр лесного пожара в зависимости от погодных усло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ремени, прошедшего с момента обна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тушения,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 │Ско-   │Средняя │Время,  │            Площадь пожара при обнаружении, 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рость  │скорость│прош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ветра, │распрос-│шее с   │0,1 │0,5 │1,0 │2,0 │3,0 │4,0 │5,0 │6,0 │7,0 │8,0 │9,0 │1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 │м/с    │транения│момент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фронта  │обнару-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годы│       │пожара, │жения до│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ин.  │начал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уше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0 - 5  │0,25    │0       │0,15│0,35│0,5 │0,7 │0,85│1,00│1,10│1,20│1,30│1,40│1,50│1,6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а-  │        │1       │0,24│0,44│0,59│0,79│0,94│1,09│1,19│1,29│1,39│1,49│1,59│1,6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й)   │        │2       │0,33│0,53│0,68│0,88│1,03│1,18│1,28│1,38│1,48│1,58│1,68│1,7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       │0,42│0,62│0,77│0,97│1,12│1,27│1,37│1,47│1,57│1,67│1,77│1,8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0,51│0,71│0,86│1,06│1,21│1,37│1,46│1,56│1,66│1,76│1,86│1,9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0,6 │0,8 │0,95│1,15│1,3 │1,45│1,55│1,65│1,75│1,85│1,95│2,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 12 │0,75    │1       │0,33│0,53│0,68│0,88│1,03│1,18│1,28│1,38│1,48│1,58│1,68│1,7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ме-  │        │2       │0,51│0,71│0,86│1,06│1,21│1,36│1,46│1,56│1,66│1,76│1,86│1,9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нный)│        │3       │0,69│0,89│1,04│1,24│1,39│1,54│1,64│1,74│1,84│1,94│2,04│2,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0,87│1,07│1,22│1,42│1,57│1,72│1,82│1,92│2,02│2,12│2,22│2,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1,05│1,25│1,40│1,60│1,75│1,90│2,00│2,10│2,20│2,30│2,40│2,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5     │1       │0,46│0,66│0,81│1,01│1,16│1,31│1,41│1,51│1,61│1,71│1,81│1,9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     │        │2       │0,77│0,97│1,12│1,32│1,47│1,62│1,72│1,82│1,92│2,02│2,12│2,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ль- │        │3       │1,08│1,28│1,43│1,63│1,78│1,93│2,03│2,13│2,23│2,33│2,43│2,5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        │4       │1 39│1,59│1,74│1,94│2,09│2,24│2,34│2,44│2,54│2,64│2,74│2,8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1,70│1,90│2,05│2,25│2,40│2,55│2,65│2,75│2,85│2,95│3,05│3,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 - 5  │0,5     │1       │0,29│0,49│0,64│0,84│0,99│1,14│1,24│1,34│1,44│1,54│1,64│1,7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а-  │        │2       │0,43│0,63│0,78│0,98│1,13│1,28│1,38│1,48│1,58│1,68│1,78│1,8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й)   │        │3       │0,57│0,77│0,92│1,12│1,27│1,42│1,52│1,62│1,72│1,82│1,92│2,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0,71│0,91│1,06│1,26│1,41│1,56│1,66│1,76│1,36│1,96│2,06│2,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0,86│1,05│1,20│1,40│1,55│1,70│1,80│1,90│2,00│2,10│2,20│2,3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 12 │1,5     │1       │0,46│0,66│0,81│1,01│1,16│1,31│1,41│1,51│1,61│1,71│1,81│1,9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ме-  │        │2       │0,77│0,97│1,12│1,32│1,47│1,62│1,72│1,82│1,92│2,02│2,12│2,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нный)│        │3       │1,08│1,28│1,43│1,63│1,78│1,93│2,03│2,13│2,23│2,33│2,43│2,5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1,39│1,59│1,74│1,94│2,09│2,24│2,32│2,44│2,54│2,64│2,74│2,8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1,70│1,90│2,05│2,25│2,40│2,55│2,65│2,75│2,85│2,95│3,05│3,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более  │2,7     │1       │0,68│0,88│1,03│1,23│1,38│1,53│1,63│1,73│1,83│1,93│2,03│2,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12     │        │2       │1,21│1,41│1,56│1,76│1,91│2,06│2,16│2,26│2,36│2,46│2,56│2,6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ль- │        │3       │1,74│1,94│2,09│2,29│2,44│2,59│2,69│2,79│2,89│2,99│3,09│3,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        │4       │2,27│2,47│2,62│2,82│2,97│3,12│3,22│3,32│3,42│3,52│3,62│3,7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2,80│3,00│3,15│3,35│3,50│3,65│3,75│3,85│3,95│4,05│4,15│4,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статистические данные о производи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тушения и локализации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тушения кромки пожара различными средств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на одну машину или одного рабоч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ых работах),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Наименование работ     │     Интенсивность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шения    │                           │ высокая │ средняя │  низ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Тушение кромки пожара      │1200     │2000     │4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здеход      │водой при расстоянии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ПЛ-149,      │водоисточника до 1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ПЛ-149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ПЛ-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ая │То же                      │200 - 400│400 - 600│600 - 1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цистер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30(66)-14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30(66-1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 184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П-10(88)-2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топомпы:   │Тушение водой              │300      │500      │7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ЛП-0,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В-2/1,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ЛП-2,5/0,2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ной       │Тушение кромки пожара вод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ь  │при подноске воды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ЛО-6,        │расстояние до 100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ЛО-М         │а) при низовом устойчивом  │20 - 40  │40 - 80  │80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ри беглом низовом      │30 - 50  │50 - 100 │10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паты       │Засыпка кромки пожара      │15 - 30  │20 - 40  │40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нтом из прикоп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учные    │Захлестывание пламени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а      │кромке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чки ветвей │а) при низовом устойчивом  │10 - 20  │20 - 50  │50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пожа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ри низовом беглом      │15 - 30  │30 - 60  │60 -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личия в производительности труда при одной и той же интенсивности пожара могут быть обусловлены неодинаковыми условиями (трудностью) тушения (захламленностью участка, запасом и видом горючего материала, рельеф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тушения кромки пожара одним рабоч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лесорастительных условий, 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тушения       │         Группа типов леса         │ Выс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м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лено-│лишайни-│травяная│багуль-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шная │ковая   │        │ников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ста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к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ом непосредственного 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хлестывание              │2,0    │6,5     │4,0     │1,0      │до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й из лесных огнетуши-  │3,4    │4,5     │6,2     │2,3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й РЛО-6, РЛО-М, О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ами химикатов из    │4,1    │5,2     │7,5     │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ых огнетушител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сыпка грунтом            │0,3    │0,8     │1,5     │-        │до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свенным метод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здание заградительной    │4,0    │5,2     │6,0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ы взрывчатыми мат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алами (ПШ-13-20, ЭШ-III)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жиг захламленных участков│-      │1,2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здание опорной полосы    │0,8    │1,2     │1,5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ой до 0,75 м вручную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патой, граблями, мотыг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при создании заградительных и опо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с различными средствами пожаротушения (м/ч на одн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у или одного рабочего при ру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Наименование работ        │  Уклон мес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 тушения │                                  │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 12   │ 13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льдозер при   │Устройство заград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и двига-  │минерализованной полосы на ширин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л.с.:      │захвата рабочего орг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300 - 500 │150 - 3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0             │                                  │500 - 1000│250 - 5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резерный поло- │То же                             │2100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окладыва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Ф-1 и д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ые машины │То же                             │800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агрегаты ТЛП-5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ЛП-4, ВПЛ-14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Л-147, АЛП-1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 177 и д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ги (ПКЛ-70-4,│Устройство заградительной минера- │800 - 1500│300 - 8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1 и др.)      │лизованной полосы на ширину плу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чат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накладные     │Устройство заградительной         │120 - 150 │80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ланговые заряды │минерализованной поло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шнуровые      │То же                             │30 - 50   │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я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паты, мотыга  │Устройство канавки (шириной       │30 - 50   │1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3 - 0,4 м, глубиной 0,1 - 0,3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удержания кромки пожара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ска отжи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бли          │Устройство минерализованной полосы│90 - 150  │60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ой 0,75 м (путем сгреб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вы, подстилки или лишайн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удержания кромки пожара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ска отжи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жигательный   │Производство отжига от опорной    │900 - 1200│600 - 9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 (АЗ)     │поло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личия в производительности труда при создании минерализованных полос, наряду с крутизной склона, обусловлены разным механическим составом почвы, степенью захламленности участк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раткая характеристика основных технических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х при обнаружении и тушении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шины,    │ Марка машин, │   Краткая техническая и технолог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удия,    │   орудия,    │              характерис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 обору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сновные технические средства для обнару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ных пож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     │ПН-35         │Пирамидальная или прямоугольна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блюдательные│              │растяжках) металлическая конструк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шки (ПНВ)   │              │высотой 35 м, с лестницей и павильоном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блюд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     │ПНМ-1         │Секционная на растяжках, с подъемником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блюдательные│              │противовесе, высота 27 - 30 м. Может име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чты (ПНМ)   │              │приспособление для установки телека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     │ПНП           │Пожарно-наблюдательный пункт в ви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блюдательные│              │павильона, устанавливаемого на доступ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ы (ПНП)  │              │господствующих высо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льные   │Ан-2, Ан-24,  │Используются при патрулировании ле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леты,     │Ми-2, Ми-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толеты,    │АЛП-221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аш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ы,     │Тайга-2,      │Приборы для обнаружения скрытого го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енные    │Кромка-1      │(скрытый источник высоких температу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принципе   │              │Первый применяется с воздушных су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фракрасного │              │второй - при наземном обслед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ого     │              │потушенной кромки лесного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лу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     │ПТУ-59 и др.  │Устанавливается на ПНВ, ПНМ или 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ая      │              │господствующих на местности объек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визионная │              │Обеспечивает обзор в радиусе 10 - 12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чвообрабатывающие орудия с пассивными рабоч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ами для прокладки минерализованных пол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нав, противопожарных дорог и разры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ОРП-2,6       │Агрегатируется с тракторами ЛХТ-4, ЛХТ-4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расчистки │              │ТЛП-4. Масса - 1200 кг. Диаметр корчу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         │              │пней - 40 см, срезаемых деревьев - 18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илие на раскол пня - 150 к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ительность - 0,9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спользуется в различных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г дисковый│ПДП-1,2-0,1   │Агрегатируется с МТЗ-80, АПЛ-3(66)-147-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ивопожар- │              │(АЦЛ-147), ВПЛ-149. Рабочие орга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сферические диски. Производитель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8 км/ч. Масса 295 кг. Глубина об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 - 12 см. Ширина полосы - 1,2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яется при локализации пожар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филактических работах для созда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новления минерализованных полос на люб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ч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г лесной  │ПЛШ-1,2       │Агрегатируется с ТДТ-55 и ТТ-4. Име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окозахват- │              │двухотвальный корпус и щиток. Масса плу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830 кг. Ширина прокладываемой минерали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ой полосы - 2,2 м. Производ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2,3 км/ч. Используется на любых поч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уг          │ПКЛ-70-4      │Навесной одно-двухотвальный. Агрегатир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бинирован- │              │с ЛХТ-55, ДТ-75. Ширина захвата 0,7 (эфф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лесной    │              │тивная полоса с отвалом - 1,4 м). Произ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тельность до 2,5 км/ч. Использу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абозадернелых поч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г лесной  │ПЛП-135       │Агрегатируется с Т-130БГ-3, навеш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ной      │              │впереди трактора. Применяется при проклад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ерализованных полос в любых почв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ловиях. Ширина захвата 1,3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ффективная полоса с отвалом до 2,7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убина борозды 15 - 30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г-канаво- │ПКЛН-500А     │Агрегатируется с Т-130БГ-3. Применяется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патель      │              │устройстве минерализованной полосы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ой        │              │канавой. Ширина полосы - 2,3 м. Глуб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весной      │              │канавы - 0,5 м, ширина по дну - 0,3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эффициент заложения откоса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ительность до 2,25 км/ч. Исп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уется преимущественно на торфяных поч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льдозерное │ОБ-4          │Монтируется на тракторах ТЛП-4, ЛХТ-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              │Масса 800 кг. Основной угол рез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0 +/- 1 град. Гидравлическое у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ал неповоро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льдозер    │Д-533         │Бульдозер с поворотным отвало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дроуправлением на тракторе Т-130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а отвала 3,94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чвообрабатывающие орудия и машины с активными рабоч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ами для прокладки минерализованных пол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епосредственного тушения кромки ог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сопрокла-│ПФ-1          │Полосопрокладыватель фрезерный, наве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ватель      │              │агрегатируется с тракторами ЛХТ-55, ДТ-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ходоуменьшителем), Т-74, Т-4. При дв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и агрегата фрезерные головки режут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брасывают грунт влево и вправо от ли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ижения, создается борозда, а по сторон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е - полосы из насыпного грунта. Глуб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розды - до 20 см, ширина - до 120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ая ширина заградительной минерализ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полосы - 8 - 10 м. Производ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 - 2,4 км/ч. Полоса задерживает низ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 любой интенсив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ГТ-3          │Предназначен для тушения кромки ле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нтомет     │              │пожаров грунтом. Агрегатируется с трактор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150К. Эффективная ширина образуе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ерализованной полосы 19 - 2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ительность - 1,6 - 2,0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ПЛ-3          │Специально предназначен для прокладки ми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опрокла- │              │рализованных полос. Базовая машина ЛХТ-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ватель      │              │ТЛП-4. Рабочая скорость - 1,9 - 3,1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а создаваемой заградительной поло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амоходные машины и специальные лесопожарные агрег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атруль- │АЛП-10(66)-221│Базовый автомобиль ГАЗ-66. Вмест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автомобиль│              │цистерны 0,9 куб. м. Численность коман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 человек. Оборудован мотопомпой МП-6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омкоговорящей установкой СГУ-60, ради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анцией. Используется в зоне с разви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тью доро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ая │АЦЛ-1-17      │Лесная пожарная автоцистерна, кроме д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цистерна  │              │ки рабочих, воды и оборудования, исполь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для прокладки заградительных минер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анных полос при помощи навесного ди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го плуга. Мест для экипажа - 8. Емк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стерны - 980 л. Производитель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0 л/мин. В комплект входит мотопо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МП-Л1, огнетушители, зажигательный а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т, радиостанция и другое обору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ксимальная скорость движения укомпл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ной цистерны 80 км/ч, по лес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рогам - 20 - 30 км/ч. Преодолева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ъемы крутизной до 30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ВПЛ-149       │Выполняет те же работы, что и автоцистер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здеход      │              │АЦЛ-147. Создан на базе гусеничного тра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ртера ГАЗ-71, предназначен для рай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де проезд автотранспорта затрудн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мкость баков с водой 450 л. Экипа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 человек. Скорость по улучшенной дорог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0 км/ч, по грунтовой лесной - 35, по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ченной местности - 15 км/ч; может прео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вать водные преграды со скоростью 5 км/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ъемы и спуски крутизной до 35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ВПЛ-6         │Базовой машиной является вездеход ГТС-М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здеход      │              │смонтированным пожарным оборуд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том переносных средств пожаротуш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прицепной цистерной для воды. Емк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аков огнегасящей жидкости 700 л, емк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цепной цистерны 1447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АЛП-15        │Лесопожарный агрегат на базе тра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регат       │(Т-150К-177)  │Т-150К; имеет бульдозерный отвал шир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6 м, плуг для прокладки минерализов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лос, прицепную цистерну для воды, 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й насос, два пеногенератора, лафе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вол, другое пожарное оборудование. 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сть цистерны для воды на тракторе 1200 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мкость пенобака - 550 л, емкость бак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ачивания - 90 л. Производ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фетного ствола - 2 - 3 л/с, да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ачи воды - 2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ое │ЛМО           │Монтируется на гусеничный транспор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ульное     │              │ГАЗ-71, на колесный трактор Т-150К 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              │автомашину ГАЗ-66. Производ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оса - 240 л/мин. Дальность струи - 20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сса - 600 кг. емкость баков - 800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ипаж - 4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кторный   │ТЛП-55        │Состоит из трактора ЛХТ-55, на кото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опожарный  │              │смонтированы насосная установка, емк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регат       │              │для воды, бульдозерный отвал, плуг, сидень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экипажа. Снабжен комплектом лесо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оборудования (бензопила, мотопо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фяные стволы, лесные 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жигательный аппарат, ручной пожарный 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нтарь). Максимальная скорость - 10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ительность насосной устан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00 л/мин. Экипаж - 4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ктор      │ТЛП-4         │Базовая машина - трактор ЛХТ-4 и ЛХТ-4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опожарный  │              │Насос для подачи воды шестеренча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ШН-600М), производительность - 600 л/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мкость баков - 4 куб. м, транспорт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орость - 9,7 - 10,2 км/ч, запас 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0 км. Ширина прокладываемой им полосы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е 2,5 м. Производительность прокл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ерализованных полос - 1,5 - 4,0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атруль- │ЛФ-22П        │Катер укомплектован мотопомпой МЛН-0,25/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катер     │              │(ПМП-Л1), пожарными рукавами, канист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сульфанола, лесными огнетушител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оизмещение катера - 2,61 т, мощ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игателя - 118 кВт (160 л.с.), проход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убина - 0,28 м, скорость хода - 44 км/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льность плавания - 100 км, габари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6 x 2,3 x 2,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й │КС-100Д       │Оборудован мотопомпами М-600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р         │              │МЛН-0,25/2,5, напорными рукавами длиной 5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1000 м, стволом-пикой ТС-1, лес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нетушителями, зажигательным аппаратом 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патами, бензопилой, емкостями для х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тов, радиостанцией типа "Алмаз", "Кар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носными радиостанциями, громкоговоря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кой ГУ-20. Водоизмещение кат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2 т, скорость хода - 26 - 28 км/ч, д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плавания на одной заправке - 350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анда 8 человек. Двигатель диз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щностью - 124 кВт (170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ицепные и переносные мотопомпы для 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в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ые     │МП-1600       │Прицепная пожарная мотопомпа на одноос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топомпы     │              │прицепе предназначена для подачи воды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крытых водоисточников и ее перека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ача воды - 1600 л/мин. Буксируется люб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томобилем с буксирным устройством. Вре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ты на одной заправке топлива - 2,5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ЛП-0,2       │Мотопомпа легкая лесопожарная плав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па (плавающая мотопомпа). Может работ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любом водоеме с размером зеркала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9 x 0,9 м и более и глубиной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 см. Масса мотопомпы - 20 кг; произво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ость при работе с насад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0 т/мин., на слив - 230 л/мин., произво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ость работы на одной заправ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0 мин. Диаметр напорной рукавной ли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6 мм, длина 16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ЛВ-2/1,2     │Мотопомпа лесопожарная высокого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назначена для подачи воды и друг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негасящей жидкости по напорным пожар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авам от водоисточника к месту лес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а. Двигатель мотопомпы - лодо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тор "Ветерок-83" мощностью 5,88 кВ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ЛВ-1         │Высоконапорная переносная мотопомпа. Пода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ы осуществляется на расстояние 1 к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на высоту 150 м. Укомплектов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орными и всасывающими рукавам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нтетики диаметром 26 мм, ручным стволом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адками. Двигатель мотопомпы "Урал-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щностью 3,67 кВт. Продолж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прерывной работы - 45 мин. Масса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тации - 17,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Ранцевая аппаратура для тушения пожаров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учные инстру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ные       │РЛО-М         │Модернизация огнетушителя РЛО-6. Усил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и  │(ОР)          │гидропульте снижено с 5 до 2 кг. Дл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актной струи - 7 м, распыленной - 2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тоит из резервуара, гидропульта и сое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тельного шланга. Резервуар из палат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кани. Емкость - 20 л, масса огнетуш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лект     │ЛК-3          │Предназначен для тушения кромки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чных        │              │создания опорных полос расчистки зав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трументов  │              │разделки и уборки деревьев. Комп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              │инструментов включает в себя: топ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шютистов и│              │лопату, топор-мотыгу, грабли раздвиж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антников   │              │кустарниковый но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Оборудование для тушения торфяных пож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оизводства отжиг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фяные     │ТС-1          │Состоит из полой латунной трубк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ы        │              │внутренним диаметром 16 мм, наконечник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ана-ручки с накидной гайкой. В ниж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имеет 40 отверстий диаметром до 3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со смачивателем поступает от мотопомп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твол под давлением 3 - 4 атм.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я в почву. Вес ТС-1 - 2,2 кг, общ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ина - 1,3 м. Расход жид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5 - 42 л/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С-2          │Для тушения торфяных пожаров при глуб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горания до 2 м. Общая длина ство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1 м. В нижней части имеется 80 отверст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с ствола - 3,2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жигательные│АЗ            │Ранцевый фитильно-капельный аппарат, со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ы      │              │ит из резервуара для горючей смеси, шлан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подачи горючей смеси в пенал. Мас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7 кг. Объем горючего - 4 л. Горюч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есь бензина и нефтемаслов в соотно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1. Продолжительность работы на од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равке - 1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Лесопожарные устройства и емкости для доставки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ожар и тушения с возду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е │П-1,00М       │Мягкий резервуар в виде усеченного кон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ягкие        │              │Предназначен для доставки воды на внеш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              │подвеске вертолета Ми-8. Объем - 1000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кости)     │              │Масса - 30 кг. Габариты в заполн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тоянии: 1300 x 118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ДВ-100       │Резервуар в виде усеченного кон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 - 100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ДВ-30,       │Предназначены для подноски воды к кром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ДВ-12        │лесного пожара. Объем соответственно 3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2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ДВ-1500      │Предназначен для доставки вод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томобилях. Объем - 1500 л. Масса - 42 к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бариты в свернутом состоя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80 x 1800 x 79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сливное  │ВСУ           │Водосливное устройство для вертолета Ми-8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              │В комплект ВСУ входят: дюралюминие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мкость цилиндрической формы объе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куб. м с устройством для дозировки заб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ы (1,5, 1,75, 2,0 куб. м), внеш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осовая подвеска со специальным вертлюг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а дистанционного, с борта вертол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я сливом жидкости с зам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вушкой" для аварийного сброса В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пожарные │Ан-2          │Бак огнегасящей жидкости в фюзеляже объ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леты-     │              │мом - 1200 л, высота полета при сли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нкеры       │              │25 м над пологом леса, время слива - 3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равка с пожарной машины на аэродро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26П        │2 подвесных бака по 2000 л каждый. Заправ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пециального аэродромного модул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ных машин. Высота полета при сли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 40 м над пологом леса, время сли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3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32П        │4 подвесных бака по 2000 л каждый. Заправ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пециального аэродромного модул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ных машин. Высота полета при сли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коло 50 м над пологом леса. Слив произ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тся сначала с передних двух баков и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 сек. с двух задних или одновременно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ех ба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12П        │Гидросамолет с баком на 6 т вну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юзеляжа. Забор воды на глессировании, сл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высоты 50 м над пологом л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39:18Z</dcterms:created>
  <dc:creator/>
  <dc:description/>
  <dc:language>en-US</dc:language>
  <cp:lastModifiedBy/>
  <dcterms:modified xsi:type="dcterms:W3CDTF">2011-06-04T08:42:21Z</dcterms:modified>
  <cp:revision>2</cp:revision>
  <dc:subject/>
  <dc:title/>
</cp:coreProperties>
</file>