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 ГУГПС МВД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5 ноября 2001 г. N 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гортехнадзора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3 мая 2000 г. N 03-35/2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-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января 2002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ы пожарной безопас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арная опасность технологических сред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менклатура показателе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lang w:val="en-US"/>
        </w:rPr>
        <w:t>Fire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hazard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of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technological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media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of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indexes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ПБ 23-20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аны Федеральным государственным учреждением "Всероссийский ордена "Знак Почета" научно-исследовательский институт противопожарной обороны" (ФГУ ВНИИПО) МВД России (Ю.Н. Шебеко, В.Ю. Навценя, О.В. Васина) и Главным управлением Государственной противопожарной службы (ГУГПС) МВД России (Ю.И. Дешевых, А.Н. Гилетич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есены и подготовлены к утверждению отделом пожарной охраны объектов ГУГПС МВД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 Приказом ГУГПС МВД России от 5 ноября 2001 г. N 7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ы с Госгортехнадзором России (письмо N 03-35/215 от 23.05.2000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одятся впервы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в действие 1 января 2002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й нормативный документ не может быть полностью или частично воспроизведен, тиражирован и распространен в качестве официального издания без разрешения ГУГПС и ФГУ ВНИИПО МВД Росс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ласть приме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нормы устанавливают требования, подлежащие выполнению для обеспечения пожарной безопасности технологических сред на различных технологических объек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 пожарной безопасности к технологическим средам устанавливаются в виде показателей их пожарной 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Требования указанных норм распространяются на проектируемые, строящиеся, реконструируемые и эксплуатируемые объек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Нормы не распространяются на технологические среды, в которых обращаются взрывоопасные вещества, средства инициирования взрывчатых веществ, ядовитые и радиоактивные веще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Наряду с настоящими нормами, необходимо руководствоваться нормативными документами, утвержденными в установленном порядк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Термины и опред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ормах используются следующие термины с соответствующими определения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ологическая среда - сырьевые вещества и материалы, полупродукты и продукты, обращающиеся в технологической аппаратуре (технологической системе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арная опасность технологических сред - возможность возникновения и (или) развития пожара, обусловленная физико-химическими свойствами и параметрами указанных сре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оказатели пожарной опасности технологических сре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Технологические среды могут представлять собо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дивидуальные химические вещества в чистом виде и в виде технического продукта, отвечающего соответствующим требованиям стандарта или техническим условия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меси индивидуальных химических веществ, выпускаемые в соответствии со стандартом или техническими услови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родные и искусственные материалы, отвечающие требованиям соответствующих стандартов или технических услов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хнологические полупродукты и продукты производства, которые выделяются в виде самостоятельных фракций и накапливаются в количествах, создающих пожарную опасн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Показатели пожарной опасности технологических сред устанавливаются для веществ, находящихся в соответствующем агрегатном состоян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азов - веществ, давление насыщенных паров которых при температуре 25 °С и давлении 101,3 кПа превышает 101,3 кП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жидкостей - веществ, давление насыщенных паров которых при температуре 25 °С и давлении 101,3 кПа меньше 101,3 кПа. К жидкостям относят также твердые плавящиеся вещества, температура плавления или каплепадения которых ниже 50 °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вердых веществ и материалов - индивидуальных веществ и их смесевых композиций с температурой плавления или каплепадения выше 50 °С, а также веществ, не имеющих температуры плавления (например, древесина, ткани и т.п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ылей - диспергированных твердых веществ и материалов с размером частиц менее 850 мк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эрозолей - систем, состоящих из твердых и жидких мелких частиц (с размером менее 850 мкм), диспергированных (распыленных) в газовой фаз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Оценка пожарной опасности технологических сред состоит в определении комплекса показателей, перечень которых зависит от агрегатного состояния технологической среды, параметров ее состояния и особенностей технологического процес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Оценка пожарной опасности технологических сред проводится по методикам, утвержденным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Пожарная опасность технологических сред определяется с учетом условий осуществления технологического процесса по регламенту (повышенные или пониженные давления, температуры и т.д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Характеристики показателей пожарной опасности технологических сре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уппа горючести - классификационная характеристика способности технологических сред к гор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пература вспышки - самая низкая температура технологической среды, при которой в условиях специальных испытаний над ее поверхностью образуются пары или газы, способные вспыхивать от источников зажигания, но скорость их образования еще недостаточна для возникновения устойчивого гор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пература воспламенения - наименьшая температура горючей жидкой или твердой технологической среды, при которой в условиях специальных испытаний вещество выделяет горючие пары или газы с такой скоростью, что после их зажигания возникает устойчивое гор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пература самовоспламенения - самая низкая температура технологической среды, при которой в условиях специальных испытаний происходит резкое увеличение скорости экзотермических реакций, заканчивающихся пламенным гор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центрационные пределы распространения пламени (воспламенения) - минимальное и максимальное содержание горючего в технологической среде, при котором возможно распространение пламени по среде на любое расстояние от источника зажиг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пературные пределы распространения пламени (воспламенения) - температуры жидкой технологической среды, при которых ее насыщенные пары образуют концентрации с заданным содержанием окислителя, равные соответственно нижнему (нижний температурный предел) и верхнему (верхний температурный предел) концентрационным пределам распространения пламен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пература тления - температура дисперсной технологической среды, при которой происходит резкое увеличение скорости экзотермических реакций окисления, заканчивающихся беспламенным гор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овия теплового самовозгорания - выявленная зависимость между температурой окружающей среды, массой технологической среды и временем до момента ее самовозгор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мальная энергия зажигания - наименьшее значение энергии электрического разряда, способной воспламенить наиболее легковоспламеняющуюся технологическую сред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ислородный индекс - минимальное содержание кислорода в технологической среде, при котором возможно свечеобразное горение материалов в условиях специальных испыт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особность взрываться и гореть при взаимодействии с водой, кислородом воздуха и другими веществами - качественный показатель, характеризующий пожарную опасность технологических сред, связанную с возможностью воспламенения и взрыва при химическом взаимодействии компонентов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льная скорость горения смеси - скорость перемещения фронта пламени относительно несгоревшей газообразной технологической среды в направлении, перпендикулярном к его поверх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дельная скорость выгорания - масса жидкой или твердой горючей технологической среды, сгорающей в единицу времени с единицы площад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эффициент дымообразования - величина, характеризующая оптическую плотность дыма, образующегося при сгорании технологической среды с заданной насыщенностью в объеме пом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декс распространения пламени - условный безразмерный показатель, характеризующий способность технологической среды распространять пламя по поверх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азатель токсичности продуктов горения полимерных материалов - отношение массы технологической среды к единице объема замкнутого пространства, в котором образующиеся при ее горении газообразные продукты вызывают гибель 50% подопытных животны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мальное содержание кислорода - концентрация кислорода в горючей технологической среде, ниже которой воспламенение и горение ее становятся невозможны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мальная флегматизирующая концентрация флегматизатора - наименьшая концентрация флегматизатора (разбавителя) в технологической среде, при которой среда становится неспособной к распространению пламен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ксимальное давление взрыва - наибольшее давление, возникающее при дефлаграционном горении газо-, паро- или пылевоздушной технологической среды в замкнутом сосуд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орость нарастания давления взрыва - производная давления взрыва по времени на восходящем участке зависимости давления взрыва газо-, паро- или пылевоздушной технологической среды в замкнутом сосуде от времен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итическая поверхностная плотность теплового потока - минимальная плотность теплового потока, вызывающая воспламенение технологической среды при длительном воздейств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ина распространения пламени по струе аэрозоля - величина, характеризующая возможность распространения пламени по жидкой технологической среде в распыленно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ая скорость срыва диффузионного факела - скорость парогазовой технологической среды при истечении в окружающую атмосферу, при которой происходит срыв диффузионного пламен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мальная концентрация негорючего разбавителя в воздухе, при которой существует диффузионное пламя, - минимальное содержание негорючего газа или пара в технологической среде, при котором горение диффузионного факела становится невозможн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дельная теплота сгорания - изменение энтальпии, которое сопровождает изотермически и изобарно протекающую реакцию сгорания единицы массы технологической среды с эквивалентным количеством кислор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декс пожаровзрывоопасности - параметр, равный произведению скорости нарастания давления взрыва на корень кубический из величины объема реакционного сосу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особность к экзотермическому разложению - совокупность параметров (температура, давление, концентрация и т.п.), характеризующих условия экзотермического разложения технологической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особность к воспламенению при адиабатическом сжатии - предельная степень адиабатического сжатия газопаровоздушной технологической среды, при которой происходит ее воспламен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лучающая способность пламени - плотность теплового потока очага пожара непосредственно на поверхности пламени при горении технологической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опасный экспериментальный максимальный зазор - максимальный зазор между фланцами оболочки, через который не происходит распространение горения в окружающую атмосфе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Перечень и применяемость показателей пожарной опасности технологических сред с учетом их агрегатного состояния приведены в таблиц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Перечень показателей, необходимых и достаточных для характеристики пожарной опасности технологических сред в условиях производства, переработки, транспортирования и хранения, определяет разработчик проекта. При необходимости могут быть использованы и другие показатели, не указанные в таблиц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азателей пожарной опас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ологических сре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70"/>
        <w:gridCol w:w="270"/>
        <w:gridCol w:w="270"/>
        <w:gridCol w:w="270"/>
        <w:gridCol w:w="4725"/>
      </w:tblGrid>
      <w:tr>
        <w:trPr>
          <w:trHeight w:val="1680" w:hRule="atLeast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казатель      </w:t>
              <w:br/>
              <w:t xml:space="preserve">пожарной опасности  </w:t>
              <w:br/>
              <w:t>технологической среды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ме- </w:t>
              <w:br/>
              <w:t xml:space="preserve">няе-   </w:t>
              <w:br/>
              <w:t xml:space="preserve">мость  </w:t>
              <w:br/>
              <w:t>показа-</w:t>
              <w:br/>
              <w:t xml:space="preserve">теля в </w:t>
              <w:br/>
              <w:t>зависи-</w:t>
              <w:br/>
              <w:t xml:space="preserve">мости  </w:t>
              <w:br/>
              <w:t xml:space="preserve">от аг- </w:t>
              <w:br/>
              <w:t xml:space="preserve">регат- </w:t>
              <w:br/>
              <w:t xml:space="preserve">ного   </w:t>
              <w:br/>
              <w:t>состоя-</w:t>
              <w:br/>
              <w:t>ния ве-</w:t>
              <w:br/>
              <w:t xml:space="preserve">щества 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ласть применения        </w:t>
            </w:r>
          </w:p>
        </w:tc>
      </w:tr>
      <w:tr>
        <w:trPr>
          <w:trHeight w:val="240" w:hRule="atLeast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ж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</w:t>
            </w:r>
          </w:p>
        </w:tc>
        <w:tc>
          <w:tcPr>
            <w:tcW w:w="4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руппа горючести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ля определения способности техно-</w:t>
              <w:br/>
              <w:t xml:space="preserve">логических сред к горению         </w:t>
            </w:r>
          </w:p>
        </w:tc>
      </w:tr>
      <w:tr>
        <w:trPr>
          <w:trHeight w:val="60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мпература вспышки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категорировании помещений по  </w:t>
              <w:br/>
              <w:t>взрывопожарной и пожарной опаснос-</w:t>
              <w:br/>
              <w:t>ти; для обеспечения пожарной безо-</w:t>
              <w:br/>
              <w:t>пасности технологических процессов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емпература воспламе-</w:t>
              <w:br/>
              <w:t xml:space="preserve">нения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 определении группы горючести и</w:t>
              <w:br/>
              <w:t>оценки пожарной опасности техноло-</w:t>
              <w:br/>
              <w:t xml:space="preserve">гических сред                     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мпература самовос- </w:t>
              <w:br/>
              <w:t xml:space="preserve">пламенения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 определении группы взрывоопас-</w:t>
              <w:br/>
              <w:t xml:space="preserve">ной смеси для выбора типа взрыво- </w:t>
              <w:br/>
              <w:t xml:space="preserve">защищенного электрооборудования   </w:t>
            </w:r>
          </w:p>
        </w:tc>
      </w:tr>
      <w:tr>
        <w:trPr>
          <w:trHeight w:val="60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нцентрационные пре-</w:t>
              <w:br/>
              <w:t xml:space="preserve">делы распространения </w:t>
              <w:br/>
              <w:t xml:space="preserve">пламени (воспламене- </w:t>
              <w:br/>
              <w:t xml:space="preserve">ния)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 определении концентраций горю-</w:t>
              <w:br/>
              <w:t xml:space="preserve">чих газов, паров и пылей, при ко- </w:t>
              <w:br/>
              <w:t xml:space="preserve">торых возможно распространение    </w:t>
              <w:br/>
              <w:t xml:space="preserve">пламени                           </w:t>
            </w:r>
          </w:p>
        </w:tc>
      </w:tr>
      <w:tr>
        <w:trPr>
          <w:trHeight w:val="8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емпературные пределы</w:t>
              <w:br/>
              <w:t xml:space="preserve">распространения      </w:t>
              <w:br/>
              <w:t xml:space="preserve">пламени              </w:t>
              <w:br/>
              <w:t xml:space="preserve">(воспламенения)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определении пожаробезопасных  </w:t>
              <w:br/>
              <w:t xml:space="preserve">температурных режимов работы обо- </w:t>
              <w:br/>
              <w:t xml:space="preserve">рудования.                        </w:t>
              <w:br/>
              <w:t xml:space="preserve">Для расчетной оценки концентраци- </w:t>
              <w:br/>
              <w:t xml:space="preserve">онных пределов распространения    </w:t>
              <w:br/>
              <w:t xml:space="preserve">пламени                           </w:t>
            </w:r>
          </w:p>
        </w:tc>
      </w:tr>
      <w:tr>
        <w:trPr>
          <w:trHeight w:val="60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мпература тления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разработке мероприятий по     </w:t>
              <w:br/>
              <w:t xml:space="preserve">обеспечению пожарной безопасности </w:t>
              <w:br/>
              <w:t xml:space="preserve">технологических сред, склонных к  </w:t>
              <w:br/>
              <w:t xml:space="preserve">тлению                            </w:t>
            </w:r>
          </w:p>
        </w:tc>
      </w:tr>
      <w:tr>
        <w:trPr>
          <w:trHeight w:val="60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словия теплового са-</w:t>
              <w:br/>
              <w:t xml:space="preserve">мовозгорания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 выборе безопасных условий хра-</w:t>
              <w:br/>
              <w:t xml:space="preserve">нения и переработки технологичес- </w:t>
              <w:br/>
              <w:t xml:space="preserve">ких сред, склонных к самовозгора- </w:t>
              <w:br/>
              <w:t xml:space="preserve">нию                               </w:t>
            </w:r>
          </w:p>
        </w:tc>
      </w:tr>
      <w:tr>
        <w:trPr>
          <w:trHeight w:val="60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инимальная энергия  </w:t>
              <w:br/>
              <w:t xml:space="preserve">зажигания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разработке мероприятий по     </w:t>
              <w:br/>
              <w:t xml:space="preserve">обеспечению пожарной безопасности </w:t>
              <w:br/>
              <w:t>и электростатической искробезопас-</w:t>
              <w:br/>
              <w:t xml:space="preserve">ности технологических сред        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ислородный индекс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обеспечении безопасности тех- </w:t>
              <w:br/>
              <w:t>нологических сред, связанных с об-</w:t>
              <w:br/>
              <w:t xml:space="preserve">ращением полимерных материалов    </w:t>
            </w:r>
          </w:p>
        </w:tc>
      </w:tr>
      <w:tr>
        <w:trPr>
          <w:trHeight w:val="9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пособность взрывать-</w:t>
              <w:br/>
              <w:t>ся и гореть при взаи-</w:t>
              <w:br/>
              <w:t xml:space="preserve">модействии с водой,  </w:t>
              <w:br/>
              <w:t xml:space="preserve">кислородом воздуха и </w:t>
              <w:br/>
              <w:t xml:space="preserve">другими веществами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определении категории помеще- </w:t>
              <w:br/>
              <w:t xml:space="preserve">ний по взрывопожарной и пожарной  </w:t>
              <w:br/>
              <w:t xml:space="preserve">опасности.                        </w:t>
              <w:br/>
              <w:t>При выборе безопасных условий сов-</w:t>
              <w:br/>
              <w:t xml:space="preserve">местного хранения и транспортиро- </w:t>
              <w:br/>
              <w:t xml:space="preserve">вания технологических сред.       </w:t>
              <w:br/>
              <w:t xml:space="preserve">При выборе средств пожаротушения  </w:t>
            </w:r>
          </w:p>
        </w:tc>
      </w:tr>
      <w:tr>
        <w:trPr>
          <w:trHeight w:val="8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рмальная скорость  </w:t>
              <w:br/>
              <w:t xml:space="preserve">горения смеси (для   </w:t>
              <w:br/>
              <w:t xml:space="preserve">пылей - эффективная  </w:t>
              <w:br/>
              <w:t xml:space="preserve">нормальная скорость  </w:t>
              <w:br/>
              <w:t xml:space="preserve">распространения пла- </w:t>
              <w:br/>
              <w:t xml:space="preserve">мени)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разработке и создании огне-   </w:t>
              <w:br/>
              <w:t xml:space="preserve">преградителей, предохранительных  </w:t>
              <w:br/>
              <w:t xml:space="preserve">мембран и других разгерметизирую- </w:t>
              <w:br/>
              <w:t xml:space="preserve">щих устройств                     </w:t>
            </w:r>
          </w:p>
        </w:tc>
      </w:tr>
      <w:tr>
        <w:trPr>
          <w:trHeight w:val="72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дельная скорость вы-</w:t>
              <w:br/>
              <w:t xml:space="preserve">горания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определении продолжительности </w:t>
              <w:br/>
              <w:t xml:space="preserve">горения жидких технологических    </w:t>
              <w:br/>
              <w:t xml:space="preserve">сред в резервуарах, интенсивности </w:t>
              <w:br/>
              <w:t xml:space="preserve">тепловыделения и подачи огнетуша- </w:t>
              <w:br/>
              <w:t xml:space="preserve">щих веществ                       </w:t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эффициент дымообра-</w:t>
              <w:br/>
              <w:t xml:space="preserve">зования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ля классификации технологических </w:t>
              <w:br/>
              <w:t>сред по дымообразующей способности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ндекс распростране- </w:t>
              <w:br/>
              <w:t xml:space="preserve">ния пламени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ля классификации технологических </w:t>
              <w:br/>
              <w:t>сред по способности распространять</w:t>
              <w:br/>
              <w:t xml:space="preserve">пламя по поверхности              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казатель токсичнос-</w:t>
              <w:br/>
              <w:t xml:space="preserve">ти продуктов горения </w:t>
              <w:br/>
              <w:t>полимерных материалов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ля оценки токсичности технологи- </w:t>
              <w:br/>
              <w:t xml:space="preserve">ческих сред, содержащих полимеры  </w:t>
            </w:r>
          </w:p>
        </w:tc>
      </w:tr>
      <w:tr>
        <w:trPr>
          <w:trHeight w:val="60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инимальное содержа- </w:t>
              <w:br/>
              <w:t xml:space="preserve">ние кислорода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разработке мероприятий по     </w:t>
              <w:br/>
              <w:t xml:space="preserve">обеспечению пожарной безопасности </w:t>
              <w:br/>
              <w:t xml:space="preserve">технологических сред с пониженным </w:t>
              <w:br/>
              <w:t xml:space="preserve">содержанием кислорода             </w:t>
            </w:r>
          </w:p>
        </w:tc>
      </w:tr>
      <w:tr>
        <w:trPr>
          <w:trHeight w:val="72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инимальная флегмати-</w:t>
              <w:br/>
              <w:t>зирующая концентрация</w:t>
              <w:br/>
              <w:t xml:space="preserve">флегматизатора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разработке мероприятий по     </w:t>
              <w:br/>
              <w:t xml:space="preserve">обеспечению пожарной безопасности </w:t>
              <w:br/>
              <w:t xml:space="preserve">технологических сред с наличием   </w:t>
              <w:br/>
              <w:t>разбавителя (флегматизатора, инги-</w:t>
              <w:br/>
              <w:t xml:space="preserve">битора)                           </w:t>
            </w:r>
          </w:p>
        </w:tc>
      </w:tr>
      <w:tr>
        <w:trPr>
          <w:trHeight w:val="8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ксимальное давление</w:t>
              <w:br/>
              <w:t xml:space="preserve">взрыва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определении категории помеще- </w:t>
              <w:br/>
              <w:t xml:space="preserve">ний по взрывопожарной и пожарной  </w:t>
              <w:br/>
              <w:t>опасности и разработке мероприятий</w:t>
              <w:br/>
              <w:t xml:space="preserve">по обеспечению пожаровзрывобезо-  </w:t>
              <w:br/>
              <w:t>пасности технологического оборудо-</w:t>
              <w:br/>
              <w:t xml:space="preserve">вания                             </w:t>
            </w:r>
          </w:p>
        </w:tc>
      </w:tr>
      <w:tr>
        <w:trPr>
          <w:trHeight w:val="60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корость нарастания  </w:t>
              <w:br/>
              <w:t xml:space="preserve">давления взрыва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разработке мероприятий по     </w:t>
              <w:br/>
              <w:t>взрывозащите технологического обо-</w:t>
              <w:br/>
              <w:t xml:space="preserve">рудования (расчет предохранитель- </w:t>
              <w:br/>
              <w:t xml:space="preserve">ных клапанов, мембран и т.п.)     </w:t>
            </w:r>
          </w:p>
        </w:tc>
      </w:tr>
      <w:tr>
        <w:trPr>
          <w:trHeight w:val="8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ритическая поверх-  </w:t>
              <w:br/>
              <w:t xml:space="preserve">ностная плотность    </w:t>
              <w:br/>
              <w:t xml:space="preserve">теплового потока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 разработке мероприятий по сни-</w:t>
              <w:br/>
              <w:t xml:space="preserve">жению способности технологических </w:t>
              <w:br/>
              <w:t xml:space="preserve">сред воспламеняться под действием </w:t>
              <w:br/>
              <w:t xml:space="preserve">теплового излучения пламени и оп- </w:t>
              <w:br/>
              <w:t xml:space="preserve">ределении категорий помещений по  </w:t>
              <w:br/>
              <w:t xml:space="preserve">пожарной опасности                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лина распространения</w:t>
              <w:br/>
              <w:t xml:space="preserve">пламени по струе     </w:t>
              <w:br/>
              <w:t xml:space="preserve">аэрозоля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ля оценки пожарной опасности жид-</w:t>
              <w:br/>
              <w:t xml:space="preserve">ких технологических сред в распы- </w:t>
              <w:br/>
              <w:t xml:space="preserve">ленном состоянии                  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едельная скорость  </w:t>
              <w:br/>
              <w:t xml:space="preserve">срыва диффузионного  </w:t>
              <w:br/>
              <w:t xml:space="preserve">факела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 оценке пожарной опасности ава-</w:t>
              <w:br/>
              <w:t xml:space="preserve">рийного истечения технологических </w:t>
              <w:br/>
              <w:t xml:space="preserve">сред                              </w:t>
            </w:r>
          </w:p>
        </w:tc>
      </w:tr>
      <w:tr>
        <w:trPr>
          <w:trHeight w:val="72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инимальная концент- </w:t>
              <w:br/>
              <w:t>рация негорючего раз-</w:t>
              <w:br/>
              <w:t xml:space="preserve">бавителя в воздухе,  </w:t>
              <w:br/>
              <w:t>при которой существу-</w:t>
              <w:br/>
              <w:t>ет диффузионное пламя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оценке последствий аварийного </w:t>
              <w:br/>
              <w:t xml:space="preserve">истечения парогазовых технологи-  </w:t>
              <w:br/>
              <w:t xml:space="preserve">ческих сред                       </w:t>
            </w:r>
          </w:p>
        </w:tc>
      </w:tr>
      <w:tr>
        <w:trPr>
          <w:trHeight w:val="72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дельная теплота сго-</w:t>
              <w:br/>
              <w:t xml:space="preserve">рания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 оценке пожарной опасности тех-</w:t>
              <w:br/>
              <w:t xml:space="preserve">нологических сред и определении   </w:t>
              <w:br/>
              <w:t>категорий помещений и наружных ус-</w:t>
              <w:br/>
              <w:t>тановок по взрывопожарной и пожар-</w:t>
              <w:br/>
              <w:t xml:space="preserve">ной опасности                     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ндекс пожаровзрыво- </w:t>
              <w:br/>
              <w:t xml:space="preserve">опасности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ля оценки пожарной опасности тех-</w:t>
              <w:br/>
              <w:t xml:space="preserve">нологических сред в технологичес- </w:t>
              <w:br/>
              <w:t xml:space="preserve">ком оборудовании                  </w:t>
            </w:r>
          </w:p>
        </w:tc>
      </w:tr>
      <w:tr>
        <w:trPr>
          <w:trHeight w:val="60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пособность к экзо-  </w:t>
              <w:br/>
              <w:t>термическому разложе-</w:t>
              <w:br/>
              <w:t xml:space="preserve">нию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ля термодинамически нестабильных </w:t>
              <w:br/>
              <w:t xml:space="preserve">технологических сред, способных   </w:t>
              <w:br/>
              <w:t xml:space="preserve">вызвать резкий рост температуры и </w:t>
              <w:br/>
              <w:t xml:space="preserve">давления при разложении           </w:t>
            </w:r>
          </w:p>
        </w:tc>
      </w:tr>
      <w:tr>
        <w:trPr>
          <w:trHeight w:val="72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пособность к воспла-</w:t>
              <w:br/>
              <w:t>менению при адиабати-</w:t>
              <w:br/>
              <w:t xml:space="preserve">ческом сжатии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араметр, характеризующий способ- </w:t>
              <w:br/>
              <w:t xml:space="preserve">ность технологической среды к     </w:t>
              <w:br/>
              <w:t xml:space="preserve">воспламенению при адиабатическом  </w:t>
              <w:br/>
              <w:t>сжатии в смеси с воздухом или дру-</w:t>
              <w:br/>
              <w:t xml:space="preserve">гим окислителем                   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злучающая способ-   </w:t>
              <w:br/>
              <w:t xml:space="preserve">ность пламени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ля оценки плотности теплового по-</w:t>
              <w:br/>
              <w:t>тока от пламени при горении техно-</w:t>
              <w:br/>
              <w:t xml:space="preserve">логических сред                   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езопасный экспери-  </w:t>
              <w:br/>
              <w:t>ментальный максималь-</w:t>
              <w:br/>
              <w:t xml:space="preserve">ный зазор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выборе степени взрывозащиты   </w:t>
              <w:br/>
              <w:t xml:space="preserve">электрооборудования        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я. 1. Обозначения колонок 2 - 5: "г" - газы, "ж" - жидкости, "т" - твердое вещество, "п" - пыл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Знак "+" обозначает применяемость, знак "-" - неприменяемость показателя пожарной опасности для технологической сре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6:49:00Z</dcterms:created>
  <dc:creator/>
  <dc:description/>
  <dc:language>en-US</dc:language>
  <cp:lastModifiedBy/>
  <dcterms:modified xsi:type="dcterms:W3CDTF">2011-05-19T15:15:57Z</dcterms:modified>
  <cp:revision>3</cp:revision>
  <dc:subject/>
  <dc:title/>
</cp:coreProperties>
</file>