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ентства по техн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анию и метролог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8 февраля 2009 г. N 45-с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введения - 1 января 2010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равом досрочного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циональный стандарт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ка пожарна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пы спасательные пожарны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технические требования. Методы испытан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ire equipment. Fire rescue chute.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General technical requirements. Test methods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53274-200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и 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 "Стандартизация в Российской Федерации. Основные полож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стандарт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азработан ФГУ ВНИИПО МЧС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несен Техническим комитетом по стандартизации ТК 274 "Пожарная безопасность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твержден и введен в действие Приказом Федерального агентства по техническому регулированию и метрологии от 18 февраля 2009 г. N 45-с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веден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устанавливает общие технические требования к спасательным трапам и материалам, используемым для их изготовления, а также методы испытаний данных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распространяется на спасательные трапы, предназначенные для спасения людей с высотных уровней при пожарах или аварийных ситуациях в сооружениях, на морских судах и других объе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стандарт может быть применен при проведении сертификационных испытаний спасательных трап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ормативные ссыл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использованы нормативные ссылки на следующие стандар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.0-2004. Стандартизация в Российской Федерации. Основны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5.201-2000. Система разработки и постановки продукции на производство. Продукция производственно-технического назначения. Порядок разработки и постановки продукции на производство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Р 15.309-98. Система разработки и постановки продукции на производство. Испытания и приемка выпускаемой продукции. Основны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.601-2006. Единая система конструкторской документации. Эксплуатационные документ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2.2.049-80. Система стандартов безопасности труда. Оборудование производственное. Общие эргономическ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3813-72. Материалы текстильные. Ткани и штучные изделия. Методы определения разрывных характеристик при растяжен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7502-98. Рулетки измерительные металлические. Технические услов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7074-71. Кожа искусственная. Метод определения сопротивления раздира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17316-71. Кожа искусственная. Метод определения разрывной нагрузки и удлинения при разрыв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9329-92. Весы для статического взвешивания. Общие техническ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30157.0-95. Полотна текстильные. Методы определения изменения размеров после мокрых обработок или химической чистки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30157.1-95. Полотна текстильные. Методы определения изменения размеров после мокрых обработок или химической чистки. Режимы обработо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О 6941-2003*. Ткани. Характеристики горения. Определение способности к распространению пламени на вертикально ориентированных образц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 - При пользовании настоящим стандартом целесообразно проверить действие ссылочных стандарт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стандарте использованы следующие термины с соответствующими определен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Трап спасательный пожарный (трап): пожарное спасательное устройство, предназначенное для скользящего спуска людей с высотных уровней при пожарах или аварийных ситуациях в зданиях, сооружениях, на морских судах и других объек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Узел крепления: приспособление, предназначенное для установки спасательного трапа на объекте, обеспечивающее беспрепятственный и безопасный вход людей в (на) спасательный тра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редельно допустимая нагрузка: максимальная эксплуатационная нагрузка на трап, допустимая конструкторской документ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Назначенный ресурс: суммарная наработка, при достижении которой эксплуатация трапа должна быть прекращена независимо от его технического состоя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Рабочий цикл: периодически повторяющаяся в процессе эксплуатации определенная последовательность действий, необходимая для спуска одного человека и характеризующаяся тем, что трап после применения его по назначению приходит в состояние готовности для приема следующего челове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Работоспособность (работоспособное состояние): состояние трапа, при котором значения всех параметров, характеризующих способность выполнять заданные функции, соответствуют требованиям нормативно-технической и конструктор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Площадка (зона) торможения: конструктивная часть трапа, на которой происходит торможение и (или) остановка тела спасающего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Производительность трапа: количество человек, эвакуируемых при помощи трапа за время, равное 1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лассификация трап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В зависимости от способа установки и базирования трапы подразде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стационар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обильн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В зависимости от конструктивного исполнения трапы подразде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пневматическ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тяж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бинированн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бщие техническ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Требования к конструк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. Трапы не должны иметь дефектов, ухудшающих эксплуатационные свойства и внешний вид издел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2. Конструкция трапов должна обеспечивать беспрепятственный и безопасный спуск людей различной массы и телосложения, антропометрические характеристики которых соответствуют группе Б по ГОСТ 12.2.04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3. Процесс использования и приведения трапа в рабочее состояние должен быть прост (интуитивен) и не должен требовать дополнительного обучения, кроме ознакомления с руководством по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4. Время приведения трапа в рабочее состояние не должно превышать 5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5. Время нахождения трапа в рабочем состоянии должно быть не менее 60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6. Конструкция трапа должна обеспечивать групповую эвакуацию с производительностью не менее 5 чел./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7. Периметр входного отверстия в спасательный трап (при наличии такового) должен быть не менее 360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8. Ширина входного отверстия в спасательный трап (при наличии такового) должна быть не менее 88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9. Нагрузка на одного оператора при переноске и развертывании мобильного трапа не должна превышать 25 к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0. Назначенный ресурс трапа должен составлять не менее 300 рабочих цик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1. Узел крепления трапа должен позволять надежно крепить его к силовым строительным конструкц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2. Элементы крепления зоны торможения должны позволять надежно крепить трап у поверхности земли различными способами, в том числе к пожарному автомобил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3. Диапазон рабочих температур трапа должен составлять от минус 40 °C до 40 °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Требования к материала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. Материал трапа должен быть устойчив к воздействию открытого пламени в течение не менее 5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 Материал трапа должен сохранять прочностные свойства при контакте с нагретой до 300 °C твердой поверхностью в течение не менее 2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3. Усадка материалов трапа, оболочки и каркаса (при наличии таковых) после намокания и высушивания должна составлять не более 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Требования к маркировк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. Каждый трап должен иметь маркировку, содержащую следующие данны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условное обозначение предприятия-изготов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бозначение (наименование) устрой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орядковый номер по системе нумерации предприятия-изготов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месяц и год изгото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. Маркировка должна сохраняться в течение всего срока эксплуатации издел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Требования к комплект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омплект поставки должны входи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трап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узел креп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устройства, обеспечивающие фиксацию зоны торможения трапа на земле (при необходим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) укладочная сумка или контейнер для транспортирования к месту использ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) паспорт и руководство по эксплуатации в соответствии с ГОСТ 2.6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авила прием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Трапы должны подвергаться приемосдаточным, приемочным, квалификационным, периодическим, типовым и сертификационным испыт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еские и приемосдаточные испытания проводятся в соответствии с ГОСТ Р 15.30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емочные и квалификационные испытания проводятся в соответствии с ГОСТ Р 15.2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ые испытания проводятся в случае внесения изменений в конструкцию, материалы или технологию изготовления трапа по специально разработанной програм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Номера пунктов, в которых изложены технические требования и методы испытаний по показателям назначения, приведены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2025"/>
        <w:gridCol w:w="1350"/>
      </w:tblGrid>
      <w:tr>
        <w:trPr>
          <w:trHeight w:val="360" w:hRule="atLeast"/>
        </w:trPr>
        <w:tc>
          <w:tcPr>
            <w:tcW w:w="6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казатель        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настоящего    </w:t>
              <w:br/>
              <w:t xml:space="preserve">стандарта        </w:t>
            </w:r>
          </w:p>
        </w:tc>
      </w:tr>
      <w:tr>
        <w:trPr>
          <w:trHeight w:val="360" w:hRule="atLeast"/>
        </w:trPr>
        <w:tc>
          <w:tcPr>
            <w:tcW w:w="6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кие  </w:t>
              <w:br/>
              <w:t xml:space="preserve">требова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тоды  </w:t>
              <w:br/>
              <w:t>испытаний</w:t>
            </w:r>
          </w:p>
        </w:tc>
      </w:tr>
      <w:tr>
        <w:trPr>
          <w:trHeight w:val="36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внешнего вида, маркировки,             </w:t>
              <w:br/>
              <w:t xml:space="preserve">комплектности и климатического исполнения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1.1, 5.1.14,</w:t>
              <w:br/>
              <w:t xml:space="preserve">5.3, 5.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2      </w:t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работоспособности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2 - 5.1.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3      </w:t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производительност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6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4      </w:t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линейных размеров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7, 5.1.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5      </w:t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массы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9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6      </w:t>
            </w:r>
          </w:p>
        </w:tc>
      </w:tr>
      <w:tr>
        <w:trPr>
          <w:trHeight w:val="24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ресурса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1.1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7      </w:t>
            </w:r>
          </w:p>
        </w:tc>
      </w:tr>
      <w:tr>
        <w:trPr>
          <w:trHeight w:val="36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устойчивости материала к воздействию   </w:t>
              <w:br/>
              <w:t xml:space="preserve">открытого пламени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1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8      </w:t>
            </w:r>
          </w:p>
        </w:tc>
      </w:tr>
      <w:tr>
        <w:trPr>
          <w:trHeight w:val="48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прочностных свойств материала при      </w:t>
              <w:br/>
              <w:t xml:space="preserve">контакте с нагретой до 300 °C твердой           </w:t>
              <w:br/>
              <w:t xml:space="preserve">поверхностью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2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9      </w:t>
            </w:r>
          </w:p>
        </w:tc>
      </w:tr>
      <w:tr>
        <w:trPr>
          <w:trHeight w:val="360" w:hRule="atLeast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усадки материалов после намокания и    </w:t>
              <w:br/>
              <w:t xml:space="preserve">высушивания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2.3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10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Методы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Общие требования к проведению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1. При серийном и мелкосерийном производстве отбор образцов на испытания проводят методом случайной выборки на предприятии-изготовителе из партии трапов, прошедших приемосдаточные испытания. Испытания проводят на одном трапе и на образцах материалов. Количество образцов материалов и их размеры выбираются в соответствии с требованиями национальных стандартов на методы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2. Проверку изделия, изготовленного в единичном экземпляре и предназначенного для установки на конкретном объекте, не производят в полном объе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3. Все испытания должны проводиться в нормальных климатических услов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Проверка внешнего вида, маркировки, комплектности и климатического испол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1. Трап устанавливают на объекте (испытательной площадке) и приводят в рабочее состояние. Проверку проводят внешним осмотром и сличением с конструкторской документацией (паспортом, руководством по эксплуатац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2. Изделие считают выдержавшим проверку, есл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е обнаружено конструктивных недостатков, которые могли бы привести к затруднениям, связанным с установкой и развертыванием изделия на объек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нешний вид, маркировка, комплектность и климатическое исполнение образца соответствуют требованиям конструкторской документации и 5.1.1, 5.1.14, 5.3, 5.4 настоящего станда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Проверка работоспособ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1. Трап устанавливают на объекте или в зоне испытаний и приводят его в рабочее состояние в соответствии с руководством по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2. Проверяют по секундомеру с погрешностью измерения +/- 1 с время приведения в рабочее состоя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3. Производят поочередные одиночные спуски (в соответствии с требованиями руководства по эксплуатации) не менее четырех испытателей различной массы и телосложения, близких к граничным антропометрическим значениям людей группы Б по ГОСТ 12.2.04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ичество спусков каждого испытателя должно быть не менее тре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4. Если работоспособность изделия поддерживается при помощи каких-либо дополнительных устройств (баллона со сжатым воздухом, бензо-, электромотора и т.д.) определяют время нахождения трапа в рабоче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5. Изделие считают выдержавшим проверку, есл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иведение трапа в рабочее состояние произошло в штатном режиме, время разворачивания устройства не превысило 5 мин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не произошло ни одной задержки испытателей при входе в (на) трап из-за недостатков конструкции узла крепл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не произошло ни одного нерегулируемого спуска испыта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не произошло ни одной вынужденной (не предусмотренной штатным режимом спуска) остановки испытате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торможение испытателей происходило в штатном режиме на площадке (в зоне) тормо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процесс эвакуации не вызвал у испытателей никаких затруднений или применения специальных навы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время нахождения трапа в рабочем состоянии составило не менее 60 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Проверка производитель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1. Трап устанавливают на объекте или в испытательной зоне и приводят его в рабочее состояние в соответствии с руководством по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2. Производят поочередные спуски (в соответствии с требованиями руководства по эксплуатации) не менее четырех испытателей различной массы и телосложения, близких к граничным антропометрическим значениям людей группы Б по ГОСТ 12.2.049, не менее пяти спусков каждого из испыта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3. Определяют время группового спуска испытателей с помощью секундомера или электронно-цифровой фото- и видеоаппарату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4. На основании замеров времени или анализа фото- и видеоданных производят вычисление средней производительности устройства (чел./мин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5. Изделие считается выдержавшим проверку, если при групповом поочередном спуске испытателей были выполнены требования 7.3.5 и при этом не возникло затруднений и столкновений, связанных с несвоевременным сходом с трапа, и средняя производительность при этом составила не менее 5 чел./м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Проверка линейных размер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1. Трап устанавливают на объекте или в зоне испытаний и приводят его в рабочее состояние в соответствии с руководством по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2. Размеры входного отверстия в спасательный трап (при наличии такового) замеряют с помощью металлической рулетки по ГОСТ 7502 или линейки с погрешностью не более +/- 2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3. Изделие считается выдержавшим проверку, если оно удовлетворяет требованиям 5.1.7, 5.1.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Проверка масс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1. Массу мобильного трапа проверяют путем его взвешивания на весах для статического взвешивания по ГОСТ 29329 с погрешностью не более +/- 0,1 кг. При этом трап находится в штатной сумке или контейнере вместе со всеми элементами, входящими в штатную комплектац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2. Измеренную массу делят на количество операторов, указанное в паспорте (руководстве по эксплуатац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3. Изделие считают выдержавшим проверку, если его масса вместе со всеми элементами и упаковкой составляет не более 25 кг в расчете на одного операт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Проверка ресурс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1. Проверку ресурса проводят методом, изложенным в 7.3 настоящего стандарта (с учетом наработки, произведенной по 7.3 и 7.4), общее количество спусков при этом должно составить не менее 10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2. Изделие считают выдержавшим проверку, если оно сохранило работоспособность, не произошло разрушения или видимых деформаций любого из элементов тра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3. Проверку ресурса изделия, изготовленного в единственном экземпляре и предназначенного для установки на конкретном объекте, не проводят в полном объеме. Изделие считают выдержавшим проверку, если оно продолжает функционировать после проверок производительности и на работоспособность (см. 7.3, 7.4) и при этом не произошло разрушения или видимых деформаций любого из элементов трап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Проверка устойчивости материала к воздействию открытого пламен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1. Устойчивость материалов трапа к воздействию открытого пламени определяется по ИСО 6941, со следующими дополнения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здействие открытым пламенем на образцы материала производится в течение 5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меры между установочными шпильками прямоугольной рамки 110 х 40 м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меры образцов 140 х 60 м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 испытаниях материала с полимерным покрытием допускается нижний край образца подгибать на величину (50 +/- 5) мм, в этом случае размер образца увеличивают на ширину подгиб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2. Материалы трапа считаются выдержавшими проверку, есл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ремя остаточного горения и время остаточного тления материалов составило не более 2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утствует сквозной прога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менение линейных размеров образцов материала трапа составило не более чем 1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 Проверка прочностных свойств материала при контакте с нагретой до 300 °C твердой поверхность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1. На испытания отбирают не менее 14 образцов материала (из них 6 вырезаны по основе и 8 - по утку) размером 220 х 7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2. Испытательное оборудова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установка, представляющая собой электропеч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ъем рабочей камеры - не менее 0,004 куб.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бочая температура - не менее 400 °C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грешность регулирования температуры - не более +/- 5 °C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екундомер с погрешностью измерения не более +/- 1 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контактирующая поверхность из керамических материал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термоэлектрический преобразователь (тип ХК - хромель-копелевый или ХА - хромель-алюмелевый) с диаметром кабельной части не более 1,5 мм, устанавливаемый таким образом, чтобы место его спая касалось контактирующей поверхности, как показано на рисунке 1 (не приводится). При этом термоэлектрический преобразователь сверху экранируют от окружающей среды при помощи металлизированной кремнеземной ткани толщиной (2 +/- 1) м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вторичный прибор с классом точности не ниже 0,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3. Методика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водят температуру контактирующей поверхности до нормативной и поддерживают ее в течение всего опыта. Открывают дверь камеры и устанавливают в нее образец, закрепленный на держателе (см. рисунок 1). Держатель должен обеспечивать площадь соприкосновения образца с нагретой поверхностью не менее 0,002 кв. м. Время установки образца не более 7 с. Закрывают дверцу, и с этого момента отсчитывают время выдержки. По окончании нормативного времени открывают дверцу и вынимают держатель с образц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елия считаются выдержавшими проверку, если на всех образцах не произошл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ушения материала (оплавления и прогар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лоения покрытия от тканевой основы (для материалов с полимерным пленочным покрытие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спламен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нижения физико-механических показателей материала (разрывная нагрузка и сопротивление раздиранию по ГОСТ 3813, для материалов с полимерным пленочным покрытием - по ГОСТ 17316 и ГОСТ 17074) более чем на 50% от нормативного 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 Проверка усадки материалов после намокания и высуши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адку материалов трапа после намокания и высушивания проверяют с помощью методов, изложенных в ГОСТ 30157.0, ГОСТ 30157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елия считаются выдержавшими проверку, если усадка материала после намокания и высушивания составила не более 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7:45:21Z</dcterms:created>
  <dc:creator/>
  <dc:description/>
  <dc:language>en-US</dc:language>
  <cp:lastModifiedBy/>
  <dcterms:modified xsi:type="dcterms:W3CDTF">2011-06-02T17:47:55Z</dcterms:modified>
  <cp:revision>2</cp:revision>
  <dc:subject/>
  <dc:title/>
</cp:coreProperties>
</file>