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м упра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МВД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5 декабря 1987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м комитетом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физической культуре и спорт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января 1988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января 198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для спортивных сооруж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ПБ-0-148-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зработаны впервые применительно к крытым и открытым спортивным сооружениям независимо от их ведомственной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Всесоюзным научно-исследовательским институтом противопожарной обороны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устанавливают требования пожарной безопасности для принятых в эксплуатацию крытых и открытых спортивных сооружений (с трибунами и без трибун для зрителей) независимо от их ведомственной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пожарной безопасности для предприятий торговли, общественного питания, складов, музеев, гостиниц, административных зданий, лечебно-профилактических учреждений и др., а также при проведении культурно-зрелищных мероприятий, демонстрации кинофильмов, трансляции теле- и радиопередач, осуществлении строительно-монтажных, электрогазосварочных и других пожароопасных работ в спортивном сооружении и на его территории определяются специальными правилами и инструкциями, которые утверждены или согласованы с ГУПО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тветственность за обеспечение пожарной безопасности объектов, а также контроль за соблюдением противопожарного режима в арендуемых зданиях и помещениях (если это особо не оговорено в договоре на аренду) несут руководители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уководители арендующих организаций несут ответственность за соблюдение установленного противопожарного режима в арендуемых зданиях и помещениях, а также за выполнение противопожарных мероприятий, указанных в договоре на арен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 период проведения тренировок, репетиций и занятий физкультурой ответственность за соблюдение членами команд, групп, коллективов установленного противопожарного режима несут тренеры, преподаватели, руководители коллек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Ответственность за соблюдение противопожарного режима при проведении спортивных, культурно-зрелищных и других массовых мероприятий и использовании устанавливаемого оборудования возлагается на организации, проводящие эти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уководители объектов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Установить на территории, в зданиях и помещениях строгий противопожарный режим (оборудовать места для курения, установить строжайшее соблюдение порядка проведения огневых работ и правил пользования электронагревательными приборами, порядок осмотра и закрытия помещений после окончания их работы и т.п.) и периодически контролировать его соблюдение всеми сотрудниками и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Совместно с руководителями арендующих организаций определить порядок содержания в пожаробезопасном состоянии оборудования, помещений и участков территорий, закрепленных за ними. Требовать от руководителей арендующих организаций устранения нарушений режимного характера, а также выполнения противопожарных мероприятий, оговоренных в договоре на арен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азначить приказом лиц, ответственных за обеспечение пожарной безопасности и соблюдение настоящих Правил по каждому сооружению, зданию, участку территории, сектору, помещению, а также за эксплуатацию и исправное техническое состояние систем противодымной защиты, противопожарного водоснабжения, установок пожарной автоматики и систем опо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Органи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ку планов эвакуации людей (согласно Приложению 1); инструкций и памяток о мерах пожарной безопасности, своевременную их корректировку при проведении массовых мероприятий, изменении планировки зданий, увеличении вместимости трибун, изменении назначения отдельных помещений и др., а также периодическую (не реже одного раза в год) практическую отработку этих пл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бровольную пожарную дружину (ДПД) и пожарно-техническую комиссию (ПТК) и организовать их работу (Приложения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ивопожарную подготовку (противопожарный инструктаж) инженерно-технических работников, тренеров, спортсменов технических видов спорта, рабочих и служащих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зучение и выполнение настоящих Правил пожарной безопасности всеми участниками спортивных, культурно-зрелищных и других мероприятий, а также временными работниками, принимаемыми на период проведения соревнований и культурно-зрелищ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оружения, здания, помещения и территорию объекта наглядной агитацией, знаками безопасности согласно действующим нормативным документам, а также необходимыми средствами пожаротушения (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держание в исправном состоянии систем пожарной автоматики и средств пожаротушения, систем оповещения, эвакуационного аварийного освещения, знаков безопасности, средств связи с сигнализацией, наглядной аг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оевременное выполнение противопожарных мероприятий по предписаниям Государственного пожарного надзора, актам пожарно-технической комиссии, а также по приказам и указаниям вышестоящих организаций, решениям местных Советов народных депутатов по вопрос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Ознакомить организаторов международных соревнований и культурно-зрелищных мероприятий с установленным противопожарным режимом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Производить служебное расследование по всем случаям пожаров и разрабатывать мероприятия по предотвращению подоб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Не допуск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мещения на объекте и на территории временных строений, дополнительных стоянок для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громождения противопожарных разрывов между стро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величения вместимости трибун, а также изменения назначения отде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 работе лиц (в том числе временной), не прошедших противопожарного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спользования первичных средств пожаротушения для целей, не связанных с тушением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дения соревнований, культурно-зрелищных и других мероприятий без осуществления мер, предусмотренных действующими положениями по обеспечению общественного порядка и безопасности, а также эвакуации и оповещения участников и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дения репетиций с использованием осветительной, звукозаписывающей, воспроизводящей и другой аппаратуры и оборудования при отсутствии технических паспортов или актов об их техническом и противопожар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я, проводящая мероприятие, обяз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редставить в органы пожарной охраны положения о проведении массового мероприятия с указанием программы (сценария), других специальных требований для разработки мер по обеспечению пожарной безопасности участников мероприятий и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ровести противопожарный инструктаж с участниками мероприятий и вспомогатель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Обеспечить строгое соблюдение противопожарного режима в период проведения мероприятия (а также во время репетиций и тренировок) участниками мероприятий и вспомогатель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Не допускать включения в программу (сценарий) мероприятия номеров с использованием огневых эф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объектах, имеющих отступления от действующих строительных норм и правил, до начала реконструкции на период проведения на них соревнований и других массовых мероприятий должны быть разработаны планы дополнительных противопожарных мероприятий, направленных на обеспечение безопасности людей (организация дополнительных нарядов, подготовка служебных выходов для возможной эвакуации зрителей, соответствующая корректировка планов эвакуации людей и текстов оповещ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Содержание территорий, зданий 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На территории объекта должно быть предусмотрено не менее двух постоянно содержащихся в исправном состоянии въездов с прилегающих дорог общего пользования или магистр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Стоянка автотранспорта в противопожарных разрывах между зданиями и сооружениями, а также на расстоянии менее 10 м от въездов, входов, разгрузочных площадок и пешеходных дороже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Территорию объекта и помещения сооружений и зданий необходимо постоянно содержать в чистоте, своевременно очищать от горючего мусора, отходов, ненужного оборудования и т.п., которые следует периодически (по мере их накопления) удалять в специально отведенные места и затем вывоз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ременного хранения мусора на территории допускается предусматривать площадки, огражденные с трех сторон стенами из негорючих материалов высотой не менее 1 м. Расстояние от них до других зданий, сооружений и открытых площадок должно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одить костры, сжигать отходы, тару, мусор, упаковочные материалы на территории объек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ороги, подъезды и проезды к зданиям и сооружениям, пешеходные дорожки и свободные площадки перед трибунами открытых спортивных сооружений и у входов и выходов из зданий спортивных сооружений с местами для зрителей (далее - "свободные площадки"), а также подступы к пожарным гидрантам, водоемам, пожарному инвентарю и оборудованию должны быть постоянно исправными и свободными, не иметь выступов, препятствующих движению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имний период дороги, проезды, подъезды и крышки люков пожарных гидрантов и водоемов, а также пешеходные дорожки и свободные площадки необходимо систематически очищать от льда и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О закрытии отдельных участков дорог и проездов для их ремонта или по другим причинам, препятствующим проезду пожарных машин, необходимо немедленно уведомлять пожарн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работы на пешеходных дорожках и разгрузочных площадках следует проводить перед открытием сезона или в период подготовки сооружения (здания) к проведению соревнований или культурно-зрелищных мероприятий. При этом не допускается снижение их расчетной ширины, увеличение уклонов свободных площадок, установка на них киосков и ларь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ремонта дорог на объекте в соответствующих местах должны быть установлены указатели объездов или устроены переезды через ремонтируемые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Двери входов на территорию, а также двери в ограждениях, разделяющих поток зрителей в сооружениях и зданиях, должны открываться в направлении выхода из них и в открытом положении не препятствовать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Ограждения трибун, площадок, лестниц у входов на трибуны на открытых и крытых спортивных сооружениях, ограждения на крышах и покрытиях, а также наружные пожарные лестницы необходимо постоянно содержать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временных ограждений на путях эвакуации и свободных площадках в период проведения соревнований и культурно-зрелищных мероприят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а территории объектов - в местах расположения воздухозаборных отверстий системы приточной вентиляции должны быть установлены знаки, запрещающие стоянку техники, а также проведение сварочных и других огнеопасных работ в период проведения соревнований, выступлений, тренировок, репети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а территории объектов на видных местах должны быть установлены таблички с указанием порядка вызова пожарной охраны и мест расположения телеф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На территории спортивных баз, расположенных в труднодоступных районах и имеющих несколько строений, следует предусматривать, как правило, отдельно стоящее здание для проживания коменданта или сторожа. Жилые помещения могут быть сблокированы с другими зданиями при условии их отделения противопожарной стеной и устройства обособленного выхода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аких объектах должно быть организовано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Курить в помещениях зданий и сооружений, а также на территории объектов разрешается только в специально отведенных местах, обеспеченных средствами пожаротушения, урнами с водой (ящиками с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Необходимо не реже одного раза в год производить проверку качества огнезащитной обработки деревянных и огнезащитных покрытий металлических конструкций; в случае утраты ими огнезащитных свойств должна быть проведена повторная огнезащита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В спортивных залах высотой до нижнего пояса несущих конструкций покрытия 12 м и более при использовании крупноразмерного декоративного оформления (на всю высоту зала) необходимо предусмотреть дополнительные мероприятия по защите этого оформления (монтаж временных водяных завес, быстроснимаемое креплен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В нерабочее время ключи от помещений должны находиться у дежурного (сторо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ключей от технических этажей и помещений, межфирменных пространств и въездных дорог должен постоянно находиться в дежурном (диспетчерском) помещении с постоянн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На случай возникновения пожара должна быть обеспечена возможность безопасной эвакуации людей, находящихся в здании (соо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Проходы, выходы, коридоры, вестибюли, фойе, тамбуры, лестницы не разрешается загромождать различными предметами и оборудованием. Все двери эвакуационных выходов должны свободно открываться в направлении выхода из помещений, зданий и сооружений; закрывать двери на замки и труднооткрывающиеся запоры при проведении соревнований, тренировок, репетиций и культурно-зрелищных мероприят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 коридорах, на лестничных площадках и на дверях, ведущих к эвакуационным выходам или непосредственно наружу, должны быть установлены предписывающие знаки "Выход" согласно ГОСТ 12.4.026-76*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Временные места для зрителей (выдвижные, съемные, сборно-разборные и т.п.), а также сиденья на трибунах крытых и открытых спортивных сооружений не допускается выполнять из синтетических материалов, выделяющих при горении высокоопасные вещества. Под временными местами запрещается хранение каких-либо горючих материалов и оборудования, а также стоянка техники. Пространство под временными трибунами перед началом каждого соревнования должно очищаться от горючего мусора и высохшей тр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риставных сидений на путях эвакуа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Временные сиденья в эвакуационных люках, предназначенные для размещения фона на трибунах при проведении спортивно-художественных праздников, открытия и закрытия международных соревнований или других международных мероприятий, а также культурно-зрелищных мероприятий, должны быть съемными. Для их быстрого демонтажа должны быть предусмотрены специальные приспособления и выделено соответствующее количество лиц для производства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Помещения зданий и сооружений должны быть оборудованы системой оповещения о пожаре и управления эваку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повещения о пожаре и управления эвакуацией должна обеспечивать реализацию разработанных планов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В лестничных клетках зданий и сооружений запрещается: устраивать рабочие, складские и иного назначения помещения, прокладывать трубопроводы с легковоспламеняющимися (ЛВЖ) и горючими (ГЖ) жидкостями, хранить горючие материалы, а также устанавливать оборудование и различные предметы, препятствующие передвижению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Двери в противопожарных стенах и перегородках зданий и сооружений, остекление оконных и дверных проемов во внутренних стенах и перегородках на путях эвакуации, а также в перегородках, разделяющих вестибюли и фойе, устройства для самозакрывания дверей, уплотняющие прокладки в притворах дверей должны постоянно находи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Расстановку кресел для зрителей в спортивных залах следует предусматривать таким образом, чтобы не создавались встречные или пересекающиеся потоки зрителей с постоянных и временных трибу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тановке кресел на площади зала следует соблюдать требования Правил пожарной безопасности для театрально-зрелищных предприятий и культурно-просветительных учреждений (см.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риспособления для крепления временных конструкций для сидения зрителей в крытых спортивных сооружениях, а также крепления помостов, эстрад, рингов и т.п. должны содержаться в исправном состоянии. Установка таких конструкций с неисправными крепления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Места установки телевизионных камер на спортивных сооружениях не должны располагаться в проходе между рядами трибун и препятствовать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В спортивных залах с трибунами для зрителей при наличии искусственных ледовых покрытий должны быть предусмотрены места для временной (на период проведения соревнований, представлений, тренировок, репетиций) стоянки льдоочистительных машин. Машину на стоянке следует устанавливать таким образом, чтобы не сужалась расчетная ширина путей эвакуации. По окончании соревнований, представлений, тренировок, репетиций ее следует убирать в специально выделенное помещение. Заправка льдоочистительной машины топливом на временной стоянк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Запрещается установка решеток на окнах помещений зданий и сооружений, за исключением помещений для хранения оружия и боеприпасов в тирах и стрельбищ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Изготовление пиротехнических изделий кустарным способом, а также хранение этих изделий в сооружениях и зда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Устройства противопожарной защиты технологических и дверных проемов во внутренних стенах и междуэтажных перекрытиях (противопожарные двери, водяные завесы и т.п.) должны постоянно находиться в работоспособ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и отверстия между инженерными коммуникациями и конструкциями должны быть заделаны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0. Запрещается хранение взрывопожароопасных материалов в помещениях, непосредственно сообщающихся с залами, с трибунами для зрителей и проходами, коридорами и выходами из этих з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При бесстеллажном хранении спортинвентаря, сборно-разборных конструкций залов, съемных покрытий залов и других материалов их следует укладывать в штабеля площадью не более 100 кв. м. Высота штабеля должна быть не более 2,5 м и не менее чем на 0,5 м ниже несущих конструкций перекрытия или покрытия. Ширина прохода между штабелями и между штабелями и стенами должна быть не менее 0,8 м. Ширина проходов напротив дверных проемов в складских и подтрибунных помещениях должна быть не менее ширины дверей. Ширина проходов и места складирования должны быть обозначены хорошо видимыми ограничительными линиями, нанесенными на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спортинвентаря и других материалов на стеллажах следует производить таким образом, чтобы они не выступали за габариты стелл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кладировании продукции, спортинвентаря и других материалов необходимо соблюдать правила совместного хранения веществ и материалов с учетом признака однородности групп горючести и огнетушащих средств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Наличие ЛВЖ и ГЖ в мастерских и других помещениях, где эго необходимо, допускается в количестве, не превышающем сменную потребность. Эти жидкости должны храниться в закрытых шкафах или ящиках из негорючих материалов в плотно закрывающейся небьющейся таре,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В крытых велотреках с трибунами для зрителей помещения для подготовки велосипедов к стартам и их технического обслуживания не должны сообщаться с путями эвакуации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В помещениях для чистки оружия необходимо предусматривать металлический ящик для сбора промасленной ветоши. По окончании работы тира или стрельбища этот ящик необходимо очищать, а содержимое удалять в места общего хранения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Спецодежда работающих должна находиться в специально выделенных и оборудованных для этой цели помещениях. Спецодежда работающих должна своевременно подвергаться стирке и ремонту. Администрацией объекта для каждого помещения должен быть установлен четкий порядок замены промасленной спецодежды на чист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В спортивных залах складирование горючих материалов, а также устройство помещений с конструкциями из трудногорючих и горючих материалов непосредственно под узлами крепления металлических и деревянных несущих конструкц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спортивного инвентаря, изготовленного с применением поролона и других синтетических материалов с высоким удельным теплосодержанием и выделяющих при горении высокоопасные вещества, необходимо использовать помещения, отделенные от других помещений противопожарными перегородками и пере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ортивных залах в период между тренировками и соревнованиями, а также по их окончании ямы для приземления с мягким заполнением из синтетических материалов следует закрывать щитами или брез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лоновые маты, сложенные в пределах залов в штабеля, следует укрывать брез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При проведении соревнований и тренировок по техническим видам 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правку горючим осуществлять на специально отведенных площадках, имеющих твердое покрытие и ограждающие бортики из негорючих материалов и расположенных на расстоянии не менее 25 м от спортивного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о для заправки топливом в полевых условиях следует располагать на площадках, расположенных на расстоянии не менее 15 м от трассы гонки и имеющих твердое покрытие и уклон в сторону от трассы г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местах заправки следует организовать дежурство, установить знаки, запрещающие курение и пользование открытым огнем, а также предусмотреть запас первичных средств пожаротушения, определяемый с учетом требований рекомендаций по применению огнетушителей в производственных, складских и общественных здания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местах подготовки транспортных средств к старту допускается проведение мелкого ремонта и технического обслуживания эт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места не должны располагаться под трибунами для зрителей. Они должны иметь основание с твердым покрытием и уклон в сторону от трибун. Для сбора отработанных ЛВЖ и ГЖ должны быть предусмотрены металлические емкости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транспортных средств в подтрибунном пространстве спортивных сооружен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ста постоянного хранения, ремонта и технического обслуживания транспортных средств в автомотоклубах должны отвечать требованиям подраздела 3.6 и Правил пожарной безопасности для предприятий автомобильного транспор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ста хранения, ремонта техники и оборудования и прочие помещения и территория аэроклубов должны отвечать требованиям пожарной безопасности, изложенным в Наставлении по пожарной охране в Гражданской авиации СССР (НПО ГА -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В зданиях и помещениях спортивных сооружен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уборку помещений с применением бензина, керосина и других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без присмотра топящиеся печи, включенные в сеть нагревательные приборы (электроплитки, чайники, камины и т.п.), а также трехпрограммные радиоприемники, телевизоры, кондицио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отогревание замерзших труб инженерных сетей с применением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ивать стены машинописных бюро и служебных кабинетов горючими тканями, не пропитанными огнезащитн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ицовывать горючими материалами, оклеивать горючими пленочными материалами, а также окрашивать масляными и нитрокрасками поверхности конструкций в коридорах, лестничных клетках, вестибюлях, холлах зданий и сооружений (за исключением зданий 5-й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ковры и ковровые дорожки в коридорах, вестибюлях, фойе, примыкающих к спортивным залам с трибунами для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ъезд автомобилей и других транспортных средств с двигателями внутреннего сгорания, не оборудованных исправными глушителями (при наличии в сооружении покрытий площадок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ивать на путях эвакуации фальшивые двери, устанавливать зеркала, турникеты и другие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ать аккумуляторные и склады с ЛВЖ и ГЖ, баллоны со сжиженным и сжатым газом в подвальных и цокольных этажах, под зрительными, тренировочными залами и трибу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ъезд в спортивное сооружение автотранспорта, загруженного ЛВЖ и ГЖ, баллонами с горючими газами, лакокрасочными материалами, кислотами, токсичными материалами 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Электрооборудование по своему типу и исполнению должно соответствовать классу пожаро- и взрывоопасности помещения или наружной установки, характеристикам окружающей среды, категории и группе взрывоопасности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ласса пожаро- и взрывоопасности помещений и наружных установок должно производиться технологами совместно с энерге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Лица, ответственные за состояние электроустановок (главный энергетик, инженерно-технические работники соответствующей квалификаци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овать и проводить профилактические осмотры и планово-предупредительные ремонты электрооборудования, аппаратуры и электросетей, а также своевременно устранять нарушения, которые могут привести к возгоранию и пож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ить правильность применения кабелей, электропроводок, электродвигателей, светильников и другого электрооборудования в зависимости от класса пожаро- и взрывоопасности зон и условий окружающей среды, а также исправное состояние аппаратов защиты от коротких замыканий, перегрузок, внутренних и атмосферных перенапряжен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овать обучение и инструктаж дежурного персонала по вопросам пожарной безопасности при эксплуатации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частвовать в расследовании пожаров, возникновение которых связано с электричеством; разрабатывать и осуществлять меры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невозможности технического обслуживания электрооборудования и электросетей силами персонала объекта администрация обязана заключить договор на плановое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говора на плановое техническое обслуживание предприятиями и учреждениями не снимает с администрации объекта ответственности за выполнение требований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эксплуатации электроустановок следует кроме ПУЭ, ПТЭ и ПТБ и настоящих Правил также соблюдать требования "Правил пожарной безопасности для объектов народного хозяйства. Общие требования", выдержки из которых приведены в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Устройство и эксплуатация временных сетей, как правило, не допускается. Иллюминационные установки и электропроводки, питающие осветительные приборы в местах производства строительных и временных ремонтно-строительных работ, электропроводки звукозаписывающей и звуковоспроизводящей аппаратуры, а также электропроводки к передвижным телекамерам, информационным табло и т.п. должны выполняться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ереносные светильники должны быть оборудованы защитными стеклянными колпаками и сетками. Для этих светильников и другой переносной и передвижной электроаппаратуры необходимо применять гибкие кабели с медными жилами и резиновой изоляцией в оболочке, стойкой к воздействию окружающей среды. Подключение переносных светильников и другой электроаппаратуры следует производить от переходных коробок со штепсельными разъемами. Установка каких-либо предохранительных и распределительных щитков открытого типа на помосте, эстраде или под ни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Спортивные сооружения или здания должны быть оборудованы системами аварийного и эвакуационного освещения в соответствии с требованиями строительны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е и эвакуационное освещение должно включаться одновременно для всего сооружения или здания автоматически при выключении рабочего освещения, а также при включении системы опо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В светильниках аварийного и эвакуационного освещения следует использовать лампы накаливания. Для аварийного и эвакуационного освещения могут быть установлены специальные светильники с автономными источниками электропитания. Установка каких-либо местных выключателей или штепсельных разъемов в сети аварийного эвакуационного освещ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Вся электроаппаратура для регулирования напряжения (реостаты, автотрансформаторы, дроссельные катушки, пусковые реостаты и т.п.) должна располагаться в помещениях аппаратных, располагаемых вне пределов трансформируемых эстрад и пом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При использовании для постановочного или иллюминационного освещения лазерных установок генерирующие блоки лазеров следует устанавливать в помещениях аппаратных на основаниях из негорючих материалов на расстоянии не ближе одного метра от поверхностей горючих конструкций и декораций. Характеристики применяемых лазерных установок должны быть пожаробезопас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При устройстве софитов и рамп следует применять только негорючие материалы. Корпуса софитов должны быть изолированы от поддерживающих их тросов. Прожекторы и софиты должны отстоять от декораций и конструкций из горючих материалов на расстоянии не менее 0,5 м. Расстояние от линзового прожектора до горючих декораций должно быть не менее двух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Между деревянной рампой помоста (эстрады) и кожухами электросветильников должен быть проложен асбест толщиной 8 - 10 мм, а все переносные электрофонари (подсветы), устанавливаемые на эстраде или помосте, должны быть защищены с наружной стороны асбестовыми ковриками. При установке подсветов непосредственно на планшет эстрады или помоста под них должны устанавливаться асбестовые коврики. Софиты на эстраде, помосте, не имеющие светофильтров и используемые для рабочего освещения эстрады, помоста, должны быть закрыты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сех софитов со стороны света должна быть установлена защитная металлическая сетка, предотвращающая выпадение стекол светильников и осколков разорвавшихся колб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Применение в прожекторах и софитах светофильтров из горючих материалов вместо стекол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Лампы, стекла которых имеют следы потемнения или выпучивания, следует немедленно заменить но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Конструкция светильников должна исключать выпадение из них ламп. Светильники с лампами накаливания не должны иметь отражателей и рассеивателей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Применение электробытовых нагревательных приборов на спортивных сооружениях в местах, кроме специально отведенных для этой цел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Системы отопления, вентиля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ооружения, здания и помещения объектов должны быть оборудованы системами отопления, вентиляции и кондиционирования воздуха в соответствии с требованиями строительны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еред началом отопительного сезона котельные, теплогенераторные, калориферные установки и приборы отопления должны быть тщательно проверены и отремонтированы. Результаты проверки или ремонта следует оформлять актом об их готовности к эксплуатации. Неисправные котельные, теплогенераторные, калориферные установки и отопительные приборы эксплуатировать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эксплуатации систем отопления, вентиляции и кондиционирования воздуха следует также соблюдать требования "Правил пожарной безопасности для объектов народного хозяйства. Общие требования" или Требования, приведенные в Приложении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Режим работы систем вентиляции и кондиционирования воздуха должен определяться рабочи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Дежурный персонал, осуществляющий надзор за вентиляционными установками (мастер, слесарь), обязан проводить плановые профилактические осмотры вентиляторов, воздуховодов, огнезадерживающих приспособлений, камер орошения, заземляющих устройств и т.п. и принимать меры к устранению неисправностей или нарушения режима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оверка, профилактический осмотр и очистка вентиляционного оборудования должны проводиться по графику, утвержденному руководителем объекта. Результаты осмотров обязательно заносятся в специаль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Для обслуживания залов с трибунами для зрителей, а также помещений, в которых могут находиться пары ЛВЖ и ГЖ или пыли органических веществ, установка вентиляционных систем с рециркуляцией воздух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Вентиляционные камеры должны быть постоянно закрытыми на замок. Вход посторонним лицам в них запрещен. Двери вентиляционных камер должны быть самозакрывающимися, с уплотнением в притворах и отвечать требованиям предела огнестойкости не менее 0,6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Использование в калориферных установках, обслуживающих зальные помещения с трибунами для зрителей, а также фойе и вестибюли, фильтров из горючих материал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Вентиляционные короба должны быть изготовлены из негорючих материалов: обшивка металлических воздуховодов горючими материал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Вентиляционные системы крытых спортивных сооружений должны быть сблокированы с автоматической пожарной сигнализацией и системами газового пожаротушения и отключаться при их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Монтаж, подключение, прокладка линий, устройство электрической защиты на питающих бытовые кондиционеры линиях должны производиться в соответствии с требованиями "Инструкции по эксплуатации кондиционеров" 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При наличии нескольких бытовых кондиционеров, объединенных в группу, питающие линии к каждому бытовому кондиционеру необходимо обеспечивать автономным устройством электрической защиты, независимо от наличия защиты на общей линии, питающей группу кондицион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Сечение электролиний, питающих единично установленные бытовые кондиционеры, должно соответствовать требованиям паспорт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При установке кондиционеров в оконном проеме следует использовать монтажные крепления заводского изготовления или другие металлически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При массовой установке кондиционеров в многоэтажных зданиях аппараты должны быть сверху защищены негорючими козырьками, при этом края козырьков должны выступать за наружные габариты кондиционера не менее чем на 1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Наружное пространство и стены зданий вокруг кондиционеров должны быть расчищены от ветвей деревьев, вьющихся растений и других предметов и конструкций из горючих материалов в радиусе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Включение и выключение кондиционера следует производить только при помощи ручек на панел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При эксплуатации бытовых кондиционер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старная переделка с целью изменения их функцион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ли выключение работающего кондиционера с помощью штепсельного раз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Противопожарное водоснабжение, первичные сре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 пожарная техника, средства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ри недостаточном напоре на водопроводной сети объектов, предназначенных для тушения пожара, необходимо установить насосы-повы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ри наличии на территории объекта или вблизи него (на расстоянии не более 200 м) естественных водоемов (рек, озер, прудов и др.) к ним должны быть устроены удобные подъезды или пирсы для установки пожарных автомобилей и забора воды в любое время года, а также площадки для разворота автомобилей размером в плане не менее 12 х 12 м или кольцом с радиусом по оси дороги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имнее время для забора воды из открытых водоемов следует устроить утепленные проруби размером не менее 0,6 х 0,6 м, которые необходимо поддерживать в удобном для пользования состоянии. Местонахождение проруби отмечается указателем с надписью "Пожарная проруб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За пожарными резервуарами, водоемами, водопроводной сетью, гидрантами, насосными установками необходимо установить постоянный контроль, обеспечивающий их исправное состояние и постоянную готовность к использованию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Для постоянного содержания в исправном состоянии пожарных водоем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 допускать их зас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ледить за сохранностью и исправным состоянием водоразбо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ледить за постоянным наличием в водоемах расчетного количест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У места расположения пожарного гидранта должен быть установлен световой или флуоресцентный указатель с нанесенным буквенным индексом "ПГ", а также с цифровыми значениями: расстояние (в метрах) от указателя до гидранта, внутренний диаметр (в миллиметрах) и вид сети (кольцевой или тупиковый). На пожарном водоеме необходимо установить аналогичный указатель емкости водоема (в кубических 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Крышки люков колодцев пожарных подземных гидрантов следует постоянно очищать от грязи, льда и снега, а колодец должен быть освобожден от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имнее время во избежание промерзания пожарные гидранты должны быть ут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Техническое обслуживание пожарных гидрантов должно проводиться не реже двух раз в год и совмещаться с проверкой гидранта на работоспособность посредством пус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ри временном отключении участков водопроводной сети с установленными на них пожарными гидрантами или кранами, а также при уменьшении в сети напора ниже допустимого уровня необходимо известить пожарн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Пожарные краны внутреннего противопожарного водопровода должны иметь запорный вентиль с соединительной головкой, напорный пожарный рукав установленной длины с присоединенным к нему пожарным стволом. Пожарные рукава должны быть сухими, скатанными и присоединены к запорному венти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Комплект оборудования пожарных кранов размещается во встроенных стенных или навесных шкафах. Дверца шкафа пломбируется, на ней указывается буквенный индекс "ПК" и порядковый номер пожарного крана в соответствии с ГОСТ 12.4.026-76*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Не реже одного раза в шесть месяцев, а также перед каждым международным и другим крупным мероприятием пожарные краны необходимо проверять путем открывания вентиля и пуска воды без присоединения выкидных рукавов, очищать от пыли и грязи. Одновременно необходимо проверять давление в водонапорной сети. Не реже одного раза в год необходимо перематывать рукава на другой ш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В неотапливаемых помещениях в зимнее время внутренний противопожарный водопровод следует отключать, а воду из него - с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озле внутренних пожарных кранов следует поместить информацию о месте расположения и порядке открывания задвижек или пуска насоса, с которой должны быть ознакомлены все работающие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задвижки с электроприводом открывание ее и пуск насоса должны осуществляться дистанционно от пусковых кнопок, устанавливаемых возле пожар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В помещении насосной станции должны быть вывешены общая схема противопожарного водоснабжения, схема обвязки насосов и инструкция по эксплуатации. На каждой задвижке и пожарном насосе-повысителе, а также магнитном пускателе насоса должно быть указано их на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Помещение, где размещена насосная станция, должно иметь телефонную связь или сигнализацию, связывающую его с пожарной охраной объекта или г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Исправность насосов необходимо проверять не реже одного раза в 10 дней с пуском его в действие при закрытой задвижке на напорном трубопроводе и не реже одного раза в три месяца с пуском воды в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Огнетушители должны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ные (инвентаризационные) номера по принятой на объекте системе нум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мбы на устройствах руч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ирки и маркировочные надписи на корпусе по ГОСТ 12.2.037-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сную сигнальную окраску по ГОСТ 12.4.026-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Зарядка и перезарядка огнетушителей всех типов должна выполняться в соответствии с инструкциями по эксплуатации. Газовые и закачные огнетушители, в которых масса огнетушащего заряда или давление рабочей среды меньше или больше расчетных на 5% при температуре 20 (+/- 2) °С, подлежат дозарядке (переза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Огнетушители устанавливаются в легкодоступных и заметных местах, где они защищены от попадания прямых солнечных лучей и непосредственного (без заградительных щитков) воздействия отопительных и на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ые огнетушители должны размещаться по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вески на вертикальные конструкции на высоте не более 1,5 м от уровня пола до нижнего торца огнетушителя и на расстоянии от двери, достаточном для ее полн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в пожарные шкафы вместе с пожарными кранами, в специальные тумбы или на пожарные щиты и сте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Навеска огнетушителей на кронштейны, размещение их в тумбах или пожарных шкафах должны выполняться так, чтобы можно было прочесть маркировочные надписи на корпу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0. Огнетушители, устанавливаемые вне помещений или в неотапливаемых помещениях и не предназначенные для эксплуатации при отрицательных температурах, подлежат снятию на холодный период года. В таких случаях на пожарных щитах и стендах следует поместить информацию о месте расположения ближайше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При наличии на объекте пожарной мотопомпы должно быть выделено обособленное отапливаемое помещение для ее хранения. Помещения для прицепных мотопомп должны иметь газоотводы для удаления наружу отработанных газов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мотопомп могут устраиваться непосредственно на крыше пожарного водоема. В этом случае всасывающие рукава с всасывающей сеткой могут быть постоянно соединены с мотопомп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для мотопомпы должны быть устроены стеллажи для хранения запасных частей, пожарно-технического вооружения, пожарных рукавов и спецодежды для личного состава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На объекте должен быть определен порядок выделения транспорта для доставки мотопомп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Для спортивных сооружений, расположенных в труднодоступных районах вне территории населенного пункта, должен быть определен порядок выделения соответствующего транспорта и маршрут движения для доставки средств тушения при возникновении пожаров на эти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4. Пожарная мотопомпа, находящаяся в боевом расчете, должна быть технически исправна, полностью заправлена горючим, укомплектована пожарными рукавами и пожарно-техническим вооружением согласно инвентарной ведомости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5. Пожарные щиты могут закрываться сетчатыми или решетчатыми ограждениями; при этом запоры не должны препятствовать использованию инвентаря, размещенного на щи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ды и пожарные щиты должны быть установлены в помещениях или на территории на видных и легкодоступных местах, по возможности ближе к выходам из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6. Емкости для хранения воды должны иметь вместимость не менее 200 л и быть укомплектованы ведром. Емкость должна закрываться крышкой, быть окрашена в красный цвет и иметь надпись "Пожарная". Не реже одного раза в десять дней вода в емкости должна пополняться, а один раз в квартал - полностью ме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7. Ящики для песка должны иметь емкость 0,5, 1,0 или 3,0 куб. м и быть укомплектованы совковой лопатой. Конструкция ящика должна обеспечить удобство извлечения песка и исключать попадание в него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заполнением ящика песок должен быть просеян и просушен. Песок следует один раз в десять дней осматривать и при увлажнении и комковании просуш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8. Асбестовое и войлочное полотно следует хранить в металлических футлярах с крышками, периодически (не реже одного раза в месяц) просушивать и очищать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9. Объекты должны иметь надежную внутреннюю и внешнюю связь или радио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0. Телефонные аппараты внешней телефонной связи необходимо устанавливать в местах, доступных для передачи сообщения о пожаре в люб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телефонных аппаратов должны быть таблички с указанием номера пожарной охраны и надписью "О пожаре звоните по телеф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Установки пожаротушения, пожарной автома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и пожарноохран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Для качественной эксплуатации установок пожарной автоматики приказом по объекту должен быть назначен следующ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ное лицо, ответственное за эксплуатацию пожарной автоматики и обучение обслуживающего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уживающий персонал для производства технологического обслуживания и ремонта, а также оперативный (дежурный) персонал для круглосуточного контроля за работоспособным состоянием установок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Техническое содержание установок пожарной автоматики должно осуществляться в соответствии с требованиями "Типовых правил технического содержания установок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ри невозможности технического обслуживания установок силами персонала объекта администрация обязана заключить договор на плановое техническое обслуживание со специализированными организациями Минприбора или вневедомственной охраной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Для поддержания в работоспособном состоянии систем дымоудаления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очищать от загрязнения и пыли вентиляционные решетки, клапаны, исполнительные механизмы, концевые включ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нарушения целостности каналов дымоудаления и электрически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явлении неисправностей принимать меры к немедленному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установки устройств и узлов с характеристиками, не отвечающими требованиям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Клапаны дымовых люков в спортивных сооружениях необходимо утеплять в холодное время года и не реже одного раза в 10 дней проверять на безотказность в работе путем их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У пульта ручного управления системой дымоудаления должна быть вывешена инструкция о порядке ее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пожарной безопасности к отдельным установк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м помещениям и мастер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олодильным установ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бслуживание холодильных установок должно осуществляться лицами, имеющими специальную подготовку. Допуск их к самостоятельной работе осуществляется распоряжением по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помещениях машинных и аппаратных отделений аммиачных холодильных установок необходимо установить не менее двух газоанализаторов паров хладоагента, которые должны быть сблокированы с приточно-вытяжной вентиляцией и устройствами выключения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Баллоны с хладоагентами (аммиак) следует хранить в специальных складах. Хранение их в машинных отделе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коммуникаций с хладоагентом в эвакуационных коридорах и проходах, лестничных клетках, шахтах подъемников, а также транзитная прокладка их через пожаро- и взрывоопасные помещ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ентиляционные системы машинного и аппаратного отделений должны быть обособлены от вентиляционных систем друг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Аварийное освещение аппаратного и машинного отделений должно постоянно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зрывозащищенное электрооборудование в машинных и аппаратных отделениях аммиачных холодильных установок должно содержаться в технически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 процессе эксплуатации помещений машинных и аппаратных отделений аммиачных холодильных установок не допускается замена легкосбрасываемых элементов (панели, окна, двери и т.п.) на другие типы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За герметичностью компрессоров и газопроводов необходимо установить систематический контроль. В случае обнаружения утечки газа компрессор следует остановить для устранения неисправности. При обнаружении утечки хладоагента через сальники компрессоров их необходимо немедленно заме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Ремонт оборудования, находящегося под давлением, набивка и подтягивание сальников на работающих компрессорах и насосах, уплотнение фланцев на аппаратах и трубопроводах без снижения (стравливания) давления в систем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трущиеся части компрессоров необходимо регулярно смаз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ри профилактических осмотрах машинных и аппаратных отделений аммиачных холодильных установок разрешается использовать для освещения переносные лампы напряжением не более 12 В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одогрев баллонов с хладоагентами для ускорения наполнения системы запрещается. Баллоны с аммиаком следует размещать на расстоянии не менее 10 м от открытых источников огня и не ближе 5 м от отоп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Хранить смазочные материалы в помещениях компрессорных разрешается только в закрывающейся металлической таре в количестве, не превышающем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В аммиачных холодильных установках должна быть исключена возможность попадания в компрессор жидкого хладоаг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Спуск масла из аппаратов следует производить через маслосборники после предварительного отсоса растворенного в нем хладоаг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масла из маслосборника должен производиться в сосуд с водой при работающе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В помещениях аммиачных холодильных установок необходимо предусмотреть у стояков внутренних пожарных кранов стволы-распылители, позволяющие получать распыленн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Устанавливать в помещениях компрессорных отделений аппараты или оборудование, конструктивно или технологически не связанные с компрессорами, а также устраивать конторки и кладовы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Отогревание трубопроводов, запорных устройств и другого оборудования при помощи открытого огня запрещается. Для их отогревания необходимо использовать горячую воду, пар или нагретый пе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Обслуживающий персонал должен знать места расположения всех коммуникаций, а также расположение задвижек и их назначение, безошибочно переключать задвижки при авариях и пож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Трубопроводы с хладоагентами в зависимости от транспортируемого по ним вещества должны иметь опознавательную окраску и цифров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Изменение действующих схем расположения трубопроводов с хладоагентом, а также замена хладоагента без разработки соответствующего плана и его утвержд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В местах возможных механических повреждений трубопроводов с хладоагентами должны устанавливаться защитные кожухи, сетки, мости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Замена негорючей или трудногорючей теплоизоляции трубопроводов с хладоагентами на горючу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Холодильная станция должна иметь не менее двух выходов, один из которых должен быть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из помещений холодильной станции должны быть самозакрывающимися с плотным при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ребования пожарной безопасности к вычислитель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м и помещениям электронных таб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Хранилища информации вычислительных центров (помещения для хранения перфокарт, перфолент, магнитных лент и пакетов магнитных дисков) следует располагать в обособленных помещениях, оборудованных стеллажами и шкафами из негорючих материалов. Хранение перфокарт, перфолент и магнитных лент должно производиться в металлических касс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ых залах ЭВМ, операторных электронных табло не допускается устанавливать шкафы для хранения каких-либо материалов 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Размещение пожаро- и взрывоопасных помещений над и под залами (комнатами) для ЭВМ, операторными электронных табло, а также в смежных с ними помещениях (за исключением хранилищ информац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Система вентиляции помещений вычислительных центров и электронных табло должна быть оборудована устройством, обеспечивающим автоматическое отключение ее при пожаре, а также огнезадерживающими клап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одачу воздуха в ЭВМ для охлаждения необходимо предусматривать по воздуховодам. Подача воздуха к каждой ЭВМ должна осуществляться по самостоятельному воздуховоду. Присоединение этих воздуховодов к общему коллектору допускается только после огнезадерживающи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Система питания ЭВМ должна иметь блокировку, обеспечивающую отключение ее в случае остановки системы охлаждения и конди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лажность и температура воздуха должны поддерживаться в заданных пределах, определенных техническими условиями по эксплуатации 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Фильтры приточно-вытяжной вентиляции кондиционера необходимо подвергать очистке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Очистку от пыли устройств и узлов вычислительной техники, аппаратуры передачи данных электронных табло, кабельных каналов и межпольных пространств следует проводить согласно графику профилактических работ, но не реже одного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Работы по ремонту узлов (блоков) ЭВМ (электронных табло) должны проводиться в отдельном помещении (мастер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В случае необходимости проведения ремонта или технического обслуживания ЭВМ (электронных табло) непосредственно в машинном зале (операторной) допускается иметь не более 0,5 л ЛВЖ в небьющейся, плотно закрывающейся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Промывка ячеек, перфораторов, контрольно-считывающих и других съемных электронно-механических устройств должна производиться в специальных помещениях (мастерских), оборудованных приточно-вытяжной вентиляцией, или в шкафах с вытяжной вентиляцией. Ванны для промывки должны быть выполнены из материалов, исключающих искрообразование. Промывка деталей при выключенной или неисправной вентиля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Несъемные узлы электронных схем протираются на месте их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рофилактических работ на электронно-вычислительных машинах и электронных табло необходимо тщательно проветривать помещения до полного удаления паров жидкости, используемой для промы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Приступать к паяльным работам на электронных схемах ЭВМ (электронных табло) допускается только после тщательного выветривания паров применяем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Вход в пространство за электронным табло разрешается только обслуживающему персоналу. В пространстве за электронными табло запрещается устраивать мастерские и хранить различные материал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Требования пожарной безопасности для помещений конюше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 хранению фур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омещения конюшен должны иметь не менее двух самостоятельных ворот, перед которыми запрещается устраивать пороги, ступени, подворот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орота и двери помещений, предназначенные для вывода лошадей, должны открываться наружу и не загромождаться. Закрывать ворота разрешается только на легкооткрываемые за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имнее время года все площадки перед воротами и дверями конюшен необходимо систематически очищать от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 помещениях конюшен должны быть предусмотрены устройства, позволяющие одновременно освобождать и выводить лошадей из стойл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омещения конюшен должны быть в достаточном количестве обеспечены поводьями, уздечками, покрывалами и другими приспособлениями, необходимыми для вывода и привяз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омещения для приготовления кормов животным должны отделяться от других помещений конюшни конструкциями (стенами и перекрытиями) из негорючих материалов с пределом огнестойкости не менее 0,75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 конюшнях электропровода должны прокладываться открыто на изоляторах, тросах, в стальных трубах или кабелях, а электросветильники должны быть пылеводонепроницаемыми или влагозащищ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е щиты, выключатели, предохранители следует устанавливать в тамбурах или на наружных стенах конюшен в шкафах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конюшне допускается устройство фуражной с суточным запасом фуража, а также помещения для хранения подсти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запасы фуража должны храниться в специальных складски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омещение фуражной, а также помещение для хранения подстилки должны быть отделены от других помещений противопожарными перегородками и перекрытиями и иметь самостоятельный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На каждом конноспортивном комплексе для успешной эвакуации лошадей из конюшен должен быть разработан план эвакуации животных на случа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При эксплуатации электрических сетей в конюшн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полагать электропровода над местами размещения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ладывать под электропроводкой сено, солому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кладывать транзитом электропровода и кабели через помещения конюш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нять лампы, мощность которых превышает предельно допустимую для данного типа свет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двешивать светильники непосредственно на 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В помещениях конюшен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раивать мастерские, склады, стоянки автотранспорта, а также производить какие-либо работы, не связанные с обслуживанием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ускать въезд в эти помещения транспортных средств с двигателями внутреннего сгорания, выхлопные трубы которых не оборудованы искрога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авливать на воротах пружины и блоки для их автоматического за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нять для освещения помещений керосиновые лампы, свечи и неисправные электрофона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раивать временные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хранить сено, фураж, подстилку в тамбурах и проходах, на чердаках конюш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урить и применять открытый ого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Открытые площадки и для хранения кормов на расстоянии 15 м от скирды или штабеля должны быть опаханы полосой шириной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скирды также должны иметь защитные полосы шириной не менее 2 м на расстоянии 5 м от основания скирды до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Хранение кормов на открытых площадках следует предусматривать в скирдах с площадью основания не более 150 кв. м, а прессованного сена или соломы в штабелях площадью основания не более 5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Сено с повышенной влажностью рекомендуется складировать в конические стога. В стогах сена с повышенной влажностью, склонного к самовозгоранию, необходимо осуществлять постоянный температурный контроль с помощью обычных ртутных термометров, которые вставляются в металлические трубы дюймового сечения и размещаются в стоге на различной глу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Штабеля и скирды допускается размещать попарно, при этом разрывы между штабелями и скирдами в одной паре должны быть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При хранении сена в кипах в крытых неотапливаемых складах по периметру следует предусмотреть между штабелями и стеной проход шириной не менее 0,8 м, а напротив дверей - не менее их ширины. Расстояние от верха штабеля до конструкций покрытия склада должно быть не менее одного метра, а до электрических сетей и светильников -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Открытые площадки для хранения грубых кормов в районах с повышенной грозовой активностью (40 и более грозовых часов в течение года), а также склады грубых кормов необходимо оборудовать молние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Требования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к лечебно-профилактическим помещ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абилитационно-восстановительным центрам, сау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и наличии на спортивном объекте физкультурных диспансеров, помещений для обследования физического состояния спортсменов и занимающихся физкультурой, а также помещений для медицинского обслуживания необходимо соблюдать в них требования Типовых правил пожарной безопасности для больниц, клиник, поликлиник, родильных домов, диспансеров, детских яслей, домов ребенка, санаториев, домов отдыха, аптек, аптечных складов, галеновых производств и других учреждений здравоо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В помещениях для медицинского обслуживания, расположенных на спортивных объектах, для хранения легковоспламеняющихся лекарственных препаратов необходимо предусмотреть шкаф из негорючих материалов с перечнем допустимых к совместному хранению веществ и материалов и норм их хранения. Шкаф следует установить на расстоянии не менее метра от отопительных и на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в шкафу на одной полке препаратов с различными пожароопасными свойств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ля временного хранения использованных обтирочных и перевязочных материалов в помещениях для медицинского обслуживания должна быть предусмотрена металлическая урна с закрывающейся крышкой. По окончании работы объекта содержимое урны должно выноситься в места общего хранения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 помещениях для медицинского обслуживания, расположенных на спортивных объектах, запрещается для стерилизации медицинских инструментов использовать нагревательные приборы, работающие на жидком или газообразном топливе (керогазы, керосинки, примусы и т.п.), а также электроплитки с открытой спир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 наличии на объекте саун в помещении камеры сухого жара печь-каменка должна быть установлена на основании из негорючих материалов. Расстояние от печи до деревянной обшивки поверхностей конструкций камеры сухого жара должно быть не менее одного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В верхней зоне камеры сухого жара, а также на ближайших к печи-каменке кромках деревянной отделки поверхностей конструкций камеры сухого жара следует устанавливать датчики температуры, сблокированные с устройством (терморегулятором), отключающим электроэнергию от электронагревателей печи-каменки при повышении температуры до 1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Электрические провода, используемые для подключения печи-каменки, электронагреватели к электрической сети, а также светильники и электроарматура должны быть рассчитаны на условия эксплуатации в среде с повышенной температурой. Подключение ТЭНов к электросети должно производиться вне камеры сухого 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Канал притока свежего воздуха под печью-каменкой камеры сухого жара следует систематически очищать от пыли и других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При появлении неисправности в оборудовании камеры сухого жара или обнаружении признаков горения (дыма, запаха гари, обугливания деревянной облицовки камеры сухого жара) следует немедленно прекратить ее использование и сообщить об этом администрации спортив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Размещение саун в подвальных этажах спортивных сооружен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Вытяжной воздуховод из камеры сухого жара следует выполнять обособленным и выводить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Отделка горючими материалами прихожих и раздевало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В помещениях саун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без присмотра включенный в сеть электронагреватель печи-кам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ТЭНы кустарн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печь-каменку с отключенным или неисправным терморегуля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в помещениях сауны электронагревательными бытовыми приборами вне специально оборудова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Требования пожарной безопасности при обеззаражи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бассей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Для хранения запаса хлора, используемого для обеззараживания воды в бассейнах, необходимо предусмотреть расходный склад хлора, отвечающий требованиям строительны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Склады хлора (с расходом газа между заправками не более двух баллонов) допускается располагать в спортивном сооружении; такое складское помещение должно быть отделено от других помещений конструкциями из негорючих материалов с пределом огнестойкости не менее 0,75 часа и располагаться у наружной стены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Размещение хлораторной и склада хлора в подвальном или других помещениях, пол которых ниже уровня прилегающей к зданию земл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В помещениях хлораторных и складов хлора запрещается хранение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На дверях хлораторных и складов хлора должны быть установлены знаки безопасности в соответствии с ГОСТ 12.4.026-76*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рокладка хлоропроводов через помещения с пребыванием людей (раздевалки, гимнастические залы и т.п.)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ри использовании гипохлорита натрия или кальция, хлорной извести и других препаратов для обеззараживания воды следует для их хранения предусмотреть обособленное, хорошо вентилируемое помещение, защищенное от солнечного света и атмосферных осадков, а также отвечающее требованиям п. п. 3.5.2 - 3.5.4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ри хранении гипохлорита натрия, кальция и других препаратов следует предусмотреть меры, исключающие возможность высыхания растворов, их нагрева до температур свыше 40 °С, а также контакта с кислотами и органически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Требования пожарной безопасности для гараж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тоянок специальной спортив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Хранение автомобилей и специальной спортивной техники (далее по тексту - "автомобилей") следует производить в помещениях под навесами или на специальных открытых стоя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в помещениях, под навесами или на открытых площадках для безгаражного хранения должны располагаться в соответствии с требованиями, предусмотренными нормами для предприятий по обслуживанию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омещения для обслуживания автомобилей (мойки, ремонта и т.п.) следует отделять от помещений для хранения автомобилей противопожарными перегор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В гаражах, где более 25 автомобилей, для создания условий их эвакуации должен быть разработан план расстановки автомобилей с описанием очередности и порядка их эвакуации, утвержденный руководителем гар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е должно быть предусмотрено дежурство водителей в ночное время, в выходные и праздничные дни, а также определен порядок хранения ключей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янки для хранения автомобилей должны быть обеспечены буксировочными приспособлениями из расчета не менее одного на десять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Для обеспечения безопасной эвакуации людей из приямков (канав) следует предусмотреть в качестве второго выхода установку металлических скоб на стене приямка (кан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Стоянка автомобилей и автоцистерн, перевозящих ЛВЖ и ГЖ, должна быть организована в отдельном боксе или на отдель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Во всех помещениях стоянки, ремонта и технического обслуживания автомобилей необходимо производить уборку мусора и отходов. Разлитые масло и горючее следует немедленно убирать с помощью песка и опилок; использованный песок или опилки следует собирать в специальные металлические ящики с крышками, установленные вн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Отработанные горюче-смазочные материалы (ГСМ) должны храниться в металлических бочках в отдельных кладовых вне помещений стоянки и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 количеством автомобилей до пяти единиц хранение отработанных ГСМ допускается в кладовой для горючих и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орожняя тара из-под ЛВЖ должна храниться только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Резину необходимо хранить в отдельных кладовых, изолированных от других помещений. Выход из таких кладовых должен быть предусмотрен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0. Автомобили-цистерны и специально оборудованные автомобили, предназначенные для перевозки опасных грузов, ЛВЖ и ГЖ, должны иметь исправные глушители, заземляющее устройство, а также устройство для отключения аккумуляторной батареи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 Автомобили с пневматическими тормозными системами должны ставиться в помещение на хранение только с исправной пневматической тормозной системой, обеспечивающей возможность быстрой эвакуации автомобилей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2. Для подогрева автомобилей на открытых стоянках разрешается применять ветроустойчивые газовые горелки инфракрасного излучения только заводского изготовления, имеющие паспорт завода-изготовителя и оборудованные автоблокировкой, прекращающей подачу газа при погасании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3. Техническое состояние электрооборудования автомобиля должно исключать возможность искрообразования в проводах и зажимах. Все провода электрооборудования должны иметь надежную неповрежденную изо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4. Все автомобили должны быть оборудованы огнетушителями согласно Рекомендациям по использованию огнетушителей на автотранспор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5. В помещениях для хранения автомобилей, а также на стоянках под навесами и на открытых площад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автомобили в количестве, превышающем норму, нарушать способ их расстановки, уменьшать расстояние между автомобилями и между автомобилями и 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на местах стоянки загруженные автомоб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открытым огнем, курить и производить работы с переносными кузнечными горнами, паяльными лампами и переносными сварочными ап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автомобили с открытыми горловинами топливных б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подзарядку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какие-либо материалы и предметы, за исключением оборудования, относящегося к данн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ыть бензином или керосином автомобильные кузова, детали, а также руки и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горючее (за исключением топлива в бака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по окончании работы в автомобиле промасленные обтирочные материалы и спец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переносными светильниками напряжением свыше 36 В, а также светильниками без шланговых проводов, стеклянного колпака и металлической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заправку автомобилей горючим, а также ставить автомобили на место стоянки при наличии течи или просачивания топлива из баков без предварительного его с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омождать основные и запасные ворота и проезды или допускать установку автомобилей проти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вить на хранение автомобили с включенным отключателем "массы" (где таковой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Аккумуляторно-заряд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Ремонтная, зарядная и агрегатная должны размещаться в помещениях, отделенных друг от друга стенами (перегородками) из негорючих материалов, и сообщаться между собой через коридор или тамбур-шлю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ри небольшом количестве заряжаемых аккумуляторов (до 10 шт.) допускается совмещать в одном помещении ремонт аккумуляторов и их зарядку при условии устройства для зарядки специального шкафа, оборудованного самостоятельной вытяж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кислотных аккумуляторов в вытяжных шкафах их внутренняя поверхность окрашивается кислотоупорной краской, а при размещении щелочных аккумуляторов - битум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тяжной шкаф должен быть установлен не ближе 5 метров от места работы с электрическими паяльниками. Применение в этом случае огневых приборов (паяльных ламп и др.)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ный щит необходимо устанавливать в противоположной от вытяжного шкафа ст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Электрооборудование (светильники, штепсельные соединения и т.п.) в аккумуляторных должны быть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Подводка к аккумуляторам должна осуществляться прочно укрепленными и покрытыми кислотоупорным лаком шинами. Соединительные клеммы выполняются медными или освинцов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и отключение проводников от аккумуляторов производится только при выключенном зарядном токе и отключенных нагрузочных реост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Зарядное помещение оборудуется приточно-вытяжной вентиляцией (для кислотных и щелочных аккумуляторов раздельно) из расчета 8 - 10-кратного обмена воздуха в помещении зарядки и 4 - 5-кратного обмена воздуха в помещени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вентиляции в дымоходы и общую вентиляционную сеть зд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При установке в зарядном помещении не более пяти погрузчиков для зарядки аккумуляторных батарей допускается иметь только естественную вентиляцию. Заборные отверстия естественной вентиляции должны располагаться в верхних точках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При прекращении работы вентиляции должна быть предусмотрена блокировка для отключения заряд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В помещениях аккумуляторных запрещается производить ремонт аккумуляторов, устанавливать в одном помещении щелочные и кислотные аккумуляторы, а также заряжать неисправные электрок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Требования пожарной безопасности при производст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х работ с деревом, пластмассой, клеем, окрас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х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При производстве ремонтных работ с использованием древесины, с обезжириванием деталей и покраской изделия следует руководствоваться требованиями подразделов 3.1, 3.2, 3.5 Типовых правил пожарной безопасности дл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При ремонте парусов и спортивной одежды следует руководствоваться требованиями раздела 3 Правил пожарной безопасности для предприятий легкой промышленности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Запрещается размещать помещения по ремонту и изготовлению деталей из пластмасс, в том числе из органического стекла, а также склады для хранения исходного сырья, полимерных и других горючих материалов в подвальных и цокольных этажах, а также под спортивными з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Количество клеев и материалов для обезжиривания на участке не должно превышать сменную потре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Приготовление клеевых соединений (композиций) должно производиться в закрытых герметических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Нанесение клеевых композиций, как правило, должно производиться механизированным способом в специально оборудова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Разогревать клей следует паром или электроприборами. Для этой цели рекомендуется применять наиболее безопасные электроприборы с водяным подогревом. Клееварки нужно располагать в изолированном помещении или отведенном для этого безопасном месте. Применение приборов с открытыми спираля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При укладке искусственных покрытий арен клей на рабочие места должен доставляться из раздаточных кладовых в готовом виде в специальной герметичной таре. Приготовление или разбавление клея на рабочих мест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Инструмент, применяемый при работе с клеями, должен быть изготовлен из материалов, не образующих ис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0. По окончании работ по укладке искусственных покрытий арен, а также в конце рабочей смены емкости с остатками клея, ЛВЖ и ГЖ, кисти и другие загрязненные клеем материалы должны быть убраны в специально отведенные места или в металлические я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1. Мойку и обезжиривание изделий и деталей необходимо производить, используя, как правило, негорючие составы, пасты, растворители и эмульсии, а также применяя ультразвуковые или другие пожаробезопасные спос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9. Требования пожарной безопасности к стоянкам 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ипам и эллинг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Территория стоянки судов должна иметь ограждение и исправный въез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На территории стоянки судов должно быть организовано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Расстановка судов должна осуществляться по группам в зависимости от их класса согласно утвержденной схеме расстановки. По территории стоянки должен быть обеспечен постоянно свободный проезд пож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На территории стоянки должен быть предусмотрен пирс, приспособленный для установки на него не менее двух пожарных автомобилей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При проведении ремонтных работ на стоянках судов следует руководствоваться требованиями Правил пожарной безопасности на судах и береговых объектах Министерства речного фло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На территории стоянки должны быть установлены пожарные щиты с набором пожарного инвентаря из расчета один щит на площадь до 5000 кв. м, но не менее двух на стоя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Пожарная безопасность слипов и эллингов должна обеспечиваться в соответствии с требованиями действующих Правил технической эксплуатации слипов и элли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Слипы и эллинги должны быть оборудованы телефонно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Проведение ремонтных работ спортивных судов в эллинг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Действия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возникновении пожара первоочередной обязанностью каждого работника объекта является спасение жизн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овещения людей о пожаре в сооружении или здании может быть использована как внутренняя радиотрансляция, так и другие специально смонтированные сети вещания, а также тревожные звонки и другие звуковые сиг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Администрация объекта и обслуживающий персонал в случае обнаружения пожара или его признаков (дыма, запаха горения или тления различных материалов и т.п.) обязаны немедленно сообщить об этом в пожарную охрану, четко назвав адрес объекта, по возможности место возникновения пожара, что горит и чему пожар угрожает (в первую очередь - какая угроза создается людям), а также сообщить свою должность и фамил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а основании ранее разработанного плана эвакуации и сложившейся ситуации принять немедленные меры по организации эвакуации людей. Эвакуацию людей необходимо начинать из помещения, где возник пожар, и зрительного зала или открытых трибун, под которыми возник пожар, а также из помещений, которым угрожает опасность распространения огня и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дновременно с эвакуацией проверить включение в работу (и при необходимости привести в действие) системы противопожарной защиты (автоматического пожаротушения, системы дымоудаления, аварийного освещения и др.), приступить к тушению пожара своими силами и имеющимися средствами пожаротушения. Работы по тушению пожара в первую очередь должны быть направлены на создание безопасных условий эвакуации людей из зрительного зала (трибу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ля встречи прибывающих пожарных подразделений необходимо выделить из персонала объекта лицо, хорошо знающее расположение подъездных путей и водоисточников, которое должно четко проинформировать начальника пожарного подразделения о том, все ли эвакуированы из горящего или задымленного сооружения (здания), в каких помещениях еще остались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плана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всех спортивных объектах администрацией должны быть разработаны планы эвакуации людей на случай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эвакуации должны состоять из графической и текстовой частей. Графическая часть включает в себя поэтажную или посекторную планировку здания или сооружения с указанием эвакуационных выходов (лестничных клеток, наружных открытых лестниц, выходов непосредственно наружу), маршрутов движения зрителей и обслуживающего персонала, а также символическое изображение мест расположения кнопок ручных пожарных извещателей, телефонных аппаратов, средств пожаротушения (пожарных кранов, огнетушител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кстовой части подробно излагается порядок и последовательность эвакуации людей, обязанности обслуживающего персонала, а также привлеченных сил по обслуживанию соревнования или культурно-зрелищного мероприятия по оповещению о пожаре и организации движения людей к эвакуационным вых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работке плана эвакуации следует предусматривать несколько (3 - 5) вариантов эвакуации зрителей из сооружения или здания в зависимости от наиболее вероятных мест возникновения пожара, возможного характера его развития, загруженности сооружения зрителями и наличия дополнительных сил, привлекаемых для проведения соревнований и культурно-зрелищ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кстовой части планов эвакуации по каждому из вариантов следует отра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системы оповещения людей о пожаре (кто принимает решение о необходимости эвакуации, зоны оповещения и способы оповещения, контингент оповещ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лиц обслуживающего персонала, а также дополнительных сил, привлекаемых для эвакуации (порядок их сбора, места сбора, старшие по зонам и секторам, сигналы с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вакуационные маршруты (их протяженность и направление, ответственные за маршруты, порядок движения при эвакуации, обязанности обслуживающего персонала и дополнительных сил, участвующих в процессе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ечные пункты следования (порядок рассредоточения эвакуированных, оказание им при необходимости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использования для эвакуации зрителей запасных выходов, возможность использования специального оборудования, а также различной техники и инженерных систем для организации эвакуации и ее успешного проведения (систем дымоудаления, автоматических установок пожаротушения, внутренней телефонной связи, радиостанц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ической части плана указываются маршруты движения людей при эвакуации (сплошной линией зеленого цвета со стрелками в направлении эвакуационных выходов). В случае нахождения в сооружении большого числа людей следует предусматривать эвакуационные зоны, обозначаемые на планах различными цветовыми оттенками, с указанием направления эвакуации из этих зон. На плане эвакуации могут быть указаны запасные пути эвакуации (пунктирной линией зеле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лан эвакуации (графическая и текстовая части) должен быть наглядно оформлен и находиться на видном месте в помещениях пожарного поста или другого помещения с круглосуточным дежурством обслуживающего персонала, а также у руководств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шифровку символов в графической части следует давать под планом эвакуации на русском и национальном язы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роме общего плана эвакуации для сооружения в целом, каждая зона (сектор, группа помещений) должна быть обеспечена выписками из общего плана эвакуации (различные варианты) с памяткой о мерах пожарной безопасности и правилах поведения в условиях пожара, которые должны находиться у ответственных дежурных по зонам, сектора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писке из плана эвакуации должны быть показаны: лестничные клетки, лифты и лифтовые холлы, комнаты с обозначением дверных проемов, балконов, коридоров, наружных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которого предназначена выписка из плана эвакуации, отмечают на поэтажном плане сектора, зоны надписью "Помещение, зона, где вы находитесь...". Путь эвакуации указывают на этой выписке сплошной линией зеле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указывающие направление эвакуации, должны проводиться от рассматриваемого помещения до выхода в безопасное место или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у из плана эвакуации вывешивают в помещении на видном месте под стеклом (пленкой), размер выписки из плана не менее 20 х 3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выпиской из плана эвакуации должна быть дана расшифровка использованных сим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кстовой части выписки указываются обязанности лиц и последовательность действий обслуживающего персонала, а также привлеченных сил, задействованных в эвакуации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стовая часть выписки из общего плана эвакуации должна находиться у лица, ответственного за эвакуацию из зоны, сектор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содержанием выписки (под роспись) должен быть ознакомлен весь обслуживающий персонал, а также вспомогательные силы, задействованные в эвакуации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м внутренних дел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9 марта 1954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зд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остано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вета Министров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 марта 1954 г. N 3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добровольных пожарных дружинах на промышл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х и других объектах министерств и ведом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проведения мероприятий по охране от пожаров промышленных предприятий, строек, баз, складов, совхозов и других объектов министерств и ведомств организуются добровольные пожарные дружины из числа рабочих, инженерно-технических работников и служа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бровольные пожарные дружины организуются на объектах министерств и ведомств независимо от наличия ведомственной пожарной охраны (ППК, ВПК, ВОХР и П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добровольных пожарных дружин, руководство их деятельностью и проведение массово-разъяснительной работы среди рабочих, служащих и инженерно-технических работников возлагаются на руководителей промышленных предприятий, строек, баз, складов, совхозов и друг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бщеобъектовой добровольной пожарной дружины в случаях необходимости в цехах, складах и других подразделениях объекта организуются отделения ДПД по числу рабочих смен, возглавляемые начальниками этих отделений. Один из них в данном цехе, складе и т.п. назначается стар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ховые добровольные пожарные дружины также разделяются на отделения (боевые расчеты) по числу рабочих смен, возглавляемые начальниками этих от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добровольных пожарных дружин подчиняются руководителю объекта (цеха) и выполняют свои задачи под руководством начальника ведомствен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чальники добровольных пожарных дружин, их заместители и начальники отделений (боевых расчетов) назначаются преимущественно из лиц цеховой администрации руководителем объекта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чальник пожарной или объединенной охраны объекта, где она имеется, может быть назначен начальником добровольной пожарной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Задачи добровольной пожарной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добровольную пожарную дружину возла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уществление контроля за соблюдением на объекте (цехе)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дение разъяснительной работы среди рабочих и служащих с целью соблюдения противопожарного режима на объекте (це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дзор за исправным состоянием первичных средств пожаротушения и готовностью их к действ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зов пожарных команд в случае возникновения пожара и принятие немедленных мер к тушению пожара имеющимися на объекте (цехе)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частие, в случае необходимости, членов добровольной пожарной дружины в боевых расчетах в работе на пожарных автомобилях, мотопомпах и других передвижных и стационарных средствах пожаротушения, а также дежурство, в исключительных случаях, в цехах и на други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организации добровольной пожарной друж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ее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Численный состав добровольной пожарной дружины определяет руководитель объекта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бровольные пожарные дружины организуются на добровольных началах из числа рабочих, инженерно-технических работников и служащих объекта (цеха) в возрасте не моложе восемнадцати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се вступающие в добровольную пожарную дружину должны подать письменное заявление на имя начальника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сключение из членов добровольной пожарной дружины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 нарушение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 невыполнение указаний начальника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собственному желанию путем подачи об этом заявления начальнику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случае увольнения с объекта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омплектуются добровольные пожарные дружины таким образом, чтобы в каждом цехе и смене имелись члены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абель боевого расчета о действиях членов добровольной пожарной дружины в случае возникновения пожара вывешивается в цехе на вид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Учебные занятия с членами добровольной пожарной дружины проводятся по расписанию, утвержденному руководителем объекта (цеха), в свободное от работы время (не более 4 часов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привлечения членов добровольной пожарной дружины к несению дежурства по пожарной охране в нерабочее время определяется министерствами и ведом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язанности начальника добровольной пожарной п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чальник добровольной дружин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уществлять контроль за соблюдением противопожарного режима на объекте (в це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блюдать за готовностью к действию всех первичных средств пожаротушения, имеющихся на объекте (в цехе), и не допускать использования этих средств не по прям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сти разъяснительную работу среди рабочих и служащих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уководить тушением пожаров на объекте (в цехе) до прибыт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нформировать руководство объекта (цеха) о нарушении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бязанности начальника отделения доброво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ачальник отделения (боевого расчета) добровольной пожарной дружин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ледить за соблюдением противопожарного режима и готовностью к действию средств пожаротушения в цехе во время сво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окончании работы смены проверить противопожарное состояние цеха, принять меры к устранению выявленных недочетов и передать заступающему начальнику отделения добровольной пожарной дружины (при работе цеха в несколько смен) цехов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заступлении на работу проверить наличие членов отделения добровольной пожарной дружины по табелю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ивать явку на занятия членов добровольной пожарной дружины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ть в отделении знание членами добровольной пожарной дружины свои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уководить тушением пожара при его возникновении в цехе до прибытия пожарной команды или начальника добровольной пожарной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Обязанности членов добровольной пожарной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Члены добровольной пожарной дружины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нать, соблюдать сами и требовать от других соблюдения правил противопожарного режима в цехе и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нать свои обязанности по табелю боевого расчета и в случае возникновения пожара принимать активное участие в его т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ому устранять эти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одержание добровольной пожарной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сходы по содержанию добровольных пожарных дружин производятся за счет объектов (цехов), в которых они организуются. Постановлением Совета Министров СССР N 359 от 2 марта 1954 г. предусмот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членам добровольных пожарных дружин, входящим в состав боевых расчетов на автонасосах и мотопомпах, бесплатно, за счет предприятий, учреждений и организац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 в размере 400 рублей на каждого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этому же Постановлению Совета Министров СССР руководители предприятий, учреждений и организаций имею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в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средств фонда директора и других средств, предусмотренных на премирование, а также грам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жарно-технических комисс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лях привлечения широких масс рабочих, служащих и инженерно-технических работников промышленных предприятий к участию в проведении противопожарных профилактических мероприятий и к активной борьбе за сохранение социалистической собственности от пожаров на предприятиях создаются пожарно-технические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жарно-технические комиссии создаются из работников предприятий и назначаются приказом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входят: главный инженер (председатель), начальник пожарной охраны (дружины), инженерно-технические работники - энергетик, технолог, механик, инженер по технике безопасности, специалист по водоснабжению и другие лица по усмотрению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вводятся представители от партийной и профсоюзной организаци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задачи и порядок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ми задачами пожарно-технической комисси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явление пожароопасных нарушений и недочетов в технологических процессах производства, в работе агрегатов, установок, лабораторий, мастерских, на складах, базах и т.п., которые могут привести к возникновению пожара, взрыва или аварии, и разработка мероприятий, направленных на устранение этих нарушений и недо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действие пожарной охране предприятий в организации и проведении пожарно-профилактической работы и установлении строгого противопожарного режима в производственных цехах, складах, административных зданиях и жил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я рационализаторской и изобретательской работы по вопрос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дение массово-разъяснительной работы среди рабочих, служащих и инженерно-технических работников по вопросам соблюдения противопожарных правил и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но-техническая комиссия для выполнения поставленных задач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реже 2 - 4 раз в год (в зависимости от пожароопасности предприятия) производить детальный осмотр всех производственных зданий, баз, складов, лабораторий и других служебных помещений предприятий с целью выявления пожароопасных недочетов в производственных процессах, агрегатах, складах, лабораториях, электрохозяйстве, отопительных системах, вентиляции и других объектах и установках. Намечать пути и способы устранения выявленных недочетов и устанавливать сроки выполнения необходимых противопожар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одить с рабочими, служащими и инженерно-техническими работниками беседы и лекции на противопожарные 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вить вопросы о противопожарном состоянии предприятия на обсуждение местных партийных и профсоюзных организаций, а также производственных совещ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рабатывать и представлять БРИЗу предприятия темы по вопросам пожарной безопасности и способствовать внедрению в жизнь мероприятий, направленных на улучшение противопожарного состоян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нимать активное участие в разработке совместно с администрацией инструкций, правил пожарной безопасности для цехов, складов, лабораторий и других объект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одить пожарно-технические конференции на предприятии с участием специалистов пожарной охраны, научно-технических работников, партийных и профсоюзных организаций, актива трудящихся по вопросам пожарной безопасности как предприятия в целом, так и отдельных его участков, цехов, с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одить общественные смотры противопожарного состояния цехов, складов, жилых домов предприятия и боеготовности пожарной охраны и добровольных пожарных дружин, а также проверять выполнение противопожарных мероприятий, предложенных Государственным пожарным 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ных условий руководитель предприятия может поручить пожарно-технической комиссии проведение и других мероприятий, связанных с обеспечение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наиболее крупных промышленных предприятиях (металлургических, автомобильно-тракторных), кроме общеобъектовой пожарно-технической комиссии, могут быть созданы цеховые пожарно-технические комиссии. В этом случае общеобъектовая пожарно-техническая комиссия контролирует работу цеховых комиссий и руководит ими, решает вопросы улучшения противопожарного состояния предприятия в целом и разрабатывает мероприятия по предупреждению пожаров на наиболее пожароопасных участках технологических процесс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се противопожарные мероприятия, намеченные пожарно-технической комиссией к выполнению, оформляются актом, утверждаются руководителем предприятия и подлежат выполнению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седневный контроль за выполнением противопожарных мероприятий, предложенных комиссией, возлагается непосредственно на начальника пожарной охраны (добровольной пожарной дружины) предприятия или лицо, его заменя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ая комиссия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директору предприятия, который согласовывает этот вопрос с органами Госпож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проведения противопожарного инструктажа и занятий по пожарно-техническому минимуму с рабочими и служащими подробно изложены в "Правилах пожарной безопасности для объектов народного хозяйства.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занятий по пожарно-техническому минимуму целесообразно отразить следующую 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час). Обеспечение безопасности людей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обеспечения безопасного пребы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оповещения, дымоудаления, аварийного (эвакуационного) освещения, знаки безопасности, имеющиеся на объектах, их назначение и порядок приведени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нятие эвакуационного пути и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эвакуационных путей и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плана эвакуации. Организация эвакуации зрителей из спортсооружения. Обязанности обслуживающего персонала при эвакуации зрителей. Понятие и способы предотвращения па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х средств пожаротушения для спортив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Един.  │Пенные и │Углекис-│Хладо- │ Порошковые │ Приме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ктов, помещений│  измер. │воздушно-│лотные  │н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ооружений    │         │пенные   │огнету- │огнету-│2 л│5 л│10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гнетуши-│шители  │шител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и     │2/5 л   │2/3 л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портивные залы │200 кв. м│1 &lt;1&gt;    │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ридоры и про- │20 м.п.  │1 &lt;1&gt;    │        │       │   │1  │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ды, прилегающие к│         │         │        │       │   │   │    │двух, раз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ртивным залам и │         │         │        │       │   │   │    │щаются бл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ссейнам          │         │         │        │       │   │   │    │ко входа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эти помещ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естибюль, фойе,│200 кв. м│1 &lt;1&gt;    │        │       │   │1  │    │Но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фет              │         │         │        │       │   │   │    │одного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отде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поме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астерские (де- │200 кв. м│2 &lt;1&gt;    │        │       │   │1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вообрабатывающи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ярные, лакоп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сочные и им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обны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диоузлы       │На каждое│         │1       │       │   │1  │    │То 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ператорные     │То же    │         │1 &lt;2&gt;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нных табл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числительны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Гаражи и откры- │100 кв. м│1 &lt;1&gt;    │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е стоянки машин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Аккумуляторные  │На       │         │1 &lt;1&gt;   │       │1  │   │    │Устанавли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е│         │        │       │   │   │    │ются у вх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в поме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Трансформаторные│То же    │         │1 &lt;3&g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апряжением от 1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 кВ           │То же    │         │1 &lt;4&g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Кухни, гарде-  │На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бные и прочие    │помещ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Кассовые       │То же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Котельные на   │На каждые│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вердом топливе    │две топ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жидком и газо-  │На каждые│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зном топливе   │две топк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Административ- │На 20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помещения -    │п.м. кор.│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жебные комнат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коридорно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коридорной систе-│200 кв. м│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 включая вест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юли и лестниц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троительные   │200 кв. м│1 &lt;1&gt;    │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внутр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ящихся здан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Помещения кало-│На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феров и вентиля- │помещ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Курительные    │На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Водопроводные  │На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 насос- │помещ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танц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Помещения хло- │На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торных и складов │помещ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Сауны (прихожие│На       │1 &lt;1&gt;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воздушных бань)│помещ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опускается установка огнетушителей данного типа вместо порошк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Как исключение допускается установка углекислотных огнетушителей вместо хладон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Емкость углекислотного огнетушителя следует принимать не менее 8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Целесообразна установка передвижного огнетушителя емкостью не менее 25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наличии на объектах помещений другого функционального назначения для определения норм положенности огнетушителей следует руководствоваться рекомендациями по применению огнетушителей в производственных, складских и общественных здания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для театрально-зрелищ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и культурно-просвети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залах все кресла и сиденья должны быть соединены в рядах между собой и прочно прикреплены к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личество мест в ряду (в зависимости от расположения проходов, конструкции кресел) и расстояние между рядами и спинками сидений должно приним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Число непрерывных мест в ряду│   Наименьш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ировки мест ├──────────────┬──────────────┤расстояние меж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     при      │спинками сид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сторонней │ двусторонней │смежных рядо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вакуации   │  эваку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ткими рядами │до 12         │до 24         │0,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ными рядами  │не более 26   │не более 50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е количество мест в ряду в зависимости от расстояния между рядами (спинками сидений) должно соответств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    Наибольшее количество мест    │ Ширина прох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жду   ├─────────────────┬────────────────┤ в м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ядами (м) │при односторонней│при двусторон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вакуации рядов │ эвакуации ря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5        │12               │25              │0,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0        │20               │40              │0,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5        │25               │50              │0,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30               │60              │0,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Устройство откидных сидений не рекомендуется. При применении откидных сидений ширина ряда может быть уменьшена на 0,06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ланировке мест длинными рядами продольные проходы должны располагаться вдоль боковых стен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дополнительные (приставные) стулья и строфантины (боковые откидные сиденья) и стоять в проходах зрительного зал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го хранения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Вещества и материалы             │   Вещества д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руппы не до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 совмест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ранению с веществ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ледующих гру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Вещества, способные к образованию взрывчатых│IIа, IIб, IIв,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сей: калий азотнокислый, натрий азотно-  │IVа, IVб,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ый, барий азотнокислый, перхлорат кал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ртолетова соль, кальций азотнокислый 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Сжатые и сжиженные газ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горючие и взрывоопасные газы:            │I, IIв, III, IV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цетилен, водород, блаугаз, метан, аммиак,  │IVб,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оводород, хлорметил, окись этиле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тилен, бутан, пропан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инертные и негорючие газы: аргон, гелий, │III, IVа, IVб,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он, азот, углекислый газ, сернист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гидрид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газы, поддерживающие горение: кислород и │I, IIа, III, IV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 в сжатом и сжиженном состоянии       │IVб,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Самовозгорающиеся и самовоспламеняющиеся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и воздуха веще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калий, натрий, кальций, карбид кальция,  │I, IIа, IIб, II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ций фосфористый, натрий фосфористый,    │IVa, IVб,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ковая пыль, перекись натрия, перекис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рия, алюминиевая пыль и пудра, никелев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ализатор типа Ренеля и др., фосфор бел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желт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триэтилалюминий, диэтилалюминий, хлорид, │I, IIа, IIб, II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иизотубилалюминий и др.                   │IIIа, IVа, V, VI, IV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Легковоспламеняющиеся и горючие веще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жидкости: бензин, бензол, сероуглерод,   │I, IIа, IIб, II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цетон, скипидар, толуол, ксилол,           │III, IVб,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илацетат, легкие сырые нефти, лигро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еросин, спирты, диэтиловый эфир, мас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ческ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твердые вещества: целлулоид, фосфор      │I, IIа, IIв,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сный, нафталин                           │IVа,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     │Вещества, способные вызывать воспламенение: │I, IIа, IIв,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ром, азотная и серная кислота, хромовый    │IVa, V, V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гидрид, калий марганцовокисл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I    │Легкогорючие вещества: хлопок, сено, вата,  │I, IIа, IIб, II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жут, пенька, сера, торф, несвежеобожженный │III, IVа, IVб, 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евесный уголь, сажа растительна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вот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необходимости хранения пожаро- и взрывоопасных веществ, не перечисленных в таблице, вопрос о их совместном хранении может быть решен после выявления степени их пожаровзрывоопасности и по согласованию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по эксплуатации электро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наличии в помещениях горючих материалов, а также изделий в упаковке из горючих материалов электрические светильники должны иметь закрытое или защищенное ис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кладских помещениях расстояние от светильников до горючих материалов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лектродвигатели, светильники, провода и распределительные устройства следует регулярно очищать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овые подключения различных токоприемников (электродвигателей, нагревательных приборов и т.п.) должны проводиться с учетом допустимой токовой нагрузки существующей электро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о всех помещениях (независимо от их назначения), которые по окончании работ закрываются и не контролируются, все потребители электроэнергии (в том числе трехпрограммные радиоприемники и бытовые кондиционеры) должны быть отключены, за исключением светильников дежурного освещения и технологического оборудования, задействованного в непрерывном технологическом проце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ки складских помещений, а также подтрибунных пространств и помещений, используемых для складирования спортинвентаря, синтетических покрытий и других горючих материалов, должны иметь общие отключающие рубильники, установленные на наружных стенах из негорючих материалов зданий (помещений) или на отдельных опорах в шкафах, приспособленных для опломбирования или закрывания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в складских помещениях газовых плит, бытовых электронагревательных приборов, электропечей и электророзето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Шкафы с электрощитами, расположенные в лестничных клетках, коридорах, вестибюлях, холлах, фойе, должны постоянно содержаться закрытыми. Электрощиты необходимо оснащать исполнительной схемой с надписями, поясняющими назначение каждой группы электропитания. Ключи от шкафов необходимо хранить в служебном помещении с круглосуточным пребывани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меры сопротивления изоляции электрических сетей и электроустановок должны производиться в соответствии с требованиями Правил технической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питания систем противопожарной защиты, автоматических установок пожаротушения, сигнализации, аварийного и эвакуационного освещения и др., а также холодильных установок должна быть предусмотрена самостоятельная электрическая сеть, начиная от вводно-распределительного устройства или подстанции до потребителя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истема питания всех противопожарных устройств (системы оповещения о пожаре, насосов-повысителей, дымовых люков и др.) должна обеспечивать быстроту их пуска и непрерывность работы. Для этой цели необходимо иметь надежные пусковые устройства, питающиеся от двух независимых источников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еталлическая кровля, а также металлические трубы, в которых проложена электропроводка,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одной трубе, рукаве, коробе, пуске, замкнутом канале строительной конструкции или на одном лотке совместная прокладка взаиморезервируемых цепей рабочего и аварийного освещ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этих цепей допускается в разных отсеках коробов или лотков, имеющих сплошные продольные перегородки с пределом огнестойкости не менее 0,25 ч, выполненные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еисправное электрооборудование и аппаратуру необходимо немедленно отключать от сети до приведения их в пожаро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ансформаторные помещения должны быть защищены от попадания в них снега и дождя. Двери всех трансформаторных помещений должны быть выполнены из негорючих материалов и открываться наружу или в другое помещение, не связанное с постоянным пребыванием людей и не являющееся эвакуационным путем. Доступ в трансформаторные помещения должен быть ограни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случае возникновения пожара в трансформаторном помещении необходимо действовать в соответствии с требованиями раздела 4,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отключился ли автоматический масляный выключатель загоревшегося трансформатора, если нет, то немедленно его отклю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загоревшийся трансформатор разъединителями от высокого и низ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аварийный вентиль для слива масла из горящего трансформатора в маслосборное устройство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ить к тушению пожара имеющимися огнетушителями, а в крайнем случае -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грозе переброски огня на аппаратуру, находящуюся под горящим трансформатором, или осаждении копоти и сажи на работающую аппаратуру и воздушные провода принять меры к снятию с них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возникших пожаров в масляных выключателях следует производить так же, как и в трансформат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эксплуатации электро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некалиброванные плавкие вставки в электрощитах и аппаратах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соединение электропроводов скруткой, а также вне соединительных коробок с кры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ировать горючие материалы под электрощи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кабели и провода с поврежденной или потерявшей защитные свойства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для отопления помещений нестандартные (самодельные) нагревательные электро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поврежденными (неисправными) розетками, ответвительными коробками, рубильниками и другими электроустановочными издел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под напряжением электрические провода и кабели с неизолированными токопроводящи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ролики, выключатели, штепсельные розетки для подвешивания одежды и других предметов, а также заклеивать участки электропроводки бума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ртывать электрические лампы и рассеиватели бумагой, тканью и другими 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для электросетей радио- и телефонные 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электроутюгами, электроплитками, электрочайниками, электрокипятильниками и другими бытовыми электронагревательными приборами в местах, кроме специально определенных администр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без присмотра включенные в сеть электронагрева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ть в работу электрооборудование при неисправном защитно-заземляюще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по эксплуатации системы отоп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анзитные каналы, по которым подается нагретый в калорифере воздух, не должны иметь отверстий, кроме предназначенных для подачи воздуха в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духонагреватели и отопительные приборы должны размещаться так, чтобы к ним был обеспечен свободный доступ для осмотра и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опливо (торф, уголь, дрова) должно храниться в специально приспособленных для этого помещениях или на специально выделен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использовании жидкого топлива расходные топливные баки необходимо устанавливать, как правило, вне помещения котельных. Если расходные баки установлены в помещении котельной или теплогенераторной, то их емкость не должна превышать суточной потребности, но не более 0,5 куб. м для котельных и 0,1 куб. м для теплогенераторных. При этом их нельзя размещать над котлами, экономайзерами или пароперегревателями. Баки должны быть закрытыми и сообщаться с наружной атмосферой трубой диаметром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топливный бак должен иметь безопасный в пожарном отношении измеритель уровня, спусковую и переливную трубу для отвода топлива в безопасное место (аварийную емкость). Применять мерные стекл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 каждой форсунки котельной или теплогенераторной установки, работающей на жидком топливе, должен быть установлен поддон с песком, а на топливопроводе - не менее двух вентилей (по одному у топки и у емкости с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омещении котельных или теплогенераторны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аботы, не связанные с обслуживанием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в котельную или теплогенераторную посторонних лиц и поручать им наблюдение за работой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ть при неисправной автоматике, а также разжигать котельные установки без предварительной продувки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вать топливо при потухших форсунках или газовых горе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подтекание жидкого топлива или утечку газа из системы топливо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находящиеся в работе котлы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топливопроводы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вешивать промасленную одежду, складывать промасленную ветошь и другие горючие материалы на котлах, теплогенераторах, отопительных приборах и трубопроводах систем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ыпать непогашенную золу, шлак, уголь возле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рубы и радиаторы парового отопления с температурой 100 °С и выше должны иметь от конструкций зданий, выполненных из горючих материалов, воздушную прослойку шириной не менее 10 см, а от конструкций, выполненных из трудногорючих материалов, - не менее 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аровые калориферы должны быть установлены на опоры из негорючих материалов и удалены от конструкций из горючих материалов зданий и сооружений на расстояние не менее 1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сооружениях, оборудованных печным отоплением, при наличии пола из горючих материалов, у каждой печи перед топочным отверстием должен быть прибит металлический лист размером не менее 50 х 7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опка печей должна производиться специально выделенными, прошедшими противопожарный инструктаж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время и продолжительность топки печей устанавливаются распоряжением руководителя объекта с учетом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а печей должна прекращаться не менее чем за два часа до окончания работы в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чистку дымоходов и дымовых труб печей от сажи следует производить перед началом отопительного сезона и через каждые три месяца в течение всего отопительного се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чей и очагов непрерывного действия срок очистки дымоходов устанавливается один раз в два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 чердаках все поверхности дымовых труб и стены, в которых проходят дымовые каналы, должны быть тщательно заделаны негорючими материалами и окрашены известковы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эксплуатации печного отопл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ировать топливо непосредственно перед топочным отверстием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для розжига печей бензин, керосин, дизельное топливо и другие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для топки дрова, длина которых превышает размеры топлив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топящиеся печи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шить и складывать на печах дрова, одежду и другие горючие предметы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ить углем, газом или коксом печи, не приспособленные для этой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вентиляционные и газовые каналы в качестве дымоходов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топку печей с открытыми дверцами топлив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в помещении запас топлива, превышающий суточную потре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епить к дымовым трубам антенны радиоприемников и телевиз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эксплуатации калориферов необходимо, чт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калориферами и конструкциями из горючих и трудногорючих материалов было не менее 1,5 м при наличии огневого или электрического подогрева и не менее 0,1 м при теплоносителе в виде воды или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о-измерительные приборы были постоянно исправ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калориферами, а также между калориферами и строительными конструкциями камер не было зазоров; обнаруженные зазоры следует заделать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и производилась очистка калориферов от загрязнений пневматическим или гидравлическ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ытяжные воздуховоды, по которым транспортируется взрывоопасная или горючая пыль, должны иметь устройства для периодической их очистки (люки, разборные соедин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аждая вентиляционная система, пересекающая противопожарные конструкции, должна иметь устройства, предотвращающие при возникновении пожара возможность распространения огня из одного помещения в другое помещение или э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эксплуатации вентиляционных систем и 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вентиляционные каналы в качестве дымо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ть или снимать огнезадержива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жигать скопившиеся в воздуховодах, в местных отсосах и зонтах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ть вытяжные каналы, отверстия и решетки, через которые удаляются взрыво- и пожароопас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в камерах вентиляционных установок различные материалы и инстр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ть одной и той же установкой различные газы, пары, пыль, химические соединения или механические смеси, которые при смешивании могут вызвать вспышки, загорания или взры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приточно-вытяжные воздуховоды и каналы для отвода газов от приборов отопления и от газовых колонок, кипятильников и других на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м упра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МВД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7 апреля 197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Всесоюзным промышленны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ием "Союзспецавтомат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прибор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апреля 197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ипов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держания установок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 Область и порядок применения Типов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1.1. Настоящие Типовые правила устанавливают единые требования к техническому содержанию установок пожарной автоматики &lt;*&gt; на действующих промышленных предприятиях, объектах торговли, складского, культурно-массового и другого назначения (далее именуемых предприятиями) независимо от их ведомственной принадлеж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установками пожарной автоматики следует понимать: спринклерные и дренчерные установки водяного и пенного пожаротушения; стационарные установки газового и аэрозольного пожаротушения; автоматические установки пожарной и совмещенной охранно-пожарной сигнализации. Установки пожарной автоматики далее для краткости будут именоваться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1.2. Министерства и ведомства, исходя из специфики производства подведомственных предприятий, могут разрабатывать и издавать свои правила и инструкции по техническому содержанию установок пожарной автоматики, не допуская при этом снижения требований настоящих Типов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1.3. Настоящие Типовые правила не распространяются на переносные и передвижные установки, а также на установки, защищающие передвижные объекты, объекты специального назначения и объекты по производству и хранению взрывчат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1.4. На основе настоящих Типовых правил, а также технической документации заводов - изготовителей установок на предприятиях для персонала, обслуживающего эти установки с учетом специфики производства, должны быть разработаны инструкции по эксплуатации, утвержденные руководством дан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1.5. Техническая эксплуатация установок охранно-пожарной сигнализации на предприятиях, обслуживаемых вневедомственной охраной МВД СССР, осуществляется по специальным наставлениям, утвержденным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1.6. Установки должны соответствовать техническим решениям и требованиям проекта. Внесение каких-либо изменений в конструкцию установки, перекомпоновку защищаемых помещений и другие переустройства допускается производить по согласованию с проектной организацией, поставив в известность органы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 Ответственность и надзор за выполн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2.1. Выполнение Типовых правил имеет целью обеспечить работоспособность установок и надежную их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2.2. В соответствии с действующим законодательством ответственность за выполнение требований настоящих Типовых правил на предприятиях несут их руковод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2.3. Обслуживающий и оперативный (дежурный) персонал несет ответственность за соблюдение требований настоящих Типовых правил в соответствии с должностными положениями и возложенными на них обязанн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2.4. Каждый случай отказов и неэффективной работы установки должен быть расследован и учтен в журнале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2.5. Лица, виновные в нарушении настоящих Типовых правил, в зависимости от характера нарушений и их последствий несут ответственность в дисциплинарном, административном или судеб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2.6. Надзор за выполнением требований настоящих Типовых правил и правильной эксплуатацией установок на предприятиях помимо органов Государственного пожарного надзора осуществляется вышестоящи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 Обязанности обслуживающего и операти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1. На каждом предприятии для качественной эксплуатации установки приказом или распоряжением администрации должен быть назначен следующ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ицо, ответственное за эксплуатацию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ющий персонал для производства технического обслуживания и ремонт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ый (дежурный) персонал для круглосуточного контроля за работоспособным состоянием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2. Предприятия, не имеющие возможности собственными силами осуществлять техническое обслуживание установок и содержать обслуживающий персонал, обязаны заключить договор на плановое техническое обслуживание со специализированными организациями Всесоюзного промышленного объединения "Союзспецавтоматика" Минприбора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3. Эксплуатация установок на предприятии без наличия лица, ответственного за организацию этой работ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4. При условии производства работ по техническому обслуживанию и ремонту специализированной организацией контроль за качеством их выполнения осуществляет лицо, ответственное на предприятии за эксплуатацию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5. Наличие договора на плановое техническое обслуживание специализированной организацией не снимает ответственности с администрации предприятия за выполнение требований настоящих Типов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6. Лицо, ответственное за эксплуатацию установки, обязано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требований настоящих Типов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установок в работоспособном состоянии путем своевременного проведения технического обслуживания и планово-предупред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е обслуживающего и оперативного персонала, а также инструктаж рабочих и служащих, работающих в защищ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необходимой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истематическим ведением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ю органов Государственного пожарного надзора о всех случаях отказов и срабатывания установок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предъявление рекламаций: заводам-изготовителям при поставке некомплектных, некачественных или не соответствующих ГОСТам приборов и оборудования; монтажным организациям - при обнаружении некачественного монтажа или отступлений от проектной документации, не согласованных с разработчиком проекта; специализированным организациям, осуществляющим плановое производство работ по договору, за некачественное и несвоевременное техническое обслуживание и ремонт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7. Обслуживающий персонал обязан знать устройство и принцип действия установок, знать и выполнять требования настоящих Типовых правил, инструкции по эксплуатации, документации заводов-изготовителей, а также Правил технической эксплуатации электроустановок потребителей, Правил техники безопасности при эксплуатации электроустановок потребителей (ПТЭ и ПТБ), Правил устройства электроустановок (ПУЭ), Правил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8. Обслуживающий и оперативный персонал, обнаруживший нарушения настоящих Типовых правил, а также заметивший неисправность установки, обязан немедленно сообщить об этом лицу, ответственному за эксплуатацию установки, и принять необходимые меры по устранению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9. Обслуживающий персонал должен осуществлять регламентные работы по техническому обслуживанию, ремонту и ведению эксплуатационной документации на у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10. В процессе эксплуатации, а также во время проведения регламентных работ по техническому обслуживанию запрещается проводить мероприятия, препятствующие нормальной работе установок или ухудшающие эффективность их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11. В период выполнения работ по техническому обслуживанию или ремонту, проведение которых связано с отключением установки, администрация предприятия обязана обеспечить пожарную безопасность защищаемых установкой помещений, поставив в известность органы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12. Работы по плановому техническому обслуживанию осуществляются специализированными организациями ВПО "Союзспецавтоматика" Минприбора СССР на основе заключенных хозяйственных договоров между заказчиком и исполнителем в соответствии с Временной инструкцией по плановому техническому обслуживанию, текущему ремонту и эксплуатации установок пожарной, охранно-пожарной сигнализации и установок пожаротушения, согласованной с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3.13. Оперативный (дежурный) персонал должен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актико-техническую характеристику оборудования установки и принцип ее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местонахождение защищаем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едения опер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пределения работоспособ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4. Подготовка обслуживающего и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4.1. До назначения на самостоятельную работу обслуживающий персонал обязан пройти производственное об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енного обучения администрацией предприятия должен быть предоставлен срок, достаточный для приобретения практических навыков, ознакомления с оборудованием установки и одновременного из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тоящих Типов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ой и исполнительной документации на у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ка ведения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по эксплуатации и требований документации заводов-изготовителей по оборудованию и узлам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ка проведения технического обслуживания и планово-предупред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устройства электроустановок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4.2. По окончании изучения вышеуказанных материалов обслуживающий персонал должен пройти проверку знаний на специальных комиссиях, состав и порядок работы которых определяется приказом или распоряжением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4.3. Результаты проверки знаний обслуживающего персонала заносятся в журнал установленной формы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4.4. Периодическая проверка знаний документов обслуживающим персоналом, перечисленных в п. I.4.1, должна производиться ежего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4.5. Лица, допустившие нарушение требований настоящих Типовых правил, а также документов, перечисленных в п. I.4.1, должны подвергаться внеочередной проверке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4.6. Персонал, показавший неудовлетворительные знания при проверке, не допускается к обслуживанию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4.7. Оперативный (дежурный) персонал должен при назначении на самостоятельную работу (и в последующем ежегодно) пройти проверку знаний по должностным инструкциям и инструкциям по эксплуатаци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5. 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5.1. На предприятии у лица, ответственного за эксплуатацию установки, должна быть в наличии следующая 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ектная документация и исполнительные чертежи на у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кт приемки и сдачи установки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а на оборудование и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едомость смонтированного оборудования, узлов, приборов и средств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аспорта на зарядку баллонов установок газового и аэрозоль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нструкция по эксплуатац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еречень регламентных работ технического обслуживани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лан-график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журнал учета технического обслуживания и ремонта установок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график дежурств оперативного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журнал сдачи и приемки дежурства оператив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журнал учета неисправности установки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журнал взвешивания баллонов с огнетушащим составом установок газового и аэрозоль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олжност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5.2. Техническая документация по пунктам I.5.1 "а", "в", "г" разрабатывается и предоставляется монтажной организацией, по пункту I.5.1 "д" - организацией, производящей зарядку баллонов, и по пунктам I.5.1 "б", "е", "ж", "з", "и", "к", "л", "м", "н", "о" - администраци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5.3. Техническую документацию следует оформлять в установленном порядке и иметь утверждающие подписи ответствен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5.4. Перечень технической документации может быть изменен в зависимости от конкретных условий на предприятии по согласованию с органами Государственного пожарного надзора и вышестоящими организациям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5.5. Техническая документация, разрабатываемая администрацией предприятия, должна пересматриваться не реже одного раза в 3 года и всякий раз при изменении условий эксплуатац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1.1. Настоящий раздел Типовых правил распространяется на стационарные установки водяного, пенного, парового, газового и аэрозоль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1.2. Установки пожаротушения предназначены для обнаружения, локализации и тушения пожаров (загораний) и одновременной подачи сигнала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1.3. Оборудование, входящее в состав установок, должно соответствовать действующим стандартам (техническим условиям) и не иметь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1.4. Установки пожаротушения должны иметь автоматическое, дистанционное и местное управление. Исключение составляют спринклерные установки, не имеющие дистанционного и мест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ешение о переводе автоматического управления установки на дистанционное и местное должно быть согласовано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1.5. В защищаемых помещениях, в которых находится производственное оборудование с открытыми неизолированными токоведущими частями, должны быть устройства автоматического отключения электроэнергии в момент 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1.6. Элементы и узлы установок должны быть окрашены в соответствии с требованиями ГОСТ 14202-69, ГОСТ 12.4.026-76, ГОСТ 12.4.009-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1.7. Все вновь сооружаемые и реконструируемые установки должны выполняться в соответствии с требованиями СНИП 2.04.0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 Установки водяного, п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ар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Оро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 Температура плавления припоя легкоплавкого замка оросителя должна соответствовать исполнительной документации проек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 В местах, где имеется опасность механического повреждения, оросители должны быть защищены надежными огр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3. В пределах одного защищаемого помещения должны быть установлены оросители с выходными отверстиями одно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4. Оросители должны постоянно содержаться в чистоте. В период проведения в защищаемых помещениях ремонтных работ оросители должны быть защищены от попадания на них штукатурки, краски и побелки. После окончания ремонта защитные приспособления должны быть сня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5.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взамен вскрывшихся и неисправных оросителей пробки и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ировать материалы на расстоянии менее 0,9 м от оро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6. Запас оросителей на предприятии должен быть не менее 10% от числа смонтированных на распределительных трубопровода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7. В защищаемых помещениях с агрессивной средой трубопроводы должны быть окрашены прочной кислотоупор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краска трубопроводов установок в клубах, театрах, музеях и других объектах культуры может соответствовать интерьеру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8.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трубопроводов установок для подвески или крепления какого-либ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ение производственного оборудования и санитарных приборов к питательным трубопроводам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запорной арматуры и фланцевых соединений на питательных и распределительны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внутренних пожарных кранов, установленных на спринклерной сети, для других целей, кроме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зл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9. Каждая секция спринклерной и дренчерной установки должна быть оборудована узло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0. Узлы управления должны быть размещены в помещениях с минимальной температурой воздуха в течение года выше плюс 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1. Перегородки и перекрытия помещения узла управления, размещенного в защищенных установкой зданиях, должны быть с пределом огнестойкости не менее 0,75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ы управления допускается размещать в помещениях насосной станции или диспетчер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ерегородки помещения узла управления, размещенного вне защищаемых установкой зданий, могут быть остекл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2. У каждого узла управления должна быть вывешена табличка с указанием наименования защищаемых помещений, типа и количества оросителей в секции установки и функциональной схемы об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3. Помещение, где размещен узел управления, должно иметь аварийное освещение и быть постоянно закрытым. Ключи от этих помещений должны находиться у обслуживающего (1-й экз.) и оперативного (дежурного) персонала (2-й э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 Водопит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4. В резервуарах для хранения запаса воды для целей пожаротушения должны быть устройства, препятствующие расходу воды на друг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5. На предприятии для установок пенного пожаротушения должен быть в наличии двукратный запас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6. Помещение, где расположен автоматический водопитатель, должно быть изолировано и закрыто на замок. Ключи от помещения должны находиться у обслуживающего (1-й экз.) и оперативного (дежурного) персонала (2-й э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7. Управление компрессоров установок допускается предусматривать ручное. Использование компрессоров для обеспечения сжатым воздухом какого-либо другого оборудов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8. Насосная станция основного водопитания установки должна размещаться в отдельных отапливаемых помещениях с несгораемыми стенами и перекрытиями с пределом огнестойкости не менее 0,75 часа, имеющих отдельный выход наружу или на лестничную кл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19. Число насосов в насосной станции должно быть не менее двух (один рабочий и один резерв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0. Насосы основного водопитателя установки должны обеспечиваться электроэнергией от двух независимых источников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а) для электроснабжения двигателя резервного насоса допускается предусматривать устройство автоматического отключения приемников электрической энергии III и I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аличии на предприятии одного источника электроэнергии допускается, по согласованию с органами Государственного пожарного надзора, оборудование одного из насосов устройством автоматического пуска. Привод резервного насоса необходимо предусмотреть от двигателя внутреннего сгорания с руч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1. Насосы и двигатели должны быть установлены на одном в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2. Установки пенного пожаротушения должны быть оборудованы двумя насосами-дозаторами (рабочим и резер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3. В помещении насосной станции установки должна быть предусмотрена следующая свет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напряжения на основном и резервном вводах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ключении автоматического пуска насосов и насоса-до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аварийном уровне в резервуаре и дренажном приям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4. Электроуправление насосной станции основного водопитателя установки должно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пуск рабоче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пуск резервного насоса в случае отказа пуска рабоче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включение запорной арматуры с элект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ереключение цепей управления с рабочего на резервный источник питания электрической энергии (при исчезновении напряжения на рабочем в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пуск рабочего насоса-до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пуск резервного насоса-дозатора в случае отказа рабочего насоса-до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командного импульса автоматического отключения вентиляции 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командного импульса на автоматическое отключение приемников энергии 3-й и 2-й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5. Электроуправление насосной станции должно предусматривать возможность ручного пуска и остановки насосов и насосов-дозаторов из помещения насос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6. Помещение насосной станции должно быть обеспечено телефонной связью с диспетчерским пунктом и аварийны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7. Помещение насосной станции должно быть закрыто на замок, ключи от которого должны находиться у обслуживающего (1-й экз.) и оперативного (дежурного) персонала (2-й э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8. У входа в помещение насосной станции должна быть табличка и постоянно функционирующее световое табло "Станция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29. В помещении насосной станции должны быть четкие и аккуратно выполненные схемы обвязки насосной станции и принципиальная схем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 Диспетчерский пун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30. В диспетчерском пункте должен круглосуточно и постоянно находиться дежур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31. Диспетчерский пункт должен быть обеспечен телефонной связью с пожарной охраной предприятия и помещения насосной станции основного водопит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32. В диспетчерском пункте должно быть предусмотрено устройство дистанционного пуска и остановки насосов основного водопитателя и насосов-до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33. В диспетчерском пункте должна быть предусмотрена световая и звук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уске насосов основного водопитател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чале работы установки с указанием направления, по которому подается огнетушащее сре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ключении звуковой сигнализации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еисправности установки (исчезновении напряжения на основном вводе электроснабжения, о падении давления в гидропневматическом баке или импульсно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аварийном уровне огнетушащего состава в резервуаре и дренажном приям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заклинивании задвижек с элект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овреждении линий управления запорными устройствами, установленными на побудительных трубопроводах узлов управления дренчерных установок и насосов-до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34. Звуковые сигналы о пожаре должны отличаться тональностью от звуковых сигналов о неисправ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2.35. В диспетчерском пункте должна быть инструкция о порядке действия дежурного диспетчера при получении каждого из сигналов, перечисленных в п. II.2.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 Установки газового и аэрозольного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Оросители и нас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 Требования к содержанию насадок и оросителей аналогичны изложенным в п. п. II.2.2 - II.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2. Требования к содержанию трубопроводов аналогичны изложенным в п. п. II.2.7, II.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3. Оборудование, составляющее станционную часть установок, должно размещаться в отдельном помещении с несгораемыми стенами и перекрытиями с пределом огнестойкости не менее 0,75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4. Станция установки должна быть обеспечена 100%-ным резервным запасом огнетушаще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5. Помещения станции установок должны располагаться на первом этаже или в подвале здания и иметь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пускается расположение станции установок выше первого этажа при условии наличия грузового лиф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 помещения станции под и над помещениями с взрывоопасными и пожароопасными производств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6. Помещение станции установок должно отвечать следующим требованиям: высота не менее 2,5 м; температура воздуха +5 - +35 °С; покрытие пола твердое асфальтовое или бетонное; освещение не менее 75 лк; вентиляция приточно-вытяжная с нижним забором воздуха не менее чем с двукратным обменом воздуха в течение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7. Батареи с огнетушащим средством должны устанавливаться от источников тепла на расстоянии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8. У каждого распределительного устройства должна быть табличка с указанием наименования и местонахождения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9. Электроприемники установок с электрическим и комбинированным пусками должны обеспечиваться электроэнергией от двух независимых источников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0. Электроуправление установкой должно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пуск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автоматического 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ый пуск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ереключение цепей управления и сигнализации установки с рабочего на резервный источник питания электрической энергией (при исчезновении напряжения на рабочем в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ирование командного импульса автоматического отключения вентиляции 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1. В помещении станции должна быть предусмотрена следующая свет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напряжения на основном и резервном вводах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адении давления в побудительных на 0,5 кгс/кв. см и пусковых на 2 кгс/кв. см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брыве электрических цепей пиропатр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срабатыван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еисправности установки (без расшиф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2. В помещении станции в специально оборудованных шкафах должны иметься комплекты средств первой медицинской помощи, а также кислородоизолирующи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3. Помещение станции должно быть закрыто на замок, ключи от которого должны находиться у обслуживающего (1-й экз.) и оперативного (дежурного) персонала (2-й э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4. Помещение станции должно быть обеспечено телефонной связью с диспетчерским пун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5. У входа в помещение станции должна быть табличка и постоянно функционирующее световое табло "Станция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6. В помещении станции должны быть четкие и аккуратно выполненные схемы обвязки станции и принципиальная схем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7. При входе в защищаемое помещение должны быть предусмотрены устройства, обеспечивающие дистанционное включение установки и отключение автоматического пуска установки при открывании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8. Двери, ведущие в защищаемые установкой помещения, должны быть оборудованы доводчиками или другими средствами, обеспечивающими плотность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19. Для предотвращения проникновения огнетушащего средства в помещения, смежные с защищаемыми, в воздуховодах должны быть предусмотрены герметизирован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20. У входов в защищаемые помещения должны быть установлены приборы световой и звуковой сигнализации, извещающие о выпуске в эти помещения огнетушаще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21. Для лиц, работающих в защищаемом помещении, должна быть разработана и вывешена инструкция о порядке их действий и эвакуации при получении сигнала о срабатыван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 Диспетчерский пун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22. В диспетчерском пункте должна быть предусмотрена световая и звуковая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срабатывании установки и прохождении огнетушащего средства к защищаемому пом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еисправности в установке (без расшиф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исчезновении напряжения на основном вводе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ключении автоматического 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ключении звуковой сигнализации о пожаре или неисправности в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3.23. Остальные требования аналогичны изложенным в п. п. II.2.30, II.2.31, II.2.33 - II.2.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I. Установк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1. Настоящий раздел Типовых правил распространяется на установки пожарной и охранно-пожарной сигнализации (ПС и О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2. Установки ПС и ОПС предназначены для обнаружения загорания (пожара), несанкционированного проникновения в защищаемое помещение и сообщения о месте его возникновения (про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3. Приборы и аппаратура, входящие в состав установок ПС и ОПС, должны соответствовать действующим стандартам, техническим условиям на них, документации заводов-изготовителей и не иметь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4. На вновь оборудуемых установками ОПС объектах или при капитальном ремонте сигнализации необходимо обеспечивать раздельную выдачу сигналов от пожарных извещателей и охранных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5. На каждый тип установок ПС и ОПС должен быть определен регламент работ по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6. Неисправности, влияющие на работоспособность установок, необходимо устранять немедленно и фиксировать в журнале учета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7. Аппаратуру ПС и ОПС следует установить на предприятиях в местах, недоступных для посторонних лиц, и опломб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1.8. В период действия гарантии на приборы установки потребителю не разрешается вскрывать плом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хода приборов установки из строя в период действия гарантии вызывается представитель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 Пожарные извещате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 В помещениях, перекрытия которых имеют конструкции, выступающие более чем на 60 см (прогоны, балки, ребра жесткости и т.п.), извещатели должны быть установлены в каждом прол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2. При установке извещателей в местах, где возможно их механическое повреждение, извещатели должны быть оборудованы защитными устройствами, не влияющими на их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3. Пожарные извещатели в установках ОПС должны работать круглосут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4. Извещатели следует постоянно содержать в чистоте. В период проведения в защищаемых помещениях ремонтных работ извещатели должны быть защищены от попадания на них штукатурки, краски и побелки. После окончания ремонта защитные приспособления должны быть сня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5. Запрещается устанавливать взамен неисправных извещатели иного типа или принципа действия, а также замыкать шлейф блокировки при отсутствии извещателя в месте его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6. К извещателям должен быть обеспечен свободный доступ, места их установки должны иметь достаточную освещенность. Расстояние от складируемых материалов и оборудования до извещателей должно быть не менее 6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7. Запас пожарных извещателей на предприятии должен составлять не менее 10% от количества установл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Руч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8. Максимальное расстояние между двумя ближайшими ручными извещателями внутри помещения не должно превышать 50 м, а вне помещения - 1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9. Ручные извещатели должны быть установлены на стенах выше уровня пола или земли на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0. Для защиты от механических повреждений и от попадания влаги внутрь извещателя ввод проводов и кабелей линейной связи в корпус извещателя должен быть выполнен в газовых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1. В случае ремонта или неисправности ручного извещателя на него должна быть повешена табличка с соответствующей надпис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2. В защищаемом помещении должно быть установлено не менее двух теплов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3. Тепловые пожарные извещатели должны быть установлены только на перекрытиях защищаемого помещения на высоте не более 10 м и перекрывать зоной действия площадь все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 объектах, находящихся под контролем инспекции по охране памятников культуры, допускается установка извещателей на стенах на расстоянии не более 400 мм от потолочных пере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о сложным потолочным перекрытием, стеклянными перекрытиями при наличии большого количества световых фонарей установка извещателей допускается на тросах. Трос с укрепленными на нем в строго определенном положении извещателями должен проходить параллельно плоскости потолочного перекрытия на расстоянии не более 400 мм от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4. Тепловые извещатели типа ДТП, включенные в один луч станции ПС, должны защищать не более 5 помещений при условии их смежного размещения или при условии, что все двери из этих помещений выходят в общий корид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административных зданий допускается защита тепловыми извещателями одного луча до 10 смеж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5. Запрещается устанавливать тепловые извещатели вблизи источников тепла, способных отрицательно повлиять на их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6. В один луч приемной станции (концентратора) или приемно-контрольного прибора должно быть включено не более 50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 Дым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7. Дымовые пожарные извещатели нельзя устанавливать в помещениях, в воздухе которых могут образоваться пары кислот, щелочей, а также пыль во взвеш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2.18. Извещатели нельзя загромождать оборудованием, стеллажами, штабелями, которые могут препятствовать свободному распространению дыма. Расстояние от складируемых материалов и оборудования до извещателей должно быть не менее 6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 Прием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о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1. Приемные станции ПС и ОПС на предприятиях должны устанавливаться в помещениях с постоянным круглосуточным пребыванием людей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2. При вводе в эксплуатацию установки емкость приемной станции ПС или концентратора ОПС должна обеспечивать блокировку необходимого количества помещений и иметь свободный запас незадействованных лучей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3. Блоки станции должны жестко крепиться к основанию, стене или специальной стой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4. Корпус станции ПС или ОПС должен быть зазем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5. Приемно-контрольные устройства ОПС должны быть установлены на общем настенном щите внутри помещения в местах, наиболее благоприятных дл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6. Клеммные колодки контрольно-приемных приборов "Сигнал ЗМ-1", "Сигнал-31", "Сигнал-38", "Сигнал-39", ФУЭП и других аналогичных приборов должны быть закрыты опломбированными защитны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7. Место подключения приборов ОПС к абонентской телефонной линии должно быть ограничено для доступа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8. Помещение, в котором устанавливают приемно-контрольные приборы или приемные станции, должно быть сухим и хорошо вентилируемым, с достаточным естественным и искусственны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3.9. Помещение приемной станции должно быть оборудовано, кроме рабочего освещения, аварийным, обеспечивающим освещенность на рабочих поверхностях не менее 10% от соответствующих норм рабоче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4. Электропи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4.1. Установки ПС и ОПС по обеспечению электропитанием относятся к электропотребителям 1 категории (согласно ПУЭ), в силу чего их электропитание должно быть бесперебойным либо от двух независимых источников переменного тока, либо от одного источника переменного тока с автоматическим переключением в аварийном режиме на резервное питание от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4.2. Емкость резервной аккумуляторной батареи должна обеспечивать питание средств ПС и ОПС в течение одних суток в дежурном режиме и не менее трех часов в режиме "трево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4.3. В случае если предприятие не обеспечено двумя независимыми источниками переменного тока и по различным причинам невозможно установить аккумуляторные батареи, вопросы электропитания технических средств ПС и ОПС на предприятиях решаются и согласовываются с органами Государственного пожарного надзора в каждом конкретном случае. Исключение из правил составляют приемно-контрольные приборы ОПС, электропитание которых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 одного источника переме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 сух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абонентским линиям телефонной сети (6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4.4. Подача электропитания к приборам ОПС должна производиться от свободной группы щита дежур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4.5. При расположении щита электропитания вне охраняемого помещения он должен быть закрыт металлическим кожухом с дверцами, запираемыми на замок и заблокированными на откры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5. Выносная световая и звук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5.1. Выносная сигнализация предназначена для воспроизведения и выдачи сигнала трев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5.2. В качестве прибора оптической сигнализации следует использовать электролампу мощностью до 25 Вт, устанавливаемую с фасадной стороны защищаемого здания на высоте не менее 2,75 м от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5.3. Сигнальная электролампа должна быть закрыта стеклянным плафоном, окрашенным в красный цвет, и заключена в защитную арматуру, укрепленную на металлическом кронштейне или стен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5.4. В качестве акустического сигнализатора следует использовать электрозвонки, ревуны и сирены мощностью до 20 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5.5. Приборы акустической сигнализации должны быть установлены на наружной стене блокируемого объекта на высоте не менее 2,75 м с фасадной стороны и защищены металлическим кож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6. Линейн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6.1. Трассы линейной части установок ПС или ОПС в местах пересечения с силовыми и осветительными сетями, а также при прокладке через стены, перегородки и т.п. должны быть защищены резиновыми или полихлорвиниловыми труб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6.2. Прокладка кабелей и проводов через кирпичные и бетонные стены должна выполняться в металлических или изоляционных труб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6.3. Проложенные кабели и провода не должны иметь вмятин и перекручиваний, поврежденных или оголенных участков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6.4. Трассы линейной части средств ПС и ОПС не должны быть заставлены мебелью, ящиками и другими предметами и должны быть легкодоступными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6.5.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ладка линейной части ПС или ОПС воздушными ли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веска проводов сигнализации на опорах си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знаний персонала, обслуживающего устан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160"/>
        <w:gridCol w:w="1215"/>
        <w:gridCol w:w="1485"/>
        <w:gridCol w:w="1215"/>
        <w:gridCol w:w="108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w:t>
              <w:br/>
              <w:t xml:space="preserve">отчество,   </w:t>
              <w:br/>
              <w:t>должность, стаж</w:t>
              <w:br/>
              <w:t xml:space="preserve">работы в этой </w:t>
              <w:br/>
              <w:t xml:space="preserve">должности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рки</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 xml:space="preserve">проверки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 xml:space="preserve">знаний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и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 </w:t>
              <w:br/>
              <w:t>ряющ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 </w:t>
              <w:br/>
              <w:t>ряемого</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технического обслуживания и ремон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автома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установки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монтажа установки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ый объект 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1755"/>
        <w:gridCol w:w="1890"/>
        <w:gridCol w:w="3105"/>
        <w:gridCol w:w="2430"/>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технического</w:t>
              <w:br/>
              <w:t>обслужи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чания о </w:t>
              <w:br/>
              <w:t xml:space="preserve">техническом </w:t>
              <w:br/>
              <w:t xml:space="preserve">состоянии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фамилия и </w:t>
              <w:br/>
              <w:t xml:space="preserve">подпись проводившего </w:t>
              <w:br/>
              <w:t xml:space="preserve">ТО и ремонт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лица,  </w:t>
              <w:br/>
              <w:t xml:space="preserve">ответственного </w:t>
              <w:br/>
              <w:t xml:space="preserve">за эксплуатацию </w:t>
              <w:br/>
              <w:t xml:space="preserve">установки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неисправностей установки пожарной автома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установки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монтажа установки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ый объект 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1620"/>
        <w:gridCol w:w="1620"/>
        <w:gridCol w:w="2160"/>
        <w:gridCol w:w="1485"/>
        <w:gridCol w:w="1350"/>
        <w:gridCol w:w="1215"/>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время отка-</w:t>
              <w:br/>
              <w:t>за элемента</w:t>
              <w:br/>
              <w:t xml:space="preserve">или его    </w:t>
              <w:br/>
              <w:t xml:space="preserve">составной  </w:t>
              <w:br/>
              <w:t xml:space="preserve">ча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 xml:space="preserve">(внешние   </w:t>
              <w:br/>
              <w:t>проявления)</w:t>
              <w:br/>
              <w:t xml:space="preserve">неисправ-  </w:t>
              <w:br/>
              <w:t xml:space="preserve">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неис-  </w:t>
              <w:br/>
              <w:t xml:space="preserve">правности (от- </w:t>
              <w:br/>
              <w:t>каза), количес-</w:t>
              <w:br/>
              <w:t>тво часов рабо-</w:t>
              <w:br/>
              <w:t xml:space="preserve">ты отказавшего </w:t>
              <w:br/>
              <w:t xml:space="preserve">элемен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тие  </w:t>
              <w:br/>
              <w:t xml:space="preserve">мер по    </w:t>
              <w:br/>
              <w:t>устранению</w:t>
              <w:br/>
              <w:t xml:space="preserve">неисправ- </w:t>
              <w:br/>
              <w:t xml:space="preserve">ностей,   </w:t>
              <w:br/>
              <w:t>расход ЗИП</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устранив-</w:t>
              <w:br/>
              <w:t xml:space="preserve">шего     </w:t>
              <w:br/>
              <w:t>неисправ-</w:t>
              <w:br/>
              <w:t xml:space="preserve">ност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w:t>
              <w:br/>
              <w:t xml:space="preserve">ни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б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срабатывании установки пожарной автома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ее отклю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яется в соответству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риториальный орган Государ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го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именование предприятия и его адрес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едомственная принадлежность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Дата срабатываний или отключения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Характеристика защищаемого помещения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ричина срабатывания или отключения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Тип приемной станции или установки пожаротушения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становок сигнализации также написать тип извещ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ля установок пожаротушения - тип пу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Количество сработавших извещателей, оросителей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Результаты обнаружения и тушения пожар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ожара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Ориентировочный ущерб от пожара (руб.)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Спасение материальных ценностей на сумму (руб.)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Причина отказа установки сигнализации или установки пожаротушения 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подпись должностн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пожарной безопасности при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вогодних 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период проведения новогодних елок в спортивных сооружениях администрацией объекта должны быть назначены ответственные за это мероприятие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 за проведение новогодней елки перед началом массового мероприятия должны проверить эвакуационные пути и выходы, осмотреть все помещения и лично убедиться в полной их готовности к проведению праздника новогодней 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ца, ответственные за пожарную безопасность при устройстве новогодних елок, обязаны сообщить в местную пожарную охрану время проведения новогодних предст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аличии на новогоднем представлении нескольких детских коллективов, различных классов, школ из числа администрации этих учреждений должны быть назначены ответственные дежурные, которые должны быть проинструктированы о мерах пожарной безопасности и действиях на случай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мещение, в котором устраивается елка, должно иметь не менее двух выходов непосредственно наружу или в лестничные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лка должна быть установлена на устойчивом основании (подставке, бочке с песком). Ветки елки должны находиться на расстоянии не менее одного метра от стен и потолков. Устанавливать ее в проходах и около вых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личество присутствующих в помещениях, используемых для проведения новогодних елок, устанавливается из расчета 0,75 кв. метра площади пола на одного человека. Заполнение помещений людьми сверх установленной норм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выдачи подарков в спортивном сооружении администрацией должны быть определены соответствующие места, расположенные в стороне от основных выходов из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паковочные материалы после раздачи подарков необходимо немедленно убирать в обособленные помещения, расположенные вне основных путей эвакуации из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се артисты, принимающие участие в праздничном новогоднем выступлении, должны быть проинструктированы о действиях в случае возникновения пожара и мерах по предотвращению паники среди детей и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ллюминацию елки следует производить, как правило, через понижающий трансформ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ллюминация елки должна быть смонтирована с соблюдением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пользовании электрическим током от осветительной сети с напряжением 127 - 220 вольт (без понижающего трансформатора) следует применять гирлянды с лампочками мощностью не более 25 ватт, при этом электропровода, питающие лампочки елочного освещения, должны быть гибкими с медной жилой. Подключение гирлянды к электросети должно производиться только с помощью штепсель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неисправности в елочном освещении (сильное нагревание проводов, мигание лампочек, искрение и т.п.) иллюминация должна быть немедленно выклю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Участие в празднике елки детей и взрослых, одетых в костюмы из ваты, бумаги, марли и других подобных легкогорючих материалов, не пропитанных огнезащитными состав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 всех без исключения утренних, дневных и вечерних представлениях новогодней елки должны присутствовать представители администрации спортив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оформлении ел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для украшения игрушки и украшения из легкогорючих и синтетических материалов, выделяющих при горении высокотоксич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свечи для иллюминации 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кладывать подставку и украшать елку ватой и игрушками из нее, не пропитанными огнезащитн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ивать световые эффекты с применением химических и других веществ, бенгальских огней и хлопушек, могущих вызвать загор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07:58Z</dcterms:created>
  <dc:creator/>
  <dc:description/>
  <dc:language>en-US</dc:language>
  <cp:lastModifiedBy/>
  <dcterms:modified xsi:type="dcterms:W3CDTF">2011-06-17T18:11:23Z</dcterms:modified>
  <cp:revision>2</cp:revision>
  <dc:subject/>
  <dc:title/>
</cp:coreProperties>
</file>