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инистерство Российской Федерации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 делам гражданской обороны, чрезвычайным ситуациям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 ликвидации последствий стихийных бедствий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каз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20 июня 2006 г. N 155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 утверждении содержания раздела проекта "Перечень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ероприятий по обеспечению пожарной безопасности"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целях повышения качества проведения экспертизы проектной документации на соответствие требованиям пожарной безопасности приказываю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Утвердить прилагаемое содержание раздела проекта "Перечень мероприятий по обеспечению пожарной безопасности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Начальнику отдела пожарно-технической экспертизы Коробко В.Б. обеспечить контроль за качеством предоставления разделов "Перечень мероприятий по обеспечению пожарной безопасности" в составе проектной документации и качеством проведения пожарно-технической экспертизы проектов объектов капитального строительств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Настоящий Приказ довести до заместителей начальника, главного бухгалтера, начальника отдела и сотрудников отдела пожарно-технической экспертизы Государственной экспертизы проектов МЧС Росс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Контроль за выполнением настоящего Приказа возложить на заместителя начальника Государственной экспертизы проектов МЧС России Глуховенко Ю.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чальник Государственной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экспертизы проектов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.М.Теске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N 1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 Приказу ГЭП МЧС России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20 июня 2006 г. N 155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держание раздела проекта "Перечень мероприятий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 обеспечению пожарной безопасности"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здел проекта "Перечень мероприятий по обеспечению пожарной безопасности" должен отражать следующие позиции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речень всех помещений зданий, сооружений и наружных установок, с указанием категорий по взрывопожарной и пожарной опасности, объема горючей нагрузки и максимального количества единовременно находящихся в них человек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основание и описание всех принятых технических решений генерального плана, конструктивных и объемно-планировочных решений, обеспечивающих пожарную безопасность объекта(ов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основание и описание всех примятых инженерных систем обеспечения пожарной безопасности, включая системы противопожарного водоснабжения, пожарной сигнализации и тушения пожара, вентиляции и противодымной защиты, оповещения и управления эвакуацией людей при пожарах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счетное обоснование времени эвакуации люде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счетное обоснование динамики развития и наступления опасных факторов пожар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ведения о реальной обстановке в территориальном подразделении пожарно-спасательной службы, обслуживаемом район размещения проектируемого объекта, по наличию пожарных депо, сил и средств подразделений пожарно-спасательной службы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основание количества пожарных депо, сил и средств пожарно-спасательных подразделений, необходимых для тушения модельного пожар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рганизационные мероприятия, включающие схемы путей эвакуации в зданиях и на территории, а также планы тушения пожар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SimSun" w:cs="Times New Roman"/>
      <w:color w:val="000000"/>
      <w:sz w:val="20"/>
      <w:szCs w:val="20"/>
      <w:lang w:val="en-US" w:eastAsia="en-US" w:bidi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14:42:31Z</dcterms:created>
  <dc:creator/>
  <dc:description/>
  <dc:language>en-US</dc:language>
  <cp:lastModifiedBy/>
  <dcterms:modified xsi:type="dcterms:W3CDTF">2011-06-02T14:44:13Z</dcterms:modified>
  <cp:revision>2</cp:revision>
  <dc:subject/>
  <dc:title/>
</cp:coreProperties>
</file>