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регистрировано в Минюсте РФ 2 декабря 2008 г. N 1278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rPr>
      </w:pPr>
      <w:r>
        <w:rPr>
          <w:rFonts w:eastAsia="Courier New" w:cs="Courier New" w:ascii="Courier New" w:hAnsi="Courier New"/>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ерство Российской Федерации по делам гражданско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ороны, чрезвычайным ситуациям и ликвид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следствий стихийных бедстви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20 октября 2008 г. N 627</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 утверждении административного регламента</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ерства Российской Федерации по делам гражданско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ороны, чрезвычайным ситуациям и ликвидации последстви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тихийных бедствий по исполнению государственной функ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лицензированию деятельности в област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й безопасност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09.08.2010 N 3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Положением о Министерстве Российской Федерации по делам гражданской обороны, чрезвычайным ситуациям и ликвидации последствий стихийных бедствий, утвержденным Указом Президента Российской Федерации от 11 июля 2004 г. N 868 (Собрание законодательства Российской Федерации, 2004, N 28, ст. 2882), и Постановлением Правительства Российской Федерации от 11 ноября 2005 г. N 679 "О порядке разработки и утверждения административных регламентов исполнения государственных функций (предоставления государственных услуг)" (Собрание законодательства Российской Федерации, 2005, N 47, ст. 4933) приказыва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дить и ввести в действие с 1 марта 2009 г. прилагаемый Административный регламент Министерства Российской Федерации по делам гражданской обороны, чрезвычайным ситуациям и ликвидации последствий стихийных бедствий по исполнению государственной функции по лицензированию деятельности в области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р</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К.Шойг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Приказу МЧС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20.10.2008 N 62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дминистративный регламент</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ерства Российской Федерации по делам гражданско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ороны, чрезвычайным ситуациям и ликвидации последстви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тихийных бедствий по исполнению государственной функ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лицензированию деятельности в област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й безопасн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09.08.2010 N 3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Административный регламент Министерства Российской Федерации по делам гражданской обороны, чрезвычайным ситуациям и ликвидации последствий стихийных бедствий по исполнению государственной функции по лицензированию деятельности в области пожарной безопасности (далее - Регламент) определяет сроки и последовательность административных процедур при исполнении Министерством Российской Федерации по делам гражданской обороны, чрезвычайным ситуациям и ликвидации последствий стихийных бедствий (далее - МЧС России) государственной функции по лицензированию деятельности в области пожарной безопасности (далее - административные процед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цензирование деятельности в области пожарной безопасности включает в себя лицензирование деятельности по тушению пожаров и лицензирование деятельности по производству работ по монтажу, ремонту и обслуживанию средств обеспечения пожарной безопасности зданий и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гламенте под деятельностью по тушению пожаров понимается деятельность по организации и осуществлению профилактики пожаров, организации и осуществлению действий, направленных на спасение людей, имущества и ликвидацию пожаров, а под производством работ по монтажу, ремонту и обслуживанию средств обеспечения пожарной безопасности зданий и сооружений понимается осуществление мероприятий, связанных с монтажом, ремонтом и обслуживанием активных и пассивных систем обеспечения пожарной безопасности (пожаротушения, пожарной и охранно-пожарной сигнализации, противопожарного водоснабжения, дымоудаления, оповещения и эвакуации при пожаре, первичных средств пожаротушения, противопожарных занавесов и завес, заполнений проемов в противопожарных преградах) и их элементов, а также трубо-печных работ, работ по огнезащите материалов, изделий и 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Исполнение государственной функции по лицензированию деятельности в области пожарной безопасности осуществляется в соответствии 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ым законом от 21 декабря 1994 г. N 69-ФЗ "О пожарной безопасности" &lt;*&gt;;</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Собрание законодательства Российской Федерации, 1994, N 35, ст. 364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ым законом от 8 августа 2001 г. N 128-ФЗ "О лицензировании отдельных видов деятельности" (далее - Закон) &lt;*&gt;;</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Собрание законодательства Российской Федерации, 2001, N 33 (часть I), ст. 343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ым законом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09.08.2010 N 385)</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Собрание законодательства Российской Федерации, 2008, N 52 (ч. I), ст. 6249; 2009, N 18 (ч. I), ст. 2140, N 29, ст. 3601, N 48, ст. 5711, N 52 (ч. I), ст. 644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оска в ред. Приказа МЧС РФ от 09.08.2010 N 3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дексом Российской Федерации об административных правонарушениях &lt;*&gt;;</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Собрание законодательства Российской Федерации, 2002, N 1 (ч. I), ст. 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оговым кодексом Российской Федерации &lt;*&gt;;</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Собрание законодательства Российской Федерации, 03.08.1998, N 31, ст. 3824; 2000, N 32, ст. 334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ом Президента Российской Федерации от 11 июля 2004 г. N 868 "Вопросы Министерства Российской Федерации по делам гражданской обороны, чрезвычайным ситуациям и ликвидации последствий стихийных бедствий" &lt;*&gt;;</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Собрание законодательства Российской Федерации, 2004, N 28, ст. 288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 Правительства Российской Федерации от 19 июня 2002 г. N 438 "О едином государственном реестре юридических лиц" &lt;*&gt;;</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Собрание законодательства Российской Федерации, 2002, N 26, ст. 25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 Правительства Российской Федерации от 16 октября 2003 г. N 630 "О едином государственном реестре индивидуальных предпринимателей, правилах хранения в единых государственных реестрах юридических лиц и индивидуальных предпринимателей документов (сведений) и передачи их на постоянное хранение в государственные архивы, а также о внесении изменений и дополнений в Постановления Правительства Российской Федерации от 19 июня 2002 г. N 438 и 439" &lt;*&gt;;</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Собрание законодательства Российской Федерации, 2003, N 43, ст. 423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 Правительства Российской Федерации от 26 февраля 2004 г. N 110 "О совершенствовании процедур государственной регистрации и постановки на учет юридических лиц и индивидуальных предпринимателей" &lt;*&gt;;</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Собрание законодательства Российской Федерации, 2004, N 10, ст. 86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 Правительства Российской Федерации от 26 января 2006 г. N 45 "Об организации лицензирования отдельных видов деятельности" (далее - Постановление) &lt;*&gt;;</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Собрание законодательства Российской Федерации, 2006, N 6, ст. 70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 Правительства Российской Федерации от 25 октября 2006 г. N 625 "О лицензировании деятельности в области пожарной безопасности" &lt;*&gt;;</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Собрание законодательства Российской Федерации, 2006, N 44, ст. 459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 Правительства Российской Федерации от 11 апреля 2006 г. N 208 "Об утверждении формы документа, подтверждающего наличие лицензии" &lt;*&gt;;</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Собрание законодательства Российской Федерации, 2006, N 16, ст. 174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 Правительства Российской Федерации от 30 июля 2010 г.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lt;*&g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веден Приказом МЧС РФ от 09.08.2010 N 385)</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Собрание законодательства Российской Федерации, 2010, N 28, ст. 370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оска введена Приказом МЧС РФ от 09.08.2010 N 3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ом Министерства Российской Федерации по делам гражданской обороны, чрезвычайным ситуациям и ликвидации последствий стихийных бедствий от 6 августа 2004 г. N 372 "Об утверждении Положения о территориальном органе Министерства Российской Федерации по делам гражданской обороны, чрезвычайным ситуациям и ликвидации последствий стихийных бедствий - органе, специально уполномоченном решать задачи гражданской обороны и задачи по предупреждению и ликвидации чрезвычайных ситуаций по субъекту Российской Федерации" (зарегистрировано в Минюсте РФ 13 августа 2004 г. за N 5977), в редакции Приказов МЧС России от 24.10.2006 N 604 (зарегистрировано в Минюсте РФ 22.11.2006 N 8518), от 02.07.2007 N 370 (зарегистрировано в Минюсте РФ 17.07.2007 N 9855), от 06.08.2007 N 417 (зарегистрировано в Минюсте РФ 06.09.2007 N 10109), от 08.09.2008 N 528 (зарегистрировано в Минюсте РФ 24.09.2008 N 1232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ом Министерства Российской Федерации по делам гражданской обороны, чрезвычайным ситуациям и ликвидации последствий стихийных бедствий от 1 октября 2004 г. N 458 "Об утверждении Положения о территориальном органе Министерства Российской Федерации по делам гражданской обороны, чрезвычайным ситуациям и ликвидации последствий стихийных бедствий - региональном центре по делам гражданской обороны, чрезвычайным ситуациям и ликвидации последствий стихийных бедствий" (зарегистрировано в Минюсте РФ 15 октября 2004 г. за N 6068), в редакции Приказов МЧС России от 24.10.2006 N 603 (зарегистрировано в Минюсте РФ 17.11.2006 N 8502), от 19.02.2007 N 87 (зарегистрировано в Минюсте РФ 30.03.2007 N 9187), от 29.10.2007 N 562 (зарегистрировано в Минюсте РФ 12.11.2007 N 10457);</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ом Министерства экономического развития Российской Федерации от 30 апреля 2009 г.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зарегистрирован в Министерстве юстиции Российской Федерации 13 мая 2009 г., регистрационный N 1391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веден Приказом МЧС РФ от 09.08.2010 N 3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Лицензирование деятельности по тушению пожаров и по производству работ по монтажу, ремонту и обслуживанию средств обеспечения пожарной безопасности зданий и сооружений отнесено в соответствии с Постановлением к исключительной компетенции МЧС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целях исполнения государственной функции по лицензированию деятельности в области пожарной безопасности устанавливаются следующие полномочия структурных подразделений центрального аппарата МЧС России, территориальных органов МЧС России и организаций МЧС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партамент надзорной деятельности МЧС России (далее - ДНД МЧС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ляет организационно-методическое обеспечение деятельности региональных центров по делам гражданской обороны, чрезвычайным ситуациям и ликвидации последствий стихийных бедствий (далее - региональные центры МЧС России) и Главного управления Министерства Российской Федерации по делам гражданской обороны, чрезвычайным ситуациям и ликвидации последствий стихийных бедствий по г. Москве (далее - ГУ МЧС России по г. Моск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ует контроль за соблюдением лицензиатами при осуществлении лицензируемых видов деятельности соответствующих лицензионных требований и усло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дет реестр лицензий и осуществляет предоставление заинтересованным лицам сведений из реестров лиценз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атывает проекты законодательных и иных нормативных правовых актов Российской Федерации и проекты нормативных правовых актов МЧС России, регламентирующих лицензирование деятельности в области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ует в установленном МЧС России порядке подготовку сотрудников региональных центров МЧС России и ГУ МЧС России по г. Москве, функционально отвечающих за исполнение административных процедур, предусмотренных настоящим Регламен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дет информационный ресурс, содержащий сведения из реестров лицензий, положения о лицензировании конкретных видов деятельности, а также технические регламенты и иные нормативные правовые акты Российской Федерации, устанавливающие обязательные требования к лицензируемым видам дея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ляет контроль за исполнением региональными центрами МЧС России и главными управлениями МЧС России по субъектам Российской Федерации (далее - ГУ МЧС России по субъектам Российской Федерации) административных процедур, предусмотренных настоящим Регламентом, и при поступлении обращений от юридических и физических лиц принимает решения, обязательные для исполнения региональными центрами МЧС России и ГУ МЧС России по г. Москве, о возможности осуществления указанными лицами лицензируемой дея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гиональные центры МЧС России и ГУ МЧС России по г. Моск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ляют прием, рассмотрение документов и принятие решения о предоставлении (отказе в предоставлении) лицен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ляют переоформление документов, подтверждающих наличие лицен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ляют продление срока действия лицен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ляют выдачу дубликатов и копий документов, подтверждающих наличие лицен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ляют контроль за соблюдением лицензиатами при осуществлении лицензируемых видов деятельности соответствующих лицензионных требований и усло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ляют приостановление действия лицензии при получении сведений о вступлении в законную силу решения суда об административном приостановлении деятельности лицензиата за нарушение лицензионных требований и условий и прекращение действия лицензии со дня вступления в законную силу решения суда об аннулировании лицен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ляют возобновление и прекращение действия лиценз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ляют досрочное прекращение действия лицензии на основании представленного в лицензирующий орган заявления лицензи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уют в установленном МЧС России порядке подготовку сотрудников ГУ МЧС России по субъектам Российской Федерации, функционально отвечающих за исполнение административных процедур, предусмотренных настоящим Регламен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У МЧС России по субъектам Российской Федерации или подразделения федеральной противопожарной службы, созданные в целях организации профилактики и тушения пожаров в закрытых административно-территориальных образованиях, особо важных и режимных организациях (далее - специальные и воинские подраз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поручению региональных центров МЧС России осуществляют проверки соблюдения соискателями лицензий лицензионных требований и усло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ляют контроль за соблюдением лицензиатами при осуществлении лицензируемых видов деятельности соответствующих лицензионных требований и усло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1.3 в ред. Приказа МЧС РФ от 09.08.2010 N 3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Результатами исполнения государственной функции по лицензированию яв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оставление или отказ в предоставлении лицен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оформление или отказ в переоформлении документов, подтверждающее наличие лиценз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остановление действия лицензии при получении сведений о вступлении в законную силу решения суда об административном приостановлении деятельности лицензиата за нарушение лицензионных требований и условий, возобновление или прекращение действия лиценз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нятие мер по результатам проведения проверок соблюдения лицензиатами при осуществлении лицензируемых видов деятельности соответствующих лицензионных требований и усло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09.08.2010 N 3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дение реестра лицензий, а также предоставление в установленном порядке заинтересованным лицам сведений из реестров лицензий и иной информации о лицензиро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В случае принятия решения о предоставлении лицензии результатом исполнения государственной функции является выдача документа, подтверждающего наличие лицензии, который должен содержать следующие све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аименование лицензирующего орг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олное и (в случае, если имеется) сокращенное наименование, в том числе фирменное наименование, и организационно-правовая форма юридического лица, место его нахождения, адреса мест осуществления лицензируемого вида деятельности, государственный регистрационный номер записи о создании юридического лица (фамилия, имя и (в случае, если имеется) отчество индивидуального предпринимателя, место его житель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лицензируемый вид дея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срок действия лицен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идентификационный номер налогоплательщ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номер лицен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дата принятия решения о предоставлении лицен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цензии на осуществление деятельности по тушению пожаров и по производству работ по монтажу, ремонту и обслуживанию средств обеспечения пожарной безопасности зданий и сооружений предоставляются на 5 (пять) 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казанное решение оформляется соответствующим приказом регионального центра МЧС России (ГУ МЧС России по г. Моск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В случае принятия решения об отказе в предоставлении лицензии результатом исполнения государственной функции является уведомление об отказе в предоставлении лицензии, подписанное руководителем регионального центра МЧС России (ГУ МЧС России по г. Москве). Указанное решение оформляется соответствующим приказом регионального центра МЧС России (ГУ МЧС России по г. Моск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Заявителями яв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юридическое лицо или индивидуальный предприниматель, обратившиеся в лицензирующий орган с заявлением о предоставлении лицензии на осуществление конкретного вида деятельности (соискатель лицен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юридическое лицо или индивидуальный предприниматель, имеющие лицензию на осуществление конкретного вида деятельности (лицензиа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Требования к порядку исполнения государственной фун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Для предоставления лицензии на осуществление деятельности в области пожарной безопасности соискатель лицензии направляет или представляет в региональный центр МЧС России (ГУ МЧС России по г. Москве) заявление (приложения N 4 и N 5 к Регламенту), копии учредительных документов - для юридического лица, документ, подтверждающий уплату государственной пошлины за предоставление лицензии, а также следующие докум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09.08.2010 N 3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соискания лицензии на деятельность по тушению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пии документов, подтверждающих квалификацию работников, осуществляющих лицензируемую деятель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пии документов или заверенные в установленном порядке выписки из документов, подтверждающих стаж работы работников в области обеспечения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кументы, подтверждающие наличие у соискателя лицензии помещений, пожарной техники, средств связи, оборудования, инструмента и документации, необходимых для осуществления лицензируемой дея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соискания лицензии на деятельность по производству работ по монтажу, ремонту и обслуживанию средств обеспечения пожарной безопасности зданий и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пии документов, подтверждающих квалификацию работников, осуществляющих лицензируемую деятель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пии документов или заверенные в установленном порядке выписки из документов, подтверждающих стаж работы работников в области лицензируемой дея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кументы, подтверждающие наличие у соискателя лицензии помещений, оборудования, инструмента, технологической оснастки, средств измерений и документации, необходимых для осуществления лицензируемой дея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актная информация региональных центров и ГУ МЧС России по г. Москве, в которые представляются (направляются) заявления и документы, необходимые для исполнения государственной функции, указана в приложении N 3 к Регламен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ремя приема документов: понедельник - четверг с 10-00 до 17-00. Обеденный перерыв с 13-00 до 14-0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Рассмотрение документов и принятие решения о предоставлении (об отказе в предоставлении) лицензии на осуществление деятельности в области пожарной безопасности осуществляется в срок до 45 (сорока пяти) дней со дня поступления заявления и полного комплекта документов. Рассмотрение документов производится в порядке, обусловленном последовательностью их поступ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Консультации (справки) по вопросам исполнения государственной функции предоставляются сотрудниками региональных центров МЧС России, ГУ МЧС России по субъектам Российской Федерации, специальных и воинских подразделений, на которых возложены полномочия по исполнению данных фун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09.08.2010 N 3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сультации предоставляются при личном обращении, письменным обращениям (по почте), посредством Интернет-сайта, телефона или электронной поч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дении консультаций при личном приеме граждан, время ожидания в очереди на прием не должно превышать 30 мину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ремя консультации не должно превышать 25 мину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ремя консультации по телефону не должно превышать 10 мину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упорядочения личного приема граждан прием может осуществляться в заранее установленное время (по предварительной запи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ходе личного приема (консультаций) от граждан могут быть получены письменные обращения по вопросам исполнения государственной функции, которые подлежат регистрации и рассмотрению в соответствии с законодательными и иными нормативными правовыми актами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ходе личного приема (консультаций) гражданам могут выдаваться справки, ответы на обращения и иная информация о лицензировании в письменном ви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Места осуществления административных процедур, предусмотренных настоящим Регламентом, должны быть оснащены шкафами для хранения документов, стульями, столами, телефоном, компьютером с возможностью печати и выхода в Интернет, системой видеонаблюдения и информационными стендами, содержащими следующие документы (све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оложение о лицензировании деятельности в области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еречень нормативных правовых актов Российской Федерации, устанавливающих обязательные требования к деятельности в области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екст Реглам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образцы оформления заявлений и документов, связанных с исполнением государственной фун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рава и обязанности соискателей лицензий, лицензиатов и лицензирующих орга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банковские реквизиты для уплаты государственной пошл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порядок обжалования действий (бездействия) и решений, осуществляемых в ходе исполнения государственной фун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Информация, относящаяся к осуществлению лицензируемой деятельности, предусмотренная пунктом 2 статьи 6 и пунктом 1 статьи 14 Закона, размещается в официальных электронных (интернет-сайт МЧС России mchs.gov.ru) или печатных средствах массовой информации МЧС России (журнал "Пожарная безопасность"), а также на информационных стендах в помещениях региональных центров МЧС России (ГУ МЧС России по г. Москве) в течение пятнадцати рабочих дней с да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фициального опубликования нормативных правовых актов Российской Федерации, устанавливающих обязательные требования к лицензируемой дея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инятия лицензирующим органом решения о предоставлении (об отказе в предоставлении лицензии), переоформлении лицензии, приостановлении, возобновлении или прекращении ее дей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лучения от Федеральной налоговой службы сведений о ликвидации юридического лица или прекращении его деятельности в результате реорганизации, а также о прекращении физическим лицом деятельности в качестве индивидуального предприним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вступления в законную силу решения суда об аннулировании лицен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В случае утраты документа, подтверждающего наличие лицензии на осуществление деятельности в области пожарной безопасности, лицензиат имеет право на получение его дублик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цензиат имеет право на получение заверенных органом, предоставившим лицензию, копий документа, подтверждающего наличие лицен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Условия и сроки исполнения государственной функции по лицензированию деятельности в области пожарной безопасности, представлены в соответствующих разделах Регламента. Рассмотрение заявлений и документов на предоставление лицензий производится в порядке, обусловленном последовательностью их поступ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За предоставление лицензий, переоформление и выдачу дубликата документа, подтверждающего наличие лицензии, уплачивается государственная пошлина в размерах и порядке, которые установлены законодательством Российской Федерации о налогах и сбо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формация, содержащаяся в реестре лицензий, в виде выписок о конкретных лицензиатах предоставляется физическим и юридическим лицам за плату. Размер платы за предоставление указанной информации составляет 100 руб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формация из реестра лицензий органам государственной власти и органам местного самоуправления предоставляется бесплат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2.8 в ред. Приказа МЧС РФ от 09.08.2010 N 3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Соискатель лицензии имеет право на обжалование действий (бездействия) и решений, принимаемых должностными лицами региональных центров МЧС России (ГУ МЧС России по г. Москве) в МЧС России, а также в су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 Максимальный срок исполнения государственной функции по лицензированию деятельности в области пожарной безопасности не может превышать сорока пяти дней со дня регистрации поступивших в региональный центр МЧС России (ГУ МЧС России по г. Москве) заявления и прилагаемых к нему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Административные процед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Исполнение государственной функции по лицензированию деятельности в области пожарной безопасности включает в себя следующие административные процед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рием, рассмотрение документов и принятие решения о предоставлении (отказе в предоставлении) лицензии (основание - статья 9 Зак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выдача дубликатов и копий документов, подтверждающих наличие лицензии (основание - статья 9 Зак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ереоформление документов, подтверждающих наличие лицензии (основание - статья 11 Зак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родление срока действия лицензии (основание - статья 8 Зак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контроль за соблюдением лицензиатом лицензионных требований и условий (основание - статья 12 Зак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приостановление действия лицензии при получении сведений о вступлении в законную силу решения суда об административном приостановлении деятельности лицензиата за нарушение лицензионных требований и условий (основание - статья 13 Зак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возобновление действия лицензии (основание - статья 13 Зак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прекращение действия лицензии со дня вступления в законную силу решения суда об аннулировании лицензии (основание - статья 13 Зак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 досрочное прекращение действия лицензии на основании представленного в лицензирующий орган заявления лицензиата (правопреемника лицензиата - юридического лица) (основание - статья 13 Зак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ведение информационного ресурса (основание - статья 14 Зак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 ведение реестра лицензий и предоставление заинтересованным лицам сведений из реестров лицензий (основание - статья 14 Зак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Лицензионными требованиями и условиями при осуществлении деятельности по тушению пожаров яв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аличие у соискателя лицензии (лицензиата) помещений, пожарной техники, средств связи, оборудования, инструмента и документации, необходимых для осуществления лицензируемой деятельности и принадлежащих ему на праве собственности или ином законном осно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аличие в штате юридического лица или индивидуального предпринимателя специалиста, ответственного за осуществление лицензируемой деятельности, имеющего высшее или среднее профессиональное образование по специальности "пожарная безопасность" либо прошедшего профессиональную подготовку в образовательных учреждениях пожарно-технического профиля при наличии иного высшего или среднего профессионального образования и имеющего стаж работы в области обеспечения пожарной безопасности не менее 3 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п. "б" в ред. Приказа МЧС РФ от 09.08.2010 N 3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личие у всех работников, состоящих в штате соискателя лицензии (лицензиата), соответствующего их должностным обязанностям профессионального образования (профессиональной подготовки) в области лицензируемой дея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п. "в" в ред. Приказа МЧС РФ от 09.08.2010 N 3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отсутствие медицинских противопоказаний у работников соискателя лицензии (лицензиата), участвующих в действиях, направленных на спасение людей, имущества и ликвидацию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овышение квалификации указанных в подпункте "б" лиц в области лицензируемой деятельности не реже одного раза в 5 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выполнение лицензиатом требований в области лицензируемой деятельности, установленных нормативными правовыми актами и нормативно-техническими документами в соответствии со статьей 20 Федерального закона "О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09.08.2010 N 3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соблюдение лицензиатом требований к предоставлению информации для государственного статистического учета пожаров и их последст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применение лицензиатом при осуществлении лицензируемой деятельности продукции, соответствие которой нормативным требованиям подтверждено декларацией о соответствии или сертификатом соответ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Лицензионными требованиями и условиями при осуществлении деятельности по производству работ по монтажу, ремонту и обслуживанию средств обеспечения пожарной безопасности зданий и сооружений яв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аличие у соискателя лицензии (лицензиата) помещений, оборудования, инструмента, технологической оснастки, средств измерений и документации, необходимых для осуществления лицензируемой деятельности, соответствующих установленным законодательством Российской Федерации требованиям и принадлежащих ему на праве собственности или ином законном осно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аличие у всех работников, состоящих в штате соискателя лицензии (лицензиата), соответствующего их должностным обязанностям профессионального образования (профессиональной подготовки) в области лицензируемой деятельности, из которых не менее 50 процентов имеют стаж работы в указанной области не менее 3 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вышение квалификации указанных в подпункте "б" лиц в области лицензируемой деятельности не реже одного раза в 5 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выполнение лицензиатом требований в области лицензируемой деятельности, установленных нормативными правовыми актами и нормативно-техническими документами в соответствии со статьей 20 Федерального закона "О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09.08.2010 N 3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рименение лицензиатом при осуществлении лицензируемой деятельности продукции, соответствие которой нормативным требованиям подтверждено декларацией о соответствии или сертификатом соответ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Руководитель регионального центра МЧС России (ГУ МЧС России по г. Москве) организует документированный учет выполнения каждого этапа административных процедур с указанием даты завершения его исполнения и подписи ответственного лица в соответствии с нормативными документами по делопроизводству. Информация о ходе получения документов, направляемых для предоставления лицензии или ее переоформления, должна быть доступна заявител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Административная процедура "Прием, рассмотрение документов и принятие решения о предоставлении (отказе в предоставлении) лицензии" осуществляется в связи с поступлением заявления и документов от соискателя лицен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 Рассмотрение документов и принятие решения о предоставлении (отказе в предоставлении) лицензии на осуществление деятельности в области пожарной безопасности осуществляется в срок до 45 (сорока пяти) дней со дня поступления заявления и полного комплекта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ом исполнения административной процедуры является принятие решения о предоставлении (отказе в предоставлении) лицензии и выдача документа, подтверждающего наличие лицензии (уведомления об отказе в предоставлении лицен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2. Заявление и документы, необходимые для исполнения государственной функции, и соответствующие требованиям, изложенным в пункте 2.1 Регламента, представляются (направляются) юридическими лицами или индивидуальными предпринимателями в региональный центр МЧС России (ГУ МЧС России по г. Моск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3. Комплект документов может быть представлен соискателем лицензии (его представителем) лично либо направлен по почте заказным письмом (бандеролью) с описью вложения и уведомлением о вруч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документы, представляемые для лицензирования, составляются на русском языке либо имеют заверенный перевод на русский язы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пии документов, не заверенные в нотариальном порядке, представляются с предъявлением оригин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4. Заявление и документы для предоставления лицензии принимаются по описи, копия которой с отметкой о дате приема указанных документов направляется (вручается) соискателю лицен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явление и документы в день поступления (приема) в региональный центр МЧС России (ГУ МЧС России по г. Москве) регистрируются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если заявление оформлено с нарушением требований, установленных Федеральным законом "О лицензировании отдельных видов деятельности", а в составе представленных документов отсутствуют документы, предусмотренные пунктом 2.1 Регламента, соискателю лицензии направляется (вручается) копия описи представленных документов с уведомлением о необходимости устранения нарушений в оформлении заявления и (или) представления отсутствующих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5. В региональных центрах МЧС России (ГУ МЧС России по г. Москве) ответственными за организацию и осуществление административных процедур, предусмотренных Регламентом, являются подразделения, уполномоченные на осуществление надзорной деятельности в области государственного пожарного надзора (далее - подразделения регионального центра МЧС России (ГУ МЧС России по г. Москве)), информация о которых размещается на интернет-сайтах и информационных стендах региональных центров МЧС России (ГУ МЧС России по г. Моск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6. Подразделение регионального центра МЧС России (ГУ МЧС России по г. Москве) в течение трех рабочих дней с момента приема документов проводит проверку полноты и достоверности сведений о соискателе лицензии путем сопоставления сведений, содержащихся в заявлении и документах, представленных соискателем лицензии, со сведениями, содержащимися в едином государственном реестре юридических лиц или в едином государственном реестре индивидуальных предпринимателей, которые предоставляются лицензирующему органу ФНС России в порядке, установленном Правительством Российской Федерации, с целью определения достоверности документов и согласованности представленной информации между отдельными документами, а также готовит поручение (приложение N 6 к Регламенту) на проведение проверки возможности выполнения соискателем лицензии лицензионных требований и условий, подписываемое руководителем (заместителем руководителя) подразделения регионального центра МЧС России (ГУ МЧС России по г. Моск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09.08.2010 N 3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7. Поручение о проведении проверки возможности выполнения лицензионных требований и условий направляется в адрес ГУ МЧС России по субъекту Российской Федерации, специального или воинского подразделения, чья деятельность осуществляется в соответствующем субъекте Российской Федерации (на территории закрытого административно-территориального образования, в особо важной и режимной организации) по месту осуществления лицензируемого вида деятельности юридического лица или индивидуального предпринимателя - соискателя лицен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если соискатель лицензии заявляет адреса мест осуществления лицензируемого вида деятельности, которые располагаются в другом субъекте Российской Федерации (на территории закрытого административно-территориального образования, особо важной и режимной организации), поручение направляется в ГУ МЧС России по субъекту Российской Федерации, специальное или воинское подразделение по месту осуществления лицензируемого вида дея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ГУ МЧС России по субъектам Российской Федерации, специальных и воинских подразделениях ответственными за организацию и осуществление административных процедур, предусмотренных настоящим Регламентом, являются подразделения, уполномоченные на осуществление надзорной деятельности в области государственного пожарного надзора (далее - подразделения ГУ МЧС России по субъекту Российской Федерации, отделы (отделения) специальных и воинских подразделений), информация о которых размещается на Интернет-сайтах и информационных стендах региональных центров МЧС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 ГУ МЧС России по субъектам Российской Федерации, которые обладают полномочиями по проведению проверки возможности выполнения лицензионных требований и условий соискателей лицензий, и контактная информация о них представлены в приложении N 7 к Регламен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ь (заместитель руководителя) подразделения ГУ МЧС России по субъекту Российской Федерации (отдела (отделения) специального или воинского подразделения) в течение двух рабочих дней со дня поступления соответствующего поручения издает по установленной форме распоряжение о проведении проверки возможности выполнения соискателем лицензии лицензионных требований и условий при осуществлении лицензируемого вида дея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поряжение о проведении проверки возможности выполнения лицензионных требований и условий либо его заверенная печатью копия предъявляется должностным лицом, осуществляющим проверку, руководителю или иному должностному лицу юридического лица либо индивидуальному предпринимателю одновременно со служебным удостовер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возможности выполнения лицензионных требований и условий может проводиться только тем должностным лицом (лицами), которое указано в распоряж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должительность проверки возможности выполнения лицензионных требований и условий не должна превышать один меся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существлении проверки возможности выполнения лицензионных требований и условий проверяется возможность выполнения следующих лицензионных требований и усло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3.5.7 в ред. Приказа МЧС РФ от 09.08.2010 N 3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7.1. При проверке соискателя лицензии на деятельность по тушению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аличие у соискателя лицензии помещений, пожарной техники, средств связи, оборудования, инструмента и документации, необходимых для осуществления лицензируемой деятельности и принадлежащих ему на праве собственности или ином законном осно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аличие в штате юридического лица или индивидуального предпринимателя специалиста, ответственного за осуществление лицензируемой деятельности, имеющего высшее или среднее профессиональное образование по специальности "пожарная безопасность" либо прошедшего профессиональную подготовку в образовательных учреждениях пожарно-технического профиля при наличии иного высшего или среднего профессионального образования и имеющего стаж работы в области обеспечения пожарной безопасности не менее 3 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п. "б" в ред. Приказа МЧС РФ от 09.08.2010 N 3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личие у всех работников, состоящих в штате соискателя лицензии (лицензиата), соответствующего их должностным обязанностям профессионального образования (профессиональной подготовки) в области лицензируемой дея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п. "в" в ред. Приказа МЧС РФ от 09.08.2010 N 3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отсутствие медицинских противопоказаний у работников соискателя лицензии, участвующих в действиях, направленных на спасение людей, имущества и ликвидацию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овышение квалификации указанных в подпункте "б" лиц в области лицензируемой деятельности не реже одного раза в 5 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7.2. При проверке соискателя лицензии на деятельность по производству работ по монтажу, ремонту и обслуживанию средств обеспечения пожарной безопасности зданий и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аличие у соискателя лицензии помещений, оборудования, инструмента, технологической оснастки, средств измерений и документации, необходимых для осуществления лицензируемой деятельности, соответствующих установленным законодательством Российской Федерации требованиям и принадлежащих ему на праве собственности или ином законном осно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аличие у всех работников, состоящих в штате соискателя лицензии, соответствующего их должностным обязанностям профессионального образования (профессиональной подготовки) в области лицензируемой деятельности, из которых не менее 50 процентов имеют стаж работы в указанной области не менее 3 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вышение квалификации указанных в подпункте "б" лиц в области лицензируемой деятельности не реже одного раза в 5 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8. По результатам проведения проверки возможности выполнения лицензионных требований и условий должностным лицом (лицами), осуществляющим проверку, составляется акт проверки в установленной форме в двух экземпля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дин экземпляр акта проверки вручается руководителю юридического лица или индивидуальному предпринимателю под роспись либо направляется посредством почтовой связи с уведомлением о вручении, которое приобщается ко второму экземпляру акта, хранящемуся в подразделении ГУ МЧС России по субъекту Российской Федерации (отделе (отделении) специального или воинского подразделения), осуществлявшем проверку. Копия акта в течение двух рабочих дней после его утверждения направляется в региональный центр МЧС России (подразделение ГУ МЧС России по г. Москве), давший поручение о проведении пр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3.5.8 в ред. Приказа МЧС РФ от 09.08.2010 N 3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9. Руководитель подразделения регионального центра МЧС России (подразделения ГУ МЧС России по г. Москве) после поступления к нему акта, на основании результатов проверки возможности выполнения лицензионных требований и условий, а также на основании проведенной проверки полноты и достоверности сведений о соискателе лицензии, подает рапорт руководителю соответствующего регионального центра МЧС России (ГУ МЧС России по г. Москве) о предоставлении (отказе в предоставлении) лицен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3.5.9 в ред. Приказа МЧС РФ от 09.08.2010 N 3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0. В случае, если в процессе проведения проверки возможности выполнения лицензионных требований и условий будут установлены обстоятельства, свидетельствующие о их невыполнении соискателем лицензии, соискатель лицензии вправе представить в подразделение регионального центра МЧС России (ГУ МЧС России по г. Москве), проводящее проверку, до окончания срока проведения проверки документы, подтверждающие устранение выявленных в ходе проверки наруш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3.5.10 в ред. Приказа МЧС РФ от 09.08.2010 N 3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1. Решение о предоставлении (об отказе в предоставлении) лицензии на основании поступившего рапорта в течение пяти рабочих дней оформляется приказом регионального центра МЧС России (ГУ МЧС России по г. Москве), который подписывается его руководителем или лицом, его замещающим,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анием для отказа в предоставлении лицензии явля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в документах, представленных соискателем лицензии, недостоверной или искаженной информ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соответствие соискателя лицензии, принадлежащих ему или используемых им объектов лицензионным требованиям и условиям.</w:t>
      </w:r>
    </w:p>
    <w:p>
      <w:pPr>
        <w:pStyle w:val="Normal"/>
        <w:widowControl/>
        <w:pBdr>
          <w:top w:val="single" w:sz="10" w:space="0" w:color="000000"/>
        </w:pBd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изменениями, внесенными Приказом МЧС РФ от 09.08.2010 N 385, приложения 11-12 считаются приложениями 8 - 9 соответственно.</w:t>
      </w:r>
    </w:p>
    <w:p>
      <w:pPr>
        <w:pStyle w:val="Normal"/>
        <w:widowControl/>
        <w:pBdr>
          <w:top w:val="single" w:sz="10" w:space="0" w:color="000000"/>
        </w:pBd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подписания приказа о предоставлении (об отказе в предоставлении) лицензии региональный центр МЧС России (ГУ МЧС России по г. Москве) в 5-дневный срок направляет соискателю лицензии уведомление (приложения 11 и 12 к Регламенту) о предоставлении (об отказе в предоставлении) лицен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2. Документ, подтверждающий наличие лицензии, оформляется на специальном бланке, который изготавливается типографским способом и подлежит учету в порядке, предусмотренном для учета бланков строгой отчет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кумент, подтверждающий наличие лицензии, должен содержать сведения, приведенные в пункте 1.5 настоящего Регламента, и подписывается руководителем регионального центра (ГУ МЧС России по г. Москве) или лицом, его замещающим,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09.08.2010 N 3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3. Исключен. - Приказ МЧС РФ от 09.08.2010 N 3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3. Лицензиат (или уполномоченный представитель лицензиата по доверенности) при получении документа, подтверждающего наличие лицензии, ставит подпись и дату на обратной стороне копии документа, подтверждающего наличие лицен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4. В течение трех рабочих дней с момента подписания приказа о предоставлении (об отказе в предоставлении) лицензии региональный центр МЧС России (ГУ МЧС России по г. Москве) направляет соответствующую информацию в ДНД МЧС России для включения ее в реестр лиценз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гиональный центр МЧС России (ГУ МЧС России по г. Москве) заводит и архивирует соответствующее лицензионное дел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15. Лицензионное дело независимо от того, предоставлена соискателю лицензия или ему отказано в предоставлении лицензии, подлежит хранению в течение пяти 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явление соискателя лицензии или лицензиата и прилагаемые к нему документы о предоставлении лицензии, об отказе в предоставлении лицензии, один экземпляр документа, подтверждающего наличие лицензии, копии материалов проведенных проверок соискателя лицензии или лицензиата и другие документы составляют лицензионное дело соискателя лицензии или лицензиата и подлежат хранению в региональном центре МЧС (ГУ МЧС России по г. Моск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Административная процедура "Выдача дубликатов и копий документов, подтверждающих наличие лицензии" осуществляется в связи с поступлением заявления от лицензиата о выдаче дубликата (копии) документа, подтверждающего наличие лицен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1. Выдача дубликатов документов, подтверждающих наличие лицензии, осуществляется в срок до десяти дней со дня поступления зая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дача копий документов, подтверждающих наличие лицензии, осуществляется в течение пяти дней со дня поступления зая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3.6.1 в ред. Приказа МЧС РФ от 09.08.2010 N 3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2. Заявление подается в региональный центр МЧС России (ГУ МЧС России по г. Москве), в котором выдан документ, подтверждающий наличие лицензии, дубликат или копию которого запрашивает заявите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разделение Центра (ГУ МЧС России по г. Москве) проверяет правильность внесения оплаты за выдачу дубликата (копии), а также является ли лицо, подавшее заявление (лицо, действующее по доверенности), самим лицензиатом (лицом, действующим по доверенности лицензи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3. В случае подтверждения сведений, содержащихся в пункте 3.6.2, региональный центр МЧС России (ГУ МЧС России по г. Москве) оформляет дубликат (изготавливает копию) документа, подтверждающего наличие лицензии, и выдает его под роспись заявите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09.08.2010 N 3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4. В случае подачи заявления на выдачу дубликата (копии) лицом, не являющимся лицензиатом, которому предоставлена лицензия, дубликат (копию) которой он запрашивает, а также в случаях направления заявления о выдаче дубликата и (или) копии документа, подтверждающего наличие лицензии, в региональный центр МЧС России (ГУ МЧС России по г. Москве), не предоставлявший такой документ (дубликат и (или) копию которого запрашивает заявитель) ранее, или неоплаты государственной пошлины за выдачу документа, подтверждающего наличие лицензии, региональным центром МЧС России (ГУ МЧС России по г. Москве) в течение пяти рабочих дней заявителю направляется письменное уведомление с указанием причин отказа в выдаче дубликата (коп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3.6.4 в ред. Приказа МЧС РФ от 09.08.2010 N 3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5. Дубликат документа, подтверждающего наличие лицензии, оформляется с пометкой "дубликат" в 2 экземплярах, один из которых вручается лицензиату, другой хранится в лицензионном де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Административная процедура "Переоформление документов, подтверждающих наличие лицензии" осуществляется в связи с поступлением заявления от лицензиата, его правопреемника или иного предусмотренного Законом лица с указанием оснований для переоформления документа, подтверждающего наличие лицен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явление подается в региональный центр МЧС России (ГУ МЧС России по г. Москве), в котором выдан документ, подтверждающий наличие лицен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1. Результатом административной процедуры по переоформлению документа, подтверждающего наличие лицензии, является переоформление документа, подтверждающего наличие лицензии, в порядке выдачи нового документа, подтверждающего наличие лицен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2. Переоформление документа, подтверждающего наличие лицензии, осуществляется в течение десяти рабочих дней со дня получения заявления с приложением документа об уплате государственной пошл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3. Лицензиат либо его правопреемник подают заявление (приложения N 13 и N 14 к Регламенту) о переоформлении документа, подтверждающего наличие лицензии в случае реорганизации юридического лица в форме преобразования, изменения его наименования или места его нахождения либо изменения имени или места жительства индивидуального предпринимателя, а также в случае изменения адресов мест осуществления юридическим лицом или индивидуальным предпринимателем лицензируемого вида деятельности &lt;*&gt;.</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Под адресами мест осуществления лицензируемого вида деятельности понимаются адреса объектов, с помощью которых лицензиат осуществляет лицензируемый вид деятельности, причем под объектами понимаются здания (помещения), принадлежащие лицензиату на любом законном основании, эксплуатация которых должна осуществляться при обязательном соблюдении предъявляемых к ним лицензионных требований и усло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явление о переоформлении документа, подтверждающего наличие лицензии, подается лицензиатом в лицензирующий орган не позднее чем через пятнадцать дней со дня внесения соответствующих изменений в единый государственный реестр юридических лиц или единый государственный реестр индивидуальных предпринимателей либо со дня изменения адресов мест осуществления юридическим лицом или индивидуальным предпринимателем лицензируемого вида дея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4. В случае реорганизации юридических лиц в форме слияния при наличии на дату государственной регистрации правопреемника реорганизованных юридических лиц у каждого участвующего в слиянии юридического лица лицензии на один и тот же вид деятельности такой правопреемник вправе подать заявление о переоформлении документа, подтверждающего наличие лицен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5. Заявление о переоформлении документа, подтверждающего наличие лицензии, регистрируется в день поступления в региональный центр МЧС России (ГУ МЧС России по г. Москве). Заявление может быть направлено лицензиатом или его правопреемником по почте заказным письмом с описью вложения и уведомлением о вруч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6. Руководитель регионального центра МЧС России (ГУ МЧС России по г. Москве) в течение двух рабочих дней со дня приема заявления направляет его в подразделение регионального центра МЧС России (ГУ МЧС России по г. Москве) на рассмотр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7. Подразделение регионального центра МЧС России (ГУ МЧС России по г. Москве) в течение трех рабочих дней после поступления к нему документов на переоформление лицензии проводит проверку достоверности изложенных в них сведений и по результатам проверки подает рапорт руководителю регионального центра МЧС России (ГУ МЧС России по г. Москве) о переоформлении (отказе в переоформлении) лицен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8. В переоформлении документа, подтверждающего наличие лицензии, отказывается в случае представления заявителем неполных или недостоверных све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9. На основании поданного рапорта руководитель регионального центра МЧС России (ГУ МЧС России по г. Москве) в течение пяти рабочих дней издает приказ о переоформлении документа, подтверждающего наличие лицензии, и направляет лицензиату или его правопреемнику уведомление об э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10. В течение трех рабочих дней после выдачи переоформленного документа руководитель регионального центра МЧС России (ГУ МЧС России по г. Москве) направляет соответствующие сведения в ДНД МЧС России для внесения изменений в реестр лиценз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Административная процедура "Продление срока действия лицензии" осуществляется в связи с поступлением заявления от лицензиата или его правопреем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явление подается в региональный центр МЧС России (ГУ МЧС России по г. Москве), в котором выдан документ, подтверждающий наличие лицен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1. Продление срока действия лицензии осуществляется в течение десяти дней со дня получения заявления с приложением документа, подтверждающим уплату государственной пошл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2. Результатом административной процедуры по продлению срока действия лицензии является переоформление документа, подтверждающего наличие лицензии, в порядке выдачи нового документа, подтверждающего наличие лицензии.</w:t>
      </w:r>
    </w:p>
    <w:p>
      <w:pPr>
        <w:pStyle w:val="Normal"/>
        <w:widowControl/>
        <w:pBdr>
          <w:top w:val="single" w:sz="10" w:space="0" w:color="000000"/>
        </w:pBd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изменениями, внесенными Приказом МЧС РФ от 09.08.2010 N 385, приложения 13 - 14 считаются приложениями 10 - 11 соответственно.</w:t>
      </w:r>
    </w:p>
    <w:p>
      <w:pPr>
        <w:pStyle w:val="Normal"/>
        <w:widowControl/>
        <w:pBdr>
          <w:top w:val="single" w:sz="10" w:space="0" w:color="000000"/>
        </w:pBd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3. Лицензиат подает заявление (приложения N 13 и N 14 к Регламенту) о переоформлении документа, подтверждающего наличие лицензии, к которому прилагает оригинал документа, подтверждающего наличие лицензии, и документ, подтверждающий оплату государственной пошлины за переоформление лицен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4. Заявление о продлении срока действия лицензии регистрируется в день поступления в региональный центр МЧС России (ГУ МЧС России по г. Москве). Заявление может быть направлено лицензиатом по почте заказным письмом с описью вложения и уведомлением о вруч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5. Руководитель регионального центра МЧС России (ГУ МЧС России по г. Москве) в течение двух рабочих дней со дня приема заявления направляет его в подразделение регионального центра МЧС России (ГУ МЧС России по г. Москве) на рассмотр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6. Ответственное за прием документов подразделение регионального центра МЧС России (ГУ МЧС России по г. Москве) осуществляет проверку сведений, содержащихся в заявл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7. Руководитель подразделения регионального центра МЧС России (ГУ МЧС России по г. Москве) в течение трех рабочих дней с момента поступления документов и проверки содержащихся в них сведений подает рапорт руководителю регионального центра МЧС России (ГУ МЧС России по г. Москве) о продлении (отказе в продлении) лицен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8. Руководитель регионального центра МЧС России (ГУ МЧС России по г. Москве) в течение пяти рабочих дней после поступления к нему рапорта о продлении действия лицензии издает приказ регионального центра МЧС России (ГУ МЧС России по г. Москве) о продлении (отказе в продлении) лицен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9. В продлении срока действия лицензии может быть отказано в случае представления заявителем неполных или недостоверных све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10. В течение трех рабочих дней с даты подписания приказа о продлении (отказе в продлении) лицензии региональный центр МЧС России (ГУ МЧС России по г. Москве) направляет лицензиату или его правопреемнику уведомление об э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11. В течение трех рабочих дней после выдачи переоформленного документа региональный центр МЧС России (ГУ МЧС России по г. Москве) направляет соответствующие сведения в ДНД МЧС России для внесения изменений в реестр лиценз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Административная процедура "Контроль за соблюдением лицензиатом лицензионных требований и условий" осуществляется в соответствии с требованиями 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3.9 в ред. Приказа МЧС РФ от 09.08.2010 N 3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1. Результатом административной процедуры по контролю за соблюдением лицензиатом лицензионных требований и условий является составление в установленной форме акта проверки лицензи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3.9.1 в ред. Приказа МЧС РФ от 09.08.2010 N 3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2. Контроль за соблюдением лицензиатом лицензионных требований и условий проводится при осуществлении лицензиатом лицензируемого вида деятельности в течение действия лицензии, с учетом сроков осуществления проверок, установленных годовыми планами проверок (далее - пл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3.9.2 в ред. Приказа МЧС РФ от 09.08.2010 N 3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3. Планы работы по контролю за соблюдением лицензиатом лицензионных требований и условий региональными центрами МЧС России и ГУ МЧС России по г. Москве разрабатываются с учетом предложений территориальных органов МЧС России, специальных и воинских подразделений и ранее выданных предпис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ятельность должностных лиц подразделений ГУ МЧС России по субъектам Российской Федерации (отделов (отделений) специальных и воинских подразделений) по исполнению государственной функции осуществляется в соответствии с планами, разрабатываемыми в подразделениях, а также в соответствии с личными планами-графиками работы инспекторского состава, составляемыми ежемесячно с учетом их должностных обязанн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3.9.3 в ред. Приказа МЧС РФ от 09.08.2010 N 3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4. Ежегодный план на предстоящий год разрабатывается не позднее 20 августа года, предшествующего году проведения плановых провер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ежегодный план включаются сведения, перечень которых установлен Федеральным законом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рок до 1 сентября года, предшествующего году проведения плановых проверок, проект ежегодного плана на бумажном носителе с приложением копии в электронном виде направляется региональным центром МЧС России (ГУ МЧС России по г. Москве) в орган прокуратуры заказным почтовым отправлением с уведомлением о вруч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гиональные центры МЧС России (ГУ МЧС России по г. Москве) рассматривают поступившие предложения органов прокуратуры по проектам ежегодных планов и по итогам их рассмотрения направляют в органы прокуратуры в срок до 1 ноября года, предшествующего году проведения плановых проверок, ежегодные планы проведения плановых провер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жегодный план проведения плановых проверок каждого подразделения, утвержденный начальником данного подразделения, публикуется на Интернет-сайтах, при наличии таковых, не менее чем за десять дней до начала наступающего года. Ответственными за публикацию планов проведения проверок на предстоящий год являются региональные центры МЧС России, ГУ МЧС России по субъектам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3.9.4 в ред. Приказа МЧС РФ от 09.08.2010 N 3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5. Планирование проверок осуществляется в порядке и сроки, установленные законодательством Российской Федерации с учетом сроков исполнения ранее выданных предписаний об устранении выявленных нарушений лицензионных требований и усло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3.9.5 в ред. Приказа МЧС РФ от 09.08.2010 N 3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6. Сотрудники подразделений ГУ МЧС России по субъектам Российской Федерации (отделов (отделений) специальных и воинских подразделений) ежемесячно составляют личные планы-графики осуществления лицензионного контроля, утверждаемые их непосредственными начальни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чный план-график хранится в течение трех 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3.9.6 в ред. Приказа МЧС РФ от 09.08.2010 N 3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7. Внесение изменений в ежегодный план проведения плановых проверок допускается только в случае невозможности проведения плановой проверки деятельности юридического лица и индивидуального предпринимателя в связи с ликвидацией или реорганизацией юридического лица, прекращением юридическим лицом или индивидуальным предпринимателем деятельности, подлежащей плановой проверке, а также с наступлением обстоятельств непреодолимой си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зменения, вносимые в годовой план, направляются региональным центром МЧС России (ГУ МЧС России по г. Москве) в орган прокуратуры с указанием оснований внесения изменений. Согласованные изменения утверждаются начальником регионального центра МЧС России (ГУ МЧС России по г. Москве) и публикуются в порядке, установленном пунктом 3.9.4 настоящего Регламента, а также размещаются на информационных стендах в помещениях региональных центров МЧС России (ГУ МЧС России по г. Москве) в течение пяти рабочих дней с момента получения материалов из органа прокур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3.9.7 в ред. Приказа МЧС РФ от 09.08.2010 N 3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8. Результаты контрольной деятельности должны ежеквартально анализироваться в подразделениях региональных центров МЧС России (ГУ МЧС России по г. Москве) для последующего их использования в государственном регулировании в области пожарной безопасности и для совершенствования организации и осуществления лицензионного контроля, а также в целях своевременного реагирования на изменение обстановки с пожарами на обслуживаемой террито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3.9.8 в ред. Приказа МЧС РФ от 09.08.2010 N 3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9. Юридическим фактом для проведения плановой проверки является наступление периода времени, в течение которого запланирована в календарном году проверка объекта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ановая проверка проводится в форме документарной проверки и (или) выездной пр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 порядок и сроки проведения плановых проверок осуществляются в соответствии с Федеральным законом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3.9.9 в ред. Приказа МЧС РФ от 09.08.2010 N 3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10. В отношении субъекта малого предпринимательства плановая проверка может быть проведена не ранее чем через три года с момента его государственной регист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тношении других объектов контроля плановые проверки проводятся не чаще одного раза в три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3.9.10 в ред. Приказа МЧС РФ от 09.08.2010 N 3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11. Плановая проверка проводится в соответствии с распоряжением руководителя (заместителя руководителя) подразделения ГУ МЧС России по субъекту Российской Федерации (отдела (отделения) специального или воинского подразделения) о проведении пр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если лицензиат осуществлял лицензируемый вид деятельности на объектах, которые располагаются в другом субъекте Российской Федерации (на территории закрытого административно-территориального образования, особо важной и режимной организации), в ГУ МЧС России по субъекту Российской Федерации (специальное или воинское подразделение) по месту осуществления лицензируемого вида деятельности направляется поруч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3.9.11 в ред. Приказа МЧС РФ от 09.08.2010 N 3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12. При осуществлении плановой проверки проверяется соблюдение следующих лицензионных требований и усло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и проведении проверки в отношении лицензиата, осуществляющего деятельность по тушению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аличие у соискателя лицензии (лицензиата) помещений, пожарной техники, средств связи, оборудования, инструмента и документации, необходимых для осуществления лицензируемой деятельности и принадлежащих ему на праве собственности или ином законном осно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аличие в штате юридического лица или индивидуального предпринимателя специалиста, ответственного за осуществление лицензируемой деятельности, имеющего высшее или среднее профессиональное образование по специальности "пожарная безопасность" либо прошедшего профессиональную подготовку в образовательных учреждениях пожарно-технического профиля при наличии иного высшего или среднего профессионального образования и имеющего стаж работы в области обеспечения пожарной безопасности не менее 3 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личие у всех работников, состоящих в штате соискателя лицензии (лицензиата), соответствующего их должностным обязанностям профессионального образования (профессиональной подготовки) в области лицензируемой дея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отсутствие медицинских противопоказаний у работников соискателя лицензии (лицензиата), участвующих в действиях, направленных на спасение людей, имущества и ликвидацию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овышение квалификации указанных в подпункте "б" лиц в области лицензируемой деятельности не реже одного раза в 5 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выполнение лицензиатом требований в области лицензируемой деятельности, установленных нормативными правовыми актами и нормативно-техническими документами в соответствии со статьей 20 Федерального закона "О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соблюдение лицензиатом требований к предоставлению информации для государственного статистического учета пожаров и их последст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применение лицензиатом при осуществлении лицензируемой деятельности продукции, соответствие которой нормативным требованиям подтверждено декларацией о соответствии или сертификатом соответ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 проведении проверки в отношении лицензиата, осуществляющего деятельность по производству работ по монтажу, ремонту и обслуживанию средств обеспечения пожарной безопасности зданий и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аличие у лицензиата помещений, оборудования, инструмента, технологической оснастки, средств измерений и документации, необходимых для осуществления лицензируемой деятельности, соответствующих установленным законодательством Российской Федерации требованиям и принадлежащих ему на праве собственности или ином законном осно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аличие у всех работников, состоящих в штате лицензиата, соответствующего их должностным обязанностям профессионального образования (профессиональной подготовки) в области лицензируемой деятельности, из которых не менее 50 процентов имеют стаж работы в указанной области не менее 3 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овышение квалификации указанных в подпункте "б" лиц в области лицензируемой деятельности не реже одного раза в 5 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выполнение лицензиатом требований, установленных нормативными правовыми актами и нормативно-техническими документами в соответствии со статьей 20 Федерального закона "О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рименение лицензиатом при осуществлении лицензируемой деятельности продукции, соответствие которой нормативным требованиям подтверждено декларацией о соответствии или сертификатом соответ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3.9.12 в ред. Приказа МЧС РФ от 09.08.2010 N 3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13. Срок проведения каждой из проверок (документарная, выездная) не может превышать двадцать рабочих дн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ок проведения каждой из предусмотренных проверок (документарная, выездная)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юридического ли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3.9.13 в ред. Приказа МЧС РФ от 09.08.2010 N 3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14. По результатам плановой проверки должностным лицом (лицами), осуществляющим (осуществляющими) проверку, составляется акт проверки в двух экземплярах.</w:t>
      </w:r>
    </w:p>
    <w:p>
      <w:pPr>
        <w:pStyle w:val="Normal"/>
        <w:widowControl/>
        <w:pBdr>
          <w:top w:val="single" w:sz="10" w:space="0" w:color="000000"/>
        </w:pBd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изменениями, внесенными Приказом МЧС РФ от 09.08.2010 N 385, приложения 18 и 20 считаются приложениями 12 и 14 соответственно.</w:t>
      </w:r>
    </w:p>
    <w:p>
      <w:pPr>
        <w:pStyle w:val="Normal"/>
        <w:widowControl/>
        <w:pBdr>
          <w:top w:val="single" w:sz="10" w:space="0" w:color="000000"/>
        </w:pBd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акту прилагаются протоколы (заключения) проведенных исследований (испытаний) и экспертиз, объяснения работников, на которых возлагается ответственность за нарушения обязательных требований, и другие документы или их копии, связанные с результатами проверки, акт проверки качества выполненных работ (приложения N 18 и N 20 к Регламен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дин экземпляр акта проверки с копиями приложений вручается руководителю юридического лица или индивидуальному предпринимателю под роспись либо направляется посредством почтовой связи с уведомлением о вручении, которое приобщается к экземпляру акта и хранится в лицензионном де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3.9.14 в ред. Приказа МЧС РФ от 09.08.2010 N 385)</w:t>
      </w:r>
    </w:p>
    <w:p>
      <w:pPr>
        <w:pStyle w:val="Normal"/>
        <w:widowControl/>
        <w:pBdr>
          <w:top w:val="single" w:sz="10" w:space="0" w:color="000000"/>
        </w:pBd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изменениями, внесенными Приказом МЧС РФ от 09.08.2010 N 385, приложение 21 считается приложением 15 соответственно.</w:t>
      </w:r>
    </w:p>
    <w:p>
      <w:pPr>
        <w:pStyle w:val="Normal"/>
        <w:widowControl/>
        <w:pBdr>
          <w:top w:val="single" w:sz="10" w:space="0" w:color="000000"/>
        </w:pBd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15. В случае выявления в результате плановой проверки административного правонарушения уполномоченными должностными лицами подразделения ГУ МЧС России по субъекту Российской Федерации (отдела (отделения) специального или воинского подразделения) принимаются меры, предусмотренные законодательством Российской Федерации об административных правонарушениях, и даются предписания (приложение N 21 к Регламенту) об устранении выявленных нарушений. Копия протокола, акт проверки и предписания приобщаются к лицензионному дел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3.9.15 в ред. Приказа МЧС РФ от 09.08.2010 N 3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16. Должностным лицом подразделения ГУ МЧС России по субъекту Российской Федерации (отдела (отделения) специального или воинского подразделения) производится запись о проведенной плановой проверке в журнале учета проверок юридического лица или индивидуального предприним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журнала учета проверок в акте проверки делается соответствующая запис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3.9.16 в ред. Приказа МЧС РФ от 09.08.2010 N 3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17. Проведение внеплановых провер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еплановой проверке, предметом которой является контроль исполнения предписаний об устранении выявленных нарушений, подлежит деятельность юридического лица или индивидуального предпринимателя при выявлении в результате плановой проверки нарушений обязательных требов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анием для проведения внеплановой проверки явля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истечение срока исполнения ранее выданного предписания по устранению наруш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оступление в региональные центры МЧС России, ГУ МЧС России по субъектам Российской Федерации (отделы (отделения) специальных или воинских подразделений)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никновения угрозы причинения вреда жизни, здоровью гражд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чинения вреда жизни, здоровью гражда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ращения и заявления, не позволяющие установить обратившееся лицо, а также обращения и заявления, не содержащие сведений о фактах, указанных в подпункте 2 настоящего пункта, не могут служить основанием для проведения внеплановой пр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распоряжение начальника подразделения регионального центра МЧС России (ГУ МЧС России по г. Москве), изданное в соответствии с поручениями Президента Российской Федерации, Правительства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неплановая проверка проводится в форме документарной проверки и (или) выездной проверки в порядке, установленном статьями 11 и 12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3.9.17 в ред. Приказа МЧС РФ от 09.08.2010 N 3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18. Внеплановая проверка проводится на основании распоряжения руководителя (заместителя руководителя) подразделения регионального центра МЧС России (ГУ МЧС России по г. Москве) или подразделения ГУ МЧС России по субъекту Российской Федерации (отдела (отделения) специального или воинского подраз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3.9.18 в ред. Приказа МЧС РФ от 09.08.2010 N 3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19. При осуществлении внеплановой проверки проверяется соблюдение тех лицензионных требований и условий, информация о нарушении которых явилась поводом для издания распоряжения о проведении внеплановой проверки либо исполнение которых предписано ранее выданным предписанием по устранению нарушений лицензионных требований и усло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3.9.19 в ред. Приказа МЧС РФ от 09.08.2010 N 3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20. Контроль исполнения ранее выданного предписания по устранению нарушений осуществляется в течение срока, установленного предписа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3.9.20 в ред. Приказа МЧС РФ от 09.08.2010 N 3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21. При установлении факта неисполнения в срок предписания должностного лица подразделения ГУ МЧС России по субъекту Российской Федерации (отдела (отделения) специального или воинского подразделения), проводившего проверку, по устранению нарушений лицензионных требований и условий должностным лицом подразделения ГУ МЧС России по субъекту Российской Федерации (специального или воинского подразделения), осуществляющим внеплановую проверку, принимаются меры в соответствии с законодательством Российской Федерации об административных правонаруше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3.9.21 в ред. Приказа МЧС РФ от 09.08.2010 N 3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22. По результатам внеплановой проверки должностным лицом (лицами), ее осуществляющим (осуществляющими), составляется акт проверки в двух экземпля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акту прилагаются протоколы (заключения) проведенных исследований (испытаний) и экспертиз, объяснения работников, на которых возлагается ответственность за нарушения обязательных требований, и другие документы или их копии, связанные с результатами проверки, акт проверки качества выполнен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дин экземпляр акта проверки с копиями приложений вручается руководителю юридического лица или индивидуальному предпринимателю под роспись либо направляется посредством почтовой связи с уведомлением о вручении, которое приобщается к экземпляру акта и хранится в лицензионном де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3.9.22 в ред. Приказа МЧС РФ от 09.08.2010 N 3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23. В случае выявления в результате внеплановой проверки административного правонарушения уполномоченными должностными лицами подразделения ГУ МЧС России по субъекту Российской Федерации (отдела (отделения) специального или воинского подразделения) принимаются меры, предусмотренные законодательством Российской Федерации об административных правонарушениях, и даются предписания об устранении выявленных нарушений. Копия протокола, акт проверки и предписания приобщаются к лицензионному дел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3.9.23 в ред. Приказа МЧС РФ от 09.08.2010 N 3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24. Должностным лицом, осуществляющим проверку, производится запись о проведенной внеплановой проверке в журнале учета проверок юридического лица или индивидуального предприним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журнала учета проверок в акте проверки делается соответствующая запис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3.9.24 в ред. Приказа МЧС РФ от 09.08.2010 N 3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 Административная процедура "Приостановление действия лицензии при получении сведений о вступлении в законную силу решения суда об административном приостановлении деятельности лицензиата за нарушение лицензионных требований и условий" осуществляется в связи со вступлением в законную силу решения суда об административном приостановлении деятельности лицензиата за нарушение лицензионных требований и усло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1. Приостановление действия лицензии осуществляется в течение суток с момента получения сведений о вступлении в законную силу решения суда об административном приостановлении деятельности лицензиата за нарушение лицензионных требований и усло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2. Грубыми нарушениями лицензионных требований и условий при осуществлении деятельности по тушению пожаров являются невыполнение требований подпунктов "а" - "ж" пункта 3.2 Регламента, а также умышленное искажение информации для государственного статистического учета пожаров и их последст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09.08.2010 N 3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убым нарушением лицензионных требований и условий при осуществлении деятельности по производству работ по монтажу, ремонту и обслуживанию средств обеспечения пожарной безопасности зданий и сооружений является невыполнение требований подпунктов "а", "г" и "д" пункта 3.3 Реглам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09.08.2010 N 3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3. Протокол об административном правонарушении и материалы проверки направляются судье, уполномоченному рассматривать дело об административном правонарушении, в течение суток с момента составления протокола об административном правонаруш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4. В случае вынесения судьей решения об административном приостановлении деятельности лицензиата за нарушение лицензионных требований и условий руководитель ГУ МЧС России по субъекту Российской Федерации (отдела (отделения) специального или воинского подразделения) или лицо, его замещающее, незамедлительно (в том числе факсимильной связью) уведомляет региональный центр МЧС России, а руководитель подразделения ГУ МЧС России по г. Москве докладывает руководителю этого упра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09.08.2010 N 3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5. Руководитель регионального центра МЧС России (ГУ МЧС России по г. Москве) организует работу по подготовке приказа о приостановлении действия лицензии, который подписывается руководителем регионального центра МЧС России (ГУ МЧС России по г. Моск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6. Лицензиат обязан уведомить в письменной форме соответствующий региональный центр МЧС России (ГУ МЧС России по г. Москве) об устранении им нарушения лицензионных требований и условий, повлекшего за собой административное приостановление деятельности лицензи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7. Документы, связанные с приостановлением действия лицензии, включая переписку с лицензиатом, приобщаются к лицензионному дел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ечение трех рабочих дней со дня приостановления действия лицензии ответственный исполнитель направляет соответствующие сведения в ДНД МЧС России для внесения изменений в реестр лиценз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Административная процедура "Возобновление действия лицензии" осуществляется в связи с истечением срока административного приостановления деятельности лицензиата или досрочного прекращения исполнения административного наказания в виде административного приостановления деятельности лицензи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1. Действие лицензии возобновляется со дня, следующего за днем истечения срока административного приостановления деятельности лицензиата, или со дня, следующего за днем досрочного прекращения исполнения административного наказания в виде административного приостановления деятельности лицензи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2. Решение о возобновлении действия лицензии принимается в форме приказа, который подписывается руководителем регионального центра МЧС России (ГУ МЧС России по г. Моск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3. Документы, связанные с возобновлением действия лицензии, включая переписку с лицензиатом, приобщаются к лицензионному дел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4. В течение трех рабочих дней со дня возобновления действия лицензии руководитель регионального центра МЧС России (ГУ МЧС России по г. Москве) направляет соответствующие сведения в ДНД МЧС России для внесения изменений в реестр лиценз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Административная процедура "Прекращение действия лицензии со дня вступления в законную силу решения суда об аннулировании лицензии" осуществляется в связи с неустранением лицензиатом в установленный судьей срок нарушений лицензионных требований и условий, повлекших за собой административное приостановление деятельности лицензи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1. Подготовка и направление в суд заявления об аннулировании лицензии осуществляется в течение двух рабочих дней со дня окончания установленного судьей срока устранения лицензиатом нарушений лицензионных требований и условий, повлекших за собой административное приостановление деятельности лицензи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2. Ответственным за подготовку искового заявления и его направление в суд является ГУ МЧС России по субъекту Российской Федерации (специальное или воинское подразделение), подразделение которого проводило соответствующее мероприятие по контролю в отношении лицензи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3.12.2 в ред. Приказа МЧС РФ от 09.08.2010 N 3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3. Лицензия аннулируется решением суда на основании рассмотрения искового зая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вынесенном судебном решении начальник ГУ МЧС России по субъекту Российской Федерации (специального или воинского подразделения) или лицо, его замещающее, незамедлительно (в том числе факсимильной связью) уведомляет региональный центр МЧС России, а руководитель подразделения ГУ МЧС России по г. Москве уведомляет руководителя ГУ МЧС России по г. Моск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веден Приказом МЧС РФ от 09.08.2010 N 3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4. Действие лицензии прекращается со дня вступления в законную силу решения суда об аннулировании лицен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5. В течение двух рабочих дней со дня вступления в законную силу решения суда об аннулировании лицензии руководитель регионального центра МЧС России (ГУ МЧС России по г. Москве) издает приказ о прекращении действия лицензии и после его подписания в течение трех рабочих дней направляет соответствующие сведения в ДНД МЧС России для включения их в реестр лиценз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6. Документы, связанные с прекращением действия лицензии, со дня вступления в законную силу решения суда об аннулировании лицензии, включая переписку с лицензиатом, приобщаются к лицензионному дел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Административная процедура "Досрочное прекращение действия лицензии на основании представленного в лицензирующий орган заявления лицензиата (правопреемника лицензиата - юридического лица)" осуществляется в связи с представлением лицензиатом (правопреемником лицензиата - юридического лица) заявления о прекращении им осуществления лицензируемого вида дея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1. Лицензиат (правопреемник лицензиата - юридического лица) вправе подать заявление о прекращении им осуществления лицензируемого вида деятельности в региональный центр МЧС России (ГУ МЧС России по г. Москве), которым такая лицензия предоставле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2. Досрочное прекращение действия лицензии осуществляется в течение трех рабочих дней со дня получения лицензирующим органом заявления лицензиата (правопреемника лицензиата - юридического лица) о прекращении им осуществления лицензируемого вида дея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досрочном прекращении действия лицензии может быть отказано в случае подачи лицензиатом (правопреемником лицензиата - юридического лица) заявления о прекращении им осуществления лицензируемого вида деятельности в региональный центр МЧС России (ГУ МЧС России по г. Москве), ранее эту лицензию не предоставлявшим.</w:t>
      </w:r>
    </w:p>
    <w:p>
      <w:pPr>
        <w:pStyle w:val="Normal"/>
        <w:widowControl/>
        <w:pBdr>
          <w:top w:val="single" w:sz="10" w:space="0" w:color="000000"/>
        </w:pBd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изменениями, внесенными Приказом МЧС РФ от 09.08.2010 N 385, приложения 22 - 23 считаются приложениями 16 - 17 соответственно.</w:t>
      </w:r>
    </w:p>
    <w:p>
      <w:pPr>
        <w:pStyle w:val="Normal"/>
        <w:widowControl/>
        <w:pBdr>
          <w:top w:val="single" w:sz="10" w:space="0" w:color="000000"/>
        </w:pBd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3. Решение о досрочном прекращении действия лицензии оформляется приказом регионального центра МЧС России (ГУ МЧС России по г. Москве) в течение трех рабочих дней на основании заявления лицензиата (правопреемника лицензиата - юридического лица) (приложения N 22 и N 23 к Регламен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4. Документы, связанные с досрочным прекращением действия лицензии, включая переписку с лицензиатом, приобщаются к лицензионному дел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течение трех рабочих дней со дня досрочного прекращения действия лицензии руководитель регионального центра МЧС России (ГУ МЧС России по г. Москве) направляет соответствующие сведения в ДНД МЧС России для внесения изменений в реестр лиценз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 Административная процедура "Ведение информационного ресурса" осуществляется в отношении юридических и физических лиц, желающих получить информацию из реестра лицензий, а также информацию о нормативных правовых актах, устанавливающих обязательные требования к лицензируемым видам дея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1. Ответственным за ведение информационного ресурса является ДНД МЧС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2. Положения о лицензировании, а также технические регламенты и иные нормативные правовые акты Российской Федерации, устанавливающие обязательные требования к лицензированию деятельности по тушению пожаров и деятельности по производству работ по монтажу, ремонту и обслуживанию средств обеспечения пожарной безопасности зданий и сооружений, размещаются на официальном интернет-сайте МЧС России (mchs.gov.ru) в течение пятнадцати рабочих дней с даты их официального опублик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 Административная процедура "Ведение реестра лицензий и предоставление заинтересованным лицам сведений из реестров лицензий" осуществляется при выполнении административных процедур при осуществлении МЧС России государственной функции по лицензированию деятельности в области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1. Электронная база данных реестра лицензий ведется в ДНД МЧС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2. Реестр лицензий должен содержать следующую информ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именование, организационно-правовую форму и место нахождения организации - для юридического ли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фамилию, имя, отчество, место жительства, данные документа, удостоверяющего личность, - для индивидуального предприним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цензируемый вид деятельности, срок действия лицензии и наименование лицензирующего орг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дентификационный номер налогоплательщ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мер лицен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дреса мест осуществления лицензируемой дея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ту принятия решения о предоставлении лицен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ание и срок приостановления и возобновления действия лицен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ание и дату прекращения действия лицен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 выдаче документа, подтверждающего наличие лицен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ание и дату прекращения действия лицен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3. Сведения вносятся в Реестр лицензий в течение трех рабочих дней с момента поступления соответствующих сведений (или совершения действий) от региональных центров МЧС России (ГУ МЧС России по г. Моск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4. На официальном Интернет-сайте www.mchs.gov.ru в открытом доступе размещаются и ежемесячно обновляются следующие сведения из электронной базы данных реестра лиценз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аименование и организационно-правовая форма юридического ли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местонахождение (юридический адрес) юридического лица или индивидуального предприним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именование лицензирующего орг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регистрационный номер лицен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сведения об адресах мест осуществления лицензируемой дея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срок действия лицен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сведения о приостановлении, возобновлении и аннулировании и прекращении действия лицензии.</w:t>
      </w:r>
    </w:p>
    <w:p>
      <w:pPr>
        <w:pStyle w:val="Normal"/>
        <w:widowControl/>
        <w:pBdr>
          <w:top w:val="single" w:sz="10" w:space="0" w:color="000000"/>
        </w:pBd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изменениями, внесенными Приказом МЧС РФ от 09.08.2010 N 385, приложение 24 считается приложением 18 соответственно.</w:t>
      </w:r>
    </w:p>
    <w:p>
      <w:pPr>
        <w:pStyle w:val="Normal"/>
        <w:widowControl/>
        <w:pBdr>
          <w:top w:val="single" w:sz="10" w:space="0" w:color="000000"/>
        </w:pBd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5. Информация, содержащаяся в Реестре лицензий, в виде выписок о конкретных лицензиатах (приложение N 24 к Регламенту) предоставляется физическим и юридическим лицам после представления заинтересованным лицом заявления и документа, подтверждающего оплату, в течение трех рабочих дней со дня его поступления в ДНД МЧС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6. Описание последовательности действий, осуществляемых в связи с поступлением заявления и документов для предоставления лицензии, для переоформления документа, подтверждающего наличие лицензии, представлено в блок-схеме (приложение N 1 к Регламенту). Описание последовательности действий по контролю за соблюдением лицензионных требований и условий представлено в блок-схеме (приложение N 2 к Регламен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Порядок и формы контроля за исполнение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ой фун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Контроль за организацией и исполнением административных процедур производится в ходе инспекторских, контрольных и целевых проверок деятельности региональных центров МЧС России и ГУ МЧС России по субъектам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Контроль за организацией и исполнением административных процедур производится посредством проверки исполнения требований законодательных и иных нормативных правовых актов Российской Федерации и Регламен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Инспекторские проверки региональных центров МЧС России (ГУ МЧС России по г. Москве) и ГУ МЧС России по субъектам Российской Федерации планируются вышестоящими органами управления МЧС России исходя из местных условий и проводятся не реже чем один раз в пять 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Инспектирование осуществляется комиссиями, с учетом специализации должностных лиц, или индивидуально - наиболее подготовленным должностным лицом. В состав комиссии при необходимости могут быть включены представители пожарно-технических, научно-исследовательских и образовательных учреж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поряжением (приказом) органа управления МЧС России назначается председатель комиссии и определяется состав коми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Проверки осуществляются в соответствии со служебным заданием, утвержденным руководителем ДНД МЧС России, регионального центра МЧС России (ГУ МЧС России по г. Москв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ходе инспекторских проверок проверяется и оценивается весь комплекс вопросов, касающихся организации и исполнения административных процедур, в том числ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нота и законность исполнения требований нормативных правовых актов Российской Федерации, регламентирующих деятельность по организации и исполнению функции по лицензированию деятельности в области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чество планирования работы с учетом анализа результатов контрольной деятельности и степень исполнения запланированных провер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09.08.2010 N 3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чество актов проверок и предписаний по устранению нарушений лицензионных требований и условий, оформляемых по результатам провер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09.08.2010 N 3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оевременность выполнения запланированных провер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09.08.2010 N 3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и порядок ведения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чество анализа результатов работы по осуществлению и исполнению административных процеду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нота использования полномочий, предоставленных региональным центрам МЧС России и ГУ МЧС России по субъектам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чество проверок работы ГУ МЧС России по субъектам Российской Федерации и эффективность принимаемых мер по улучшению их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По результатам проверки составляется акт, который представляется на утверждение руководителю ДНД МЧС России, регионального центра МЧС России, ГУ МЧС России по субъекту Российской Федерации, назначившему проверку, и регистрируется в установленном порядке. Органом, в отношении которого проводилась проверка, в 10-дневный срок с момента утверждения акта проверки разрабатывается и согласовывается с руководителем органа, осуществлявшего проверку, план мероприятий по устранению выявленных недостатков, а также назначаются ответственные лица по контролю за их устран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Контрольная проверка проводится по решению вышестоящего органа МЧС России с учетом сроков выполнения плана устранения недостатков, выявленных при инспектиро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Целевая проверка назнач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оценки результатов работы по отдельным направлениям дея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оверки жалоб на действия (бездействия) и решения должностных лиц, принимаемые в ходе осуществления административных процеду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Должностные лица региональных центров МЧС России и ГУ МЧС России по субъектам Российской Федерации при инспектировании и проверках обязаны оказывать практическую помощь подчиненным органам по организации и осуществлению административных процеду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Порядок обжалования действий (бездейств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стного лица МЧС России, а также принимаемого и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шения при исполнении административных процеду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Юридическое лицо или индивидуальный предприниматель вправе обжаловать действия (бездействие) и решения, принятые должностным лицом МЧС России в случае ненадлежащего исполнения им своих обязанностей при осуществлении государственной функции по лицензированию деятельности в области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Предметом обжалования может являться нарушение порядка осуществления административных процедур, предусмотренных Регламен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Для обжалования порядка осуществления административных процедур заявитель подает письменное обращение, в котором в обязательном порядке указывает либо фамилию, имя, отчество соответствующего должностного лица, либо должность соответствующего лица МЧС России, нарушившего права и законные интересы заявителя, а также наименование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необходимости в подтверждение своих доводов заявитель прилагает к письменному обращению документы и материалы либо их копии. Заявитель имеет право на получение информации и документов, необходимых для обоснования и рассмотрения жало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жалование действий (бездействия) и решений должностных лиц осуществляется в соответствии с действующим законодательством Российской Федерации к вышестоящему в порядке подчиненности должностному лицу МЧС России или в су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Письменное обращение подлежит обязательной регистрации в течение трех рабочих дней с момента поступ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направлять жалобу на рассмотрение должностному лицу, решение или действие (бездействие) которого обжалу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Обращение подлежит обязательному рассмотр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если в письменном обращении отсутствуют сведения, которые должны быть указаны в соответствии с п. 5.3 настоящего Регламента, ответ на обращение не д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в письменном обращении содержатся нецензурные либо оскорбительные выражения, угрозы жизни, здоровью и имуществу должностного лица МЧС России, действие (бездействие) которого обжалуется, а также членов его семьи, ДНД МЧС России, региональный центр МЧС России, ГУ МЧС России по субъекту Российской Федерации (специальное или воинское подразделение) МЧС Росси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09.08.2010 N 3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ДНД МЧС России (регионального центра МЧС России), ГУ МЧС России по субъекту Российской Федерации (специального или воинского подразделения)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09.08.2010 N 3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если причины, по которым ответ по существу поставленных в обращении вопросов не мог быть дан, в последующем устранены, заявитель вправе вновь направить обращ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Письменное обращение рассматривается в течение тридцати дней со дня регист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исключительных случаях, а также в случае направления запроса, предусмотренного подпунктом "б" п. 5.7 Регламента, руководитель соответствующего подразделения МЧС России либо уполномоченное на то должностное лицо вправе продлить срок рассмотрения обращения не более чем на тридцать дней, уведомив о продлении срока его рассмотрения заявителя, направившего обращ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09.08.2010 N 3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МЧС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беспечивает объективное, всестороннее и своевременное рассмотрение обращения, в случае необходимости - с участием заявителя, направившего обращ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запрашивает необходимые для рассмотрения обращения документы и материа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инимает меры, направленные на восстановление или защиту нарушенных прав, свобод и законных интересов зая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дает письменный ответ по существу поставленных в обращении вопро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уведомляет заявителя о направлении его обращения на рассмотрение в подведомственный государственный орган или должностному лицу в соответствии с их компетен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Результатом обжалования является ответ на обращение, который подписывается уполномоченным должностным лицом. Ответ на обращение направляется по почтовому адресу, указанному в обращ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 МЧС России и его должностные лица осуществляют в пределах своей компетенции контроль за соблюдением порядка рассмотрения обращений, анализируют содержание поступающих обращений, принимают меры по своевременному выявлению и устранению причин нарушения прав и законных интересов заявител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 При судебном обжаловании сроки обжалования и юрисдикция суда, в который подается соответствующее заявление, устанавливаются в соответствии с законодательством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Регламенту</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дминистративные процедур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ляемые в связи с поступление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явления и документов для предоставления лиценз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переоформления документа, подтверждающе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е лицен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Уведомление о необходимости предоставления │   нет</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едостающих документо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     │Регистрация заявления 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Соискатель │    │Проверка полноты    │    │Полный комплект│ да  │предоставлении лицензии├───&gt;│Проверка достовер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ицензии   ├───&gt;│комплекта документов├───&gt;&lt;   документов  &gt;----&gt;├───────────────────────┤    │сведений и возможност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лицензиат)│    │и сведений          │    └───────\/──────┘     │Регистрация заявления о│    │выполнения лицензионных│</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переоформлении лицензии│    │требований и услов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роверка достоверности│     │Утверждение акт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r>
        <w:rPr>
          <w:rFonts w:eastAsia="Courier New" w:cs="Courier New" w:ascii="Courier New" w:hAnsi="Courier New"/>
          <w:lang w:val="ru-RU" w:eastAsia="ru-RU" w:bidi="ru-RU"/>
        </w:rPr>
        <w:t>сведений              │     │возможности (невозможност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           │             └───────────┬──────────┘     │выполнения лицензионных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r>
        <w:rPr>
          <w:rFonts w:eastAsia="Courier New" w:cs="Courier New" w:ascii="Courier New" w:hAnsi="Courier New"/>
          <w:lang w:val="ru-RU" w:eastAsia="ru-RU" w:bidi="ru-RU"/>
        </w:rPr>
        <w:t>требований и условий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едоставление лицензиатом│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документа, подтверждающего│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уплату госпошлины         │      │           │             │Подписание уведомления│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об отказе в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ереоформлени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лицензии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Приказ о предоставлении│&l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r>
        <w:rPr>
          <w:rFonts w:eastAsia="Courier New" w:cs="Courier New" w:ascii="Courier New" w:hAnsi="Courier New"/>
          <w:lang w:val="ru-RU" w:eastAsia="ru-RU" w:bidi="ru-RU"/>
        </w:rPr>
        <w:t>лицензии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                        </w:t>
      </w:r>
      <w:r>
        <w:rPr>
          <w:rFonts w:eastAsia="Courier New" w:cs="Courier New" w:ascii="Courier New" w:hAnsi="Courier New"/>
          <w:lang w:val="ru-RU" w:eastAsia="ru-RU" w:bidi="ru-RU"/>
        </w:rPr>
        <w: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одписание приказов о  │  │Юридическая экспертиза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Выдача документа,      │&lt;────────┘    │Подписание документа,  │     │предоставлении и об    │&lt;─┤проектов приказов о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дтверждающего наличие│&lt;─────────────┤подтверждающего наличие│    ┌┤отказе в предоставлении│  │предоставлении лиценз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лицензии               │              │лицензии               │    ││лицензии               │  │и об отказе в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  │</w:t>
      </w:r>
      <w:r>
        <w:rPr>
          <w:rFonts w:eastAsia="Courier New" w:cs="Courier New" w:ascii="Courier New" w:hAnsi="Courier New"/>
          <w:lang w:val="ru-RU" w:eastAsia="ru-RU" w:bidi="ru-RU"/>
        </w:rPr>
        <w:t>предоставлении лиценз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иказ об отказе в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редоставлении лицензии│&l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w:t>
      </w:r>
      <w:r>
        <w:rPr>
          <w:rFonts w:eastAsia="Courier New" w:cs="Courier New" w:ascii="Courier New" w:hAnsi="Courier New"/>
          <w:lang w:val="ru-RU" w:eastAsia="ru-RU" w:bidi="ru-RU"/>
        </w:rPr>
        <w:t>Подписание уведомления    │      │Внесение информац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r>
        <w:rPr>
          <w:rFonts w:eastAsia="Courier New" w:cs="Courier New" w:ascii="Courier New" w:hAnsi="Courier New"/>
          <w:lang w:val="ru-RU" w:eastAsia="ru-RU" w:bidi="ru-RU"/>
        </w:rPr>
        <w:t>об отказе в предоставлении│      │в реестр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ицензии                  │      └───────────────────┘</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2</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Регламен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дминистративные процедур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я за соблюдением лицензионных требований и усло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ведение плановой│                    │     Провед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верки лицензиата│                    │внеплановой проверк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Контроль за соблюдением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ицензионных требований и услови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Выявление грубых нарушений   \/                  устранение нарушений</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Приостановление действия│                   │  Возобновление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лицензии        ├──────────────────&gt;│действия лицензии├─┐</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еустранение нарушени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w:t>
      </w:r>
      <w:r>
        <w:rPr>
          <w:rFonts w:eastAsia="Courier New" w:cs="Courier New" w:ascii="Courier New" w:hAnsi="Courier New"/>
          <w:lang w:val="ru-RU" w:eastAsia="ru-RU" w:bidi="ru-RU"/>
        </w:rPr>
        <w:t>Направление материалов в│                   │   Прекращение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суд об аннулировании  ├──────────────────&gt;│действия лицензии│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лицензии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gt;│Ведение реестра лицензий на осуществление│&lt;──────────┘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              │     </w:t>
      </w:r>
      <w:r>
        <w:rPr>
          <w:rFonts w:eastAsia="Courier New" w:cs="Courier New" w:ascii="Courier New" w:hAnsi="Courier New"/>
          <w:lang w:val="ru-RU" w:eastAsia="ru-RU" w:bidi="ru-RU"/>
        </w:rPr>
        <w:t>деятельности в области пожарной     │               │</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gt;│              безопасности               │&lt;──────────────┘</w:t>
      </w:r>
    </w:p>
    <w:p>
      <w:pPr>
        <w:pStyle w:val="Normal"/>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3</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Регламенту</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нтактная информац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 региональных центрах МЧС России и ГУ МЧС Росс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Г. Москве, в которые направляются или представляютс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аявления и документы для предоставления лиценз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09.08.2010 N 3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2970"/>
        <w:gridCol w:w="7020"/>
      </w:tblGrid>
      <w:tr>
        <w:trPr>
          <w:trHeight w:val="24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дрес, номер телефона               </w:t>
            </w:r>
          </w:p>
        </w:tc>
      </w:tr>
      <w:tr>
        <w:trPr>
          <w:trHeight w:val="48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Центральный          </w:t>
              <w:br/>
              <w:t xml:space="preserve">региональный центр   </w:t>
              <w:br/>
              <w:t xml:space="preserve">МЧС России           </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1352, г. Москва, ул. Давыдковская, дом 7а,       </w:t>
              <w:br/>
              <w:t xml:space="preserve">тел. 8 (495) 449-89-70, 449-89-68                  </w:t>
            </w:r>
          </w:p>
        </w:tc>
      </w:tr>
      <w:tr>
        <w:trPr>
          <w:trHeight w:val="48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еверо-Западный      </w:t>
              <w:br/>
              <w:t xml:space="preserve">региональный центр   </w:t>
              <w:br/>
              <w:t xml:space="preserve">МЧС России           </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5197, г. Санкт-Петербург, пр-т Металлистов, дом  </w:t>
              <w:br/>
              <w:t xml:space="preserve">119, тел. 8 (812) 540-51-12                        </w:t>
            </w:r>
          </w:p>
        </w:tc>
      </w:tr>
      <w:tr>
        <w:trPr>
          <w:trHeight w:val="60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волжский          </w:t>
              <w:br/>
              <w:t xml:space="preserve">региональный центр   </w:t>
              <w:br/>
              <w:t xml:space="preserve">МЧС России           </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3950, г. Нижний Новгород, ул. Фруктовая, дом 6,  </w:t>
              <w:br/>
              <w:t xml:space="preserve">тел. 8 (831) 296-07-96                             </w:t>
              <w:br/>
              <w:t xml:space="preserve">603061, г. Нижний Новгород, ул. Адмирала Нахимова, </w:t>
              <w:br/>
              <w:t xml:space="preserve">дом 12, тел. 8 (831) 258-47-10                     </w:t>
            </w:r>
          </w:p>
        </w:tc>
      </w:tr>
      <w:tr>
        <w:trPr>
          <w:trHeight w:val="48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ральский            </w:t>
              <w:br/>
              <w:t xml:space="preserve">региональный центр   </w:t>
              <w:br/>
              <w:t xml:space="preserve">МЧС России           </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20026, г. Екатеринбург, ул. Белинского, дом 71а,  </w:t>
              <w:br/>
              <w:t xml:space="preserve">тел. 8 (343) 262-60-66                             </w:t>
            </w:r>
          </w:p>
        </w:tc>
      </w:tr>
      <w:tr>
        <w:trPr>
          <w:trHeight w:val="48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Южный                </w:t>
              <w:br/>
              <w:t xml:space="preserve">региональный центр   </w:t>
              <w:br/>
              <w:t xml:space="preserve">МЧС России           </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44010, г. Ростов-на-Дону, ул. им. Греческого      </w:t>
              <w:br/>
              <w:t xml:space="preserve">города Волос, дом 11, тел. 8 (8632) 249-04-54      </w:t>
            </w:r>
          </w:p>
        </w:tc>
      </w:tr>
      <w:tr>
        <w:trPr>
          <w:trHeight w:val="48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ибирский            </w:t>
              <w:br/>
              <w:t xml:space="preserve">региональный центр   </w:t>
              <w:br/>
              <w:t xml:space="preserve">МЧС России           </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60049, г. Красноярск, пр. Мира, дом 35/1, тел.    </w:t>
              <w:br/>
              <w:t xml:space="preserve">8 (3912) 66-12-39                                  </w:t>
            </w:r>
          </w:p>
        </w:tc>
      </w:tr>
      <w:tr>
        <w:trPr>
          <w:trHeight w:val="48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льневосточный      </w:t>
              <w:br/>
              <w:t xml:space="preserve">региональный центр   </w:t>
              <w:br/>
              <w:t xml:space="preserve">МЧС России           </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80003, г. Хабаровск, ул. Союзная, дом 3а, тел.    </w:t>
              <w:br/>
              <w:t xml:space="preserve">8 (4212) 32-48-99                                  </w:t>
            </w:r>
          </w:p>
        </w:tc>
      </w:tr>
      <w:tr>
        <w:trPr>
          <w:trHeight w:val="480"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w:t>
              <w:br/>
              <w:t xml:space="preserve">МЧС России по г.     </w:t>
              <w:br/>
              <w:t xml:space="preserve">Москве               </w:t>
            </w:r>
          </w:p>
        </w:tc>
        <w:tc>
          <w:tcPr>
            <w:tcW w:w="70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1999, г. Москва, ул. Тверская, дом 8, кор. 2,    </w:t>
              <w:br/>
              <w:t xml:space="preserve">тел. 8 (495) 637-53-19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4</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Регламен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заявл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 предоставлении лицензии для юридического ли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уководителю Центра (Управ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ЯВЛ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 предоставлении лиценз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юридического лиц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явитель 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лное наименование организации (сокращенное и фирменно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рганиз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дрес места нахождения 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дреса мест осуществления лицензируемого вида деятельности 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чтовый адрес 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лефон _________, телефакс _____________, e-mail 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онно-правовая форма 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ый  регистрационный  номер записи о создании юридического лиц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ГРН ________________, серия свидетельства ___________, N 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данного "__" _________ 20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НН _________________, серия свидетельства ___________, N 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данного "__" _________ 20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лице 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руководителя, Ф.И.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сит предоставить лицензию на осуществление вида деятельности 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ать вид и состав деятель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   условиями   и   требованиями   лицензирования,   а  также  нормативны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авовыми  актами,  регулирующими  осуществление данного вида деятель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наком и обязуюсь выполня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ложение: материалы для получения лицензии согласно описи на _____ 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   _______________   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руководителя)       (подпись)        (фамилия и инициал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5</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Регламен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заявл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 предоставлении лиценз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индивидуального предпринимател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09.08.2010 N 3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уководителю Центра (Управ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ЯВЛ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 предоставлении лиценз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индивидуального предпринима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явитель: 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 инициалы индивидуального предпринима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анные документа, удостоверяющего личн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документа ______________________ серия ________ N 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ем выдан 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ата выдачи "__" ___________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живающий: 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дрес места житель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чтовый адрес 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дреса мест осуществления лицензируемого вида деятельности: 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лефон: _________, телефакс: ________, e-mail 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ой  государственный  регистрационный  номер  записи о государствен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егистрации (ОГРН) ______________________, серия свидетельства 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N ____________, выданного "__" ___________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дентификационный номер налогоплательщика (ИНН) 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ерия свидетельства _______, N _________, выданного "__" _____________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сит предоставить лицензию на осуществление вида деятельности 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ать вид и состав деятель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условиями  и   требованиями  лицензирования,  а  также  нормативны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авовыми актами, регулирующими осуществление указанного вида деятель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наком и обязуюсь выполня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ложение: материалы для получения лицензии согласно описи на ____ 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                                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 инициалы)                                     (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6</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Регламен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поруч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 проведении проверки возможности выполнения соискателе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лицензии лицензионных требований и услов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09.08.2010 N 3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подразде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РУЧЕНИЕ N 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 проведении проверки возможности выполнения соискател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ицензии лицензионных требований и услов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соответствии с 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ывается нормативный правовой ак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гламентирующий конкретный лицензируемый вид деятель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Центра (Управ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ручает    провести    проверку    возможности    выполнения  лицензион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й  и  условий юридическим лицом (индивидуальным предпринимателе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ывается наименование юридического лица или индивидуальног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принима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дрес места нахождения: 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чтовый адрес: 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дреса мест осуществления лицензируемого вида деятельности: 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л.: 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х. N _______ от ___________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ратившимся  с  заявлением  о  предоставлении  лицензии  на  осуществл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еятельности по: 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ать вид и состав деятель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кт проверки представить в 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Центра (Управ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 факсу _________ не позднее "__" ___________ г., почтой - в установленн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к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     _______________       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подпись)             (фамилия и инициал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сп.: 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л.: ___________</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7</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Регламен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У МЧС России по субъектам Российской Федер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торые обладают полномочиями по проведению проверк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озможности выполнения лицензионных требован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условий соискателей лицензий, и контактна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нформация о ни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09.08.2010 N 3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540"/>
        <w:gridCol w:w="4590"/>
        <w:gridCol w:w="4860"/>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дрес, номер телефона       </w:t>
            </w:r>
          </w:p>
        </w:tc>
      </w:tr>
      <w:tr>
        <w:trPr>
          <w:trHeight w:val="240" w:hRule="atLeast"/>
        </w:trPr>
        <w:tc>
          <w:tcPr>
            <w:tcW w:w="999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Центральный региональный центр МЧС России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Белгородской области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8013, г. Белгород,               </w:t>
              <w:br/>
              <w:t xml:space="preserve">ул. Волчанская, дом 163,           </w:t>
              <w:br/>
              <w:t xml:space="preserve">тел. 8 (4722) 32-03-00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Брянской области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1007, г. Брянск, ул. Дуки,       </w:t>
              <w:br/>
              <w:t xml:space="preserve">дом 59,                            </w:t>
              <w:br/>
              <w:t xml:space="preserve">тел. 8 (4832) 74-25-33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Владимирской области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0026, г. Владимир,               </w:t>
              <w:br/>
              <w:t xml:space="preserve">ул. Краснознаменная, дом 1б,       </w:t>
              <w:br/>
              <w:t xml:space="preserve">тел. 8 (492) 32-24-69, 32-65-40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Воронежской области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94006, г. Воронеж, ул. Куцыгина,  </w:t>
              <w:br/>
              <w:t xml:space="preserve">дом 28,                            </w:t>
              <w:br/>
              <w:t xml:space="preserve">тел. 8 (4732) 55-38-38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Ивановской области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3009, г. Иваново, ул. Диановых,  </w:t>
              <w:br/>
              <w:t xml:space="preserve">дом 8а,                            </w:t>
              <w:br/>
              <w:t xml:space="preserve">тел. 8 (4932) 29-91-08, 26-25-27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Калужской области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48001, г. Калуга, ул. Кирова,     </w:t>
              <w:br/>
              <w:t xml:space="preserve">дом 9а,                            </w:t>
              <w:br/>
              <w:t xml:space="preserve">тел. 8 (4842) 57-48-41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Костромской области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6013, г. Кострома, ул. Ленина,   </w:t>
              <w:br/>
              <w:t xml:space="preserve">дом 20,                            </w:t>
              <w:br/>
              <w:t xml:space="preserve">тел. 8 (4942) 31-37-80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Курской области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5000, г. Курск, ул. Можаевская,  </w:t>
              <w:br/>
              <w:t xml:space="preserve">дом 6,                             </w:t>
              <w:br/>
              <w:t xml:space="preserve">тел. 8 (4712) 55-72-59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Липецкой области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98024, г. Липецк, ул. Папина,     </w:t>
              <w:br/>
              <w:t xml:space="preserve">дом 2а,                            </w:t>
              <w:br/>
              <w:t xml:space="preserve">тел. 8 (4742) 22-88-02, 22-88-04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Московской области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7432, г. Москва, ул. Обручева,   </w:t>
              <w:br/>
              <w:t xml:space="preserve">дом 46,                            </w:t>
              <w:br/>
              <w:t xml:space="preserve">тел. 8 (495) 542-21-45, 542-21-46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Орловской области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2028, г. Орел, ул. Саурена       </w:t>
              <w:br/>
              <w:t xml:space="preserve">Шаумяна, дом 33,                   </w:t>
              <w:br/>
              <w:t xml:space="preserve">тел. 8 (4862) 43-39-99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Рязанской области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90000, г. Рязань, ул. Каляева,    </w:t>
              <w:br/>
              <w:t xml:space="preserve">дом 13,                            </w:t>
              <w:br/>
              <w:t xml:space="preserve">тел. 8 (4912) 27-52-68, 27-52-69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Смоленской области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14018, г. Смоленск, ул. Урицкого, </w:t>
              <w:br/>
              <w:t xml:space="preserve">дом 7,                             </w:t>
              <w:br/>
              <w:t xml:space="preserve">тел. 8 (4812) 38-44-84, 38-61-30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Тамбовской области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92002, г. Тамбов,                 </w:t>
              <w:br/>
              <w:t xml:space="preserve">ул. Железнодорожная, дом 14,       </w:t>
              <w:br/>
              <w:t xml:space="preserve">тел. 8 (4752) 72-11-22, 72-03-65,  </w:t>
              <w:br/>
              <w:t xml:space="preserve">72-26-19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Тверской области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0034, г. Тверь, ул. Дарвина,     </w:t>
              <w:br/>
              <w:t xml:space="preserve">дом 12,                            </w:t>
              <w:br/>
              <w:t xml:space="preserve">тел. 8 (4822) 32-19-21, 34-26-36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Тульской области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00034, г. Тула, пр-т Ленина,      </w:t>
              <w:br/>
              <w:t xml:space="preserve">дом 2,                             </w:t>
              <w:br/>
              <w:t xml:space="preserve">тел. 8 (4872) 36-44-74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Ярославской области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0000, г. Ярославль,              </w:t>
              <w:br/>
              <w:t xml:space="preserve">ул. Андропова, дом 23,             </w:t>
              <w:br/>
              <w:t xml:space="preserve">тел. 8 (4852) 30-01-01, 72-64-38   </w:t>
            </w:r>
          </w:p>
        </w:tc>
      </w:tr>
      <w:tr>
        <w:trPr>
          <w:trHeight w:val="240" w:hRule="atLeast"/>
        </w:trPr>
        <w:tc>
          <w:tcPr>
            <w:tcW w:w="999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еверо-Западный региональный центр МЧС России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Республике Карелия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5000, г. Петрозаводск,           </w:t>
              <w:br/>
              <w:t xml:space="preserve">ул. К. Маркса, дом 10,             </w:t>
              <w:br/>
              <w:t xml:space="preserve">тел. 8 (8142) 76-46-11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Республике Коми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7010, г. Сыктывкар,              </w:t>
              <w:br/>
              <w:t xml:space="preserve">ул. Коммунистическая, дом 8,       </w:t>
              <w:br/>
              <w:t xml:space="preserve">тел. 8 (8212) 24-20-00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Архангельской области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3061, г. Архангельск,            </w:t>
              <w:br/>
              <w:t xml:space="preserve">ул. Свободы, дом 27,               </w:t>
              <w:br/>
              <w:t xml:space="preserve">тел. 8 (8182) 21-50-01, 28-80-84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Вологодской области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0009, г. Вологда,                </w:t>
              <w:br/>
              <w:t xml:space="preserve">ул. Мальцева, дом 41,              </w:t>
              <w:br/>
              <w:t xml:space="preserve">тел. 8 (8172) 72-12-60, 57-12-33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Калининградской области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36029, г. Калининград, ул.        </w:t>
              <w:br/>
              <w:t xml:space="preserve">Озерная, дом 31,                   </w:t>
              <w:br/>
              <w:t xml:space="preserve">тел. 8 (4012) 21-45-00, 99-70-71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Ленинградской области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0020, г. Санкт-Петербург, Старо- </w:t>
              <w:br/>
              <w:t xml:space="preserve">Петергофский пр., дом 24,          </w:t>
              <w:br/>
              <w:t xml:space="preserve">тел. 8 (812) 718-59-75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Мурманской области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3025, г. Мурманск, ул. Буркова,  </w:t>
              <w:br/>
              <w:t xml:space="preserve">дом 4,                             </w:t>
              <w:br/>
              <w:t xml:space="preserve">тел. 8 (8152) 47-39-06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Новгородской области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3020, г. Великий Новгород,       </w:t>
              <w:br/>
              <w:t xml:space="preserve">ул. Большая Московская, дом 67,    </w:t>
              <w:br/>
              <w:t xml:space="preserve">тел. 8 (8162) 77-46-02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Псковской области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1019, г. Псков,                  </w:t>
              <w:br/>
              <w:t xml:space="preserve">ул. Инженерная, дом 92,            </w:t>
              <w:br/>
              <w:t xml:space="preserve">тел. 8 (8112) 53-67-22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г. Санкт-Петербургу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1002, г. Санкт-Петербург,        </w:t>
              <w:br/>
              <w:t xml:space="preserve">ул. Разъезжая, дом 26/28,          </w:t>
              <w:br/>
              <w:t xml:space="preserve">тел. 8 (812) 278-41-42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Ненецкому автономному округу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6000, г. Нарьян-Мар,             </w:t>
              <w:br/>
              <w:t xml:space="preserve">ул. Пырерка, дом 14,               </w:t>
              <w:br/>
              <w:t xml:space="preserve">тел. 8 (81853) 4-22-61             </w:t>
            </w:r>
          </w:p>
        </w:tc>
      </w:tr>
      <w:tr>
        <w:trPr>
          <w:trHeight w:val="240" w:hRule="atLeast"/>
        </w:trPr>
        <w:tc>
          <w:tcPr>
            <w:tcW w:w="999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волжский региональный центр МЧС России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Республике Башкортостан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0017, г. Уфа, ул. 8 Марта,       </w:t>
              <w:br/>
              <w:t xml:space="preserve">дом 12/1,                          </w:t>
              <w:br/>
              <w:t xml:space="preserve">тел. 8 (3472) 37-49-28, 72-55-60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Республике Марий Эл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4006, г. Йошкар-Ола,             </w:t>
              <w:br/>
              <w:t xml:space="preserve">пр. Гагарина, дом 16а,             </w:t>
              <w:br/>
              <w:t xml:space="preserve">тел. 8 (8362) 42-46-21, 42-17-97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Республике Мордовия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30027, г. Саранск,                </w:t>
              <w:br/>
              <w:t xml:space="preserve">ул. М. Расковой, дом 2,            </w:t>
              <w:br/>
              <w:t xml:space="preserve">тел. 8 (8342) 32-70-56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Республике Татарстан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0088, г. Казань, ул. Академика   </w:t>
              <w:br/>
              <w:t xml:space="preserve">Арбузова, дом 50,                  </w:t>
              <w:br/>
              <w:t xml:space="preserve">тел. 8 (8432) 72-03-90, 38-39-05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Удмуртской Республике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6008, г. Ижевск, ул. Коммунаров, </w:t>
              <w:br/>
              <w:t xml:space="preserve">дом 325,                           </w:t>
              <w:br/>
              <w:t xml:space="preserve">тел. 8 (3412) 51-45-50, 51-47-47,  </w:t>
              <w:br/>
              <w:t xml:space="preserve">22-72-08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по Чувашской Республике - Чувашии</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28000, г. Чебоксары,              </w:t>
              <w:br/>
              <w:t xml:space="preserve">пер. Огнеборцев, дом 4,            </w:t>
              <w:br/>
              <w:t xml:space="preserve">тел. 8 (8352) 62-35-56, 62-54-41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Пермскому краю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14990, г. Пермь,                  </w:t>
              <w:br/>
              <w:t xml:space="preserve">ул. Большевистская, дом 53а,       </w:t>
              <w:br/>
              <w:t xml:space="preserve">тел. 8 (3422) 10-42-39, 10-43-69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Кировской области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10036, г. Киров, ул. Маклина,     </w:t>
              <w:br/>
              <w:t xml:space="preserve">дом 65,                            </w:t>
              <w:br/>
              <w:t xml:space="preserve">тел. 8 (8332) 54-69-62, 64-21-77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Нижегородской области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03950, г. Нижний Новгород, ул.    </w:t>
              <w:br/>
              <w:t xml:space="preserve">Фруктовая, дом 6,                  </w:t>
              <w:br/>
              <w:t xml:space="preserve">тел. 8 (831) 277-93-70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Оренбургской области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60000, г. Оренбург, ул. Гая,      </w:t>
              <w:br/>
              <w:t xml:space="preserve">дом 21,                            </w:t>
              <w:br/>
              <w:t xml:space="preserve">тел. 8 (3532) 78-05-09, 78-05-11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Пензенской области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40044, г. Пенза,                  </w:t>
              <w:br/>
              <w:t xml:space="preserve">ул. Дзержинского, дом 5,           </w:t>
              <w:br/>
              <w:t xml:space="preserve">тел. 8 (8412) 54-13-54, 56-33-79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Самарской области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43100, г. Самара,                 </w:t>
              <w:br/>
              <w:t xml:space="preserve">ул. Галактионовская, дом 193,      </w:t>
              <w:br/>
              <w:t xml:space="preserve">тел. 8 (846) 338-96-68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Саратовской области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10028, г. Саратов,                </w:t>
              <w:br/>
              <w:t xml:space="preserve">пл. Соборная, дом 7,               </w:t>
              <w:br/>
              <w:t xml:space="preserve">тел. 8 (8452) 27-73-32, 23-50-15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Ульяновской области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32063, г. Ульяновск,              </w:t>
              <w:br/>
              <w:t xml:space="preserve">пер. Пожарный, дом 4,              </w:t>
              <w:br/>
              <w:t xml:space="preserve">тел. 8 (8422) 42-08-72, 44-21-12   </w:t>
            </w:r>
          </w:p>
        </w:tc>
      </w:tr>
      <w:tr>
        <w:trPr>
          <w:trHeight w:val="240" w:hRule="atLeast"/>
        </w:trPr>
        <w:tc>
          <w:tcPr>
            <w:tcW w:w="999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ральский региональный центр МЧС России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Курганской области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40020, г. Курган, ул. Томина,     </w:t>
              <w:br/>
              <w:t xml:space="preserve">дом 34,                            </w:t>
              <w:br/>
              <w:t xml:space="preserve">тел. 8 (3522) 47-64-00, 47-64-01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Свердловской области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20151, г. Екатеринбург, ул. Карла </w:t>
              <w:br/>
              <w:t xml:space="preserve">Либкнехта, дом 8а,                 </w:t>
              <w:br/>
              <w:t xml:space="preserve">тел. 8 (343) 371-17-00, 371-33-55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Тюменской области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25048, г. Тюмень,                 </w:t>
              <w:br/>
              <w:t xml:space="preserve">ул. М. Горького, дом 72,           </w:t>
              <w:br/>
              <w:t xml:space="preserve">тел. 8 (3452) 24-56-24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Челябинской области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54091, г. Челябинск, ул. Пушкина, </w:t>
              <w:br/>
              <w:t xml:space="preserve">дом 68,                            </w:t>
              <w:br/>
              <w:t xml:space="preserve">тел. 8 (3512) 66-50-55, 66-56-48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Ханты-Мансийскому автономному </w:t>
              <w:br/>
              <w:t xml:space="preserve">округу - Югре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26202, г. Ханты-Мансийск,         </w:t>
              <w:br/>
              <w:t xml:space="preserve">ул. Посадская, дом 17,             </w:t>
              <w:br/>
              <w:t xml:space="preserve">тел. 8 (34671) 3-75-36, 3-75-42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Ямало-Ненецкому автономному  </w:t>
              <w:br/>
              <w:t xml:space="preserve">округу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29003, г. Салехард,               </w:t>
              <w:br/>
              <w:t xml:space="preserve">ул. Чапаева, дом 8,                </w:t>
              <w:br/>
              <w:t xml:space="preserve">тел. 8 (34922) 3-22-99, 4-39-30    </w:t>
            </w:r>
          </w:p>
        </w:tc>
      </w:tr>
      <w:tr>
        <w:trPr>
          <w:trHeight w:val="240" w:hRule="atLeast"/>
        </w:trPr>
        <w:tc>
          <w:tcPr>
            <w:tcW w:w="999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Южный региональный центр МЧС России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Республике Адыгея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85009, г. Майкоп, ул. Юннатов,    </w:t>
              <w:br/>
              <w:t xml:space="preserve">дом 9,                             </w:t>
              <w:br/>
              <w:t xml:space="preserve">тел. 8 (7722) 53-98-37, 53-30-42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Республике Дагестан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7015, г. Махачкала,              </w:t>
              <w:br/>
              <w:t xml:space="preserve">ул. Ярагского, дом 124а,           </w:t>
              <w:br/>
              <w:t xml:space="preserve">тел. 8 (8722) 67-32-42, 62-35-47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Кабардино-Балкарской     </w:t>
              <w:br/>
              <w:t xml:space="preserve">Республике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0017, г. Нальчик,                </w:t>
              <w:br/>
              <w:t xml:space="preserve">ул. Чернышевского, дом 19,         </w:t>
              <w:br/>
              <w:t xml:space="preserve">тел. 8 (8662) 47-56-09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Республике Калмыкия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8003, г. Элиста, ул. Ленина,     </w:t>
              <w:br/>
              <w:t xml:space="preserve">дом 349,                           </w:t>
              <w:br/>
              <w:t xml:space="preserve">тел. 8 (84722) 3-37-24, 5-54-51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Карачаево-Черкесской     </w:t>
              <w:br/>
              <w:t xml:space="preserve">Республике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9000, г. Черкесск,               </w:t>
              <w:br/>
              <w:t xml:space="preserve">ул. Первомайская, дом 34а,         </w:t>
              <w:br/>
              <w:t xml:space="preserve">тел. 8 (87822) 5-33-67, 6-49-89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Республике Ингушетия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86203, ст. Орджоникидзевская, ул. </w:t>
              <w:br/>
              <w:t xml:space="preserve">Ленина, дом 40,                    </w:t>
              <w:br/>
              <w:t xml:space="preserve">тел. 8 (8634) 12-12-62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Республике Северная Осетия - </w:t>
              <w:br/>
              <w:t xml:space="preserve">Алания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2040, г. Владикавказ,            </w:t>
              <w:br/>
              <w:t xml:space="preserve">ул. Горького, дом 26,              </w:t>
              <w:br/>
              <w:t xml:space="preserve">тел. 8 (8672) 75-76-62, 75-84-32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Чеченской Республике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64051, г. Грозный, ул.            </w:t>
              <w:br/>
              <w:t xml:space="preserve">Тухачевская, дом 7,                </w:t>
              <w:br/>
              <w:t xml:space="preserve">тел. 8 (8712) 33-22-85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Краснодарскому краю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0063, г. Краснодар, ул. Мира,    </w:t>
              <w:br/>
              <w:t xml:space="preserve">дом 56,                            </w:t>
              <w:br/>
              <w:t xml:space="preserve">тел. 8 (8612) 62-29-41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Ставропольскому краю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55000, г. Ставрополь, ул. 8       </w:t>
              <w:br/>
              <w:t xml:space="preserve">Марта, дом 164,                    </w:t>
              <w:br/>
              <w:t xml:space="preserve">тел. 8 (8652) 23-63-10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Астраханской области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14045, г. Астрахань,              </w:t>
              <w:br/>
              <w:t xml:space="preserve">ул. Волжская, дом 11,              </w:t>
              <w:br/>
              <w:t xml:space="preserve">тел. 8 (8512) 22-64-68, 22-95-16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Волгоградской области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00131, г. Волгоград,              </w:t>
              <w:br/>
              <w:t xml:space="preserve">ул. 13-я Гвардейская, дом 15а,     </w:t>
              <w:br/>
              <w:t xml:space="preserve">тел. 8 (8442) 95-25-55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Ростовской области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44018, г. Ростов-на-Дону, пер.    </w:t>
              <w:br/>
              <w:t xml:space="preserve">Доломановский, дом 132,            </w:t>
              <w:br/>
              <w:t xml:space="preserve">тел. 8 (8632) 40-36-79, 40-29-89   </w:t>
            </w:r>
          </w:p>
        </w:tc>
      </w:tr>
      <w:tr>
        <w:trPr>
          <w:trHeight w:val="240" w:hRule="atLeast"/>
        </w:trPr>
        <w:tc>
          <w:tcPr>
            <w:tcW w:w="999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ибирский региональный центр МЧС России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Республике Алтай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49000, г. Горно-Алтайск,          </w:t>
              <w:br/>
              <w:t xml:space="preserve">ул. Улагашева, дом 13,             </w:t>
              <w:br/>
              <w:t xml:space="preserve">тел. 8 (38822) 2-40-66, 2-37-64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Республике Бурятия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70000, г. Улан-Удэ, ул. Кирова,   </w:t>
              <w:br/>
              <w:t xml:space="preserve">дом 37,                            </w:t>
              <w:br/>
              <w:t xml:space="preserve">тел. 8 (3012) 21-40-42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Республике Тыва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67000, г. Кызыл,                  </w:t>
              <w:br/>
              <w:t xml:space="preserve">ул. Красноармейская, дом 70,       </w:t>
              <w:br/>
              <w:t xml:space="preserve">тел. 8 (39422) 1-11-68, 3-03-19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Республике Хакасия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55019, г. Абакан, ул. Ленина,     </w:t>
              <w:br/>
              <w:t xml:space="preserve">дом 67,                            </w:t>
              <w:br/>
              <w:t xml:space="preserve">тел. 8 (3902) 2-17-01, 2-70-40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Алтайскому краю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56056, г. Барнаул-56,             </w:t>
              <w:br/>
              <w:t xml:space="preserve">ул. Ползунова, дом 25,             </w:t>
              <w:br/>
              <w:t xml:space="preserve">тел. 8 (3852) 65-82-23, 38-01-12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Забайкальскому краю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72090, г. Чита,                   </w:t>
              <w:br/>
              <w:t xml:space="preserve">ул. Костюшко-Григоровича, дом 37,  </w:t>
              <w:br/>
              <w:t xml:space="preserve">тел. 8 (3022) 26-63-57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Красноярскому краю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60049, г. Красноярск, пр-т Мира,  </w:t>
              <w:br/>
              <w:t xml:space="preserve">дом 68,                            </w:t>
              <w:br/>
              <w:t xml:space="preserve">тел. 8 (3912) 23-44-60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Иркутской области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64011, г. Иркутск,                </w:t>
              <w:br/>
              <w:t xml:space="preserve">ул. Ударника, дом 4,               </w:t>
              <w:br/>
              <w:t xml:space="preserve">тел. 8 (3952) 25-79-78, 24-04-48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Кемеровской области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50040, г. Кемерово, пр. Ленина,   </w:t>
              <w:br/>
              <w:t xml:space="preserve">дом 55а,                           </w:t>
              <w:br/>
              <w:t xml:space="preserve">тел. 8 (3842) 58-42-28, 58-30-99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Новосибирской области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0099, г. Новосибирск,            </w:t>
              <w:br/>
              <w:t xml:space="preserve">ул. Октябрьская, дом 80,           </w:t>
              <w:br/>
              <w:t xml:space="preserve">тел. 8 (3832) 22-44-90, 23-28-62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Омской области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44099, г. Омск,                   </w:t>
              <w:br/>
              <w:t xml:space="preserve">ул. Интернациональная, дом 41,     </w:t>
              <w:br/>
              <w:t xml:space="preserve">тел. 8 (3812) 25-55-16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Томской области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34034, г. Томск,                  </w:t>
              <w:br/>
              <w:t xml:space="preserve">ул. Вершинина, дом 48/1,           </w:t>
              <w:br/>
              <w:t xml:space="preserve">тел. 8 (3822) 43-32-70, 43-32-44   </w:t>
            </w:r>
          </w:p>
        </w:tc>
      </w:tr>
      <w:tr>
        <w:trPr>
          <w:trHeight w:val="240" w:hRule="atLeast"/>
        </w:trPr>
        <w:tc>
          <w:tcPr>
            <w:tcW w:w="9990"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льневосточный региональный центр МЧС России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Республике Саха (Якутия)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77009, г. Якутск,                 </w:t>
              <w:br/>
              <w:t xml:space="preserve">ул. Кальвица, дом 16/2,            </w:t>
              <w:br/>
              <w:t xml:space="preserve">тел. 8 (4112) 22-30-16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Камчатскому краю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83003, г. Петропавловск-          </w:t>
              <w:br/>
              <w:t xml:space="preserve">Камчатский, ул. Ленинградская,     </w:t>
              <w:br/>
              <w:t xml:space="preserve">дом 25,                            </w:t>
              <w:br/>
              <w:t xml:space="preserve">тел. 8 (4152) 11-22-22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Приморскому краю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90029, г. Владивосток,            </w:t>
              <w:br/>
              <w:t xml:space="preserve">ул. Суханова, дом 3,               </w:t>
              <w:br/>
              <w:t xml:space="preserve">тел. 8 (4232) 43-28-27, 43-25-49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Хабаровскому краю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80610, г. Хабаровск,              </w:t>
              <w:br/>
              <w:t xml:space="preserve">ул. Волочаевская, дом 146,         </w:t>
              <w:br/>
              <w:t xml:space="preserve">тел. 8 (4212) 32-45-74, 32-45-78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Амурской области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75000, г. Благовещенск,           </w:t>
              <w:br/>
              <w:t xml:space="preserve">ул. Пионерская, дом 47,            </w:t>
              <w:br/>
              <w:t xml:space="preserve">тел. 8 (4162) 52-21-83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Магаданской области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85000, г. Магадан, ул. Советская, </w:t>
              <w:br/>
              <w:t xml:space="preserve">дом 9,                             </w:t>
              <w:br/>
              <w:t xml:space="preserve">тел. 8 (4132) 2-41-91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Сахалинской области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93000, г. Южно-Сахалинск,         </w:t>
              <w:br/>
              <w:t xml:space="preserve">ул. Ленина, дом 129,               </w:t>
              <w:br/>
              <w:t xml:space="preserve">тел. 8 (4242) 72-36-63, 72-26-07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Чукотскому автономному округу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89000, г. Анадырь,                </w:t>
              <w:br/>
              <w:t xml:space="preserve">ул. Рультытегина, дом 15,          </w:t>
              <w:br/>
              <w:t xml:space="preserve">тел. 8 (42722) 2-43-74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ое управление МЧС России  </w:t>
              <w:br/>
              <w:t xml:space="preserve">по Еврейской автономной области </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79016, г. Биробиджан, ул. Ленина, </w:t>
              <w:br/>
              <w:t xml:space="preserve">дом 34а,                           </w:t>
              <w:br/>
              <w:t xml:space="preserve">тел. 8 (42622) 4-12-00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8</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Регламен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распоряж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 проведении проверки возможности выполн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оискателем лицензии лицензионных требований и услов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осуществлении лицензируемого вида дея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ключена. - Приказ МЧС РФ от 09.08.2010 N 3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9</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Регламен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акт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и возможности выполнения соискателем лиценз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лицензионных требований и условий при осуществлен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еятельности по тушению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ключена. - Приказ МЧС РФ от 09.08.2010 N 3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0</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Регламен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акт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и возможности выполнения соискателем лиценз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лицензионных требований и условий при производстве работ</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монтажу, ремонту и обслуживанию средств обеспеч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й безопасности зданий и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ключена. - Приказ МЧС РФ от 09.08.2010 N 3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8</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Регламен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уведомл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 предоставлении лицен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уководител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рганизации - соискателю лиценз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дивидуальному предпринимател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ВЕДОМЛ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 предоставлении лиценз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общаю, что юридическому лицу (индивидуальному предпринимателю): 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лное наименование организации или фамилия и инициал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дивидуального предпринима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приказом 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Центра (Управ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 _____________ г. N ________ предоставляется лицензия (реестровый N 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 осуществление деятельности: 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ать вид деятель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соответствии со статьей 15 Федерального закона от 8 августа 2001 г. 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28-ФЗ  "О  лицензировании  отдельных  видов  деятельности" Вам  необходим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ести уплату государственной пошлины по следующим реквизита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ФК ___________ (для МЧС России), ИНН ___________, р/с 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_____________________, ОКАТО ___________, КПП ____________, БИК 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БК ___________) в размере ________ (_________) руб.</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        __________________       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подпись)               (фамилия и инициал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метка о вручении (направлении почтой) 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 ___________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9</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Регламен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уведомл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 отказе в предоставлении лицен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уководител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рганизации - соискателю лиценз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дивидуальному предпринимател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ВЕДОМЛ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 отказе в предоставлении лиценз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общаю, что 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лное наименование организации или фамилия и инициал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дивидуального предпринима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приказом 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Центра (Управ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 _________ г. N _____ отказано в предоставлении лицензии на осуществл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ида деятельности: 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ать вид деятель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 следующим причина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снование:  Акт  проверки  возможности  выполнения соискателем лиценз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лицензионных  требований  и  условий  при осуществлении лицензируемого ви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еятельности от ________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искатель    лицензии    имеет     право    повторно    обратиться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Центра (Управ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устранения причин, явившихся основанием для отказ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        __________________       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подпись)               (фамилия и инициал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метка о вручении (направлении почт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 _____________</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0</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Регламен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заявл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 переоформлении лицензии для юридического лиц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09.08.2010 N 3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уководителю Центра (Управ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ЯВЛ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 переоформлении лиценз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юридического лиц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явитель 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лное наименование организации (сокращенное и фирменно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рганиз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дрес места нахождения: 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дреса мест осуществления лицензируемого вида деятельности: 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чтовый адрес: 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лефон: _____________, телефакс: ____________, e-mail 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онно-правовая форма: 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ый  регистрационный  номер записи о создании юридического лиц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ГРН) ______________, серия свидетельства ____________, N 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данного "__" ___________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дентификационный номер налогоплательщика (ИНН) 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ерия свидетельства ______, N _______, выданного "__" ________________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лице 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руководителя, фамилия и инициал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сит переоформить лицензию от "__" ___________ г. N 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связи с 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ывается причи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 осуществление вида деятельности 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ать вид и состав деятель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условиями  и  требованиями  лицензирования,  а  также  нормативны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авовыми актами, регулирующими осуществление указанного вида деятель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наком и обязуюсь выполня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ложение: подтверждающие материалы согласно описи на ______ 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   _________________   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руководителя)        (подпись)          (фамилия и инициал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Регламен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заявл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 переоформлении лиценз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ля индивидуального предпринимател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09.08.2010 N 3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уководителю Центра (Управ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ЯВЛ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 переоформлении лиценз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индивидуального предпринима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явитель 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 инициалы индивидуального предпринима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анные документа, удостоверяющего личн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документа ______________________ серия ______ N 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ем выдан 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ата выдачи "__" ____________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живающий: 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дрес места житель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чтовый адрес 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дреса мест осуществления лицензируемого вида деятельности: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лефон: ___________, телефакс:_______________, e-mail 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ой государственный регистрационный  номер  записи  о  государствен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егистрации (ОГРН) ______________, серия свидетельства 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N ____________, выданного "__" __________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дентификационный номер налогоплательщика (ИНН) 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ерия свидетельства ________, N ____________, выданного "__" _________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сит переоформить лицензию от "__" _____________ г. N 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связи с 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ывается причи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 осуществление вида деятельности 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ать вид и состав деятель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   условиями  и  требованиями  лицензирования,  а  также  нормативны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авовыми актами, регулирующими осуществление указанного вида деятель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наком и обязуюсь выполня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ложение: подтверждающие материалы согласно описи на _____ 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                                 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фамилия и инициал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5</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Регламен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распоряж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 проведении проверки соблюдения лицензиатом</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лицензионных требований и условий при осуществлен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лицензируемого вида дея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ключена. - Приказ МЧС РФ от 09.08.2010 N 3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6</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Регламен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акт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и соблюдения лицензиатом лицензион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й и условий при осуществлении деятельност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тушению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ключена. - Приказ МЧС РФ от 09.08.2010 N 3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7</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Регламен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акт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и соблюдения лицензиатом лицензионн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й и условий при производстве работ по монтажу,</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монту и обслуживанию средств обеспечения пожарно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сти зданий и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ключена. - Приказ МЧС РФ от 09.08.2010 N 3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2</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Регламен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акт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и качества выполненных работ по тушению пож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К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верки качества выполненных работ по тушению пожа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 __________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соответствии  с  распоряжением  о  проведении  проверки  соблюд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лицензиатом   лицензионных   требований  и  условий  от "__" _________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N 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миссией в состав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амилия, имя, отчество представителя ФП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амилия, имя, отчество представителя заказчи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а проверка качества выполненных работ по тушению пожа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ыполненных: 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ывается полное наименование лицензиа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 объекте: 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положенном по адресу: 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боты  проведены в период с "__" ___________ г. по "__" ________ г.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ании лицензии МЧС России от "__" __________ г. N 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результате  проверки  качества  выполненных  работ  ______________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ия  требованиям   действующих  нормативных  документов  комисси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лено: 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ЫВОД: качество работ 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енных: 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ответствует, не соответствуе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    ____________    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подпись)      (фамилия и инициал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    ____________    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подпись)      (фамилия и инициал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    ____________    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подпись)      (фамилия и инициал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ъяснения руководителя предприятия по выявленным нарушениям: 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лефон доверия _________________</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3</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Регламен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акт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и качества выполненных работ</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монтажу, ремонту и обслуживанию средств обеспеч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жарной безопасности зданий и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К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верки качества выполненных работ по монтаж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монту и обслуживанию средств обеспечения пожар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езопасности зданий и сооруже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 ____________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соответствии  с  распоряжением  о  проведении  проверки  соблюд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лицензиатом   лицензионных   требований  и  условий  от "__" _________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N 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миссией в состав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амилия, имя, отчество представителя ФП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амилия, имя, отчество представителя заказчи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а   проверка   качества   выполненных   работ по монтажу, ремонту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служиванию  средств обеспечения пожарной безопасности зданий и сооруже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лное наименование юридического лиц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ли индивидуального предпринима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 объекте: 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положенном по адресу: 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ид системы: 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ПТ, ПС, ОПС и т.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боты проведены в период с "__" ____________ г. по "__" _________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 основании лицензии МЧС России от "__" ____________ г. N 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проектом N ________, выполненным 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результате   проверки   работоспособности  и  соответствия  средст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ения   пожарной   безопасности   зданий   и  сооружений  требования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ействующих нормативных документов комиссией установлено: 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ЫВОД:  качество  работ  по  монтажу,  ремонту  и  обслуживанию средст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ения пожарной безопасности зданий и сооружений, выполненных 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звание организ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ответствует (не соответствуе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    ____________    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подпись)      (фамилия и инициал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    ____________    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подпись)      (фамилия и инициал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ъяснения руководителя предприятия по выявленным нарушения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лефон доверия _________________</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4</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Регламен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акт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и качества выполненных работ по огнезащите</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атериалов, изделий и 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К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оверки качества выполненных работ по огнезащит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атериалов, изделий и конструкц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 __________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соответствии  с  распоряжением  о  проведении  проверки  соблюд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лицензиатом   лицензионных   требований  и  условий "__" __________ 200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N 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миссией в состав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амилия, имя, отчество представителя ФП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амилия, имя, отчество представителя заказчи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а   проверка   качества  работ  по огнезащите материалов, изделий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нструкций, выполненных 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лное наименование юридического лиц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дивидуального предпринима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 объекте: 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асположенном по адресу: 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ид огнезащитной обработки: 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сторасположение защищаемых конструкций: 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ывается вид помещ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таж и т.п.)</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обработанных материалов, изделий и конструкций: 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ывается перечень защищаемых материалов, изделий и конструкц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з которого они изготовле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гнезащитный состав: 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ТУ, ГОСТ и д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аботы проведены в период с "__" ___________ г. по "__" __________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 основании лицензии МЧС России от "__" _______ _________________г. N 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соответствии с проектом N ___________, выполненным 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е огнезащитных покрытий и качество выполненных работ: 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ывается толщина огнезащитного слоя для металлических конструкц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зультаты испытаний образцов при изъятии из пламени или результа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изуального осмот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результате  проверки  качества   выполненных  работ  по  огнезащит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атериалов,  изделий  и  конструкций и соответствия требованиям действующи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ормативных документов комиссией установлено: 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ЫВОД:  качество работ по огнезащите материалов, изделий и конструкц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енных 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звание организ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ответствует (не соответствуе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    ____________    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подпись)      (фамилия и инициал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    ____________    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подпись)      (фамилия и инициал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ъяснения руководителя предприятия по выявленным нарушения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лефон доверия _________________</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5</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Регламен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предписа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лицензирующего орган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Приказа МЧС РФ от 09.08.2010 N 38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ИНИСТЕРСТВО РОССИЙСКОЙ ФЕДЕРАЦИИ ПО ДЕЛАМ ГРАЖДАНСК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ОРОНЫ, ЧРЕЗВЫЧАЙНЫМ СИТУАЦИЯМ И ЛИКВИД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СЛЕДСТВИЙ СТИХИЙНЫХ БЕДСТВ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лавное управление Министерства Российской Федерации по дела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ражданской обороны, чрезвычайным ситуациям и ликвид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следствий стихийных бедствий по 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убъек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оссийской Федер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ПИСАНИЕ N</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ицензирующего орга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ать должность, фамилию и инициалы руководителя юридического лиц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его заместителя), индивидуального предпринимателя или их представител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период с "__" _______ г. по "__" ________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миссией в состав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1. 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амилия, имя, отчеств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2. 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амилия, имя, отчеств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а    проверка    соблюдения   лицензионных   требований  и  услов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юридическим лицом (или индивидуальным предпринимателем) 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лное наименование юр. лица или индивидуального предпринима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целях  устранения  выявленных  при  проверке  нарушений лицензион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й  и  условий, в соответствии с Федеральными законами от 8 авгус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001  г.  N 128-ФЗ  "О лицензировании  отдельных  видов деятельности"  и 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26 декабря 2008 г. N 294-ФЗ "О защите прав юридических лиц и индивидуальных</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принимателей  при осуществлении  государственного  контроля (надзора)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униципального контроля", а также в соответствии с 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ать ссылку на положение о лицензировании вида деятель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обходимо выполнить следующие мероприят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9990" w:type="dxa"/>
        <w:jc w:val="left"/>
        <w:tblInd w:w="-7" w:type="dxa"/>
        <w:tblLayout w:type="fixed"/>
        <w:tblCellMar>
          <w:top w:w="0" w:type="dxa"/>
          <w:left w:w="70" w:type="dxa"/>
          <w:bottom w:w="0" w:type="dxa"/>
          <w:right w:w="70" w:type="dxa"/>
        </w:tblCellMar>
      </w:tblPr>
      <w:tblGrid>
        <w:gridCol w:w="675"/>
        <w:gridCol w:w="1890"/>
        <w:gridCol w:w="2835"/>
        <w:gridCol w:w="2295"/>
        <w:gridCol w:w="2295"/>
      </w:tblGrid>
      <w:tr>
        <w:trPr>
          <w:trHeight w:val="8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 xml:space="preserve">п/п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br/>
              <w:t xml:space="preserve">мероприятий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ункт (абзац пункта)</w:t>
              <w:br/>
              <w:t xml:space="preserve">нормативного акта и </w:t>
              <w:br/>
              <w:t xml:space="preserve">нормативный акт,  </w:t>
              <w:br/>
              <w:t xml:space="preserve">требования которого </w:t>
              <w:br/>
              <w:t xml:space="preserve">нарушены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рок устранения </w:t>
              <w:br/>
              <w:t xml:space="preserve">нарушений,   </w:t>
              <w:br/>
              <w:t xml:space="preserve">установленный с </w:t>
              <w:br/>
              <w:t xml:space="preserve">учетом     </w:t>
              <w:br/>
              <w:t xml:space="preserve">характера    </w:t>
              <w:br/>
              <w:t xml:space="preserve">нарушения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метка о    </w:t>
              <w:br/>
              <w:t xml:space="preserve">выполнении   </w:t>
              <w:br/>
              <w:t xml:space="preserve">(указывается  </w:t>
              <w:br/>
              <w:t xml:space="preserve">только     </w:t>
              <w:br/>
              <w:t xml:space="preserve">выполнение)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едложенные  мероприятия  являются обязательными для юридических лиц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ндивидуальных    предпринимателей.    При   несогласии   с   предложенны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ероприятиями   или   сроками   их  выполнения  Вам  предоставляется  прав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жаловать  предписание  в 10-дневный срок со дня его вручения вышестоящем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стному лицу лицензирующего орга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   невыполнение   в   срок  законного  предписания  законодательство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оссийской   Федерации   об  административных  правонарушениях  установле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дминистративная ответственн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    ____________    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подпись)      (фамилия и инициал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    ____________    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подпись)      (фамилия и инициал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писание для исполнения получи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                  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должность, фамилия и инициал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 ____________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лефон доверия _________________</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6</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Регламен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заявл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 прекращении осуществления лицензируемого вид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еятельности для юридического лиц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уководителю Центра (Управ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ЯВЛ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 прекращении осуществления лицензируемого вида деятель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юридического лиц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явитель: 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лное, наименование организации (сокращенное и фирменно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рганиз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дрес места нахождения: 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чтовый адрес: 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лефон: ______________, телефакс: 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онно-правовая форма: 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ый  регистрационный  номер записи о создании юридического лиц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ГРН __________________, серия свидетельства ___________, N 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данного "__" ____________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дентификационный номер налогоплательщика (ИНН) 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ерия свидетельства _________, N ______, выданного "__" ______________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лице 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руководителя, фамилия и инициал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общает, что прекратило(а) осуществлять деятельность 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ид деятель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ляемую  ранее  в   соответствии   с   лицензией   МЧС   России   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 ______________ г. N 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    _____________    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руководителя)       (подпись)        (фамилия и инициал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7</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Регламен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заявления</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 прекращении осуществления лицензируемого вида</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еятельности для индивидуального предприним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уководителю Центра (Управ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ЗАЯВЛ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 прекращении осуществления лицензируемого вида деятель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ля индивидуального предпринима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Я 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 инициалы индивидуального предпринима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анные документа, удостоверяющего личност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документа ___________ серия _______________________ N 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ем выдан 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ата выдачи "__" ________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живающий: 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дрес места жительств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чтовый адрес 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елефон: _________________, телефакс: 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ой государственный регистрационный  номер  записи  о  государственн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егистрации (ОГРН) _________________, серия свидетельства 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N ____________, выданного "__" _______________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дентификационный номер налогоплательщика (ИНН) 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ерия свидетельства _______, N _________, выданного "__" _____________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общаю, что прекратил осуществлять деятельность 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ид деятель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ляемую   ранее   в   соответствии   с   лицензией   МЧС  России  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 __________________ г. N 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                       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ь)                                 (фамилия и инициал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N 18</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Регламен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выписк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з реестра лиценз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ЫПИСКА N 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з реестра лицензий на осуществл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еятельности 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ывается вид деятель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огласно реестру лицензий 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ывается вид деятельност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юридическое лицо (индивидуальный предприниматель) 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юридического лиц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 зарегистрировано</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ли фамилия и инициалы индивидуального предпринима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НН, адрес места нахожд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 зарегистрировано) на наличие соответствующих лиценз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Лицензия(и) N (N) _______, предоставлена в соответствии с приказом(ам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Центра (Управ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т ________________ N ____________ (от _____________ N 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дреса мест осуществления лицензируемого вида деятельности: 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соответствии с __________________ действие лицензии приостановлено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снова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рок с "__" ___________ г. по "__" ___________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соответствии с __________________ действие лицензии  возобновлено  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снова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рок 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соответствии с __________________  лицензия  аннулирована   (действ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снова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лицензии прекращено) с 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ать дат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 соответствии с ________________ лицензия предоставлена по упрощенному</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снова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ку на срок 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       ________________     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подпись)           (фамилия и инициал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М.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5T06:01:45Z</dcterms:created>
  <dc:creator/>
  <dc:description/>
  <dc:language>en-US</dc:language>
  <cp:lastModifiedBy/>
  <dcterms:modified xsi:type="dcterms:W3CDTF">2011-06-25T06:09:54Z</dcterms:modified>
  <cp:revision>2</cp:revision>
  <dc:subject/>
  <dc:title/>
</cp:coreProperties>
</file>