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ВНИИПО МВД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.П.Копыло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 декабря 1998 год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ова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сьмом ГУГПС МВД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8 декабря 1998 г. N 20/2.2/314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томатические системы пожаротуше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ожарной сигнализации. Правила приемки и контрол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ческие рекоменд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ложены основные требования, определяющие эффективность и безопасность автоматических систем пожаротушения (АСПТ) и автоматических систем пожарной сигнализации (АСПС), соблюдение которых контролируют органы государственного пожарного надзора МВД России на этапах рассмотрения проектов, приемки в эксплуатацию и эксплуатации АСПТ и АСП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ческие рекомендации предназначены для сотрудников ГПН МВД России. Они могут представлять интерес для инженерно-технических работников, занимающихся проектированием, монтажом и эксплуатацией АСПТ и АСП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готовлены ВНИИПО МВД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ованы ГУГПС МВД России (письмо от 28.12.98 N 20/2.2/3144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 настоящих методических рекомендациях излагается порядок контроля органами государственного пожарного надзора (ГПН) МВД Российской Федерации соответствия требованиям пожарной безопасности автоматических систем (установок) пожаротушения и автоматических систем (установок) пожарной сигнализации на этапах их проектирования, приемки в эксплуатацию и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Область приме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стоящие методические рекомендации распространяются на автоматические системы (установки) пожаротушения (АСПТ) и автоматические системы пожарной сигнализации (АСПС), вводимые в эксплуатацию или эксплуатируемые на объектах, подконтрольных органам государственного пожарного надзора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Необходимость оснащения объектов автоматическими установками пожаротушения и пожарной сигнализации регламентируется "Федеральным законом о пожарной безопасности" (ст. 5, 6), ГОСТ 12.1.004-91, НПБ 110-96 "Перечень зданий, сооружений, помещений и оборудования, подлежащих защите автоматическими установками тушения и обнаружения пожара", "Правилами пожарной безопасности в Российской Федерации" (ППБ 01-98), соответствующими ведомственными нормами и правил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Участие органов ГПН в обеспечении требований пожарной безопасности в области пожарной автоматики осуществляется в ходе детальных обследований объектов и в процессе нормативно-технической работы на следующих этапа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ассмотрении проектно-сметной документации на АСПТ (АСПС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иемке АСПТ (АСПС) в эксплуатаци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оцессе эксплуатации АСПТ (АСПС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Настоящие методические рекомендации предназначены для работников ГПН и специалистов в области автоматического пожаротушения и пожарной сигнал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Нормативные ссыл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В настоящих методических рекомендациях использованы ссылки на следующие докумен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закон о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1.004-91. ССБТ. Пожарная безопасность. Общие треб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3.046-91. ССБТ. Установки пожаротушения автоматические. Общие технические треб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4.009-83. ССБТ. Пожарная техника для защиты объектов. Основные виды. Размещение и обслужи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4.026-76. ССБТ. Цвета сигнальные и знаки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7331-87. Пожарная техника. Классификация пожа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0588-93. Пенообразователи для тушения пожаров. Общие технические требования и методы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0680-94. Установки водяного пожаротушения автоматические. Общие технические требования. Методы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0800-95. Установки пенного пожаротушения автоматические. Общие технические требования. Методы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0898-96. Извещатели пожарные. Огневые испыт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0969-96. Установки газового пожаротушения автоматические. Общие технические требования. Методы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1046-97. Пожарная техника. Генераторы огнетушащего аэрозоля. Типы и парамет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1091-97. Установки порошкового пожаротушения автоматические. Типы и основные парамет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иП 2.04.01-85. Внутренний водопровод и канализация зд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иП 2.04.02-84. Водоснабжение. Наружные сети и соору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иП 2.04.09-84. Пожарная автоматика зданий и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иП 3.01.04-87. Приемка в эксплуатацию законченных строительством объектов. Основные поло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иП 3.05.05-84. Технологическое оборудование и технологические трубопрово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иП 11-01-95. Инструкция о порядке разработки, согласования, утверждения и составе проектной документации на строительство предприятий, зданий и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иП 21-01-97. Пожарная безопасность зданий и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Э-85. Правила устройства электроустанов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Б 10-115-96. Правила устройства и безопасной эксплуатации сосудов, работающих под давл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ПБ 01-98. Правила пожарной безопасности в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ПБ 03-93. Порядок согласования органами государственного пожарного надзора Российской Федерации проектно-сметной документации на строительств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ПБ 04-93. Порядок государственного пожарного надзора за строительством объектов иностранными фирмами на территории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ПБ 05-93. Порядок участия органов государственного пожарного надзора Российской Федерации в работе комиссий по приемке в эксплуатацию законченных строительством объ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ПБ 21-98. Установки аэрозольного пожаротушения. Нормы и правила проектирования и приме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ПБ 22-96. Установки газового пожаротушения автоматические. Правила проектирования и приме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ПБ 56-96. Установки порошкового пожаротушения импульсные. Временные нормы и правила проектирования и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ПБ 57-97. Приборы и аппаратура пожарной сигнализации и пожаротушения. Помехоустойчивость и помехоэмиссия. Общие технические требования. Методы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ПБ 67-98. Установки порошкового пожаротушения автоматические. Модули. Общие технические требования. Методы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ПБ 105-95. Определение категорий помещений и зданий по взрывопожарной и пожарной 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ПБ 110-96. Перечень зданий, сооружений, помещений и оборудования, подлежащих защите автоматическими установками тушения и обнаружения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ПБ 155-91. Пожарная техника. Огнетушители переносные. Общие технические требования. Методы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ПБ 170-98. Порошки огнетушащие общего назначения. Общие технические требования. Методы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 21-101-98. Система нормативных документов в строительстве. Свод правил. Обеспечение безопасности людей при пожа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авление по организации и осуществлению государственного пожарного надзора в Российской Федерации. Приложение к Приказу ГУГПС МВД России от 25.05.95 N 1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34.21.122-87. Инструкция по устройству молниезащиты зданий и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78.145-93. Системы и комплексы охранной, пожарной и охранно-пожарной сигнализации. Правила производства и приемки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Условные обознач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В настоящих методических рекомендациях приняты следующие обозначения и сокращ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СПС - автоматическая система пожарной сигнализ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СПТ - автоматическая система пожаротуш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УВП - автоматическая установка водяного пожаротуш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УПП - автоматическая установка пенного пожаротуш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А - генератор огнетушащего аэрозо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 - газовый огнетушащий соста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УПТ - модульная автоматическая установка порошкового пожаротуш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 - огнетушащее веществ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УП - автоматика установок пожаротуш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Б - пожарная безопаснос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 - пожарный извещател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ПКП - прибор приемно-контрольный пожарны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ПУ - прибор пожарный управ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С - пожарная сигнализац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ЦН - пульт централизованного наблюд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АП - установка аэрозольного пожаротуш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ГП - установка газового пожаротуш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М - электроконтактный маномет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Рекомендации по контролю за соблюдением требований ПБ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азработке заключений органов ГПС МВД Росс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роектно-сметную документацию АСПТ или АСПС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Заключение органов ГПС выдается на проектно-сметную документацию автоматических систем (установок) пожаротушения и автоматических систем (установок) пожарной сигнализации при наличии в ней отступлений от государственных стандартов, норм, правил (далее - норм) проектирования, затрагивающих вопросы пожарной безопасности, а также в случае отсутствия норм проектирования, утвержденных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Для рассмотрения и согласования проектов АСПТ (АСПС) проектная организация (заказчик) представляет в территориальный орган ГПС следующие материал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проводительное письм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цензию на соответствующий вид деятельности, выданную органами ГПС МВД России (для действующих объектов) или органами лицензирования Госстроя России (для строящихся и реконструируемых объектов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плект проектной документации на АСПТ (АСПС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Проектная документация должна быть оформлена в установленном СНиП 11-01-95 порядке и в соответствии с Приложениями 2 - 1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Комплект проектной документации на автоматическую систему (установку) пожаротушения или автоматическую систему (установку) пожарной сигнализации, представляемый на согласование органам ГПН, должен содержать как миниму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дание на проектирова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но-сметную документацию на стадии проекта (рабочего проект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Задание на проектирование должно быть разработано, оформлено, согласовано и утверждено в соответствии с порядком и правилами, представленными в Приложении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Задание на проектирование должно быть согласовано с территориальными органами ГПС МВД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Проектно-сметная документация на АСПТ (АСПС), представляемая на рассмотрение и согласование в территориальный орган ГПС МВД России, должна соответствовать Приложениям 2 - 1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Порядок рассмотрения и согласования проектов АСПТ (АСПС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1. В процессе рассмотрения проекта АСПТ (АСПС) необходимо проконтролиро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соответствующей лицензии у организации, выполнившей проек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сертификатов пожарной безопасности для составляющих элементов АСПТ (АСПС), включенных в "Перечень продукции, подлежащей обязательной сертификации в области пожарной безопасности в Российской Федерации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е исполнения компонентов систем условиям примен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заключений, свидетельств, сертификатов специализированных организаций о взрывозащищенности оборудования АСПТ (АСПС) при его размещении в помещениях категорий А и Б по НПБ 105-95 и во взрывоопасных зонах по ПУЭ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ьность выбора способа тушения (объемный, поверхностный, локальный), типа АСП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ьность выбора огнетушащего вещества и принятой для него в расчетах нормативной концентрации (или других нормативных параметров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ьность выбора параметров подачи ОТВ в соответствии с требованиями норм ПБ для данных типов АСП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олжительность подачи (времени выпуска) ОТ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тенсивность подачи (секундного расхода) ОТ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уммарное количество ОТ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ерционность АСП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лгоритм подачи ОТВ (последовательность включения направлений, батарей, модулей, баллонов, ГОА и т.п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е размеров объекта (защищаемого помещения) и видов технологических процессов производств требованиям норм на применимость соответствующих огнетушащих веществ, типов АСП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е ограничений на максимальный суммарный объем, площадь, высоту, степень негерметичности объекта и другие параметры требованиям норм для АСПТ соответствующего тип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е принятых в проекте расчетных геометрических характеристик объекта фактически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е допустимого для применения ОТВ напряжения электрооборудования имеющемуся на объект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ение выполнения команд и выдачи сигналов электроуправления в соответствии с требованиями ГОСТ 12.4.009-83, СНиП 2.04.09-84 и норм ПБ на данный тип АСП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ьность выбора и расстановки насадков, оросителей и пожарных извещате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ение равномерности распределения ОТВ (по объему, площади, высоте защищаемого объект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ятые в проекте значения времени эвакуации обслуживающего персонала из защищаемого помещения и задержки пуска ОТВ, запаса и резерва ОТВ (модулей, ГОА) и их соответствие нормам ПБ для данного типа АСП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проектных решений по обеспечению взаимодействия пожарной автоматики с инженерным оборудованием объекта (отключение электропитания, обеспечение необходимого времени эвакуации, отключение вентиляции, закрытие заслонок и т.д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устройств (или применение других проектных решений) для удаления ОТВ и продуктов горения после окончания тушения пожа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проектных решений по обеспечению заправки, дозаправки ОТВ, подкачки газа-пропеллента, наличие необходимого запаса, резерва ОТВ или средств пожаротушения, обеспечение, при необходимости, соответствующих услуг, предоставляемых сервисной организаци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в спецификации АСПТ ЗИП на модули, батареи, распределительные устройства, узлы пуска и т.д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блюдение требований норм ПБ, СНиП, ПУЭ по размещению и компоновке на объекте узлов и элементов, входящих в состав АСПТ (АСПС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е исполнения узлов и элементов АСПТ (АСПС) категории производства (особенно для помещений категорий А и Б по НПБ 105-95 и помещений со взрывоопасными зонами по ПУЭ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проектных решений по устройству защитного заземления (зануления) в соответствии с требованиями ПУЭ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е указанных в проекте показателей надежности АСПТ заданным в ТЗ или требуемым соответствующими нормами ПБ для данного типа АСП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е требований по окраске элементов АСПТ, предусмотренной ГОСТ 12.4.026-76 и нормами ПБ для данного типа АСП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тегорию электропитания АСПТ и ее соответствие требованиям нор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молниезащиты зданий и сооружений, помещения которых оснащены АСПТ в соответствии с РД 34.21.122-87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епень жесткости помехоустойчивости для приборов и аппаратуры автоматических установок пожаротушения, несанкционированный пуск которых может привести к созданию угрозы здоровью и жизни людей; она должна быть не ниже 2 (п. 3.1.7 НПБ 57-97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2. При контроле правильности выбора ОТВ в случае отсутствия для данного защищаемого объекта необходимых норм проектирования следует руководствоваться техническим заданием на проектирование АСПТ, СНиП, нормами и правилами ПБ, ведомственными нормами и правилами, рекомендациями ВНИИП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асчете АСПТ должна быть принята величина нормативной концентрации, равная максимальному значению для материалов, применяемых в защищаемом помещении (при использовании таких нормативных параметров, как защищаемые единицей массы ОТВ площадь и объем, необходимо принимать минимальные значения этих параметров для материалов, применяемых в защищаемом помещени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гнетушащее вещество, принятое для применения в АСПТ, должно бы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ффективным для тушения горючих веществ, имеющихся на объект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вместимым с материалами и оборудованием (в том числе электрооборудованием) защищаемого объекта и безопасным для ни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ым для персонала защищаемого объекта, с учетом условий применения (ОТВ) и возможности эвакуации персонал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ечающим требованиям охраны окружающей сре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гнетушащие и физические свойства ОТВ должны позволять его хранение и обеспечивать эффективное применение в диапазоне температур эксплуатации объекта в течение срока службы соответствующего средства пожарот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3. Рассмотрение и согласование отступлений от норм проектирования и проектных решений, на которые отсутствуют нормы проектирования, должно осуществляться в порядке, установленном НПБ 03-93, при наличии рекомендаций или заключения специализированной научно-исследовательской организации по указанному отступле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4. При рассмотрении проектов АСПТ, выполненных зарубежными фирмами, не имеющими лицензии ГУГПС МВД России на проведение данного вида работ (комплексная поставка защищаемого оборудования и установка), необходимо руководствоваться требованием п. 6.1 НПБ 04-9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5. В случае привлечения к проектированию АСПТ зарубежных фирм, имеющих соответствующие лицензии (ГУГПС МВД, Госстроя и т.д.), при рассмотрении и согласовании проекта, а также приемке АСПТ в эксплуатацию необходимо руководствоваться настоящими рекомендац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6. Оформление заключения на проектно-сметную документацию АСПТ осуществляется в соответствии с п. 4.3.9 Наставления по организации и осуществлению государственного пожарного надзора в Российской Федерации. По выявленным государственным инспектором отступлениям и нарушениям требований пожарной безопасности в проектно-сметной документации генеральному проектировщику (проектировщику) вручается предписание. При необходимости копия предписания для сведения направляется заказчику, генеральному подрядчику и в вышестоящий орган управления ГП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ые инспекторы при рассмотрении проектной документации не должны делать какие-либо записи и ставить штампы на технической документации проекта. Допускается оформлять письменное заключение о соответствии представленной на рассмотрение проектной документации требованиям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Особенности экспертизы проектов автоматических установок водяного пожаротуш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1. При проведении экспертизы проектов автоматических установок водяного пожаротушения необходимо руководствоваться СНиП 2.04.09-84, ГОСТ 50680-94, НПБ и другими документами, утвержденными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2. АУВП следует проектировать для защиты помещений высотой не более 20 м (п. 2.1 СНиП 2.04.09-84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3. В зависимости от температуры воздуха в защищаемом помещении проверяют принятый в проекте тип спринклерной установки (п. 2.7 СНиП 2.04.09-84)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дозаполненная - для помещений с температурой воздуха 5 °C и выш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довоздушная - для неотапливаемых помещений зданий, расположенных в районах с продолжительностью периода со среднесуточной температурой воздуха, равной и ниже 8 °C, 240 и менее дней в год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душная - для неотапливаемых помещений зданий, расположенных в районах с продолжительностью периода со среднесуточной температурой воздуха, равной и ниже 8 °C, более 240 дней в год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4. В соответствии с проектными данными о пожарной опасности технологического процесса в защищаемом помещении необходимо проверить правильность принятой в задании на проектирование группы пожарной опасности помещения (НПБ 105-95, приложение 2 СНиП 2.04.09-84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5. По табл. 1, 2 или 3 СНиП 2.04.09-84 проверяют правильность выбора значений основных расчетных параметров установк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тенсивности орош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ощади, защищаемой одним оросителе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щищаемой площади (для определения расхода воды, раствора пенообразователя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олжительности работы установ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тояния между оросител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6. Правильность выбора схемы размещения оросителей проверяют в соответствии с требованиями пп. 2.11 - 2.17, 2.19, 2.20 СНиП 2.04.09-8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7. В соответствии с требованиями п. 2.18 СНиП 2.04.09-84 проверяют правильность выбора спринклерных ороси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ринклерные оросители следует выбирать в зависимости от максимальной температуры окружающего воздуха в помещениях или в оборудовании при следующих соотношениях температур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Максимальная                                     Спринкле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температура  окружающего                      с температурой разруш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воздуха, °C                                 теплового замка, °C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о 50                                              7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51 - 70                                            9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71 - 100                                           14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01 - 140                                          18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41 - 200                                          240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8. Правильность выбора и размещения узлов управления проверяют в соответствии с требованиями п. 2.41 СНиП 2.04.09-8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 узла управления (электрозадвижка, клапан с гидравлическим или электрическим включением) должен выбираться в зависимости от типа импульсного устройства побудительной системы. Узлы управления с электроприводом невзрывозащищенного исполнения не допускается устанавливать непосредственно в помещениях с производствами категорий А, Б. Это требование относится также к сигнализатору давления (СД) и электроконтактному манометру (ЭКМ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9. Правильность выбора устройства и схемы трассировки трубопроводов проверяют в соответствии с требованиями пп. 2.28 - 2.40, 2.42, 2.43 СНиП 2.04.09-8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10. При оценке правильности выбора водопитателей необходимо руководствоваться требованиями, изложенными в пп. 2.52 - 2.55 СНиП 2.04.09-8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11. При экспертизе проекта насосных станций или насосов-повысителей для обеспечения работы спринклерных установок необходимо учитывать следующе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личество насосов должно быть не менее двух (один рабочий, другой резервный). В отдельных случаях по согласованию с органами госпожнадзора допускается установка одного насоса с автоматическим пуском. Привод насосов должен осуществляться от электродвигателей. Каждый насос должен быть рассчитан на подачу полного расчетного расхода во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тание электродвигателей насосов, как потребителей 1-й категории, должно быть предусмотрено от двух независимых (радиальных) фиде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хеме электроуправления насосной должна быть предусмотрена автоматизация таких операций, как пуск рабочего насоса, пуск резервного насоса в случае отказа или невыхода на режим рабочего насоса, открытие запорной арматуры с электроприводом, переключение цепей управления с рабочего на резервный ввод (фидер), формирование командного импульса на отключение технологического оборудования (в случае необходимост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тановку пожарных насосов предусматривают, как правило, из помещения насосной станции и, если это целесообразно, из дежурного помещения. Другие требования к насосным станциям изложены в пп. 2.57 - 2.61 и 2.70 - 2.72 СНиП 2.04.09-84, в СНиП 2.04.01-85 и в СНиП 2.04.02-8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12. Правильность гидравлического расчета установок проверяется по методике, описанной в приложении 6 СНиП 2.04.09-8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дравлический расчет спринклерной сети имеет целью определение расхода воды у "диктующих" спринклеров; сравнение удельного расхода (интенсивности орошения) с требуемым (нормативным), а также определение необходимого напора у водопитателей и наиболее экономичных диаметров тру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у сети предшествует выполнение аксонометрической схемы с указанием на ней размеров и диаметров участков труб. Расчет сети производят исходя из характеристик (истечения из оросителя, трения в трубопроводе и др.) для двух режимов работы при ручном включении основного водопитателя (на первоначальную работу в течение 10 мин. от автоматического водопитателя и последующую работу от основного водопитателя в течение нормативного времени) и одного режима работы (от основного водопитателя) при наличии импульсного устройства для автоматического включения основного водопит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Особенности экспертизы проектов автоматических установок пенного пожаротуш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1. Требования к проектированию автоматических установок пенного пожаротушения изложены в СНиП 2.04.09-84, НПБ и других документах, утвержденных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ассмотрении проектов установок пенного пожаротушения необходимо обратить внимание на соблюдение следующих требо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2. Оценивают совместимость пены и эффективность тушения ею веществ, имеющихся в защищаемой зон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3. Метод тушения и соответственно тип АУПП выбирают в зависимости от характера развития возможного пожара и объемно-планировочных решений защищаемого пом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4. Выбор и размещение датчиков (спринклеров, тросовых замков, пожарных извещателей) для систем пуска установок производят в соответствии с разделом 4 и приложением 3 СНиП 2.04.09-8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5. В соответствии с выбранным методом тушения и типом АУПП, а также с учетом размеров и геометрии защищаемого оборудования определяют вид пенообразующего устройства (генератора, оросител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6. К узлам управления и трассировке трубопроводов предъявляются те же требования, что и к водяным установкам (см. разд. 2 СНиП 2.04.09-84), но не допускается объединение трубопроводов пенных установок с водопроводами питьевого назначения (п. 2.45 СНиП 2.04.09-84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7. При устройстве АУПП к водопитателям насосной станции предъявляются такие же требования, как и для АУВП, за исключением условий, когд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олучения пенообразующего раствора используют дозирующие устройства автоматического типа (баки-дозаторы с трубой Вентури, дозаторы типа ДА, эжекторные дозаторы и насосы-дозаторы), а также способ предварительного приготовления раствора пенообразователя в емкостя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а трубопроводов насосной станции должна предусматривать возможность перемешивания водного раствора пенообразователя в резервуаре и подводящих кольцевых трубопроводах с помощью основного водопитателя-насо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8. Расчетное время тушения, в течение которого подается полный расчетный расход раствора пенообразователя, должно быть равным (за исключением установок объемного пожаротушения)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 мин. для помещений с пожарной нагрузкой более 200 кг/кв. м или возможным проливом горючих жидкостей с температурой вспышки паров до 28 °C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 мин. - во всех остальных случа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9. Должен быть предусмотрен 100%-й запас пенообразователя, равный расчетному объему, находящемуся в емкости установки. Он должен храниться, как правило, в отдельном резервуаре вблизи станции пожарот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10. В системе дозирования пенообразователь следует хранить в металлической емкости с внутренним антикоррозионным покрыт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11. Объем раствора пенообразователя в резервуарах при проектировании установок с заранее приготовленным раствором должен определяться из условия обеспечения подачи расчетного расхода на один пожар в течение расчетного времени т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12. В системе дозирования с насосом-дозатором должно быть предусмотрено два насоса: рабочий и резервный - для подачи пенообразователя к дозирующему устройству (диафрагме или шайб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13. АУПП с заранее подготовленным раствором пенообразователя должна быть оборудована специальным насосом с ручным включением для перекачивания пенообразователя из транспортной тары в резервуар для раств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14. Подача пенообразователя в резервуар, предварительно заполненный расчетным количеством воды, должна осуществляться через перфорированный трубопровод, уложенный по периметру резервуара на 0,1 м ниже уровня воды в н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15. При хранении раствора пенообразователя в железобетонных резервуарах должно быть предусмотрено покрытие их внутренней поверхности эпоксидными смолами или другими веществами, обеспечивающими недопустимость контакта между раствором пенообразователя и железобетонной поверхностью резерву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16. Для слива пенообразователя или его раствора в случае проведения ремонтно-профилактических работ в пенных АСПТ должны быть предусмотрены резервные емкости (баки, резервуары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17. В качестве источника водоснабжения для пенных АСПТ должны использоваться водопроводы непитьевого назначения с насосными станц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18. Гидравлический расчет сети пенной АСПТ производится по той же методике, что и водяных АСПТ, но без учета вязкости раствора пенообразователя. Однако при концентрациях пенообразователя 10% и более вязкость раствора учитыв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19. Гидравлический расчет трубопроводов, по которым транспортируется пенообразователь, следует производить с учетом его вязк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20. Диаметры трубопроводов пенных АСПТ определяют гидравлическим расчетом. При этом скорость движения пенообразующего раствора в трубе не должна превышать 10 м/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Особенности экспертизы проектов установок газового пожаротуш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1. Элементы установок газового пожаротушения, подлежащие обязательной сертификации в области пожарной безопасности в Российской Федерации, должны иметь соответствующий сертифика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тальное оборудование, изделия и материалы, применяемые в УГП, должны сопровождаться документами, удостоверяющими их качество, и соответствовать условиям применения и спецификации проекта. ГОС и газы-вытеснители, применяемые в УГП, должны также соответствовать пп. 4.3 - 4.5 ГОСТ Р 50969-9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2. При экспертизе проектов необходимо проконтролировать целесообразность применения УГ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ГП применяются для ликвидации пожаров классов A, B, C и электрооборудования (с напряжением не выше допустимого для данного ГОС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герметичность помещений, в которых применяются объемные УГП, не должна превышать значений, указанных в НПБ 22-96 (п. 4.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ирование УГП для помещений с большими значениями негерметичности должно осуществляться на основании рекомендаций ВНИИП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ГП неэффективны для тушения пожаров ряда материалов, указанных, в частности, в п. 4.3 НПБ 22-96, и не должны в этих случаях применять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способу тушения УГП могут быть разделены на объемные и объемно-локальные. Предпочтительно применение объемного способа т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исключительных случаях УГП локального тушения могут быть допущены с учетом требований приложения 3 НПБ 22-9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3. УГП по своим техническим характеристикам должны соответствовать ГОСТ Р 50969-96 и НПБ 22-9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4. Расчет установок газового пожарот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 УГП должен быть выполнен в соответствии с пп. 5.1.4 - 5.1.6 и приложениями 1, 2, 5 НПБ 22-96. При наличии отступлений по любому параметру, изложенному в НПБ 22-96, расчет проводится по методикам, согласованным в установленном порядке. При этом следует обратить внимание на правильный учет негерметичности защищаемого помещения и правильный выбор нормативной огнетушащей концентрации ГОС. Последняя величина должна приниматься равной максимальному значению нормативной огнетушащей концентрации из всех горючих веществ, находящихся в защищаемом помеще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5. Гидравлический расчет УГП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асчет  имеет  целью определение количества насадков и подбор диаметр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убопроводов,  обеспечивающих равномерную подачу ГОС в помещение за время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 превышающее  10 с  для  модульных УГП и 15 с для  централизованных (без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ета  инерционности установки). Для установок, использующих в качестве ГО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ертные  газы  (CO ,  N , Ar  и  др.), а также  их смеси, время выпуска н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2 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о превышать 60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ка расчета диаметров трубопроводов и количества насадков для установок низкого давления с двуокисью углерода приведена в приложении 4 НПБ 22-9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установок высокого давления с двуокисью углерода и других газов гидравлический расчет производится по методикам, согласованным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и длину трубопроводов при расчете и последующем проектировании УГП необходимо выбирать исходя из условия, что инерционность работы УГП не превышает 15 с (п. 5.1.8 НПБ 22-96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ница расходов ГОС между двумя крайними насадками на одном распределительном трубопроводе не должна превышать 20% (п. 5.1.21 НПБ 22-96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6. Выбор схемы размещения насадков, разводки трубопров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бор должен осуществляться с целью равномерного распределения ГОС в защищаемом помещении при оптимальных диаметрах труб и наименьшей металлоемкости системы. При этом необходимо соблюдать требования пп. 5.1.8 - 5.1.12, 5.1.19 - 5.1.26 НПБ 22-96, п. 4.24 ГОСТ Р 50969-9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7. Способ хранения ГОС и требования к станции пожарот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способу хранения ГОС УГП классифицируются на централизованные и модульные (см. раздел 3 НПБ 22-96, пп. 3.7, 3.8 ГОСТ Р 50969-96). Требования к помещениям станций пожаротушения централизованных УГП изложены в пп. 5.1.14, 5.1.15, 5.1.18 НПБ 22-96. Запрещается размещение централизованных УГП низкого давления, использующих изотермические резервуары в подвалах и нижних этажах помещений, которые в случае аварии водопровода или водяного отопления могут быть затопле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мещение модульных установок должно отвечать требованиям пп. 5.1.16 - 5.1.18 НПБ 22-9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8. При противопожарной защите УГП герметичных помещений для уменьшения избыточного давления должны быть предусмотрены сбросные клапа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9. Резерв (запас) УГ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нтрализованные УГП должны иметь 100%-й резерв ГОС. Модульные системы должны иметь 100%-й запас ГОС из расчета полной замены модулей пожаротушения в установке, защищающей максимальное по объему помещение на объекте. Требования к запасу и резерву изложены в пп. 5.1.28 - 5.1.30 НПБ 22-96, пп. 4.13, 4.14 ГОСТ Р 50969-9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10. Эвакуация людей из защищаемых поме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ассмотрении проектов УГП следует обратить особое внимание на наличие персонала и условия его эвакуации. В соответствии с НПБ 22-96 время задержки выпуска ГОС должно быть больше времени, необходимого для эвакуации людей из помещения, но не менее 10 с. Время, необходимое для эвакуации людей из помещения, определяется по методике, изложенной в СП 21-101-98, ГОСТ 12.1.004-9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11. УГП, защищающие помещения, в которых присутствуют люди, должны иметь устройства отключения автоматического пуска в соответствии с требованиями ГОСТ 12.4.009-83. При открывании дверей (ворот) в защищаемое помещение должна обеспечиваться блокировка автоматического пуска установки с индикацией блокированного состояния в помещении с персоналом, ведущим круглосуточное дежурство, и у входов в защищаемое помещ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12. Установки газового пожаротушения для защиты взрывоопасных поме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защите помещений категорий А, Б по НПБ 105-95 или имеющих взрывоопасные зоны по ПУЭ оборудование УГП должно иметь взрывозащищенное исполнение необходимого уровня, подтвержденное заключением соответствующей специализированной организации, либо быть вынесено за пределы взрывоопасных помещений и зон с соблюдением требований действующих норм и ПУЭ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13. Окраска трубопроводов, баллонов и других элементов УГП должна соответствовать ГОСТ 12.4.026, пп. 4.27, 4.28 ГОСТ Р 50969-9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Особенности экспертизы проектов установок аэрозольного пожаротуш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1. Требования к проектированию установок аэрозольного пожаротушения (УАП) изложены в НПБ 21-9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2. Генераторы огнетушащего аэрозоля, применяемые в составе УАП, и другие элементы установки, подлежащие сертификации, должны иметь сертификат пожарной безопасност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9.3. УАП  могут применяться для тушения (ликвидации) объемным способо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ов  подкласса A  и класса B, по ГОСТ 27331-87, в помещениях высотой н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2                                  -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олее 10 м и параметром негерметичности не более 0,04 м  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бъемом до 5000 куб. м - при степени негерметичности помещения не боле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,0%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бъемом от 5000 куб. м до 10000 куб. м - при степени негерметичности н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олее 0,5%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  этом  допускается  наличие в указанных помещениях веществ, горен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торых  сопровождается  тлением  (пожар  подкласса А  по ГОСТ 27331-87),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личестве, при котором их тушение может быть осуществлено штатными ручным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ствами, предусмотренными ППБ 01-98 и НПБ 155-96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9.4. Допускается применение АУАП для локализации пожаров подкласса A 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 ГОСТ 27331-87, в условно герметичных помещениях высотой не более 10 м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мом   не   более   3000  куб. м  (условно  герметичное  помещение - эт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мещение, для  которого отношение  суммарной  площади  постоянно  открыт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-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мов к объему защищаемого помещения не превышает 0,001 м  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5. Не допускается применение АУАП с использованием ГОА в помещениях категорий А, Б по НПБ 105-9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6. Запрещается применение АУАП с использованием генераторов огнетушащего аэрозоля I типа по ГОСТ Р 51046-97 (с температурой газоаэрозольных продуктов на срезе выходных отверстий ГОА выше 500 °C) в помещениях зданий и сооружений III и ниже степени огнестойкости по СНиП 21-01-97, а также в помещениях складского назначения категорий В1 - В2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9.7.  Допускается  применение  АУАП  для  защиты  кабельных сооружен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олуэтажи,  коллекторы,  шахты и т.п.) объемом до 3000 куб. м и высотой н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олее  10 м  при  значениях  параметра  негерметичности помещения  не боле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-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0,001 м   и отсутствии в  электросетях   защищаемого   сооружения устройст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томатического повторного вклю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8. Применение АУАП для тушения пожаров в помещениях с кабелями, электроустановками и электрооборудованием, находящимися под напряжением, допускается при условии, если его значение не превышает предельно допустимого, указанного в ТД на конкретный тип ГО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9. Установки объемного аэрозольного пожаротушения не должны применяться для туш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локнистых, сыпучих, пористых и других горючих материалов, склонных к самовозгоранию и (или) тлению внутри слоя (объема) вещества (древесные опилки, хлопок, травяная мука и др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имических веществ и их смесей, полимерных материалов, склонных к тлению и горению без доступа воздух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дридов металлов и пирофорных вещест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ошков металлов (магний, титан, цирконий и д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ование по решению заказчика УАП для локализации пожара этих веществ и материалов не исключает необходимости оборудования помещений, в которых находятся или обращаются указанные вещества и материалы, установками пожаротушения, предусмотренными соответствующими нормами и правилами, ведомственными перечнями, другими действующими нормативными документами, утвержденными и введенными в действие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10. УАП не должны применять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омещениях, которые не могут быть покинуты людьми до начала работы ГО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омещениях с большим количеством людей (50 человек и более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омещениях с изменяющейся (изменяемой) планировкой, а также в помещениях складов с передвижными стеллаж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омещениях зданий и сооружений, содержащих ценности, материалы и оборудование, которые могут пострадать от воздействия температуры и продуктов, образующихся при работе ГО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11. При проектировании УАП необходимо применять устройства контроля и управления, в которых предусмотрена функция контроля цепи пуска каждого ГО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контроль цепи пуска каждого ГОА только на обры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12. Устройство управления УАП должно предусматривать отключение напряжения в электрических цепях управления пуском ГОА после осуществления их пуска, задержку выпуска огнетушащего аэрозоля в защищаемое помещение на время, необходимое для эвакуации людей после подачи звукового и светового сигналов оповещения о пуске ГОА установки пожаротушения, а также полной остановки вентиляционного оборудования, закрытия воздушных заслонок, противопожарных клапанов и т.п., но не менее 30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13. Местный пуск УАП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14. УАП, защищающие помещения, в которых присутствуют люди, должны иметь устройства отключения автоматического пуска в соответствии с требованиями ГОСТ 12.4.009-83. При открывании дверей (ворот) в защищаемое помещение должна обеспечиваться блокировка автоматического пуска установки с индикацией блокированного состояния в помещении с персоналом, ведущим круглосуточное дежурство, и у входов в защищаемое помещ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15. Размещение ГОА в помещениях должно исключать возможность воздействия высокотемпературных зон каждого ГО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ерсонал, находящийся в защищаемом помещении или имеющий доступ в данное помещение (зона с температурой более 75 °C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хранимые или обращающиеся в защищаемом помещении сгораемые вещества и материалы, а также сгораемое оборудование (зона с температурой более 200 °C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другое оборудование (зона с температурой более 400 °C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нные о размерах опасных высокотемпературных зон ГОА необходимо использовать из технической документации на примененный тип ГОА, официальной информации изготовителя ГОА, других официальных источников информ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обходимости следует предусматривать соответствующие конструктивные мероприятия (защитные экраны, ограждения и т.п.) с целью исключить возможность контакта персонала в помещении, а также сгораемых материалов и оборудования с опасными высокотемпературными зонами ГОА. Конструкция защитного ограждения ГОА должна быть включена в проектную документацию на данную АУАП и выполнена с учетом рекомендаций изготовителя ГО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16. Размещение ГОА должно обеспечивать равномерное заполнение огнетушащим аэрозолем всего объема защищаемого помещения с учетом следующих требован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омещениях высотой менее 4 м ГОА следует размещать в один яру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омещениях высотой более 4 м ГОА следует размещать в два яруса, при этом 2/3 от общего количества ГОА, необходимые для защиты данного объема, должны располагаться на высоте не более 5 м, остальные - в верхней части помещ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тояния между генераторами в каждом ярусе должны быть такими, чтобы обеспечивались условия для равномерного заполнения помещения огнетушащим аэрозоле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перехлестывание струй рядом расположенных (смежных) ГО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мещать ГОА в помещениях необходимо таким образом, чтобы исключить попадание аэрозольной струи в створ постоянно открытых проемов в ограждающих конструкциях пом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17. При экспертизе проектов УАП необходимо также проконтролиро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ношение между величиной давления, развиваемого при работе установки, и предельной величиной давления в защищаемом помещении, при котором в нем сохраняется целостность остекления и ограждающих конструк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ение условий безопасной расстановки ГОА в защищаемом помещении по отношению к обслуживающему персоналу и горючим материала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ение заданной нормативной огнетушащей концентрации аэрозоля и интенсивности подачи огнетушащего аэрозоля. (Методики расчета УАП и избыточного давления в защищаемом помещении даны в приложении к НПБ 21-98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Особенности экспертизы проектов модульных установок порошкового пожаротуш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1. Проверка соответствия проектных решений по выбору способа тушения (объемный, поверхностный, локальный) и марки огнетушащего порошка нормативным документам (НПБ 56-96, НПБ 170-98), вновь издающимся нормативным документам или рекомендац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2. Проверка соответствия проектных параметров МАУПТ нормативным документам (ГОСТ 12.3.046-91, ГОСТ Р 51091-97, СНиП 2.04.09-84, ГОСТ 12.1.004-91) или рекомендац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3. Проверка соответствия решений по выбору места расположения модулей, распылителей, извещателей и других элементов, составляющих МАУПТ, нормативным (НПБ 67-98, НПБ 56-96, СНиП 2.04.09-84) и техническим документам на МАУП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4. Проверка соответствия характеристик составляющих элементов МАУПТ (модулей, датчиков, электропроводов, электрокабелей и др.) категории помещения по взрывопожарной 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5. Проверка соответствия расчета количества модулей требованиям нормативных документов (НПБ 56-96) или рекомендац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6. Проверка наличия сертификатов соответствия и пожарной безопасности на составляющие МАУПТ (основание - перечень продукции, подлежащей обязательной сертификации в области пожарной безопасност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7. Проверка соответствия категории надежности электропитания систем МАУПТ 1 категории согласно ПУЭ-8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8. Проверка для помещений с пребыванием людей наличия устройств отключения автоматического пуска в соответствии с требованиями ГОСТ 12.4.009-83; наличия при открывании дверей (ворот) в защищаемое помещение блокировки автоматического пуска установки с индикацией блокированного состояния в помещении с персоналом, ведущим круглосуточное дежурство, и у входов в защищаемое помещ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Особенности экспертизы проектов систем пожарной сигнализации и автоматики установок пожаротуш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1. Требования к проектированию систем пожарной сигнализации и автоматики установок пожаротушения изложены в СНиП 2.04.09-84, ПУЭ, НП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2. При экспертизе проекта должны быть проверены следующие пози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 проектной докумен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 пожарного извещателя (ПИ) в зависимости от требований СНиП и условий эксплуа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личество и размещение П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ощадь, контролируемая одним дымовым, тепловым ПИ, расстояния между извещателями, между извещателем и стеной, в зависимости от высо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ощадь, контролируемая ПИ пламени в зависимости от угла обзора и дальности обнаружения в соответствии с паспортными данными, а также условия контроля каждой точки защищаемой поверхности не менее чем двумя П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ьность включения ПИ в шлейфы приемно-контрольного приб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мещение ручных П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вместимость прибора пожарной сигнализации с принятыми в проекте ПИ, совместимость приборов управления с исполнительными устройств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мещение оборудования и аппарату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помещений диспетчерских, где находится персонал, несущий круглосуточное дежурств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шлейфов пожарной сигнализации, соединительных и питающих линий приемно-контрольных приборов и приборов управления, обеспечение контроля целостности шлейф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деление охранных и пожарных шлейфов (только для охранно-пожарной сигнализаци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е данных расчета омического сопротивления шлейфа сигнализации паспортным данным приемно-контрольного приб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е электроснабжения установок пожарной сигнализации категории надежности по СНиП 2.04.09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щитное заземление и зануление оборуд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ьность выбора кабелей и проводов линий электропитания, управления и сигнализации в соответствии с требованиями СНиП, ПУЭ, паспортными требованиями к приборам и условиями их примен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ьность прокладки кабелей и проводов, правильность устройства проходов в стенах и перекрытиях в соответствии с требованиями ПУЭ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е параметров искробезопасных цепей требованиям к применяемым прибора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е формирования сигнала запуска АСПТ требованиям действующих нормативных докумен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ение электроуправления установками пожаротушения и сигнализации в соответствии с требованиями СНиП 2.04.09-84, НПБ 21-98, НПБ 22-96, НПБ 56-96, ГОСТ 12.3.046-91, ГОСТ 12.4.009-83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е уровня помехозащищенности, взрывозащищенности, климатического и механического исполнения применяемого оборудования условиям эксплуа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ение защиты шлейфов и соединительных линий АСПС и АУП от электромагнитных поме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. Контроль выполнения проектных решений при приемк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СПТ и АСПС в эксплуатацию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Приемка АСПТ и АСПС в эксплуатацию должна осуществляться рабочей комиссией, назначенной приказом руководителя предприятия (организации) - заказч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В состав рабочей комиссии включают представителя заказчика (председатель комиссии), генподрядчика, проектной, монтажной и пусконаладочной организации, а также организации, осуществляющей ТО и Р, представителя органов ГП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ие представителей органов ГПН в составе государственных, ведомственных приемочных комиссий является обязательным. К участию в работе комиссий помимо официального представителя органов ГПН могут привлекаться работники государственного пожарного надзора, осуществляющие контроль в ходе строительства и дальнейшей эксплуатации объекта (п. п. 2, 4 НПБ 05-9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Работа комиссии проводится по программе приемочных испытаний, согласованной с территориальным органом ГПС и утвержденной заказчик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грамма приемочных испытаний должна включ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характеристики объекта испыт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ь испыт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 приемочной коми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м испытаний и проверо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териально-техническое обеспечение испыт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е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ку испыт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итерии оценки результатов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При сдаче АСПТ в эксплуатацию монтажная и наладочная организации должны представи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цензию на "Монтаж, наладку, ремонт и техническое обслуживание оборудования и систем противопожарной защиты" или на "Выполнение работ по монтажу и наладке систем противопожарной защиты на действующих объектах". Организации, осуществляющие производство, поставку и испытание АСПТ, должны иметь лицензию центрального органа лицензирования (ГУГПС МВД России) (Инструкция по лицензированию деятельности в области пожарной безопасности. Приложение к Приказу МВД России от 08.09.94 N 241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нительную документацию (комплект рабочих чертежей с внесенными в них изменениями) согласно требованиям СНиП 3.01.04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ертификаты, технические паспорта или другие документы, удостоверяющие качество материалов, изделий и оборудования, примененных при производстве монтажных рабо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 передачи оборудования, изделий и материалов в монтаж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 готовности зданий, сооружений к производству монтажных работ (Приложение 11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 об окончании монтажных работ (Приложение 12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 готовности траншей к укладке трубопроводов (кабелей) (Приложение 13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 испытания трубопроводов на прочность и герметичность (Приложение 14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 испытания арматуры (Приложение 15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 о выявленных дефектах приборов, оборудования и агрегатов автоматической установки пожаротушения (Приложение 16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 готовности фундаментов (оснований) к установке оборудования (Приложение 17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 испытания агрегатов вхолостую или под нагрузкой (Приложение 18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 измерения сопротивления изоляции электропроводок (Приложение 19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 прогрева кабелей на барабанах (в том случае, если для размотки кабеля при отрицательных температурах был произведен его прогрев) (Приложение 20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 освидетельствования скрытых работ (Приложение 21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окол испытания на герметичность разделительных уплотнений защитных трубопроводов для электропроводок во взрывоопасных зонах (Приложение 22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 испытания гидропневматической емкости (Приложение 23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 об окончании пусконаладочных работ (представляется в том случае, если монтажная организация выполняла только монтаж АСПТ) (Приложение 24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 проведения индивидуальных испытаний АСПТ (Приложение 25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спорт на зарядку баллонов установки газового пожаротушения (Приложение 26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домость смонтированных приборов и оборудования автоматической установки пожаротушения (Приложение 27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Рабочая комиссия должн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ить качество и соответствие выполненных монтажно-наладочных работ проектной документации, СНиП, ПУЭ, НПБ, технической документации предприятий-изготовите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сти комплексные испытания автоматической установки пожаротушения в соответствии с программой приемочных испытаний. После проведения комплексных испытаний составляется акт (Приложение 28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 При обнаружении рабочей комиссией несоответствия выполненных монтажно-наладочных работ проекту, требованиям нормативной документации составляется протокол с указанием выявленных недостатков и сроков их устранения, а также ответственных за это организ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устранения указанных в протоколе недостатков монтажно-наладочная организация должна вновь предъявить установку к сдач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 Сдача автоматической установки пожаротушения в эксплуатацию должна оформляться актом (Приложение 29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 Представитель органа ГПН, входящий в комиссию, обязан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ять участие в проверке и приемке смонтированного оборудования системы пожарной защиты, ознакомиться с сертификатами, техническими паспортами и другими документами, удостоверяющими показатели качества оборудования, актами испытания систем и установок противопожарной защи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бщить письменно председателю рабочей комиссии мнение органа ГПН о выполнении предусмотренных проектом мероприятий и готовности установки к приемке в эксплуатацию, а при наличии недоделок - составить и вручить их перечен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ыявлении нарушений требований нормативных документов, проектных решений и мероприятий представитель органа ГПН письменно излагает председателю комиссии особое мнение, при этом акт приемочной комиссии не подписыв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 В местном органе ГПС должен вестись журнал, в котором учитываются основные характеристики АСПТ, принятых в эксплуатацию, их срабатывание и отказ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 Особенности контроля норм, правил и требований ПБ при приемке в эксплуатацию установок водяного и пенного пожаротуш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1. Приемка в эксплуатацию установок водяного и пенного пожаротушения должна проводиться в соответствии с требованиями ГОСТ Р 50680-94 "Установки водяного пожаротушения автоматические. Общие технические требования. Методы испытаний" и ГОСТ Р 50800-95 "Установки пенного пожаротушения автоматические. Общие технические требования. Методы испытан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2. При сдаче установки в эксплуатацию монтажная и наладочная организации должны предъяви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нительную документацию (комплект рабочих чертежей с внесенными в них изменениям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ую документац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3. При приемке установки в эксплуатацию должны быть проведе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шний осмотр установ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дивидуальные испытания узлов устано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4. Необходимость проведения огневых испытаний, проверки интенсивности орошения защищаемой площади и заданного времени срабатывания установки определяется заказчиком, органами госпожнадзора или приемочной комисс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гневые испытания следует проводить по программе и методике, утвержденной в установленном порядке и согласованной с органами госпож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5. Внешним осмотром устанавлива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е размещения технологического и электротехнического оборудования рабочим чертежам проек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ьность установки и соединений оборудования, щитов, приборов, панелей, приемных станций, извещателей и т.п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е монтажа электротехнического оборудования требованиям ПУЭ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чество выполнения монтаж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6. Перед проведением испытаний узлов управления все элементы и узлы установки, емкости, подлежащие заполнению водой, должны быть заполнены ею. Автоматический водопитатель, заполненный расчетным количеством воды, должен быть закачан воздухом до рабочего давления, указанного в проек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полнение установки водой проводят в следующем порядк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яют возможность выпуска воздуха из верхних точе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рывают устройства для выпуска воздух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дленно наполняют водой установк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рывают все устройства для выпуска возду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7. Испытания правильности работы узлов управления спринклерных установок следует проводить путем открытия крана (вентиля) на спускном трубопроводе, предназначенного для проверки работы установки, при этом должны вскрыться клапан и сработать сигнальное устройство (возможен автоматический пуск насос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авильности работы узлов управления дренчерных установок следует проводить при закрытой задвижке, установленной выше клапана, путем открытия крана (вентиля) на побудительном трубопроводе, при этом должны вскрыться клапан и сработать сигнальное устройств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8. Емкости, работающие под давлением, должны быть зарегистрированы и испытаны в соответствии с требованиями "Правил устройства и безопасной эксплуатации сосудов, работающих под давлением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9. Гидравлические испытания емкостей, работающих без давления, необходимо проводить с соблюдением следующих требован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орная арматура должна быть закрыта и должно быть обеспечено отсутствие течи через затворы, сальники и т.д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лив воды производится в два этап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ервом этапе емкость необходимо залить на высоту одного метра и выдержать в течение суток для проверки герметичности днищ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втором этапе емкость необходимо залить до проектной отме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мкость считается выдержавшей испытания, если в течение суток не обнаружено признаков теч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10. Трубопроводы должны быть подвергнуты испытаниям в соответствии с требованиями СНиП 3.05.05 "Технологическое оборудование и технологические трубопроводы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11. Испытания насосов и компрессоров следует выполнять в соответствии с ВСН 394 "Инструкция по монтажу компрессоров и насосов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12. Проверка работоспособности импульсного устройства осуществляется имитацией с помощью стрелки ЭКМ падения давления в нем на 0,05 МПа. При этом на щите сигнализации в помещении пожарного поста (диспетчерской) должны включиться световая и звуковая сигнал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13. Проверку качества пенообразователя или его раствора следует проводить в соответствии с ГОСТ Р 50588-93 "Пенообразователи для тушения пожаров. Общие технические требования и методы испытан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 Особенности контроля норм, правил и требований ПБ при приемке в эксплуатацию установок газового пожаротуш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1 Методика испытаний при приемке в эксплуатацию УГП должна соответствовать ГОСТ Р 50969-9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2. Испытания установок по проверке времени срабатывания, продолжительности подачи ГОС и огнетушащей концентрации ГОС в объеме защищаемого помещения (пп. 4.9 - 4.11 ГОСТ Р 50969-96) не являются обязательными. Необходимость их экспериментальной проверки определяет заказчик или, в случае отступления от норм проектирования, влияющих на проверяемые параметры, должностные лица органов управления и подразделений ГПС при осуществлении государственного пожарного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 Особенности контроля норм, правил и требований ПБ при приемке в эксплуатацию установок аэрозольного пожаротуш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1. При приемке в эксплуатацию установок аэрозольного пожаротушения необходимо руководствоваться НПБ 21-98 и НПБ 22-9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2. Перед сдачей в эксплуатацию в процессе комплексной проверки УАП должна подвергаться обкатке не менее одного месяца. В этот период она должна находиться в режиме ручного запуска. Все случаи ложного срабатывания системы пожарной сигнализации и управления автоматическим пуском УАП должны регистрироваться автоматическим устройством или в специальном журнале учета дежурным персоналом (с круглосуточным пребыванием на объекте), с последующим анализом их прич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тсутствии за указанный период времени ложных срабатываний или иных функциональных нарушений УАП установка переводится в автоматический режим раб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за период обкатки УАП указанные функциональные нарушения (сбои) имели место, их причины не выяснены и не устранены, УАП подлежит повторному регулированию и комплексной проверке, включая повторную обкат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е работоспособности УАП при комплексной проверке должно проводиться путем измерения сигналов, снимаемых с контрольных точек основных функциональных узлов извещателей и вторичных приборов по схемам, приведенным в ТД. При этом в качестве нагрузки на линии пуска могут быть использованы имитаторы ГОА, электрические характеристики которых должны соответствовать характеристикам устройств пуска ГО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3. Сдача смонтированной УАП в эксплуатацию должна производиться по результатам комплексной проверки и обкатки, при этом должно быть составлено заключение (акт) комиссии, определяющее техническое состояние, работоспособность и возможность ввода в эксплуатацию УА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став комиссии по приемке в эксплуатацию УАП должны входить представители администрации объекта, территориальных (местных) органов управления ГПС, организаций, выполнявших проект, монтаж и комплексную проверку устано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 Особенности контроля норм, правил и требований ПБ при приемке в эксплуатацию автоматических установок порошкового пожаротуш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1. Приемка в эксплуатацию МАУПТ без проведения комплексной наладки (комплексного опробования) не допускается. Испытание работоспособности МАУПТ при комплексной проверке должно проводиться путем измерения сигналов, снимаемых с контрольных точек основных функциональных узлов и вторичных приборов МАУПТ по схемам, приведенным в ТД. При этом в качестве нагрузки на линии пуска могут быть использованы имитаторы, электрические характеристики которых должны соответствовать характеристикам устройств пуска модулей в составе МАУП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2. При приемке выполненных работ по монтажу и наладке МАУПТ комиссия производи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шний осмотр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ие сопротивления изоляции и шлейфа сигнализ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е работоспособности смонтированных установо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ие напряжения и тока контроля пусковых цепей МАУП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3. При внешнем осмотре проверяю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заводских пломб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вытесняющего газ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предохранительных устройств, согласно документации на модул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маркировки модуля, а также соответствие марки огнетушащего порошка классам пожара в помещен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устройств от самопроизвольного запуска МАУП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ояние линейной части шлейфа сигнализ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е проложенных электропроводок, установленных извещателей, приборов, коробок и т.д. проектн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4. Методики испытаний при измерении сопротивления изоляции и шлейфа сигнализации, работоспособности смонтированных установок, напряжения и тока контроля пусковых устройств МАУПТ определяются в каждом конкретном случае рабочей комисс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5. При обнаружении отдельных несоответствий выполненных работ проектной документации или акту обследования комиссия должна составить акт о выявленных отклонениях с указанием организаций, ответственных за их устранение. Эти организации должны в 10-дневный срок устранить несоответствия, а монтажные организации - вновь предъявить МАУПТ к сдач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6. МАУПТ считается принятой в эксплуатацию, если проверкой (испытаниями) установлен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нтажно-наладочные работы выполнены в соответствии с проектными решениями, технологическими карт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измерений в пределах нормы (формы документов в соответствии с Приложениями 19, 46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работоспособности МАУПТ дали положительные результаты, при этом установки обеспечивают в случаях, предусмотренных проектом, отключение систем вентиляции, включение систем дымоудаления и подпора воздуха в лестничные клетки и тамбур-шлюзы при пожа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7. Прием МАУПТ должен оформляться актом в соответствии с Приложением 2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8. Необходимость подключения МАУПТ на пульты централизованного наблюдения (ПНЦ) определяется подразделениями вневедомственной охраны с участием представителей заказчика и органов ГП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9. Приемно-контрольные приборы МАУПТ по окончании монтажа должны иметь табличку, содержащу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ование защищаемых помещ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ркировку назначения прибора по защищаемым помещения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типе и количестве извещателей, подключаемых к данному прибор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10. По окончании сдачи и приемки в эксплуатацию МАУПТ монтажно-наладочная организация должна опломбировать те части приборов, к которым имел доступ ее представитель в процессе монтажа, наладки и регулировки установки, и проверить наличие пломб предприятий-изготовителей на прибор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. Особенности приемки в эксплуатацию систем пожарной сигнализации и автоматики установок пожаротуш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.1. Документация, предъявляемая при приемке в эксплуатацию систем пожарной сигнализации и автоматики установок пожаротушения, должна соответствовать Приложению 3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.2. Приемка в эксплуатацию АСПС и АУП без проведения комплексной наладки и опробования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.3. При приемке в эксплуатацию выполненных работ по монтажу и наладке АСПС и АУП рабочая комиссия проводи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качества и соответствия выполненных монтажно-наладочных работ представленной документации, ПУЭ, технологическим картам и технической документации предприятий-изготовите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ие сопротивления изоляции шлейфа сигнализации и электропроводо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ие сопротивления шлейфа сигнализ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оответствия технической реализации категории надежности электроснабжения требованиям ПУЭ и проектной докумен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плексные испытания работоспособности АСПС и АУП, включающи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выдачи извещения "Пожар" при воздействии на ПИ соответствующими имитаторами факторов пожа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выдачи извещения "Неисправность" при обрыве или коротком замыкании шлейфа сигнализации и соединительных линий управ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выдачи управляющих сигналов пуска АСПТ и их формирования от двух П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, при необходимости, других сигналов электроуправления и сигнализации, предусмотренных проектом в соответствии со СНиП 2.04.09-84 и НП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еобходимых случаях комиссия проводит и другие проверки параметров, оговоренные техническими условиями на аппаратур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.4. Методика испытаний при приемке технических средств сигнализации в эксплуатацию определяется в каждом конкретном случае рабочей комисс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.5. При обнаружении несоответствий выполненных работ проектной документации или акту обследования, а также требованиям настоящих правил комиссия должна составить акт о выявленных отклонениях (Приложение 31), на основании которого монтажно-наладочная организация должна устранить их в оговоренный срок и вновь предъявить технические средства сигнализации к сдач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.6. АСПС и АУП считаются принятыми в эксплуатацию, если проверкой установлено следующе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нтажные и пусконаладочные работы выполнены в соответствии с требованиями СНиП 2.04.09-84, ПУЭ, РД 78.145-93, технологическими картами и технической документацией предприятий-изготовите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измерений в пределах норм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плексные испытания работоспособности технических средств сигнализации дали положительные результа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.7. Оформление результатов приемк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ем технических средств сигнализации в эксплуатацию должен оформляться актом согласно Приложению 3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I. Контроль соблюдения норм, правил и требований ПБ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ксплуатации АСПТ (АСПС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6. Ответственность за организацию эксплуатации АСПТ (АСПС) возложена на руководителей объектов, которые защищены средствами пожарной автомати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. В процессе детального обследования АСПТ (АСПС) представитель органов ГПС проверяет наличие необходимой технической документации на установку, анализирует ее состояние, проводит внешний осмотр и контроль работоспособ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. Требования к эксплуатационной технической документации на АСПТ (АСПС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.1. На каждую АСПТ (АСПС) должен быть издан приказ или распоряжение по предприятию (организации), назначающ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цо, ответственное за эксплуатацию установ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еративный (дежурный) персонал для круглосуточного контроля за работоспособным состоянием установ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.2. На каждую АСПТ для лиц, ответственных за эксплуатацию установки, и для персонала, обслуживающего эту установку, должны быть разработаны инструкции по эксплуатации с учетом специфики защищаемых помещений, утвержденные руководством предприятия и согласованные с организацией, осуществляющей ТО и Р АСП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цо, ответственное за эксплуатацию АСПТ, должно своевременно информировать местные органы ГПС об отказах и срабатывании установ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.3. Оперативный (дежурный) персонал должен иметь и заполнять "Журнал учета неисправностей установки" (Приложение 3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.4. Предприятие, осуществляющее ТО и ремонт АСПТ, должно иметь лицензию ГПС МВД на "Монтаж, наладку, ремонт и техническое обслуживание оборудования и систем противопожарной защиты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проведение ТО и Р специалистами объекта, имеющими соответствующую квалификацию. При этом порядок проведения работ по ТО и Р должен соответствовать настоящим методическим рекомендац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сстановление работоспособности АСПТ или АСПС после ее срабатывания или отказа не должно превыш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Москвы, С.-Петербурга, административных центров автономных образований в составе Российской Федерации - 6 ч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стальных городов и населенных пунктов - 18 ч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.5. Между эксплуатирующей организацией и предприятием, осуществляющим ТО и Р, должен быть заключен и действовать "Договор на техническое обслуживание и ремонт автоматических установок пожаротуше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.6. В помещении диспетчерского пункта должна быть инструкция о порядке действия дежурного диспетчера при получении тревожных сигна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.7. Принятию АСПТ на ТО и Р должно предшествовать первичное обследование установки с целью определения ее технического состоя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ичное обследование АСПТ должно проводиться комиссией, в которую входит представитель органов ГП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результатам обследования АСПТ должны быть составлены "Акт первичного обследования автоматических установок пожаротушения" (Приложение 34) и "Акт на выполненные работы по первичному обследованию автоматических установок пожаротушения" (Приложение 35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.8. На установку, принятую на ТО и Р, после заключения договора должны быть заполне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спорт автоматической установки пожаротушения (Приложение 36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 регистрации работ по техническому обслуживанию и ремонту автоматических установок пожаротушения (Приложение 37). В нем должны быть зафиксированы все работы по ТО и Р, в том числе по контролю качества. Один экземпляр этого журнала должен храниться у лица, ответственного за эксплуатацию установки, второй - в организации, осуществляющий ТО и Р. В журнале должно быть также отмечено проведение инструктажа по технике безопасности персонала, осуществляющего ТО и Р, ответственным за эксплуатацию установки. Страницы журнала должны быть пронумерованы, прошнурованы и скреплены печатями организаций, обслуживающих АСПТ и осуществляющих ТО и Р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афик проведения технического обслуживания и ремонта (Приложение 38). Порядок ТО и ремонта АСПТ, а также срок устранения отказа установок должны соответствовать данным методическим рекомендациям. Перечень и периодичность работ по техническому обслуживанию должны соответствовать типовым регламентам технического обслуживания АСПТ (АСПС) (Приложения 39 - 43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технических средств, входящих в АСПТ и подлежащих ТО и Р (Приложение 44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е требования, определяющие параметры работоспособности АСПТ (Приложение 45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.9. На предприятии должна быть в наличии следующая техническая документац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 первичного обследования АСП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 на выполненные работы по первичному обследованию АСП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говор на ТО и Р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афик проведения ТО и Р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е требования, определяющие параметры работоспособности АСП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технических средств, входящих в АСПТ и подлежащих ТО и Р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 учета вызов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 технического освидетельствования АСП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 на АСП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спорта, сертификаты на оборудование и прибо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домость смонтированного оборудования, узлов, приборов и средств автоматиз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спорта на зарядку баллонов установок газового пожаротуш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я по эксплуатации установ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 регистрации работ по ТО и Р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афик дежурств оперативного (дежурного) персонал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 сдачи приемки дежурства оперативным персонал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 взвешивания (контроля) баллонов с огнетушащим составом установок газового пожарот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.10. Вся необходимая документация на АСПТ (или ее копии) должна находиться у лица, ответственного за эксплуатацию АСП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9. При внешнем осмотре АСПТ и защищаемых ею помещений необходимо проконтролировать соответствие проекту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истик защищаемого помещения и его горючей нагруз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дификации оросителей установок пожаротуш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особа их установки и размещ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истоты оросите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убопроводов установок (не допускается использование трубопроводов установок пожаротушения для подвески, прикрепления, присоединения оборудования, не относящегося к АСПТ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товой и звуковой сигнализации, находящейся в диспетчерском пункт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лефонной связи диспетчерского пункта с пожарной охраной предприятия или населенного пунк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0. В процессе контроля соблюдения норм, правил и требований ПБ при эксплуатации АСПТ необходимо проверить их работоспособность и провести испытания (без выпуска огнетушащего вещества), подтверждающие выполнение установкой основных сигналов и коман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. Особенности контроля установок водяного и пенного пожаротушения во время эксплуат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.1. При проведении обследования технического состояния установок водяного и пенного пожаротушения необходимо руководствоваться ГОСТ Р 50680-94 "Установки водяного пожаротушения автоматические. Общие технические требования. Методы испытаний", ГОСТ Р 50800-95 "Установки пенного пожаротушения автоматические. Общие технические требования. Методы испытаний" и требованиями настоящих прави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.2. В ходе проведения обследования установок водяного и пенного пожаротушения следует проконтролиро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.2.1. Состояние оросителей (в местах, где имеется опасность механических повреждений, оросители должны быть защищены надежными ограждениями, не влияющими на карту орошения и распространение тепловых поток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.2.2. Типоразмеры оросителей (в пределах каждого распределительного трубопровода (одной секции) должны быть установлены оросители с выходными отверстиями одного диаметр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.2.3. Содержание оросителей (должны постоянно содержаться в чистоте; в период проведения в защищаемом помещении ремонтных работ оросители должны быть ограждены от попадания на них штукатурки, краски и побелки; после окончания ремонта помещения защитные приспособления должны быть сняты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.2.4. Наличие запаса оросителей (должен быть не менее 10% для каждого типа оросителей из числа смонтированных на распределительных трубопроводах, для их своевременной замены в процессе эксплуатаци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.2.5. Защитное покрытие трубопроводов (в помещениях с химически активной или агрессивной средой они должны быть защищены кислотоупорной краско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.2.6. Наличие функциональной схемы обвязки узлов управления (у каждого узла должна быть вывешена функциональная схема обвязки, а на каждом направлении - табличка с указанием рабочих давлений, защищаемых помещений, типа и количества оросителей в каждой секции системы, положения (состояния) запорных элементов в дежурном режим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.2.7. Наличие на резервуарах для хранения неприкосновенного запаса воды для целей пожаротушения устройств, исключающих расход воды на другие нуж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.2.8. Наличие резервного запаса пенообразователя (должен быть предусмотрен 100%-й резервный запас пенообразовател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.2.9. Обеспечение помещения насосной станции телефонной связью с диспетчерским пункт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.2.10. Наличие у входа в помещение насосной станции таблички "Станция пожаротушения" и постоянно функционирующего светового табло с аналогичной надпись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.2.11. Наличие вывешенных в помещении насосной станции четко и аккуратно выполненных схем обвязки насосной станции и принципиальной схемы установки пожаротушения. Все показывающие измерительные приборы должны иметь надписи о рабочих давлениях и допустимых пределах их измер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.2.12. Срок испытаний установки (испытания установок водяного и пенного пожаротушения в период их эксплуатации следует проводить не реже одного раза в 5 лет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.3. Запреща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авливать взамен вскрывшихся или неисправных оросителей пробки и заглушки, а также устанавливать оросители с иной, кроме предусмотренной проектной документацией, температурой плавления зам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кладировать материалы на расстоянии менее 0,6 м от оросите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овать трубопроводы установок пожаротушения для подвески или крепления какого-либо оборуд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соединять производственное или сантехническое оборудование к питательным трубопроводам установки пожаротуш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авливать запорную арматуру и фланцевые соединения на питательных и распределительных трубопровод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овать внутренние пожарные краны, установленные на спринклерной сети, для других целей, кроме тушения пожа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овать компрессоры для целей, не связанных с обеспечением работоспособности устано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. Особенности контроля установок газового пожаротушения во время эксплуат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.1. В процессе контроля УГП при эксплуатации необходим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сти внешний осмотр составных частей установки на отсутствие механических повреждений, грязи, прочность крепления, наличие пломб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контролировать рабочее положение запорной арматуры в побудительной сети и пусковых баллон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контролировать основной и резервный источник питания, проверить автоматическое переключение питания с рабочего ввода на резервны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контролировать количество ОТВ путем взвешивания или контроля давления (для централизованных УГП - основное и резервное количество ОТВ, для модульных УГП - количество ОТВ и наличие его запас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ить работоспособность составных частей установки (технологической части, электротехнической част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ить работоспособность установки в ручном (дистанционном) и автоматическом режим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ить наличие метрологической поверки КИП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ить сопротивление защитного и рабочего зазем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ить сопротивление изоляции электрических цеп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ить наличие и срок действия технического освидетельствования составных частей УГП, работающих под давл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.2. Контроль и испытания УГП должны проводиться без выпуска огнетушащего состава по методам, изложенным в ГОСТ Р 50969-9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.3. Контроль массы (давления) ГОС, контроль давления газа в побудительных баллонах должен проводиться в установленные ТД на УГП сроки, с отметкой в журнале. Требования к ГОС и газу-пропелленту, применяемым при дозаправке (подкачке) УГП, должны быть такими же, как при первоначальной заправ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.4. Станции пожаротушения должны быть оборудованы и содержаться в состоянии, соответствующем проектным реше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.5. Если во время эксплуатации УГП произошло ее срабатывание или отказ, должно быть произведено восстановление работоспособности УГП (заправка ГОС, газом-пропеллентом, замена модулей, пиропатронов в пусковых баллонах, распределительных устройствах и т.д.) в установленные сроки и произведены соответствующие записи в журнал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использования ГОС из запаса УГП он должен быть восстановлен одновременно с восстановлением работоспособности УГ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. Особенности контроля установок аэрозольного пожаротушения во время эксплуат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.1. При обследовании объектов, защищенных УАП, необходимо проконтролировать соблюдение ряда нормативных требо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.1.1. Требования регламента технического обслуживания на обследуемую УАП должны быть не ниже требований "Типового регламента технического обслуживания установок аэрозольного пожаротуше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.1.2. Если в месте установки ГОА возможно их механическое повреждение, то они должны быть огражде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.1.3. Места установки ГОА и их ориентация в пространстве должны соответствовать проек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.1.4. На ГОА должны быть пломбы или другие устройства, подтверждающие их целост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.1.5. Горючая нагрузка помещения, защищаемого УАП, его негерметичность и геометрические размеры должны соответствовать проек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.1.6. На поверхности ГОА и в зоне воздействия высокотемпературной аэрозольной струи не должны находиться горючие материал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.1.7. Электропровода, предназначенные для подачи электрического импульса на устройство пуска ГОА, должны быть проложены и защищены от тепловых и других воздействий в соответствии с проект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.1.8. Запас ГОА должен соответствовать проек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.1.9. Должна быть исправной световая и звуковая сигнализация в защищаемом помещении и в помещении дежурного пос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.1.10. Должна быть инструкция для обслуживающего персонала, находящегося в защищаемом помещении, о действиях при срабатывании установки аэрозольного пожарот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 Особенности контроля модульных установок порошкового пожаротушения во время эксплуат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1. Перечень и периодичность работ по техническому обслуживанию определяют в соответствии с регламентом, составленным разработчиком МАУПТ на основании технической документации на составные части. Требования регламента технического обслуживания на конкретную МАУПТ должны быть не ниже требований типового регламента технического обслуживания (Приложение 4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2. ГПН осуществляет проверку наличия записей в журнале регистрации работ по техническому обслуживанию и текущему ремонту МАУПТ в соответствии с регламентом и проверку ведения паспорта сосуда, работающего под давлением (при необходимости его наличия, согласно ПБ 10-115-96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3. Дополнительно представители ГПН проводят внешний осмотр МАУПТ в соответствии с п. 34.5 настоящих рекоменд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. Особенности контроля систем пожарной сигнализации и автоматики установок пожаротушения во время эксплуат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.1. При проверке организации эксплуатации ПС и АУП представитель органов ГПН должен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бедиться в наличии приказа (распоряжения) администрации объекта о назначении ответственного лица за эксплуатацию установок и персонала для технического обслуживания и оперативного круглосуточного контроля ПС и АУП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знакомиться с технической документацией (проектом, рабочими или исполнительными чертежами, актами приемки и сдачи установок в эксплуатацию, паспортами на приборы и оборудование, инструкцией по эксплуатации установок, план-графиком ТО, перечнем регламентных работ, журналом учета ТО и неисправностей установок, должностными инструкциями для обслуживающего и оперативного персонала, программой и методикой комплексных испытаний установок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ить умение дежурного (оперативного) и обслуживающего персонала работать с приемно-контрольными приборами (щитами) сигнализации, а также знание ими порядка проверки работоспособности установок и действий при срабатывании извещателей и прибо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сти контроль технического состояния, проверить работоспособность ПС и АУП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ить наличие и исправность телефонной связи с пожарным постом или диспетчерским пультом объек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.2. При контроле технического состояния провести внешний осмотр оборудования (пожарные извещатели и их чувствительные элементы, защитные сетки и стекла должны быть очищены от пыли). Проверить наличие пломб на элементах и узлах, подлежащих опломбирова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.3. Ориентация ПИ пламени должна соответствовать проек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.4. При проверке работоспособности представитель ГПН должен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бедиться в срабатывании извещателей и выдаче соответствующих извещений на ППКП и сигналов управления с ПП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бедиться в работоспособности шлейфа ПС по всей его длине путем имитации обрыва или короткого замыкания в конце шлейфа ПС, а также проверить исправность электрических цепей запус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бедиться в работоспособности приемно-контрольных приборов, а также приборов управления совместно с периферийными устройствами (оповещателями, исполнительными устройствам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.5. Проверки по п. 45.4 должны выполняться лицами, ответственными за эксплуатацию сист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ы автоматического пожаротушения и пожарно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гнализации. Порядок разработки заданий на проектирова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документ распространяется на проектирование автоматических систем пожаротушения и пожарной сигнализации для зданий и сооружений различного назна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документ устанавливает содержание и порядок разработки, согласования и утверждения задания на проектирование систем пожаротушения и пожарной сигнал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Порядок разработки, согласования и утверждения задания на проектирова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Задание на проектирование является обязательным документом для разработки проектно-сметн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Задание на проектирование составляет организация-заказчик с привлечением организации-разработч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Задание на проектирование согласовывается руководством организации-разработчика и утверждается руководством организации-заказч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одписи должностных лиц, согласующих и утверждающих задание на проектирование, должны быть заверены печат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В задание на проектирование вносятся изменения и уточнения на основании разрешения на внесение изменений по ГОСТ 21.20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Правила изложения и оформ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Задание на проектирование должно быть оформлено в соответствии с общими требованиями к текстовым документам по ГОСТ 2.105 на форматах по ГОСТ 2.30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Задание на проектирование должно быть пригодно для неоднократного снятия коп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Учет и хранение подлинника задания на проектирование осуществляет организация-разработчик в порядке, установленном ГОСТ 21.20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Задание на проектирование должно содержать следующие раздел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щие свед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хнические требования к проектируемой систем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ходные данные для проектир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нные для составления сметной докумен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чень документации, предоставляемой организацией-разработчиком организации-заказчи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В разделе "Общие сведения" указываю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казчика проек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нование для проектир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ид строительства (новое, реконструкция, техническое перевооружение, расширение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енеральную проектную организаци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рок проектирования (начало, конец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адию проектирования: проект, рабочий проект, рабочая документац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чень нормативных, ведомственных и прочих документов, которыми следует руководствоваться при строительств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обые условия строитель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чие свед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В разделе "Технические требования к проектируемой системе" указываю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сто расположения приемно-контрольной аппарату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чень оборудования, которое необходимо применить при проектировании, и его характеристи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ип установки пожаротушения (модульная, централизованная и т.д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В, используемое в АСП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особ тушения (объемный, локальный и т.д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ребуемые показатели надежности АСПТ (АСПС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личество помещений, в которых возможно одновременное возникновение пожа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ребования к запасу и резерву ОТ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ребования к сигнализации, электроуправлению, электроснабже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В разделе "Исходные данные для проектирования" указываю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чень чертежей, необходимых для проектирования АСПТ (выкопировка из генплана, с указанием защищаемых помещений, помещений для размещения оборудования и т.д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чертежи архитектурно-строительны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чертежи вентиляции и отопления с указанием размеров венткороб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чертежи электроосвещения с указанием расположения светильник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чертежи с нанесением ориентировочных трасс прокладки трубопроводов и кабе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чертежи фальшполов и подвесных потолк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чертежи технологического оборудования, подлежащего защите, чертежи инженерных коммуника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чертежи помещений для размещения приемно-контрольных приборов систем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чертежи генерального плана площадки с нанесением инженерных сет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чие чертеж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чень документов, на основании которых производится проектирование (НПБ, предписания органов ГПН, акты обследований и т.д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характеристики защищаемых помещений (защищаемая площадь, высота помещения, объем помещения, категория по НПБ 105-95, класс взрывопожароопасности по ПУЭ, относительная влажность, скорость воздушных потоков, пределы температур эксплуатации, степень огнестойкости строительных конструкций, тип вентиляции, наличие вибрации, запыленности, наличие дыма, агрессивных сред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характеристика пожароопасных материалов (наименование, вид хранения, общее количество, вид упаковки, возможность пролива ЛВЖ, пожарная нагрузк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вичный признак пожара, тип извещателя, тип системы пожаротушения, способ тушения, огнетушащее вещество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раткое описание технологического процесса, оборудования, подлежащего защит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ополнительные усло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В разделе "Данные для составления сметной документации" указываю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стонахождение объекта (в соответствии с территориальным делением, принятым по СНиП IV-5-84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рриториальный райо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йонный коэффициен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кладные расходы на строительные работы для генподрядч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эффициент к накладным расходам для определения нормативной условно чистой продук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условий, снижающих производительность труда рабочих при производстве монтажных рабо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эффициенты к основной заработной плате и заработной плате по эксплуатации маши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вязанные к местным условиям единичные расценки на строительные рабо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ополнительные особые условия для учета в сме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В разделе "Перечень документации, представляемой организацией-разработчиком организации-заказчику", должны быть указа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став проектно-сметной документации в соответствии со СНиП 11-01-95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дания, выдаваемые организацией-разработчиком организации-заказчи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то задание должно включ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роительное задание на помещения, в которых размещается оборудование систем (станция газового пожаротушения, насосные станции, узлы управления, оборудование пожарной сигнализации), и на оборудование их инженерными сетями и коммуникация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роительное задание на устройство закладных деталей для крепления трубопроводов, кабелей, пробивку отверстий и борозд под трубопроводы и кабел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дание на наружные трубопроводы и кабельные трасс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дание на удаление огнетушащего вещества после пожа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дание на вентиляцию помещений, оборудуемых газовым пожаротушением, помещений станций газового пожаротушения, помещений для размещения аккумуляторов и других помещений этого тип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дание на использование контактов электросхемы для формирования командного импульса на отключение вентиляции и технологического оборудования, задействования противодымной защиты системы оповещения о пожаре, на размножение контактов и их усиление. Размножение контактов и кабельные связи от контактов в схемах систем до вентиляционного, технологического и другого оборудования обеспечивает заказчи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дание на подвод вод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дание на устройство зазем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дание на электроснабжение систем (подвод линий питания к электрошкафам и приборам систем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дание на размещение заказов на изготовление щитов и пуль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дание на разработку рабочей документации и изготовление нестандартного оборуд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дание на подвод электропитания к электроприемникам систе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дание на телефонизацию помещения автономной охраны и радиоопов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 проектно-сметной документации на стадии проект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оектно-сметная документация автоматических установок пожаротушения, автоматических установок пожарной сигнализации включает в себ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ектные реш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едом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метную документаци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ходные требования на разработку конструкторск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оектные решения должны состоять из пояснительной записки и основных чертеж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Пояснительная записка должна содерж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нование для разработки проекта (задание на проектирование, протоколы, письма и т.д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ходные данные для проектирования (полученные чертежи с указанием сопроводительных документов и разработчик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чень нормативно-технических документов, в соответствии с которыми разработан проек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едения о дополнительных согласованиях проектных реш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раткую характеристику объекта (сооружения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едения о пусковых комплекс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нятые основные проектные решения (тип установки, вид огнетушащего вещества, источники водоснабжения, пеноснабжения, электроснабжения, интенсивность орошения или огнетушащая концентрация, тип пожарных извещателей и др.) и их обоснова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зультаты расчетов численности профессионально-квалификационного состава обслуживающего персонал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едения об использованных в проекте изобретения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ценку технико-экономического уровня проектных решений (снижение металлоемкости, трудоемкости, кабельной продукции с медными жилами, стоимости строительно-монтажных работ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чни типовых и повторно применяемых экономичных проектов с краткой характеристикой этих проек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едения о принципе работы установ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новные требования техники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Содержание пояснительной записки, в зависимости от особенностей защищаемого объекта, допускается уточня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Основные чертежи должны отражать принятые основные проектные решения и включать в себ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копировку из генплана или ситуационный план с расположением сооружений и помещений установок пожаротушения, защищаемых зданий, сооружений, с нанесением наружных трасс трубопровод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хемы электрогидравлическую, электропневматическую структурную или функциональную АСПТ (при необходимост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хему электрическую общую АСПС (при необходимост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ланы помещений станций пожаротушения, узлов управления (при необходимост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ланы защищаемых зданий, сооружений и помещений со сложными разводками трубопроводов, кабельных проводок (при необходимост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злы нетиповых решений (при высоте защищаемых помещений более 20 м, локальном тушении уникальных установок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При наличии проекта-аналога и по согласованию с заказчиком чертежи проектных решений допускается не выполня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Ведомости составляются применительно к форме спецификаций оборудования, устанавливаемой ГОСТ 21.110-95, на серийно изготавливаемое оборудование, включая общезаводское, приборы, арматуру, кабельные и другие изделия серийного производства и нестандартизированное оборудо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Сметная документация должна состоять из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яснительной запис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окальных сметных расче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меты на проектные рабо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едомости сметной стоимости строительства объектов, входящих в пусковой комплек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одки сметных расче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Исходные требования на разработку конструкторской документации должны содержать чертежи общих видов нетиповых конструкций, оборудования и технические требования к ни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 рабочего проекта АСПТ и АСПТ с АСПС без выдел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емой части (на субподряд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ояснительная запис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ехнологическая час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новные комплекты рабочих чертеж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лагаемые чертеж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Электротехническая час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новные комплекты прилагаемых чертеж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лагаемые чертеж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Спецификация оборудования, изделий и материалов, опросные лис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ецификация оборудования, изделий и материалов (к основным комплектам чертеже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росные листы (при необходимост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Сметная документац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яснительная запис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окальные сме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меты на проектные раб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Исходные требования на разработку конструкторской документа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щие виды нетиповых конструкций, оборудования и технические требования к ни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 рабочего проекта АСПТ и АСПТ с АСПС без выдел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емой части (по прямым договорам с заказчиками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ояснительная запис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ехнологическая час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новные комплекты рабочих чертеж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лагаемые чертеж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Электротехническая час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новные комплекты прилагаемых чертеж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лагаемые чертеж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Спецификация оборудования, изделий и материалов, опросные лис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ецификация оборудования, изделий и материалов (к основным комплектам чертеже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росные листы (в случае необходимост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Сметная документац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яснительная запис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одный сметный расче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окальные сме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ъектные сме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Паспорт рабочего проекта (по требованию заказчика или органов надзор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Исходные требования на разработку конструкторской документа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щие виды нетиповых конструкций, оборудования и технические требования к ни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 рабочего проекта АСПС без выдел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емой части (на субподряд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ояснительная запис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Рабочие чертеж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новные комплекты рабочих чертеж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лагаемые чертеж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Спецификация оборудования, изделий и материалов, опросные лис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ецификация оборудования, изделий и материалов (к основным комплектам чертеже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росные листы (в случае необходимост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Сметная документац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яснительная запис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окальные сме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меты на проектные раб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Исходные требования на разработку конструкторской документа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щие виды нетиповых конструкций, оборудования и технические требования к ни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6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 рабочего проекта АСПС без выделения утверждаемо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асти (по прямым договорам с заказчиками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ояснительная запис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Рабочие чертеж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новные комплекты рабочих чертеж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лагаемые чертеж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Спецификация оборудования, изделий и материал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ецификация оборудования (к основным комплектам чертеже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одная спецификация изделий и материал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ецификация изделий и материалов (к основным комплектам чертеже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Сметная документац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яснительная запис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одный сметный расче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окальные сме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ъектные сме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аспорт рабочего проекта (по требованию заказчика или надзорных орган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Исходные требования на разработку конструкторской документа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щие виды нетиповых конструкций, оборудования и технические требования к ни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7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 рабочего проекта АСПТ и АСПТ с АСПС с выделение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емой части (на субподряд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оектные реш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яснительная запис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новные чертеж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едом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едомости (оборудован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Сметная документац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яснительная запис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окальные сметные расче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меты на проектные раб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Технологическая час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новные комплекты рабочих чертеж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лагаемые чертеж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Электротехническая час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новные комплекты рабочих чертеж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лагаемые чертеж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Спецификация оборудования, изделий и материалов, опросные лис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ецификация оборудования, изделий и материалов (к основным комплектам чертеже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росные листы (в случае необходимост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Сметная документац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окальные сме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Исходные требования на разработку конструкторской документа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щие виды нетиповых конструкций, оборудования и технические требования к ни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8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 рабочего проекта АСПС с выделение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емой части (на субподряд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оектные реш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яснительная запис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новные чертеж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едом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едомости (оборудован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Сметная документац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яснительная запис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окальные сметные расче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меты на проектные раб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Рабочие чертеж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новные комплекты рабочих чертеж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лагаемые чертеж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Спецификация оборудования, изделий и материалов, опросные лис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ецификация оборудования, изделий и материалов (к основным комплектам чертеже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росные листы (в случае необходимост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Сметная документац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окальные сме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Исходные требования на разработку конструкторской документа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щие виды нетиповых конструкций, оборудования и технические требования к ни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9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 рабочего проекта АСПТ и АСПТ с АСПС с выделение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емой части и пускового комплекса (на субподряд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оектные реш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яснительная запис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новные чертеж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едом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едомости (оборудован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Сметная документац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яснительная запис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окальные сметные расче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меты на проектные раб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Технологическая час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новные комплекты рабочих чертеж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лагаемые чертеж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Электротехническая час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новные комплекты рабочих чертеж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лагаемые чертеж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Спецификация оборудования, изделий и материалов, опросные лис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ецификация оборудования, изделий и материалов (к основным комплектам чертеже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росные листы (в случае необходимост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Сметная документац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окальные сме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едомость сметной стоимости объектов, входящих в пусковой комплек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Технологическая часть. Пусковой комплекс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новные комплекты рабочих чертеж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лагаемые чертеж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Электротехническая часть. Пусковой комплекс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новные комплекты рабочих чертеж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лагаемые чертеж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Спецификация оборудования, изделий и материалов, опросные листы. Пусковой комплекс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ецификация оборудования, изделий и материалов (к основным комплектам чертеже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росные листы (в случае необходимост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Исходные требования на разработку конструкторской документа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щие виды нетиповых конструкций, оборудования и технические требования к ни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0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 рабочего проекта АСПС с выделением утверждаемо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асти и пускового комплекса (на субподряд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оектные реш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яснительная запис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новные чертеж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едом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едомости (оборудован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Сметная документац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яснительная запис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окальные сметные расче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меты на проектные раб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Рабочие чертеж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новные комплекты рабочих чертеж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лагаемые чертеж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Спецификация оборудования, изделий и материал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ецификация оборудования, изделий и материалов (к основным комплектам чертеже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Сметная документац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окальные сме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едомость сметной стоимости объектов, входящих в пусковой комплек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Рабочие чертежи. Пусковой комплекс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новные комплекты рабочих чертеж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лагаемые чертеж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Спецификация оборудования, изделий и материалов. Пусковой комплекс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ецификация оборудования, изделий и материалов (к основным комплектам чертеже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Исходные требования на разработку конструкторской документа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щие виды нетиповых конструкций, оборудования и технические требования к ни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К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ГОТОВНОСТИ ЗДАНИЙ, СООРУЖЕНИЙ К ПРОИЗВОДСТВ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МОНТАЖНЫХ РАБО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орм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ород ____________________________      "____" ________________ 19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омиссия в составе представителей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заказчика 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строительной организации 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монтажной организации 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ела осмотр зданий (сооружений) и проверку качества работ, выполненн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строительной организац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составила настоящий акт о нижеследующем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 К приемке предъявлены 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здания, сооружени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 Работы выполнены по проекту 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проектной организац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 Дата начала работ 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 Дата окончания работ 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ешение комисс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аботы выполнены  в соответствии с проектом, стандартами, строительным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ми и правилам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ъявленные   к   приемке   здания  (сооружения),  указанные  в  п. 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его акта, приняты с оценкой качества выполненных работ 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(отлично, хорошо, удовлетворительно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а  основании  изложенного  разрешается производство последующих рабо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монтажу 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установк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тавител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заказчика 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строительной организации 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монтажной организации 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К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Б ОКОНЧАНИИ МОНТАЖНЫХ РАБО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орм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ород __________________________           "____" _____________ 19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абочая комиссия в состав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представителя заказчика (генподрядчика) 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представителя монтажной организации 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представителя    пусконаладочной    организации   (или   организации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ляющей ее) 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ила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 Монтажной организацией представлена к приемке законченная установка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установк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монтированная в 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бъект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роекту, разработанному 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рганизац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 Монтажные работы выполнены 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 Начало работы "_____" _______________ 19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Окончание работы "_____" _______________ 19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Заключение рабочей комисс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аботы  по  монтажу  предъявленной  установки  выполнены в соответств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проектом, стандартами, строительными нормами и правилам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Установку,     предъявленную    к     приемке,     считать     принят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"___" ____________ 19___ г. для пусконаладочных работ с оценкой  качеств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нтажных работ 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отлично, хорошо, удовлетворительно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тавител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заказчика 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пусконаладочной организации 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К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ГОТОВНОСТИ ТРАНШЕЙ К УКЛАДКЕ ТРУБОПРОВОДОВ (КАБЕЛЕЙ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орм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ород ____________________________      "____" ________________ 19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бъект 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омиссия в составе представителей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заказчика 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монтажной организации 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ила настоящий акт о том, что произведен осмотр законченных сооружен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аншей для укладки трубопроводов (кабелей) на участках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Указанные траншеи выполнены по чертежа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(номера чертежей, наименование проектной организац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азрешается прокладка трубопроводов (кабелей) в траншеях, перечисленн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акте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лагаютс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 Исполнительные схемы траншей, опорных конструкций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 Ведомость постоянных реперов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тавител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заказчика 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монтажной организации 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К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ИСПЫТАНИЯ ТРУБОПРОВОДОВ НА ПРОЧНОСТЬ И ГЕРМЕТИЧНОСТ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орм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ород ____________________________      "____" ________________ 19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бъект 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омиссия в составе представителей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заказчика 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монтажной организации 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ила настоящий акт о том, что произведен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способ испытани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е трубопроводов на 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вид испытани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езультаты испыт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755"/>
        <w:gridCol w:w="2025"/>
        <w:gridCol w:w="2295"/>
        <w:gridCol w:w="2025"/>
      </w:tblGrid>
      <w:tr>
        <w:trPr>
          <w:trHeight w:val="36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омер трубной</w:t>
              <w:br/>
              <w:t xml:space="preserve">проводки   </w:t>
              <w:br/>
              <w:t xml:space="preserve">по проекту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ина    </w:t>
              <w:br/>
              <w:t xml:space="preserve">трубной   </w:t>
              <w:br/>
              <w:t>проводки, м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ытательное давление,    </w:t>
              <w:br/>
              <w:t xml:space="preserve">МПа (кгс/кв. см)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мечание  </w:t>
            </w:r>
          </w:p>
        </w:tc>
      </w:tr>
      <w:tr>
        <w:trPr>
          <w:trHeight w:val="24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прочность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 герметичность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спытание  выполнено  в  соответствии  со  СНиП 3.05.05-84.  Во  врем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 никаких  дефектов  или  течи  в трубных проводках не обнаружено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убные  проводки,  перечисленные  в  настоящем акте, считать выдержавшим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тавител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заказчика 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монтажной организации 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К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ИСПЫТАНИЯ АРМАТУР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орм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ород ____________________________      "____" ________________ 19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бъект 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омиссия в составе представителей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заказчика 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монтажной организации (организации, проводившей испытание арматуры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ила  настоящий  акт  в том, что было произведено испытание арматуры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готовленной 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предприятия, изготовившего арматуру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Характеристики и условия испытания арматур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80"/>
        <w:gridCol w:w="1215"/>
        <w:gridCol w:w="2160"/>
        <w:gridCol w:w="3645"/>
      </w:tblGrid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рматур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, мм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гур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аводской номер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вление, МПа (кг/кв. см) </w:t>
            </w:r>
          </w:p>
        </w:tc>
      </w:tr>
      <w:tr>
        <w:trPr>
          <w:trHeight w:val="1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 осмотре и испытании дефектов не обнаружено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рматура  считается выдержавшей испытание на прочность, герметичность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годна для монтаж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тавител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заказчика 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монтажной организации 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6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К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О ВЫЯВЛЕННЫХ ДЕФЕКТАХ ПРИБОРОВ, ОБОРУДОВА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И АГРЕГАТОВ АВТОМАТИЧЕСКОЙ УСТАНОВКИ ПОЖАРОТУШ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орм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ород ____________________________      "____" ________________ 19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бъект 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астоящий  акт  составлен  в  том,  что  в  процессе ревизии, монтажа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 (подчеркнуть  стадию)  принятого  в  монтаж по акту N 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"___" _____________ 19____ г. оборудова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тип и марка 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аводской номер 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омер чертежа и проектная организация 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(для нестандартизированного оборудовани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авод-изготовитель 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ата изготовления оборудования 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ата поступления оборудования на склад 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наружены следующие дефекты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(перечислить все обнаруженные дефекты, при необходимост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приложить эскиз или сослаться на N чертежа и позицию детал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ля устранения выявленных дефектов необходим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(указать мероприятия или работы, которые подлежа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выполнению для устранения дефектов, исполнителей и сроки выполнени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тавител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заказчика 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, 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организации, проводившей ревизию 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, 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завода-изготовителя - шефперсонал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, подпись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7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К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ГОТОВНОСТИ ФУНДАМЕНТОВ (ОСНОВАНИЙ) К УСТАНОВКЕ ОБОРУДОВАНИЯ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НАСОСОВ, КОМПРЕССОРОВ, ЕМКОСТЕЙ, ГАЗОВЫХ БАТАРЕЙ И Т.П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орм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ород ____________________________      "____" ________________ 19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бъект 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дание, сооружение, помещение 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астоящий акт составлен в том, что фундамент(ы) под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борудовани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енный(ые) по проекту 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омер(а) чертежей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дата их составлени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ует(ют) проекту и готов(ы) к производству монтажных работ 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собые знач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ложени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тавител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строительной организации 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, 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монтажной организации 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, 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заказчика 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, подпись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8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К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ИСПЫТАНИЯ АГРЕГАТОВ ВХОЛОСТУЮ ИЛИ ПОД НАГРУЗК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орм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ород ____________________________      "____" ________________ 19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бъект 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астоящий акт составлен в том, что произведено индивидуальное испытан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холостую, под нагрузкой следующего смонтированного оборудова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ненужное зачеркнуть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5130"/>
        <w:gridCol w:w="2430"/>
      </w:tblGrid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орудование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аткая техническая характеристика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исло единиц   </w:t>
            </w:r>
          </w:p>
        </w:tc>
      </w:tr>
      <w:tr>
        <w:trPr>
          <w:trHeight w:val="12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о время испытания оборудования,  проводившегося в течение ______ час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ВСН, установлено, что 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борудование считать выдержавшим испытание вхолостую, под нагрузкой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енужное зачеркнут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тавител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заказчика 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, 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монтажной организации 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, подпись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9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К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ИЗМЕРЕНИЯ СОПРОТИВЛЕНИЯ ИЗОЛЯЦИИ ЭЛЕКТРОПРОВОДО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орм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ород ____________________________      "____" ________________ 19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бъект 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организации-заказчика 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проектной организации 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оект N 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Данные контрольных прибор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215"/>
        <w:gridCol w:w="1890"/>
        <w:gridCol w:w="1620"/>
        <w:gridCol w:w="2160"/>
        <w:gridCol w:w="1755"/>
      </w:tblGrid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бор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омер прибо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кал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ласс точност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мечание </w:t>
            </w:r>
          </w:p>
        </w:tc>
      </w:tr>
      <w:tr>
        <w:trPr>
          <w:trHeight w:val="1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Данны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215"/>
        <w:gridCol w:w="1080"/>
        <w:gridCol w:w="2025"/>
        <w:gridCol w:w="1755"/>
        <w:gridCol w:w="1485"/>
      </w:tblGrid>
      <w:tr>
        <w:trPr>
          <w:trHeight w:val="240" w:hRule="atLeast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ркировка    </w:t>
              <w:br/>
              <w:t xml:space="preserve">провода (кабеля) </w:t>
              <w:br/>
              <w:t xml:space="preserve">по чертежу,   </w:t>
              <w:br/>
              <w:t xml:space="preserve">номер позиции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рка  </w:t>
              <w:br/>
              <w:t xml:space="preserve">провода </w:t>
              <w:br/>
              <w:t>(кабеля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Число и</w:t>
              <w:br/>
              <w:t>площадь</w:t>
              <w:br/>
              <w:t>сечения</w:t>
              <w:br/>
              <w:t xml:space="preserve">жил, </w:t>
              <w:br/>
              <w:t>кв. мм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опротивление изоляции, МОм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мечание</w:t>
            </w:r>
          </w:p>
        </w:tc>
      </w:tr>
      <w:tr>
        <w:trPr>
          <w:trHeight w:val="480" w:hRule="atLeast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жду     </w:t>
              <w:br/>
              <w:t xml:space="preserve">проводами   </w:t>
              <w:br/>
              <w:t xml:space="preserve">(жилами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тносительно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опротивление  изоляции   перечисленных  электропроводок  соответствуе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м требования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тавител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заказчика 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монтажной организации 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0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ОТОКОЛ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ОГРЕВА КАБЕЛЕЙ НА БАРАБАНА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орм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ород ____________________________      "____" ________________ 19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бъект 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тавители монтажной организ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исутствии заказчика 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ели прогрев кабелей на барабан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1215"/>
        <w:gridCol w:w="1080"/>
        <w:gridCol w:w="1350"/>
        <w:gridCol w:w="1215"/>
        <w:gridCol w:w="675"/>
        <w:gridCol w:w="1080"/>
        <w:gridCol w:w="1620"/>
      </w:tblGrid>
      <w:tr>
        <w:trPr>
          <w:trHeight w:val="7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омер</w:t>
              <w:br/>
              <w:t>бара-</w:t>
              <w:br/>
              <w:t xml:space="preserve">бан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рка </w:t>
              <w:br/>
              <w:t>кабел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исло  </w:t>
              <w:br/>
              <w:t xml:space="preserve">жил и  </w:t>
              <w:br/>
              <w:t xml:space="preserve">площадь </w:t>
              <w:br/>
              <w:t>сечения,</w:t>
              <w:br/>
              <w:t xml:space="preserve">кв. м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ина </w:t>
              <w:br/>
              <w:t>кабеля,</w:t>
              <w:br/>
              <w:t xml:space="preserve">м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мпера- </w:t>
              <w:br/>
              <w:t xml:space="preserve">тура в   </w:t>
              <w:br/>
              <w:t xml:space="preserve">начале   </w:t>
              <w:br/>
              <w:t>прогрева,</w:t>
              <w:br/>
              <w:t xml:space="preserve">°C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пряже-</w:t>
              <w:br/>
              <w:t xml:space="preserve">ние, В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ок,</w:t>
              <w:br/>
              <w:t xml:space="preserve">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мпе- </w:t>
              <w:br/>
              <w:t xml:space="preserve">ратура </w:t>
              <w:br/>
              <w:t>в конце</w:t>
              <w:br/>
              <w:t>прогре-</w:t>
              <w:br/>
              <w:t xml:space="preserve">ва, °C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емпература</w:t>
              <w:br/>
              <w:t xml:space="preserve">воздуха в </w:t>
              <w:br/>
              <w:t xml:space="preserve">месте   </w:t>
              <w:br/>
              <w:t xml:space="preserve">прокладки </w:t>
              <w:br/>
              <w:t xml:space="preserve">кабеля, °C </w:t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еречисленные   кабели  допускаются  к  прокладке  с  окончанием  рабо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позднее "____" ____________ 19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тавител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заказчика 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монтажной организации 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К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ОСВИДЕТЕЛЬСТВОВАНИЯ СКРЫТЫХ РАБО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орм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работ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енных в 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здания, сооружени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ород ____________________________      "____" ________________ 19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омиссия в составе представителей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заказчика 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ела осмотр работ, выполненных 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монтажной организац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составила настоящий акт о нижеследующем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 К освидетельствованию и приемке предъявлены следующие работы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скрытых работ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 Работы выполнены по проекту 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проектной организации, N чертежей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 При выполнении работ применены 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материалов, конструкций, изделий и т.д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 Дата начала работ 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5. Дата окончания работ 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ешение комисс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аботы  выполнены в соответствии с проектом, стандартами, строительным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ми и правилами и отвечают требованиям их приемк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ъявленные  к  приемке  работы,  указанные  в  п. 1 настоящего акта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ять с оценкой качеств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а  основании  изложенного  разрешается  производство последующих рабо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монтажу 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работ и конструкций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тавител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заказчика 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монтажной организации 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ОТОКОЛ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ИСПЫТАНИЯ НА ГЕРМЕТИЧНОСТЬ РАЗДЕЛИТЕЛЬНЫХ УПЛОТНЕНИЙ ЗАЩИТН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ТРУБОПРОВОДОВ ДЛЯ ЭЛЕКТРОПРОВОДОК ВО ВЗРЫВООПАСНЫХ ЗОНА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орм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ород ____________________________      "____" ________________ 19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приятие (заказчик) 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бъект 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омиссия в составе представителей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монтажной организации 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заказчика 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ела   испытания   на   герметичность   соединений  трубопроводов  дл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проводок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езультаты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┬────┬────────────────┬─────────────┬───────┬───────┬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Номер   │D , │ Номер коробки  │Испытательное│Время  │Падение│Допустимо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трубной  │ y  │с разделительным│  давление,  │выдерж-│давле- │ давление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проводки │ мм │  уплотнением   │     МПа     │ки, ч  │ния,   │  % в ч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 проекту│    │   по проекту   │(кгс/кв. см) │       │% в ч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┼────────────────┼─────────────┼───────┼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┼────────────────┼─────────────┼───────┼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┴────┴────────────────┴─────────────┴───────┴───────┴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огласно    проведенным   испытаниям   и   осмотру,   монтаж   защитн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убопроводов   выполнен   в   соответствии   с   проектом  и  техническим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ми "Правил производства и приемки работ. Автоматические установк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отушения"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ащитные   трубопроводы  пригодны  для  эксплуатации  во  взрывоопасн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мещениях класса 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тавител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заказчика 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монтажной организации 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К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ИСПЫТАНИЯ ГИДРОПНЕВМАТИЧЕСКОЙ ЕМКОСТ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орм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ород ____________________________      "____" ________________ 19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бъект 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омиссия в составе представителей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заказчика 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монтажной организации 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ила настоящий акт в том, что произведено испытан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емкост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спытательное  давление ___________________ МПа (кгс/кв. см). Испытан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едено в  соответствии  с  "Правилами  производства  и  приемки работ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томатические  установки  пожаротушения".  Во время испытания дефектов ил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чи в емкости не обнаружено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Емкость _____________________ считать выдержавшей испытан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(заводской номер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тавител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технадзора заказчика 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монтажной организации 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К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ОБ ОКОНЧАНИИ ПУСКОНАЛАДОЧНЫХ РАБО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орм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ород ____________________________      "____" ________________ 19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оставлен представителям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заказчика 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пусконаладочной организации 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том, что с "____" ______________ 19__ г. по "____" ______________ 19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пусконаладочной организац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одились пусконаладочные работы на 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установк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но договору N _______ от "_____" _____________ 19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 результате проведенных работ выполнено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   подписанием   настоящего   акта  пусконаладочные  работы  считаютс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енными,  а   установку,  прошедшую  пусконаладочные  работы,  считат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товой для предъявления приемочной комиссии и приемке в эксплуатацию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ля дополнительной информац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 акту прилагаютс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тавител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заказчика 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пусконаладочной организации 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К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ОВЕДЕНИЯ ИНДИВИДУАЛЬНЫХ ИСПЫТАН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АВТОМАТИЧЕСКИХ УСТАНОВОК ПОЖАРОТУШ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орм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ород ____________________________      "____" ________________ 19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объекта 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оверка  работоспособности  установки  произведена  в  соответствии 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ми "Правил производства и приемки работ. Автоматические установк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отушения"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ля проверки заряжены сжатым воздухом 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омера баллонов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ли заполнены водой 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узлов управлени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 давления _________________ в  количестве 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тип побудительного устройств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защищаемого помещени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езультаты испытания 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(подробно указать результаты испытания и выявленные дефекты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спытание произвели представител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заказчика 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, 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монтажно-наладочной организ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, подпись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6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АСПОР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НА ЗАРЯДКУ БАЛЛОНОВ УСТАНОВКИ ГАЗОВОГО ПОЖАРОТУШ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орм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арядка баллонов установки газового пожаротушения произведе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рганизац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ень, месяц, год зарядк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гнетушащим составом 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состав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ля зарядки использовались следующие материалы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и номер сертификата, его дат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аряжены следующие баллоны __________________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40"/>
        <w:gridCol w:w="1350"/>
        <w:gridCol w:w="1215"/>
        <w:gridCol w:w="945"/>
        <w:gridCol w:w="1080"/>
        <w:gridCol w:w="945"/>
        <w:gridCol w:w="2835"/>
      </w:tblGrid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- </w:t>
              <w:br/>
              <w:t>н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и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аводской</w:t>
              <w:br/>
              <w:t xml:space="preserve">номер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ок  </w:t>
              <w:br/>
              <w:t>годнос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сса </w:t>
              <w:br/>
              <w:t xml:space="preserve">без  </w:t>
              <w:br/>
              <w:t>заря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сса </w:t>
              <w:br/>
              <w:t xml:space="preserve">с   </w:t>
              <w:br/>
              <w:t>заряд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сса </w:t>
              <w:br/>
              <w:t>заря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вление в баллонах </w:t>
              <w:br/>
              <w:t xml:space="preserve">после контрольного </w:t>
              <w:br/>
              <w:t xml:space="preserve">взвешивания     </w:t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 соответствии с инструкцией ВЭН 23-73 баллоны с N 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N _____________ заряжены _____________________ и могут быть использован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установке газового пожаротушения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тавитель организации, производивший зарядк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.и.о., 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М.П.     "_____" ___________________ 19_____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7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ВЕДОМОСТ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СМОНТИРОВАННЫХ ПРИБОРОВ И ОБОРУДОВА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АВТОМАТИЧЕСКОЙ УСТАНОВКИ ПОЖАРОТУШ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орм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бъект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о проекту __________________________________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890"/>
        <w:gridCol w:w="1485"/>
        <w:gridCol w:w="1620"/>
        <w:gridCol w:w="1755"/>
      </w:tblGrid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 позиции     </w:t>
              <w:br/>
              <w:t xml:space="preserve">и спецификации проект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водской </w:t>
              <w:br/>
              <w:t xml:space="preserve">номер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мечание </w:t>
            </w:r>
          </w:p>
        </w:tc>
      </w:tr>
      <w:tr>
        <w:trPr>
          <w:trHeight w:val="12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нял 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 представителя заказчик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дал 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 представителя монтажной организац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8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К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ОВЕДЕНИЯ КОМПЛЕКСНЫХ ИСПЫТАН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АВТОМАТИЧЕСКОЙ УСТАНОВКИ ПОЖАРОТУШ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орм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ород ____________________________      "____" ________________ 19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бъект 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абочая комиссия в состав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председателя - представителя заказчика (генподряд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членов комиссии - представителей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монтажной организации 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пусконаладочной организации 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государственного пожарного надзора 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ела осмотр установки 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монтированной в соответствии с проекто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обозначен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проекта и полное наименование проектной организац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смотром установлено, что установк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монтирована   полностью   в   соответствии   с   проектом   и   "Правилам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а и приемки работ. Автоматические установки  пожаротушения". Дл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и  работоспособности  смонтированной  установки  комиссия  произвел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плексное опробование 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защищаемых помещений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секций установки, подвергнутых испытанию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скусственные очаги пожара размером 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горючим материалом 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ыли установлены в 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места установки очагов пожар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В результате испытания установлено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5"/>
        <w:gridCol w:w="1890"/>
        <w:gridCol w:w="2025"/>
        <w:gridCol w:w="1620"/>
        <w:gridCol w:w="1080"/>
        <w:gridCol w:w="945"/>
      </w:tblGrid>
      <w:tr>
        <w:trPr>
          <w:trHeight w:val="72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екц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ащищаемое</w:t>
              <w:br/>
              <w:t xml:space="preserve">помещени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ремя    </w:t>
              <w:br/>
              <w:t>возникновения</w:t>
              <w:br/>
              <w:t xml:space="preserve">очага    </w:t>
              <w:br/>
              <w:t xml:space="preserve">пожара,   </w:t>
              <w:br/>
              <w:t xml:space="preserve">ч. мин.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ремя вскрытия</w:t>
              <w:br/>
              <w:t xml:space="preserve">спринклерного </w:t>
              <w:br/>
              <w:t xml:space="preserve">оросителя   </w:t>
              <w:br/>
              <w:t xml:space="preserve">(извещателя), </w:t>
              <w:br/>
              <w:t xml:space="preserve">ч. мин.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ремя   </w:t>
              <w:br/>
              <w:t xml:space="preserve">появления </w:t>
              <w:br/>
              <w:t>воды (пены,</w:t>
              <w:br/>
              <w:t xml:space="preserve">газа),  </w:t>
              <w:br/>
              <w:t xml:space="preserve">ч. мин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ное </w:t>
              <w:br/>
              <w:t>тушение</w:t>
              <w:br/>
              <w:t xml:space="preserve">очага </w:t>
              <w:br/>
              <w:t>пожара,</w:t>
              <w:br/>
              <w:t>ч. мин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ме-</w:t>
              <w:br/>
              <w:t xml:space="preserve">чание </w:t>
            </w:r>
          </w:p>
        </w:tc>
      </w:tr>
      <w:tr>
        <w:trPr>
          <w:trHeight w:val="12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тавител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заказчика 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монтажной организации 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государственного пожарного надзора 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9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К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ИЕМКИ УСТАНОВКИ В ЭКСПЛУАТАЦИ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орм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ород ____________________________      "____" ________________ 19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омиссия, назначенная 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рганизации-заказчик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шением от "___" ___________ 19__ г. N _______ в состав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председателя - представителя заказчика (генподрядчик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членов комиссии - представителей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монтажной организации 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пусконаладочной организации 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государственного пожарного надзора 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ла проверку выполненных работ и установила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 Монтажно-наладочной  (пусконаладочный)  организацией  предъявлена 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емке установк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установк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монтированная в 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бъект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роекту, разработанному 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рганизац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 Монтажные работы выполнен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рганизац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 "____" ____________ 19___ г. по "____" _____________ 19_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метная стоимость пусконаладочных рабо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 тыс. руб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Фактическая стоимость пусконаладочных рабо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 тыс. руб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 Пусконаладочные работы выполнен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пусконаладочной организац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 "____" ____________ 19___ г. по "____" _____________ 19_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метная стоимость пусконаладочных рабо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 тыс. руб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Фактическая стоимость пусконаладочных рабо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 тыс. руб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 Выявленные  в  процессе комплексного опробования дефекты и недоделк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анены (при необходимости указать в приложении к настоящему акту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Заключение комисс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Установку,  прошедшую  комплексное опробование, включая пусконаладочны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ы, считать принятой в эксплуатацию с "___" ________ 19___ г. с оценк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чества выполненных рабо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(отлично, хорошо, удовлетворительно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еречень прилагаемой к акту документаци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омисс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председатель комиссии 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М.П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члены комисии 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0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ая документация, оформляемая при монтаж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х средств пожарной сигнализ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монтаже технических средств сигнализации должна быть составлена, а при их сдаче - передана рабочей комиссии (за исключением п. п. 2, 3) производственная документация, приведенная в таблиц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265"/>
        <w:gridCol w:w="2565"/>
      </w:tblGrid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кумент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держание документа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мечание     </w:t>
            </w:r>
          </w:p>
        </w:tc>
      </w:tr>
      <w:tr>
        <w:trPr>
          <w:trHeight w:val="15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Акт         </w:t>
              <w:br/>
              <w:t xml:space="preserve">обследования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объекта, количество      </w:t>
              <w:br/>
              <w:t xml:space="preserve">зданий, помещений, этажность, вид     </w:t>
              <w:br/>
              <w:t>строения, указание о типе извещателей,</w:t>
              <w:br/>
              <w:t>приемно-контрольных приборов, оповеща-</w:t>
              <w:br/>
              <w:t xml:space="preserve">телей и местах их установки для       </w:t>
              <w:br/>
              <w:t xml:space="preserve">каждого здания (помещения); указание  </w:t>
              <w:br/>
              <w:t xml:space="preserve">о протяженности, видах прокладки      </w:t>
              <w:br/>
              <w:t xml:space="preserve">проводов и их защите; указание об     </w:t>
              <w:br/>
              <w:t xml:space="preserve">электропитании, сметной стоимости и   </w:t>
              <w:br/>
              <w:t xml:space="preserve">планируемом сроке по монтажу; подписи </w:t>
              <w:br/>
              <w:t xml:space="preserve">представителей заказчика, органов     </w:t>
              <w:br/>
              <w:t xml:space="preserve">государственного пожарного надзора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 акту прилагают  </w:t>
              <w:br/>
              <w:t>смету на монтажно-</w:t>
              <w:br/>
              <w:t>наладочные работы,</w:t>
              <w:br/>
              <w:t xml:space="preserve">план-схему        </w:t>
              <w:br/>
              <w:t xml:space="preserve">объекта.          </w:t>
              <w:br/>
              <w:t xml:space="preserve">Акт оформляется   </w:t>
              <w:br/>
              <w:t xml:space="preserve">при отсутствии    </w:t>
              <w:br/>
              <w:t xml:space="preserve">проекта           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 Акт передачи</w:t>
              <w:br/>
              <w:t xml:space="preserve">оборудования,  </w:t>
              <w:br/>
              <w:t xml:space="preserve">изделий и      </w:t>
              <w:br/>
              <w:t xml:space="preserve">материалов в   </w:t>
              <w:br/>
              <w:t xml:space="preserve">монтаж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Акт готов-  </w:t>
              <w:br/>
              <w:t xml:space="preserve">ности зданий,  </w:t>
              <w:br/>
              <w:t xml:space="preserve">сооружений     </w:t>
              <w:br/>
              <w:t xml:space="preserve">к производству </w:t>
              <w:br/>
              <w:t>монтажных работ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форме          </w:t>
              <w:br/>
              <w:t xml:space="preserve">Приложения 11     </w:t>
            </w:r>
          </w:p>
        </w:tc>
      </w:tr>
      <w:tr>
        <w:trPr>
          <w:trHeight w:val="8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Акт освиде- </w:t>
              <w:br/>
              <w:t xml:space="preserve">тельствования  </w:t>
              <w:br/>
              <w:t xml:space="preserve">скрытых работ  </w:t>
              <w:br/>
              <w:t xml:space="preserve">(при монтаже   </w:t>
              <w:br/>
              <w:t xml:space="preserve">электрических  </w:t>
              <w:br/>
              <w:t xml:space="preserve">проводок)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ставляется на работы, выполненные в </w:t>
              <w:br/>
              <w:t xml:space="preserve">стенах, потолках, полу, земле, по     </w:t>
              <w:br/>
              <w:t xml:space="preserve">канализации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форме          </w:t>
              <w:br/>
              <w:t xml:space="preserve">Приложения 21     </w:t>
            </w:r>
          </w:p>
        </w:tc>
      </w:tr>
      <w:tr>
        <w:trPr>
          <w:trHeight w:val="9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Акт         </w:t>
              <w:br/>
              <w:t xml:space="preserve">о проведении   </w:t>
              <w:br/>
              <w:t xml:space="preserve">входного       </w:t>
              <w:br/>
              <w:t xml:space="preserve">контроля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, тип и марка, заводской  </w:t>
              <w:br/>
              <w:t xml:space="preserve">номер или маркировка изделия,         </w:t>
              <w:br/>
              <w:t xml:space="preserve">предприятие-изготовитель, дата        </w:t>
              <w:br/>
              <w:t>изготовления и поступления; заключение</w:t>
              <w:br/>
              <w:t xml:space="preserve">о готовности; подпись ответственного  </w:t>
              <w:br/>
              <w:t xml:space="preserve">представителя организации выполнившей </w:t>
              <w:br/>
              <w:t xml:space="preserve">входной контроль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0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Протокол    </w:t>
              <w:br/>
              <w:t>прогрева кабеля</w:t>
              <w:br/>
              <w:t xml:space="preserve">на барабанах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 барабана; марка кабеля, число   </w:t>
              <w:br/>
              <w:t xml:space="preserve">жил и сечение (кв. мм); длина кабеля  </w:t>
              <w:br/>
              <w:t xml:space="preserve">(м); температура в начале и конце     </w:t>
              <w:br/>
              <w:t xml:space="preserve">прогрева (°C); напряжение (В);        </w:t>
              <w:br/>
              <w:t xml:space="preserve">ток (А); температура воздуха в месте  </w:t>
              <w:br/>
              <w:t xml:space="preserve">прокладки кабеля (°C); дата окончания </w:t>
              <w:br/>
              <w:t>работ по прокладке; подписи представи-</w:t>
              <w:br/>
              <w:t>телей заказчика, монтажной организаци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ставляется в    </w:t>
              <w:br/>
              <w:t xml:space="preserve">том случае, когда </w:t>
              <w:br/>
              <w:t xml:space="preserve">монтаж кабеля     </w:t>
              <w:br/>
              <w:t xml:space="preserve">производится при  </w:t>
              <w:br/>
              <w:t xml:space="preserve">отрицательных     </w:t>
              <w:br/>
              <w:t xml:space="preserve">температурах      </w:t>
              <w:br/>
              <w:t xml:space="preserve">(по форме         </w:t>
              <w:br/>
              <w:t xml:space="preserve">Приложения 20)    </w:t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Акт         </w:t>
              <w:br/>
              <w:t xml:space="preserve">испытания      </w:t>
              <w:br/>
              <w:t xml:space="preserve">защитных       </w:t>
              <w:br/>
              <w:t>трубопроводов с</w:t>
              <w:br/>
              <w:t>разделительными</w:t>
              <w:br/>
              <w:t>уплотнениями на</w:t>
              <w:br/>
              <w:t xml:space="preserve">герметичность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 трубной проводки; условный      </w:t>
              <w:br/>
              <w:t xml:space="preserve">диаметр (мм); испытательное давление  </w:t>
              <w:br/>
              <w:t xml:space="preserve">(кПа), время выдержки (ч); падение    </w:t>
              <w:br/>
              <w:t xml:space="preserve">давления (% в ч); допустимая величина </w:t>
              <w:br/>
              <w:t xml:space="preserve">давления (кПа); заключение о пригод-  </w:t>
              <w:br/>
              <w:t xml:space="preserve">ности трубопроводов для эксплуатации  </w:t>
              <w:br/>
              <w:t>с указанием класса взрывоопасной зоны.</w:t>
              <w:br/>
              <w:t xml:space="preserve">Подписи представителей заказчика      </w:t>
              <w:br/>
              <w:t xml:space="preserve">и монтажной организации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ставляется при  </w:t>
              <w:br/>
              <w:t xml:space="preserve">монтаже техничес- </w:t>
              <w:br/>
              <w:t>ких средств сигна-</w:t>
              <w:br/>
              <w:t>лизации во взрыво-</w:t>
              <w:br/>
              <w:t xml:space="preserve">опасных зонах     </w:t>
              <w:br/>
              <w:t xml:space="preserve">(по форме         </w:t>
              <w:br/>
              <w:t xml:space="preserve">Приложения 22)    </w:t>
            </w:r>
          </w:p>
        </w:tc>
      </w:tr>
      <w:tr>
        <w:trPr>
          <w:trHeight w:val="10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 Протокол    </w:t>
              <w:br/>
              <w:t xml:space="preserve">измерения      </w:t>
              <w:br/>
              <w:t xml:space="preserve">сопротивления  </w:t>
              <w:br/>
              <w:t xml:space="preserve">изоляции       </w:t>
              <w:br/>
              <w:t>электропроводок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и номер позиции по       </w:t>
              <w:br/>
              <w:t xml:space="preserve">рабочим чертежам; данные контрольных  </w:t>
              <w:br/>
              <w:t xml:space="preserve">приборов; данные испытаний: марка     </w:t>
              <w:br/>
              <w:t>провода (кабеля), количество и сечение</w:t>
              <w:br/>
              <w:t xml:space="preserve">жил, сопротивление изоляции.          </w:t>
              <w:br/>
              <w:t xml:space="preserve">Заключение об испытании. Подписи      </w:t>
              <w:br/>
              <w:t xml:space="preserve">представителей заказчика, монтажной   </w:t>
              <w:br/>
              <w:t xml:space="preserve">организации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форме          </w:t>
              <w:br/>
              <w:t xml:space="preserve">Приложения 19     </w:t>
            </w:r>
          </w:p>
        </w:tc>
      </w:tr>
      <w:tr>
        <w:trPr>
          <w:trHeight w:val="14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 Акт об      </w:t>
              <w:br/>
              <w:t xml:space="preserve">окончании      </w:t>
              <w:br/>
              <w:t>монтажных работ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смонтированных средств   </w:t>
              <w:br/>
              <w:t xml:space="preserve">сигнализации, наименование объекта,   </w:t>
              <w:br/>
              <w:t xml:space="preserve">организации - разработчика проекта    </w:t>
              <w:br/>
              <w:t xml:space="preserve">(акта обследования); монтажной        </w:t>
              <w:br/>
              <w:t xml:space="preserve">организации; период выполнения работ, </w:t>
              <w:br/>
              <w:t xml:space="preserve">результат проверки, заключение        </w:t>
              <w:br/>
              <w:t xml:space="preserve">комиссии; подписи представителей      </w:t>
              <w:br/>
              <w:t>заказчика, монтажной и пусконаладочной</w:t>
              <w:br/>
              <w:t xml:space="preserve">организации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ставляется (по  </w:t>
              <w:br/>
              <w:t xml:space="preserve">форме Приложения  </w:t>
              <w:br/>
              <w:t xml:space="preserve">12) в том случае, </w:t>
              <w:br/>
              <w:t xml:space="preserve">если монтажная    </w:t>
              <w:br/>
              <w:t xml:space="preserve">организация       </w:t>
              <w:br/>
              <w:t xml:space="preserve">выполняла только  </w:t>
              <w:br/>
              <w:t xml:space="preserve">монтаж. К акту    </w:t>
              <w:br/>
              <w:t xml:space="preserve">прилагается ведо- </w:t>
              <w:br/>
              <w:t>мость смонтирован-</w:t>
              <w:br/>
              <w:t xml:space="preserve">ных ППКП (ППУ) и  </w:t>
              <w:br/>
              <w:t xml:space="preserve">извещателей       </w:t>
            </w:r>
          </w:p>
        </w:tc>
      </w:tr>
      <w:tr>
        <w:trPr>
          <w:trHeight w:val="9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. Акт об     </w:t>
              <w:br/>
              <w:t xml:space="preserve">окончании      </w:t>
              <w:br/>
              <w:t>пусконаладочных</w:t>
              <w:br/>
              <w:t xml:space="preserve">работ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иод проведения пусконаладочных     </w:t>
              <w:br/>
              <w:t xml:space="preserve">работ, наименование смонтированного   </w:t>
              <w:br/>
              <w:t xml:space="preserve">комплекса сигнализации; дата и номер  </w:t>
              <w:br/>
              <w:t xml:space="preserve">договора; перечень выполненных работ, </w:t>
              <w:br/>
              <w:t xml:space="preserve">заключение комиссии; подписи          </w:t>
              <w:br/>
              <w:t xml:space="preserve">представителей заказчика и            </w:t>
              <w:br/>
              <w:t xml:space="preserve">пусконаладочной организации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форме          </w:t>
              <w:br/>
              <w:t xml:space="preserve">Приложения 24     </w:t>
            </w:r>
          </w:p>
        </w:tc>
      </w:tr>
      <w:tr>
        <w:trPr>
          <w:trHeight w:val="9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. Ведомость  </w:t>
              <w:br/>
              <w:t xml:space="preserve">смонтированных </w:t>
              <w:br/>
              <w:t xml:space="preserve">ППКП (ППУ) и   </w:t>
              <w:br/>
              <w:t xml:space="preserve">извещателей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объекта, смонтированных  </w:t>
              <w:br/>
              <w:t xml:space="preserve">средств сигнализации, номер позиции   </w:t>
              <w:br/>
              <w:t xml:space="preserve">спецификации проекта, наименование,   </w:t>
              <w:br/>
              <w:t xml:space="preserve">тип, предприятие-изготовитель,        </w:t>
              <w:br/>
              <w:t xml:space="preserve">количество; подписи представителей    </w:t>
              <w:br/>
              <w:t xml:space="preserve">монтажно-наладочной организации и     </w:t>
              <w:br/>
              <w:t xml:space="preserve">заказчика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кументация, оформляемая при обнаружении дефект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технических средствах сигнализ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7020"/>
        <w:gridCol w:w="1485"/>
      </w:tblGrid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кумент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держание документа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мечание</w:t>
            </w:r>
          </w:p>
        </w:tc>
      </w:tr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кт о     </w:t>
              <w:br/>
              <w:t>выявленных</w:t>
              <w:br/>
              <w:t xml:space="preserve">дефектах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, дата монтажа технических средств;    </w:t>
              <w:br/>
              <w:t>перечень дефектов; заключение комиссии (ответствен-</w:t>
              <w:br/>
              <w:t xml:space="preserve">ный исполнитель и сроки устранения дефектов), под- </w:t>
              <w:br/>
              <w:t xml:space="preserve">писи представителей заказчика, монтажной организа- </w:t>
              <w:br/>
              <w:t xml:space="preserve">ции, органов государственного пожарного надзор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кументация, оформляемая при приемке технических средст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гнализации в эксплуатацию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иемке и сдаче технических средств сигнализации в эксплуатацию рабочей комиссией должна быть составлена документация, приведенная в таблиц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6480"/>
        <w:gridCol w:w="1485"/>
      </w:tblGrid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кумент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держание документа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мечание</w:t>
            </w:r>
          </w:p>
        </w:tc>
      </w:tr>
      <w:tr>
        <w:trPr>
          <w:trHeight w:val="18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кт о приемке </w:t>
              <w:br/>
              <w:t xml:space="preserve">системы       </w:t>
              <w:br/>
              <w:t xml:space="preserve">пожарной      </w:t>
              <w:br/>
              <w:t xml:space="preserve">сигнализации  </w:t>
              <w:br/>
              <w:t>в эксплуатацию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смонтированных средств сигнализа- </w:t>
              <w:br/>
              <w:t>ции объекта, организации, разработавшей проект;</w:t>
              <w:br/>
              <w:t xml:space="preserve">наименование монтажной организации, период     </w:t>
              <w:br/>
              <w:t xml:space="preserve">выполнения работ, сметная и фактическая стои-  </w:t>
              <w:br/>
              <w:t xml:space="preserve">мость монтажных работ; наименование пусконала- </w:t>
              <w:br/>
              <w:t xml:space="preserve">дочной организации; период выполнения работ,   </w:t>
              <w:br/>
              <w:t>сметная и фактическая стоимость пусконаладочных</w:t>
              <w:br/>
              <w:t xml:space="preserve">работ; результаты измерений сопротивления      </w:t>
              <w:br/>
              <w:t xml:space="preserve">изоляции шлейфа сигнализации и сопротивления   </w:t>
              <w:br/>
              <w:t>шлейфа сигнализации; результат проведения испы-</w:t>
              <w:br/>
              <w:t xml:space="preserve">таний работоспособности технических средств;   </w:t>
              <w:br/>
              <w:t xml:space="preserve">заключение комиссии, подписи представителей    </w:t>
              <w:br/>
              <w:t>заказчика, монтажной, пусконаладочной организа-</w:t>
              <w:br/>
              <w:t>ции, органов государственного пожарного надзо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УЧЕТА НЕИСПРАВНОСТЕЙ УСТАНОВКИ ПОЖАРНОЙ АВТОМАТИК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Тип установки 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ата монтажа установки 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ащищаемый объект 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620"/>
        <w:gridCol w:w="2430"/>
        <w:gridCol w:w="1485"/>
        <w:gridCol w:w="1215"/>
        <w:gridCol w:w="945"/>
      </w:tblGrid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 и время</w:t>
              <w:br/>
              <w:t xml:space="preserve">отказа   </w:t>
              <w:br/>
              <w:t xml:space="preserve">элемента  </w:t>
              <w:br/>
              <w:t xml:space="preserve">или его   </w:t>
              <w:br/>
              <w:t xml:space="preserve">составной </w:t>
              <w:br/>
              <w:t xml:space="preserve">част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Характерные</w:t>
              <w:br/>
              <w:t xml:space="preserve">внешние    </w:t>
              <w:br/>
              <w:t xml:space="preserve">проявления </w:t>
              <w:br/>
              <w:t xml:space="preserve">неисправ-  </w:t>
              <w:br/>
              <w:t xml:space="preserve">ности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чина неисправ-</w:t>
              <w:br/>
              <w:t xml:space="preserve">ности (отказа),  </w:t>
              <w:br/>
              <w:t xml:space="preserve">количество часов </w:t>
              <w:br/>
              <w:t xml:space="preserve">работы отказав-  </w:t>
              <w:br/>
              <w:t xml:space="preserve">шего элемент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нятие  </w:t>
              <w:br/>
              <w:t xml:space="preserve">мер по    </w:t>
              <w:br/>
              <w:t>устранению</w:t>
              <w:br/>
              <w:t xml:space="preserve">неисправ- </w:t>
              <w:br/>
              <w:t xml:space="preserve">ностей,   </w:t>
              <w:br/>
              <w:t>расход ЗИ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пись </w:t>
              <w:br/>
              <w:t xml:space="preserve">устра-  </w:t>
              <w:br/>
              <w:t xml:space="preserve">нившего </w:t>
              <w:br/>
              <w:t xml:space="preserve">неисп-  </w:t>
              <w:br/>
              <w:t>равнос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ме-</w:t>
              <w:br/>
              <w:t xml:space="preserve">чание 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КТ ПЕРВИЧНОГО ОБСЛЕДОВА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АВТОМАТИЧЕСКИХ УСТАНОВОК ПОЖАРОТУШЕНИЯ, ПОЖАРНОЙ СИГНАЛИЗ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орм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. _________________                    "____" ________________ 19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Мы, нижеподписавшиес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тавитель заказчик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предприятия, организации, учреждени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лице ___________________________________________________________________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амилия, инициалы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одной стороны,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тавитель исполнител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амилия, инициалы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 другой  стороны,  составили  настоящий  акт  в том, что при обследован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ок 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еречислить установк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монтированных 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монтажной организации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дата монтаж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роекту, выполненному 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проектной организации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омер и дата выпуска проект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аженной 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наладочной организации, дата наладк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лено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техническое состояние установок 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указать неисправност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оектная и техническая документация, акт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(указать отсутствующую документацию, дать замечания по имеющейс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ыводы, предложения 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Заказчик                                    Исполнител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                 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(подпись, инициалы, фамилия)                  (подпись, инициалы, фамили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___" ____________ 19___ г.                    "___" _____________ 19_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М.П.                                           М.П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Представитель органов ГПН 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Председатель монтажно-наладочной организ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К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НА ВЫПОЛНЕННЫЕ РАБОТЫ ПО ПЕРВИЧНОМУ ОБСЛЕДОВАНИ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АВТОМАТИЧЕСКИХ УСТАНОВОК ПОЖАРОТУШЕНИЯ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ОЖАРНОЙ СИГНАЛИЗ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орм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"___" _______________ 19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(исполнитель, его банковские реквизиты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(заказчик, его банковские реквизиты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945"/>
        <w:gridCol w:w="1755"/>
        <w:gridCol w:w="2160"/>
        <w:gridCol w:w="1350"/>
      </w:tblGrid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установок,  </w:t>
              <w:br/>
              <w:t xml:space="preserve">их технических средст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л-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позиции  </w:t>
              <w:br/>
              <w:t>прейскуран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Цена      </w:t>
              <w:br/>
              <w:t xml:space="preserve">за единицу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щая  </w:t>
              <w:br/>
              <w:t>стоимость</w:t>
            </w:r>
          </w:p>
        </w:tc>
      </w:tr>
      <w:tr>
        <w:trPr>
          <w:trHeight w:val="12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rPr/>
      </w:pPr>
      <w:r>
        <w:rPr>
          <w:rStyle w:val="DefaultParagraphFont"/>
          <w:rFonts w:eastAsia="Courier New" w:cs="Courier New" w:ascii="Courier New" w:hAnsi="Courier New"/>
          <w:color w:val="000000"/>
          <w:lang w:val="ru-RU" w:eastAsia="ru-RU" w:bidi="ru-RU"/>
        </w:rPr>
        <w:t xml:space="preserve">                        </w:t>
      </w:r>
      <w:r>
        <w:rPr>
          <w:rStyle w:val="DefaultParagraphFont"/>
          <w:rFonts w:eastAsia="Courier New" w:cs="Courier New" w:ascii="Courier New" w:hAnsi="Courier New"/>
          <w:color w:val="000000"/>
          <w:lang w:val="ru-RU" w:eastAsia="ru-RU" w:bidi="ru-RU"/>
        </w:rPr>
        <w:t>Общая сумм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азчик ___________________                  Исполнитель 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___" ____________ 19___ г.                    "___" _____________ 19_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М.П.                                              М.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6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АСПОР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АВТОМАТИЧЕСКИХ УСТАНОВОК ПОЖАРОТУШЕНИЯ, ПОЖАРНОЙ СИГНАЛИЗ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орм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 ОБЩИЕ СВЕД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предприятия (организации) - заказчика, реквизиты 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350"/>
        <w:gridCol w:w="3105"/>
        <w:gridCol w:w="3510"/>
      </w:tblGrid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</w:t>
              <w:br/>
              <w:t xml:space="preserve">защищаемого  </w:t>
              <w:br/>
              <w:t xml:space="preserve">объект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  </w:t>
              <w:br/>
              <w:t>установк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вание организа-</w:t>
              <w:br/>
              <w:t xml:space="preserve">ции, выполнившей      </w:t>
              <w:br/>
              <w:t xml:space="preserve">проект, N проекта,    </w:t>
              <w:br/>
              <w:t xml:space="preserve">дата выпуска проекта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вание организации,</w:t>
              <w:br/>
              <w:t xml:space="preserve">выполнившей монтаж    </w:t>
              <w:br/>
              <w:t xml:space="preserve">и наладку, дата сдачи  </w:t>
              <w:br/>
              <w:t xml:space="preserve">в эксплуатацию      </w:t>
            </w:r>
          </w:p>
        </w:tc>
      </w:tr>
      <w:tr>
        <w:trPr>
          <w:trHeight w:val="1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 СОСТАВ УСТАНОВ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295"/>
        <w:gridCol w:w="2700"/>
        <w:gridCol w:w="2835"/>
      </w:tblGrid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омер установк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став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чество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д выпуска     </w:t>
            </w:r>
          </w:p>
        </w:tc>
      </w:tr>
      <w:tr>
        <w:trPr>
          <w:trHeight w:val="1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Условия технического обслужива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оличество извещателей (оросителей)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ленных на высоте, м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5 - 8 ..............................................................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8 - 15 .............................................................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выше 15 ............................................................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редства подъема на высоту (подъемно-транспортные средства)...........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атегория защищаемых помещений по электробезопасности.................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ругие сведения......................................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 Сведения о проведенных заменах (дополнениях) установ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320"/>
        <w:gridCol w:w="945"/>
        <w:gridCol w:w="2835"/>
      </w:tblGrid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    </w:t>
              <w:br/>
              <w:t xml:space="preserve">установки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замененного    </w:t>
              <w:br/>
              <w:t xml:space="preserve">узла, ТС, элемент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основание     </w:t>
            </w:r>
          </w:p>
        </w:tc>
      </w:tr>
      <w:tr>
        <w:trPr>
          <w:trHeight w:val="1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спорт составлен                                      Согласован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____" __________ 19___ г.                    "___" ______________ 19_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               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должность исполнителя, ф.и.о.,               (должность заказчика, ф.и.о.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подпись)                                       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огласован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"___" ______________ 19_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 представителя ГПН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ф.и.о., подпись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7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ервый лист журнал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редприятие-исполнител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участок, цех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ЖУРНАЛ N 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регистрации работ по техническому обслуживанию и ремонт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автоматических установок пожаротушения, пожарной сигнализ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бъект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ачат "___" __________ 19_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кончен "___" ________ 19_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ВТОРОЙ ЛИСТ ЖУРНАЛ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 Наименование объекта и его местонахождение (адрес, телефон) 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 Перечень установок 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 Номер договора, дата его заключения 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 Годовая стоимость работ 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5. Банковские реквизиты заказчика 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6. Банковские реквизиты исполнителя 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7. Должность,  фамилия,  имя,  отчество  ответственного за эксплуатаци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ки (установок) и образец его подписи 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8. Номер приказа и дата, которым назначено ответственное лицо заказчик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эксплуатацию установки (установок) 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9. Должность,  фамилия,  имя,  отчество лиц исполнителя, осуществляющи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обслуживание 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мечание. В журнале пронумеровано и прошнуровано ____ лис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8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Графи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проведения технического обслуживания и ремонта на 19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 по договору N 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бъект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675"/>
        <w:gridCol w:w="675"/>
        <w:gridCol w:w="675"/>
        <w:gridCol w:w="675"/>
        <w:gridCol w:w="540"/>
        <w:gridCol w:w="675"/>
        <w:gridCol w:w="675"/>
        <w:gridCol w:w="675"/>
        <w:gridCol w:w="675"/>
        <w:gridCol w:w="675"/>
        <w:gridCol w:w="810"/>
        <w:gridCol w:w="675"/>
      </w:tblGrid>
      <w:tr>
        <w:trPr>
          <w:trHeight w:val="240" w:hRule="atLeast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 </w:t>
              <w:br/>
              <w:t>уста-</w:t>
              <w:br/>
              <w:t xml:space="preserve">но-  </w:t>
              <w:br/>
              <w:t xml:space="preserve">вок, </w:t>
              <w:br/>
              <w:t xml:space="preserve">ТС,  </w:t>
              <w:br/>
              <w:t>узло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д    </w:t>
              <w:br/>
              <w:t xml:space="preserve">работ  </w:t>
              <w:br/>
              <w:t xml:space="preserve">(внеш- </w:t>
              <w:br/>
              <w:t xml:space="preserve">ний    </w:t>
              <w:br/>
              <w:t>осмотр,</w:t>
              <w:br/>
              <w:t>провер-</w:t>
              <w:br/>
              <w:t xml:space="preserve">ка     </w:t>
              <w:br/>
              <w:t>работо-</w:t>
              <w:br/>
              <w:t>способ-</w:t>
              <w:br/>
              <w:t xml:space="preserve">ности, </w:t>
              <w:br/>
              <w:t xml:space="preserve">профи- </w:t>
              <w:br/>
              <w:t xml:space="preserve">лакти- </w:t>
              <w:br/>
              <w:t xml:space="preserve">ка) 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I квартал 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II квартал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III квартал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IV квартал   </w:t>
            </w:r>
          </w:p>
        </w:tc>
      </w:tr>
      <w:tr>
        <w:trPr>
          <w:trHeight w:val="1440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янв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ев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ар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п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а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ю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ю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вг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ен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к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оя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ек.</w:t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нитель ___________________              Заказчик 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___" ____________ 19___ г.                  "___" _____________ 19_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                  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(ф.и.о, подпись)                               (ф.и.о., подпись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9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овой регламент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го обслуживания установок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дяного (пенного) пожаротуш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┬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│         Перечень работ          │    Периодичность обслуживани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/п│                                 │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├───────────┬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аказчиком │     исполнителем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│           ├───────────┬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1-й вариант│2-й вариан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┼───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  │Внешний осмотр составных частей  │Ежедневно  │Ежемесячно │Еже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становки (технологической       │           │           │квартальн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части - трубопроводов, оросите-  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лей, обратных клапанов, дозирую- 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щих устройств, запорной арматуры,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анометров, пневмобака,          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асосов и т.д.; электротехничес- 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й части - шкафов электроуправ- 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ления, электродвигателей и т.д.; 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игнализационной части - приемно-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трольных устройств (приборов),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лейфов сигнализации, извещате-  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лей, оповещателей и т.п.) на     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тсутствие повреждений, коррозии,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рязи, течи, прочность крепления,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аличие пломб и т.п.             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  │Контроль давления, уровня воды,  │То же      │То же      │То ж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рабочего положения запорной      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рматуры и т.д.                  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  │Контроль основного и резервного  │Еженедельно│-"-        │-"-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сточников питания и проверка    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втоматического переключения     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итания с рабочего ввода на      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резервный                        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  │Проверка качества пенообразова-  │-          │Еже-       │-"-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еля (пенораствора) на кратность │           │квартально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 стойкость пены                 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еремешивание раствора           │-          │Ежемесячно │Еже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квартальн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  │Проверка работоспособности сос-  │-          │То же      │Ежемесячн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авных частей установки (техноло-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ической части, электротехничес- 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й части, сигнализационной      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части)                           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  │Профилактические работы          │-          │-"-        │То ж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  │Проверка работоспособности уста- │-          │-"-        │-"-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овки в ручном (местном дистанци-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нном) и автоматическом режимах  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  │Промывка трубопроводов и смена   │Ежегодно   │Ежегодно   │Ежегодно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оды в установке и резервуарах   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  │Метрологическая проверка КИП     │То же      │-          │-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 │Измерение сопротивления защитного│-"-        │-          │-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 рабочего заземления            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 │Измерение сопротивления          │1 раз      │-          │-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золяции электрических цепей     │в 3 года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 │Гидравлические и пневматические  │1 раз      │-          │-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спытания трубопроводов на       │в 3,5 года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ерметичность и прочность        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 │Техническое освидетельствование  │В соответ- │-          │-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оставных частей установки,      │ствии с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работающих под давлением         │нормами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сгортех-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дзора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┴─────────────────────────────────┴───────────┴───────────┴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0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овой регламент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го обслуживания установок газового пожаротуш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┬───────────────────────────────────┬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│          Перечень работ           │   Периодичность обслуживания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/п│                                   ├───────────┬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аказчиком │    исполнителем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│           ├──────────┬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                    │           │ </w:t>
      </w:r>
      <w:r>
        <w:rPr>
          <w:rFonts w:eastAsia="Courier New" w:cs="Courier New" w:ascii="Courier New" w:hAnsi="Courier New"/>
          <w:lang w:val="ru-RU" w:eastAsia="ru-RU" w:bidi="ru-RU"/>
        </w:rPr>
        <w:t>1-й вар. │ 2-й вар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┼───────────┼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  │Внешний осмотр составных частей    │Ежедневно  │Ежемесячно│Еже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становки (технологической части - │           │          │квартальн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рубопроводов, оросителей, запорной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рматуры, баллонов с огнетушащим  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еществом и сжатым воздухом, мано-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ров, распределительных устройств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 т.д; сигнализационной части -   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иемно-контрольных приборов      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устройств), шлейфа сигнализации, 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звещателей, оповещателей и т.д.) 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а отсутствие механических повреж-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ений, грязи, прочность крепления,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аличие пломб                     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  │Контроль рабочего положения запор- │То же      │То же     │То ж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ой арматуры, давления в побуди-  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ельной сети и пусковых баллонах  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  │Контроль основного и резервного    │Еженедельно│-"-       │-"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сточников питания, проверка авто-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атического переключения питания  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 рабочего ввода на резервный     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  │Контроль количества огнетушащего   │-          │-"-       │-"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ещества                          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  │Проверка работоспособности состав- │-          │-"-       │-"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ых частей установки (технологичес-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й части, электротехнической     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части, сигнализационной части)    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  │Профилактические работы            │-          │-"-       │-"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  │Проверка работоспособности установ-│-          │-"-       │-"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и в ручном (местном, дистанцион- 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ом) и автоматическом режимах     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  │Метрологическая проверка КИП       │Ежегодно   │-         │-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  │Измерение сопротивления защитного  │То же      │-         │-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 рабочего заземления             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 │Измерение сопротивления изоляции   │1 раз      │-         │-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электрических цепей                │в 3 года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 │Гидравлические и пневматические    │1 раз      │-         │-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спытания трубопроводов            │в 3,5 года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а герметичность и прочность      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 │Техническое освидетельствование    │В соответ- │-         │-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оставных частей установки,        │ствии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работающих под давлением           │с нормами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сгор-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хнадзора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┴───────────────────────────────────┴───────────┴──────────┴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овой регламент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го обслуживания автоматических установок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эрозольного пожаротуш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┬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│         Перечень работ          │    Периодичность обслуживани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/п│                                 ├───────────┬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аказчиком │     исполнителем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│           ├───────────┬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                  │           │ </w:t>
      </w:r>
      <w:r>
        <w:rPr>
          <w:rFonts w:eastAsia="Courier New" w:cs="Courier New" w:ascii="Courier New" w:hAnsi="Courier New"/>
          <w:lang w:val="ru-RU" w:eastAsia="ru-RU" w:bidi="ru-RU"/>
        </w:rPr>
        <w:t>1-й вар.  │ 2-й вар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┼───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  │Внешний осмотр составных частей  │Ежедневно  │Ежемесячно │Еже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становки (ГОА, узлов пуска ГОА, │           │           │квартальн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электропроводки) на сохранение   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целостности, отсутствие механи-  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ческих повреждений, коррозии,    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рязи, прочности крепления,      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оответствия установки проектным 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решением, наличие пломб          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  │Контроль основного и резервного  │Еженедельно│Еженедельно│Еженедельн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сточников питания и проверка    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втоматического переключения     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 рабочего ввода на резервный    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  │Проверка работоспособности сос-  │То же      │То же      │То ж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авных частей установки (техноло-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ической части, электротехничес- 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й части, сигнализационной      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части)                           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  │Проверка работоспособности       │-"-        │-"-        │-"-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становки в ручном (дистанцион-  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ом) и автоматическом режимах    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без запуска ГОА)                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  │Метрологическая проверка КИП     │Ежегодно   │Ежегодно   │Ежегодно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 гарантийных сроков эксплуатации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оставных элементов и частей     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становки                        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  │Измерение сопротивления защитного│То же      │То же      │То ж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 рабочего заземления            │ 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  │Измерение сопротивления          │1 раз      │-"-        │-"-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золяции электрических цепей     │в 3 года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┴─────────────────────────────────┴───────────┴───────────┴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овой регламент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го обслуживания установок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ошкового пожаротуш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1890"/>
        <w:gridCol w:w="2025"/>
      </w:tblGrid>
      <w:tr>
        <w:trPr>
          <w:trHeight w:val="72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чень работ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ериодичность</w:t>
              <w:br/>
              <w:t xml:space="preserve">обслуживания </w:t>
              <w:br/>
              <w:t xml:space="preserve">службой    </w:t>
              <w:br/>
              <w:t xml:space="preserve">эксплуатации </w:t>
              <w:br/>
              <w:t xml:space="preserve">предприят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иодичность </w:t>
              <w:br/>
              <w:t xml:space="preserve">обслуживания  </w:t>
              <w:br/>
              <w:t xml:space="preserve">специализиро- </w:t>
              <w:br/>
              <w:t xml:space="preserve">ванными       </w:t>
              <w:br/>
              <w:t xml:space="preserve">предприятиями </w:t>
            </w:r>
          </w:p>
        </w:tc>
      </w:tr>
      <w:tr>
        <w:trPr>
          <w:trHeight w:val="120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нешний осмотр составных частей системы     </w:t>
              <w:br/>
              <w:t xml:space="preserve">(трубопроводов, распылителей, модулей       </w:t>
              <w:br/>
              <w:t xml:space="preserve">с порошком, баллонов со сжатым газом,       </w:t>
              <w:br/>
              <w:t>манометров, и т.д.; электротехнической части</w:t>
              <w:br/>
              <w:t xml:space="preserve">шкафов электроавтоматики и т.д.;            </w:t>
              <w:br/>
              <w:t xml:space="preserve">сигнализационной части приемно-контрольных  </w:t>
              <w:br/>
              <w:t xml:space="preserve">приборов, извещателей и т.д.) на отсутствие </w:t>
              <w:br/>
              <w:t xml:space="preserve">механических повреждений, грязи, прочности  </w:t>
              <w:br/>
              <w:t xml:space="preserve">креплений и т.п.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Ежедневно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Ежемесячно    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троль давления в модулях и пусковых      </w:t>
              <w:br/>
              <w:t xml:space="preserve">баллонах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 ж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 же         </w:t>
            </w:r>
          </w:p>
        </w:tc>
      </w:tr>
      <w:tr>
        <w:trPr>
          <w:trHeight w:val="48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троль основного и резервного источников  </w:t>
              <w:br/>
              <w:t>питания, проверка автоматического переключе-</w:t>
              <w:br/>
              <w:t xml:space="preserve">ния питания с рабочего ввода на резервный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Еженедельн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 же         </w:t>
            </w:r>
          </w:p>
        </w:tc>
      </w:tr>
      <w:tr>
        <w:trPr>
          <w:trHeight w:val="48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троль качества огнетушащего порошк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соответст- </w:t>
              <w:br/>
              <w:t xml:space="preserve">вии с ТД     </w:t>
              <w:br/>
              <w:t xml:space="preserve">на модуль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 соответствии</w:t>
              <w:br/>
              <w:t>с ТД на модуль</w:t>
            </w:r>
          </w:p>
        </w:tc>
      </w:tr>
      <w:tr>
        <w:trPr>
          <w:trHeight w:val="48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работоспособности составных частей </w:t>
              <w:br/>
              <w:t xml:space="preserve">системы (технологической части,             </w:t>
              <w:br/>
              <w:t xml:space="preserve">электротехнической части, сигнализационной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Ежемесячно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Ежемесячно    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филактические работы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 ж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 же         </w:t>
            </w:r>
          </w:p>
        </w:tc>
      </w:tr>
      <w:tr>
        <w:trPr>
          <w:trHeight w:val="48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работоспособности системы в ручном </w:t>
              <w:br/>
              <w:t xml:space="preserve">(местном, дистанционном) и автоматическом   </w:t>
              <w:br/>
              <w:t xml:space="preserve">режимах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реже двух </w:t>
              <w:br/>
              <w:t xml:space="preserve">раз в год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реже двух  </w:t>
              <w:br/>
              <w:t xml:space="preserve">раз в год     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рологическая проверка КИП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Ежегодно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Ежегодно      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змерение сопротивления защитного и рабочего</w:t>
              <w:br/>
              <w:t xml:space="preserve">заземления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 ж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 же         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мерение сопротивления изоляции            </w:t>
              <w:br/>
              <w:t xml:space="preserve">электрических цепей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дин раз     </w:t>
              <w:br/>
              <w:t xml:space="preserve">в три год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дин раз      </w:t>
              <w:br/>
              <w:t xml:space="preserve">в три года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овой регламент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го обслуживания установок пожарной сигнализ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┬───────────────────────────────────┬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│          Перечень работ           │   Периодичность обслуживания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/п│                                   ├───────────┬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аказчиком │    исполнителем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│           ├──────────┬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                    │           │ </w:t>
      </w:r>
      <w:r>
        <w:rPr>
          <w:rFonts w:eastAsia="Courier New" w:cs="Courier New" w:ascii="Courier New" w:hAnsi="Courier New"/>
          <w:lang w:val="ru-RU" w:eastAsia="ru-RU" w:bidi="ru-RU"/>
        </w:rPr>
        <w:t>1-й вар. │ 2-й вар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┼───────────┼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  │Внешний осмотр составных частей    │Еженедельно│Ежемесячно│Еже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становки (приемно-контрольного    │           │          │квартальн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ибора, извещателей, оповещателей,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лейфов сигнализации и др. средств)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а отсутствие механических повреж-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ений, коррозии, грязи, прочность 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реплений и т.п.                  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  │Контроль рабочего положения выклю- │То же      │То же     │То ж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чателей и переключателей, исправ- 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ости световой индикации, наличие 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ломб на приемно-контрольном      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иборе                           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  │Контроль основного и резервного    │1 раз в    │-"-       │-"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сточников питания, проверка авто- │полугодие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атического переключения питания  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 рабочего ввода на резервный     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  │Проверка работоспособности состав- │-          │- " -     │- " -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ых частей установки (приемно-    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трольного устройства или прибо-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ра, извещателей, оповещателей,    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змерение параметров шлейфов      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игнализации и т.п.)              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  │Профилактические работы            │-          │-"-       │-"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  │Проверка работоспособности         │-          │-"-       │-"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становки                         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  │Измерение сопротивления защитного  │Ежегодно   │Ежегодно  │Ежегодн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 рабочего заземления             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  │Измерение сопротивления            │1 раз      │1 раз     │1 раз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золяции электрических цепей       │в 3 года   │в 3 года  │в 3 год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┴───────────────────────────────────┴───────────┴──────────┴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с, входящих в установки и подлежащих техническому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служиванию и ремонту исполнителе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становки автоматического пожарот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Установки водяного (пенного) пожаротушения: насосные агрегаты, распределительные трубопроводы с оросителями, побудительные системы, узлы управления, запорно-регулирующая арматура (задвижки, вентили, обратные клапаны), емкости (гидропневмобак, емкости для хранения пенораствора, пенообразователя, заливки насосов), дозаторы, компрессор, оповещатели, оборудование электроавтоматики (контроля и управления), технические средства обнаружения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Установки газового пожаротушения: распределительные трубопроводы, с насадками, побудительные системы, батареи, секции наборные, побудительно-пусковые секции, распределители воздуха, распределительные устройства, баллон-ресивер, зарядная станция, оповещатели, электроавтоматика (контроля и управления), технические средства обнаружения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Установки аэрозольного пожаротушения: узлы крепления ГОА, конструкции, ограждающие высокотемпературную зону ГОА, оповещатели, электроавтоматика (контроля и управления), технические средства обнаружения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Установки порошкового пожаротушения: распределительные трубопроводы с насадками, баллоны со сжатым воздухом, емкость с порошковым составом, оповещатели, электроавтоматика (контроля и управления), технические средства обнаружения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Установки пожарной и охранно-пожарной сигнализации: приемно-контрольные приборы, шлейфы с извещателями, промежуточные устройства, оконечные устройства, оповещате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е требования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яющие параметры работоспособности автоматически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ок пожаротушения и пожарной сигнализ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 Тип установки 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 Состав установки 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160"/>
        <w:gridCol w:w="5130"/>
        <w:gridCol w:w="1485"/>
      </w:tblGrid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еречень</w:t>
              <w:br/>
              <w:t xml:space="preserve">ТС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етод проверки,</w:t>
              <w:br/>
              <w:t xml:space="preserve">инструмент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новные технические характеристики, </w:t>
              <w:br/>
              <w:t xml:space="preserve">определяющие работоспособность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мечание</w:t>
            </w:r>
          </w:p>
        </w:tc>
      </w:tr>
      <w:tr>
        <w:trPr>
          <w:trHeight w:val="12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 Комплексная проверка установ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835"/>
        <w:gridCol w:w="2970"/>
        <w:gridCol w:w="2295"/>
      </w:tblGrid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</w:t>
              <w:br/>
              <w:t xml:space="preserve">проверки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 проверки,   </w:t>
              <w:br/>
              <w:t xml:space="preserve">инструмент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зультат проверки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мечание   </w:t>
            </w:r>
          </w:p>
        </w:tc>
      </w:tr>
      <w:tr>
        <w:trPr>
          <w:trHeight w:val="1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Технические требования разработал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, подпись, дат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овано                                       Согласован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нитель                                       Заказчи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                         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)                                       (должност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                         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ф.и.о., подпись)                                 (ф.и.о., 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___" __________ 19___ г.                         "___" __________ 19___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6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К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ИЗМЕРЕНИЯ НАПРЯЖЕНИЯ И ТОКА КОНТРОЛ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ЭЛЕКТРИЧЕСКИХ ПУСКОВЫХ ЦЕПЕ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"___" ____________ 19__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бъект 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организации-заказчика 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проектной организации 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оект 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Данные контрольных приборов, используемых при измерен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620"/>
        <w:gridCol w:w="1620"/>
        <w:gridCol w:w="1215"/>
        <w:gridCol w:w="1215"/>
        <w:gridCol w:w="1755"/>
      </w:tblGrid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</w:t>
              <w:br/>
              <w:t xml:space="preserve">прибор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ип прибо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   </w:t>
              <w:br/>
              <w:t xml:space="preserve">прибор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кал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ласс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мечание 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Данны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430"/>
        <w:gridCol w:w="2295"/>
        <w:gridCol w:w="2565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пряжение электрических пусковых</w:t>
              <w:br/>
              <w:t xml:space="preserve">цепей, В             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к контроля электрических     </w:t>
              <w:br/>
              <w:t xml:space="preserve">пусковых цепей, А         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гласно    </w:t>
              <w:br/>
              <w:t xml:space="preserve">проекту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зультаты    </w:t>
              <w:br/>
              <w:t xml:space="preserve">испытаний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гласно    </w:t>
              <w:br/>
              <w:t xml:space="preserve">проекту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зультаты    </w:t>
              <w:br/>
              <w:t xml:space="preserve">испытаний     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апряжение  и  ток  контроля электрических пусковых цепей соответствую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м требования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тавител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заказчика 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монтажной организации _____________________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7:31:22Z</dcterms:created>
  <dc:creator/>
  <dc:description/>
  <dc:language>en-US</dc:language>
  <cp:lastModifiedBy/>
  <dcterms:modified xsi:type="dcterms:W3CDTF">2011-06-03T17:37:28Z</dcterms:modified>
  <cp:revision>2</cp:revision>
  <dc:subject/>
  <dc:title/>
</cp:coreProperties>
</file>