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 делам гражданской обороны, чрезвычайным ситуация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ликвидации 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8 июня 2003 г. N 31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норм пожар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Федеральным законом "О пожарной безопасности" от 21 декабря 1994 г. N 69-ФЗ (Собрание законодательства Российской Федерации, 1994, N 35, ст. 3649; 1995, N 35, ст. 3503; 1996, N 1, ст. 4, N 17, ст. 1911; 1998, N 4, ст. 430; 2000, N 46, ст. 4537; 2001, N 1, ч. 1, ст. 2, N 33, ч. 1, ст. 3413; 2002, N 1, ч. 1, ст. 2, N 30, ст. 3033; 2003, N 2, ст. 167), Федеральным законом "О техническом регулировании" от 27 декабря 2002 г. N 184-ФЗ (Собрание законодательства Российской Федерации от 30 декабря 2002 г. N 52, ч. I, ст. 5140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нормы пожарной безопасности согласно прилагаемому Перечн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командиров соединений и воинских частей войск гражданской обороны центрального подчинения, начальников научно-исследовательских и пожарно-технических образовательных учреждений, руководителей организаций МЧС Росси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Шойг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ЧС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8 июня 2003 г. N 31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 пожар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T----------------------------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Шифр и код  ¦            Наименование документ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документа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  ¦НПБ 23-2001  ¦Пожарная опасность технологических сред.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оменклатура показателей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  ¦НПБ 51-96    ¦Составы газовые огнетушащие. Общие техниче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пожарной безопасности и метод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  ¦НПБ 54-2001  ¦Установки газового пожаротушения автоматичес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кие. Модули и батареи. Общие технически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  ¦НПБ 57-97*   ¦Приборы и аппаратура автоматических установок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отушения и пожарной сигнализации.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мехоустойчивость и помехоэмиссия. Общ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  ¦НПБ 58-97    ¦Системы пожарной сигнализации адресные. Общ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  ¦НПБ 59-97    ¦Установки водяного и пенного пожаротушения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еносмесители пожарные и дозаторы. Номенклату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а показателей. Общие технические требования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  ¦НПБ 60-97    ¦Пожарная техника. Генераторы огнетушащего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эрозоля. Общие технические требования. Метод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  ¦НПБ 61-97    ¦Пожарная техника. Установки пенного пожаро-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ушения. Генераторы пены низкой кратности дл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дслойного тушения резервуаров. Общ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  ¦НПБ 62-97    ¦Установки водяного и пенного пожаротушени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втоматические. Оповещатели пожарные звуков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гидравлические. Общие технические требования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 ¦НПБ 63-97    ¦Установки пенного пожаротушения автоматичес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кие. Дозаторы. Общие технические требования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 ¦НПБ 65-97    ¦Извещатели пожарные дымовые оптико-электрон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ые. Общие технические требования. Метод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 ¦НПБ 66-97    ¦Извещатели пожарные автономные. Общи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 ¦НПБ 67-98    ¦Установки порошкового пожаротушени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втоматические. Модули. Общие техническ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 ¦НПБ 68-98    ¦Оросители водяные спринклерные для подвесных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толков. Огневые испытания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 ¦НПБ 70-98    ¦Извещатели пожарные ручные. Общие техническ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 ¦НПБ 71-98    ¦Извещатели пожарные газовые. Общие техниче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 ¦НПБ 72-98    ¦Извещатели пламени пожарные. Общие техниче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 ¦НПБ 73-98    ¦Пожарная техника. Генераторы огнетушащего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эрозоля оперативного применения. Общи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 ¦НПБ 75-98    ¦Приборы приемно-контрольные пожарные. Прибор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управления пожарные. Общие техническ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 ¦НПБ 76-98    ¦Извещатели пожарные. Общие техническ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 ¦НПБ 77-98    ¦Технические средства оповещения и управления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вакуацией пожарные. Общие техническ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 ¦НПБ 78-99    ¦Установки газового пожаротушения автомати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. Резервуары изотермические. Общи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 ¦НПБ 79-99    ¦Установки газового пожаротушения автомати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. Устройства распределительные. Общ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 ¦НПБ 80-99    ¦Модульные установки пожаротушения тонко-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аспыленной водой автоматические. Общи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 ¦НПБ 81-99    ¦Извещатели пожарные дымовые радиоизотопные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 ¦НПБ 82-99    ¦Извещатели пожарные дымовые оптико-электрон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линейные. Общие технические требования. Метод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 ¦НПБ 83-99    ¦Установки водяного и пенного пожаротушени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втоматические. Узлы управления. Общ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 ¦НПБ 84-2000  ¦Установки водяного и пенного пожаротушени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оботизированные. Общие технические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 ¦НПБ 85-2000  ¦Извещатели пожарные тепловые. Техническ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пожарной безопасности. Метод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 ¦НПБ 86-2000  ¦Источники электропитания постоянного ток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средств противопожарной защиты. Общи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 ¦НПБ 87-2000  ¦Установки водяного и пенного пожаротушения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втоматические. Оросители. Общие технически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 ¦НПБ 88-2001* ¦Установки пожаротушения и сигнализации. Норм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правила проектирования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 ¦НПБ 101-95   ¦Нормы проектирования объектов пожарной охран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 ¦НПБ 103-95   ¦Торговые павильоны и киоски. Противопожарны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 ¦НПБ 108-96   ¦Культовые сооружения. Противопожарны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 ¦НПБ 109-96   ¦Вагоны метрополитена. Требования пожа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 ¦НПБ 111-98*  ¦Автозаправочные станции. Требования пожарно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 ¦НПБ 151-2000 ¦Шкафы пожарные. Технические требовани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ной безопасности. Методы испытани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 ¦НПБ 152-2000 ¦Техника пожарная. Рукава пожарные напорные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 пожарной безопасности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 ¦НПБ 153-2000*¦Техника пожарная. Головки соединительны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ные. Технические требования пожа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 ¦НПБ 154-2000 ¦Техника пожарная. Клапаны пожарных кранов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 пожарной безопасности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 ¦НПБ 155-2002 ¦Техника пожарная. Огнетушители. Порядок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становки огнетушителей на производство 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роведения сертификационных испытаний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 ¦НПБ 157-99*  ¦Боевая одежда пожарного. Общие технически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 ¦НПБ 158-97*  ¦Специальная защитная обувь пожарных. Общи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 ¦НПБ 159-97*  ¦Техника пожарная. Стволы пожарные лафет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комбинированные. Общие технические требования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 ¦НПБ 160-97   ¦Цвета сигнальные. Знаки пожарной безопасности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иды, размеры, общие технические требовани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 ¦НПБ 161-97*  ¦Специальная защитная одежда пожарных от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вышенных тепловых воздействий. Общ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 ¦НПБ 162-97*  ¦Специальная защитная одежда пожарных изоли-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ующего типа. Общие технические требования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 ¦НПБ 163-97*  ¦Пожарная техника. Основные пожарные авто-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обили. Общие технические требования. Метод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 ¦НПБ 164-2001 ¦Техника пожарная. Кислородные изолирующ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ротивогазы (респираторы) для пожарных. Общ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 ¦НПБ 165-2001 ¦Техника пожарная. Дыхательные аппараты со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сжатым воздухом для пожарных. Общие техни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. Методы испытани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 ¦НПБ 166-97   ¦Пожарная техника. Огнетушители. Требования к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ксплуатации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 ¦НПБ 167-97*  ¦Веревки пожарные спасательные. Общи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 ¦НПБ 168-97*  ¦Карабин пожарный. Общие технические требова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я. Методы испытани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 ¦НПБ 169-2001 ¦Техника пожарная. Самоспасатели изолирующ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для защиты органов дыхания и зрения людей пр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вакуации из помещений во время пожара. Общ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 ¦НПБ 170-98*  ¦Порошки огнетушащие общего назначения. Общие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 ¦НПБ 171-98*  ¦Лестницы ручные пожарные. Общие техническ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 ¦НПБ 172-98*  ¦Пояса пожарные спасательные. Общие технически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 ¦НПБ 173-98*  ¦Каски пожарные. Общие технические требования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 ¦НПБ 174-98*  ¦Порошки огнетушащие специального назначения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й. Классификация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pBdr>
          <w:top w:val="single" w:sz="12" w:space="0" w:color="000000"/>
        </w:pBdr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 связи  с  введением в действие НПБ 175-2002 с 1 ноября 200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да утратили силу НПБ 175-98.</w:t>
      </w:r>
    </w:p>
    <w:p>
      <w:pPr>
        <w:pStyle w:val="3"/>
        <w:widowControl/>
        <w:pBdr>
          <w:top w:val="single" w:sz="12" w:space="0" w:color="000000"/>
        </w:pBdr>
        <w:rPr>
          <w:lang w:val="ru-RU"/>
        </w:rPr>
      </w:pPr>
      <w:r>
        <w:rPr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 ¦НПБ 175-98*  ¦Фонари пожарные носимые. Общие технически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 ¦НПБ 176-98   ¦Техника пожарная. Насосы центробежные пожар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ые. Общие технические требования. Метод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 ¦НПБ 177-99*  ¦Техника пожарная. Стволы пожарные ручные.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 ¦НПБ 178-99   ¦Техника пожарная. Лицевые части средств инд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идуальной защиты органов дыхания пожарных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 ¦НПБ 179-99   ¦Техника пожарная. Устройства защитного отклю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ния для пожарных машин. Общие техническ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 ¦НПБ 180-99   ¦Техника пожарная. Пожарные автомобили.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азработка и постановка на производство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 ¦НПБ 181-99   ¦Автоцистерны пожарные и их составные части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ыпуск из ремонта. Общие технические требов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я. Методы испытани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 ¦НПБ 182-99   ¦Пожарная техника. Средства индивидуаль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защиты рук пожарных. Общие технические требо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ания. Методы испытаний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 ¦НПБ 183-99*  ¦Техника пожарная. Водосборник рукавный. Общ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 ¦НПБ 184-99   ¦Техника пожарная. Колонка пожарная. Общи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 ¦НПБ 185-99   ¦Техника пожарная. Аппараты искусственной вен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иляции легких для оказания доврачебной помощ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страдавшим при пожарах. Общие техническ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 ¦НПБ 186-99*  ¦Техника пожарная. Установки компрессорные дл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аполнения сжатым воздухом баллонов дыхатель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ых аппаратов для пожарных. Общие техническ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 ¦НПБ 187-99   ¦Устройства спасательные рукавные пожарные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 ¦НПБ 188-2000 ¦Автолестницы пожарные. Основные техническ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 ¦НПБ 189-2000*¦Техника пожарная. Стволы пожарные воздушно-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енные. Общие технические требования. Метод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 ¦НПБ 190-2000 ¦Техника пожарная. Баллоны для дыхательных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ппаратов со сжатым воздухом для пожарных.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 ¦НПБ 191-2000 ¦Техника пожарная. Автолестницы и автоподъем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ки пожарные. Термины и определения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 ¦НПБ 192-2000 ¦Техника пожарная. Автомобиль связи и освеще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я. Общие технические требования. Метод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 ¦НПБ 193-2000 ¦Устройства канатно-спускные пожарные. Техни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 пожарной безопасности.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 ¦НПБ 194-2000 ¦Техника пожарная. Автомобиль газодымозащитно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службы. Общие технические требования. Методы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 ¦НПБ 195-2000 ¦Автолестницы пожарные и их составные части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ыпуск из ремонта. Общие технические требов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я. Методы испытани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 ¦НПБ 196-2000 ¦Боевая одежда пожарного для районов России с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умеренно холодным, холодным и очень холодны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климатом. Технические требования пожа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 ¦НПБ 197-2001 ¦Автоподъемники пожарные. Общие технически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. Методы испытаний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 ¦НПБ 198-2001 ¦Автоподъемники пожарные и их составные части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ыпуск из ремонта. Общие технические требов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ия. Методы испытаний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 ¦НПБ 199-2001 ¦Техника пожарная. Огнетушители. Источники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давления. Технические требования пожар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 ¦НПБ 200-2001 ¦Техника пожарная. Пеносмесители. Общие техн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. Методы испытани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 ¦НПБ 201-96   ¦Пожарная охрана предприятий. Общие требовани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 ¦НПБ 202-96   ¦Муниципальная пожарная служба. Общи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 ¦НПБ 203-98   ¦Пенообразователи для подслойного тушения нефт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нефтепродуктов в резервуарах. Общие техни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. Методы испытани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 ¦НПБ 204-99   ¦Порядок создания территориальных подразделе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ГПС на основе договоров с органами государст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венной власти субъектов Российской Федерации,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рганами местного самоуправления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 ¦НПБ 231-96   ¦Потолки подвесные. Метод испытания н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стойкость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 ¦НПБ 232-96   ¦Порядок осуществления контроля за соблюдением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й нормативных документов на средств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защиты (производство, применение и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ксплуатация)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 ¦НПБ 233-96   ¦Здания и фрагменты зданий. Метод натурных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вых испытаний. Общие требовани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 ¦НПБ 234-97*  ¦Гирлянды электрические световые. Требовани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ной безопасности. Методы испытани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 ¦НПБ 235-97   ¦Электронагревательные приборы для бытового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рименения. Требования пожарной безопасности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 ¦НПБ 236-97   ¦Огнезащитные составы для стальных конструкций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ребования. Метод определения огнезащит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ой эффективности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 ¦НПБ 237-97*  ¦Конструкции строительные. Методы испытания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стойкость кабельных проходок и герметич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кабельных вводов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 ¦НПБ 238-97*  ¦Огнезащитные кабельные покрытия. Общие техни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 и методы испытани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 ¦НПБ 239-97   ¦Воздуховоды. Метод испытания на огнестойкость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¦НПБ 240-97   ¦Противодымная защита зданий и сооружений.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приемо-сдаточных и периодических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¦НПБ 241-97   ¦Клапаны противопожарные вентиляционных систем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я на огнестойкость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¦НПБ 242-97   ¦Классификация и методы определения пожарно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пасности электрических кабельных лини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¦НПБ 243-97*  ¦Устройства защитного отключения. Требования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ной безопасности. Методы испытани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¦НПБ 244-97   ¦Материалы строительные. Декоративно-отделочны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облицовочные материалы. Материалы для покры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ия полов. Кровельные, гидроизоляционные 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плоизоляционные материалы. Показатели пожар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ой опасности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¦НПБ 245-2001 ¦Лестницы пожарные наружные стационарные и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раждения крыш. Общие технические требования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методы испытаний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¦НПБ 246-97*  ¦Арматура электромонтажная. Требования пожар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¦НПБ 247-97   ¦Электронные изделия. Требования пожарно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¦НПБ 248-97*  ¦Кабели и провода электрические. Показател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ожарной опасности. Методы испытани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¦НПБ 249-97   ¦Светильники. Требования пожарной безопасности.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¦НПБ 250-97   ¦Лифты для транспортирования пожарных подраз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делений в зданиях и сооружениях. Общи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¦НПБ 251-98   ¦Огнезащитные составы и вещества для древесин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 материалов на ее основе. Общие требования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Методы испытаний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¦НПБ 252-98   ¦Аппараты теплогенерирующие, работающие 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различных видах топлива. Требования пожарной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безопасности. Методы испытани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¦НПБ 253-98   ¦Оборудование противодымной защиты зданий 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сооружений. Вентиляторы. Методы испытания н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стойкость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¦НПБ 254-99   ¦Огнепреградители и искрогасители. Общи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¦НПБ 255-99   ¦Изделия пиротехнические бытового назначения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пожарной безопасности. Метод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¦НПБ 256-99   ¦Препараты в аэрозольных упаковках. Общие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ребования пожарной безопасности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¦НПБ 257-2002 ¦Материалы текстильные. Постельные принадлеж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ости. Мягкая мебель. Шторы. Занавеси. Метод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на воспламеняемость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¦НПБ 301-2001 ¦Техника пожарная. Дымососы переносные пожар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ные. Общие технические требования. Метод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¦НПБ 302-2001 ¦Техника пожарная. Самоспасатели фильтрующ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для защиты органов дыхания и зрения людей пр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вакуации из помещений во время пожара. Общи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¦НПБ 303-2001 ¦Устройства спасательные прыжковые пожарные.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бщие технические требования. Методы испытани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¦НПБ 304-2001 ¦Пенообразователи для тушения пожаров. Общ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 и методы испытани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¦НПБ 305-2001 ¦Пожарная техника. Заряды к воздушно-пенны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огнетушителям и установкам пенного пожаро-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ушения. Общие технические требования. Методы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испытаний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¦НПБ 306-2002 ¦Техника пожарная. Сетки всасывающие. Общи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¦НПБ 307-2002 ¦Автомобили пожарные. Номенклатура показателей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¦НПБ 308-2002 ¦Порядок разработки и требования к ремонтной 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эксплуатационной документации на пожарны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автомобили и насос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¦НПБ 309-2002 ¦Техника пожарная. Приборы для проверки дыха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льных аппаратов и кислородных изолирующих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противогазов (респираторов) пожарных. Общи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технические требования. Методы испытани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¦НПБ 310-2002 ¦Техника пожарная. Средства индивидуальной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защиты органов дыхания пожарных. Классификаци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¦НПБ 314-2002 ¦Автопеноподъемники пожарные. Основные техни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ческие требования. Методы испытани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+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4:00Z</dcterms:created>
  <dc:creator/>
  <dc:description/>
  <dc:language>en-US</dc:language>
  <cp:lastModifiedBy/>
  <dcterms:modified xsi:type="dcterms:W3CDTF">2010-12-01T08:15:32Z</dcterms:modified>
  <cp:revision>2</cp:revision>
  <dc:subject/>
  <dc:title/>
</cp:coreProperties>
</file>