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м государственны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пектором 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жарному надзор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ы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МВД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6 декабря 1993 г. N 52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Госстроем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исьмо от 01.06.93 N 13/151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в действие: 31 января 1994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и и утверждения норматив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ов государственной противопожар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МВД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01-9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нормативных документов Государственной противопожарной службы МВД России &lt;*&gt; включает в себя стандарты, нормы и правила. Нормативные документы Государственной противопожарной службы относятся к федеральным нормативным документам, устанавливают требования в области организации работы органов государственного пожарного надзора и пожарной безопасности, являются обязательными для юридических и физических лиц независимо от ведомственной принадлежности, вида собственности объектов и источников финансирования. Система нормативных документов Государственной противопожарной службы действует наряду с аналогичными государственными и ведомственными системами. При разработке нормативных документов Государственной противопожарной службы необходимо руководствоваться действующими законами и иными правовыми актами Российской Федерации. Настоящие нормы устанавливают: порядок разработки, согласования, утверждения, регистрации, пересмотра и изменений нормативных документов; ответственность за несоблюдение требований нормативных документов; организацию контроля за соблюдением нормативных документов. В дополнение к нормативным документам могут выпускаться вспомогательные материалы - свод правил. При разработке свода правил необходимо руководствоваться СНиП 10-01-94 "Система нормативных документов в строительстве. Основные положени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Государственная противопожарная служб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рядок разработки нормативных докумен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снованиями для разработки нормативных документов Государственной противопожарной службы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и поручения высших органов государственной власти и 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руководства министер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ый в установленном порядке план работы МВД России или Главного управления Государственной противопожарной службы &lt;*&gt; МВД России, план-график правоподготовительных работ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ГУГПС МВД Росс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ициатива других министерств и ведом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ициатива подразделений министер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Устанавливаются следующие этапы разработки нормативных документов Государственной противопожарной служб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. Организация разработки, составление, согласование и утверждение технического задания (при разработке документа организациями по заявке или заданию ГУГПС МВД Росс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2. Разработка проекта документа и рассылка его на отзыв в заинтересованные орган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3. Рассмотрение отзывов, разработка окончательной (второй и последующей) редакции проекта доку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4. Подготовка, согласование и внесение проекта документа на рассмотрение экспертным советом органа Государственной противопожарной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5. Рассмотрение проекта документа экспертным советом, его утверждение и регистр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6. Издание нормативного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Для разработки нормативного документа органом Государственной противопожарной службы назначается ведущая организация-разработч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 решению высшего органа Государственной противопожарной службы к разработке нормативного документа могут привлекаться в установленном порядке территориальные органы Государственной противопожарной службы, ВНИИПО, ВИПТШ МВД России, а также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еречень нормативных документов, разрабатываемых территориальными органами Государственной противопожарной службы (республиканских, региональных и др.), подлежит предварительному согласованию с Главным управлением Государственной противопожарной службы. Нормативные документы территориальных органов Государственной противопожарной службы не должны дублировать нормативные документы Главного управления Государственной противопожарной службы, а также противоречить 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документы, разработанные территориальными органами Государственной противопожарной службы с отступлениями от установленного в настоящих нормах порядка, подлежат отмене уполномоченным на то должностным лицом органов внутренних дел Российской Федер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изложения и оформ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докумен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Наименование нормативного документа должно быть кратк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На второй странице обложки указываются организации, разработавшие нормативные документы, их ведомственная принадлежность, подразделение, подготовившее нормативный документ к утверждению, и исполнители, наименование и шифр нормативных документов, утрачивающих силу с введением в действие данного. На второй странице обложки, на титульном листе или на первой странице должна быть запись о согласовании с заинтересованными организациями и органами надзора (например, "Согласовано с МПС России 20 мая 1992 года N АБ-1234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ормативный документ должен иметь вводную часть, в которой указывают область его применения, сферы действия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Изложение требований должно быть кратким (без повторений, пояснений и обоснований) и четким, исключающим возможность различного толк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и изложении обязательных требований в тексте нормативного документа должны применяться слова "должен", "следует", "необходимо", "обязаны" и производные от них. Как исключение допускается ограничивать обязательность требований словами "как правило", которые означают, что данное требование является преобладающим, а отступление от него должно быть обосновано организацией, применяющей доку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В зависимости от содержания текст документа должен быть разделен на разделы. Разделы и пункты в нормативном документе нумеруются арабскими цифрами по аналогии с настоящими нормами. Разделы могут делиться на подразделы, имеющие заголовки, при этом подразделы не нумеруются и сохраняется сквозная нумерация пунктов в пределах всего раздела. Подпункты следует начинать с абзаца, они не нумеруются и знаком "тире" не отделяются. При необходимости подпункты обозначаются строчными буквами русского алфавита со скобкой или тремя цифрами: 3.6.1., 3.6.2.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Отдельный текст нормативных документов может быть дан в виде обязательных, рекомендуемых и справочных прило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ри ссылках на стандарты или строительные нормы и правила указывают только обозначение или шифр документа без наименования. При ссылках на другие документы указывают названия документа и наименование утвердившей организации. Ссылаться следует на документ в целом или на его разделы и приложения (обязательные и рекомендуемые); ссылки на подразделы, пункты, таблицы и иллюстрации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Все приложения должны иметь сквозную нумерацию арабскими цифрами. Приложения должны иметь общую с текстом нумерацию страниц. В приложениях разделы, пункты, таблицы, формулы, графические материалы нумеруются в пределах каждого приложения. Степень обязательности приложения указывается на его первой странице. На обязательные и рекомендуемые приложения должны быть ссылки в тексте документа с указанием степени обязательности при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В примечаниях к пунктам или таблицам допускаются только поясняющие или справочные дан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В тексте нормативного документа не допуск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менять для одного и того же понятия различны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менять обороты разговорной реч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менять произвольные словообразования (например, госпожнадзор, вентоборудовани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именять сокращение слов, кроме установленных правилами русской орфограф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именять условные сокращения стандартов (ГОСТ, ОСТ, РСТ, СТП) без регистрационного ном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Цифровой материал в нормативном документе следует оформлять в виде таблицы. Таблицы помещают без заголовков со ссылкой на них в тексте нормативного документа. Нумерация таблиц должна быть сквозной в пределах основного текста нормативного документа. Помещаемые в конце нормативного документа приложения в виде таблиц должны иметь загол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При оформлении проектов нормативных документов следует руководствоваться также требованиями, предъявляемыми к рукописям технической лит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В нормативном документе не допускается повторять содержание других нормативных документов. Требования, приводимые в документе, должны быть полностью увязаны с требованиями, установленными в других нормативных документа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хническое зад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ервая редакция проекта нормативного документ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Техническое задание составляется ведущей организацией-разработчиком в порядке, установленном СНиП "Система нормативных документов в строительстве. Основные положения", по форме, изложенной в обязательном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работке проекта нормативного документа непосредственно Главным управлением Государственной противопожарной службы (без привлечения территориальных органов Государственной противопожарной службы, ВНИИПО, ВИПТШ МВД России, а также других организаций) техническое задание может не составля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тветственность за соблюдение сроков разработки проекта нормативного документа и его качество несет ведущая организация-разработч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К проекту нормативного документа составляется пояснительная записка, в которой указы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ание для разработки доку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задачи разрабо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снование принятых в проекте документа требований, данные из отчетов о научно-исследовательских работах или ссылки на имеющиеся отч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учно-технический уровень проекта документа на основе сравнения и анализа требований проекта и аналогичных данных действующих отечественных, а также зарубежных нормативных документов, достижений науки и техники, передового опыта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ь введения в действие нормативного доку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лагаемый срок введения документа в действ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освязь с другими докумен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рассылке на отзыв (количество организаций, которым рассылали редакцию проекта документа, количество организаций, приславших отзывы, краткая обобщенная характеристика отзывов и результаты их рассмотр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и информации, использованные при разработке про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е све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ервая редакция проекта нормативного документа подлежит рассмотрению экспертным советом органа Государственной противопожарной службы с участием ведущей организации-разработчика и организаций-соисполн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Одобренная экспертным советом первая редакция нормативного документа с пояснительной запиской ведущей организацией-разработчиком направляется на отзыв в организации согласно перечню, установленному техническим зад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ленная к рассылке редакция нормативного документа и пояснительная записка подписываются руководителями и исполнителями ведущей организации-разработчика и организаций-соисполн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документы могут публиковаться в печати, при этом направление их на отзыв в организации может не производить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ссмотрение отзыв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азработка окончательной редакции проек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ого документ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тзывы по проекту нормативного документа должны представляться ведущей организации-разработчику не позднее чем через 30 дней со дня их поступления на заключение или публикации в печа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зывы от организаций по проекту нормативного документа должны быть обоснованы и содержать изложенные кратко и четко редакции предлагаемых изменений или дополнений пунктов проекта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зывы, поступившие после указанного срока, не рассматриваются и не учитываются при дальнейшей работе над нормативным докумен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На основании полученных отзывов ведущая организация-разработчик составляет сводку отзывов по форме, приведенной в обязательном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 наличии принципиальных замечаний по существу проекта нормативного документа или принципиальных разногласий в отзывах ведущая организация-разработчик должна проводить согласительное совещание, на которое приглашаются заинтересованные представители, уполномоченные принимать окончательные ре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согласительного совещания оформляется протоколом, подписываемым председателем и участниками совещ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Окончательная редакция проекта нормативного документа рассматривается экспертным советом соответствующего органа Государственной противопожарной службы с участием ведущей организации-разработчика и организаций-соисполнител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огласование и внесение проек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ого документа на утвержде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добренная экспертным советом окончательная редакция проекта нормативного документа с пояснительной запиской органом Государственной противопожарной службы направляется на заключение (согласование) в организации согласно перечню, установленному техническим зад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гласующие организации проект нормативного документа представляется, как правило, в двух экземпля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Срок рассмотрения окончательной редакции проекта нормативного документа организациями не должен превышать указанного в пункте 4.1 настоящих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представлении в установленный срок заключения (согласования) от организаций, указанных в техническом задании, проект документа считается согласованным с н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В случае разногласий по принципиальным вопросам проекта нормативного документа орган Государственной противопожарной службы обязан рассмотреть их с заинтересованными сторонами и принять окончательное реш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роект нормативного документа с пояснительной запиской вносится на утверждение в трех экземплярах, при этом с первым экземпляром предста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дка отзыв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я технического зад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ы нормативного документа, рассылавшиеся на отзыв и на соглас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линные экземпляры отзывов и согласов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ни организаций, которым рассылался проект документа на отзыв, и окончательная редакция проекта документа на заключение (согласование) с отметкой о получении отзыва или заключения (согласова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отчетов о научно-исследовательских, опытно-конструкторских и экспериментальных работах, статистики и анализа пожаров, использованных для обоснования требов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ы заседаний экспертного совета органа Государственной противопожарной службы, а также других совещаний по рассмотрению проекта доку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ы разногласий (обязательное приложение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носимый на утверждение проект нормативного документа, пояснительная записка к нему подписываются на последней странице руководителями и исполнителями ведущей организации-разработчика и организаций-соисполнителей и заверяются печатя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ассмотрение проек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документов, их утверждение и регистрац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оекты нормативных документов, внесенные на утверждение, должны рассматриваться с участием организаций - разработчиков эти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Федеральные нормативные документы утверждаются приказом Министра внутренних дел Российской Федерации или начальником Главного управления Государственной противопожарной службы - Главным государственным инспектором Российской Федерации по пожарному 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нские, региональные и другие нормативные документы, разработанные территориальными органами Государственной противопожарной службы, утверждаются приказами министров внутренних дел республик в составе Российской Федерации, начальниками УВД краев, областей, автономных образований и городов Москвы, Санкт-Петербурга и Ленинградской обл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Срок введения в действие нормативного документа устанавливается приказом с таким расчетом, чтобы он был получен заинтересованными организациями не позднее чем за три месяца до срока введения его в действ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Утвержденные нормативные документы органов Государственной противопожарной службы подлежат централизованной регистрации в отделе нормирования требований безопасности ГУГПС МВД России. Регистрация производится в книге, составленной по форме, приведенной в рекомендуемом приложении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При регистрации нормативного документа ему присваивается обозначение (шиф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е стандартов производится в порядке, установленном Госстандарт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шифре норм при их регистрации приводится сокращенное обозначение: "НПБ" - федерального значения, "ТНПБ" - территориального значения; в шифре правил пожарной безопасности приводится сокращенное обозначение: "ППБ" - федерального значения, "ТППБ" - территориального значения, "ВППБ" - ведомственного (отраслевого) значения. Далее указывается порядковый номер по регистрационной книге с добавлением к нему через дефис последних двух цифр года утверждения. Например: НПБ 01-93, ППБ 01-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нормативного документа, утверждаемого взамен действующего с тем же названием, сохраняется его прежний шифр с соответствующим изменением цифр года утвер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осле регистрации дело утвержденного нормативного документа со всеми материалами, согласно описи по форме, приведенной в обязательном приложении 5, должно сдаваться на хранение в архи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орядок разработки и утверждения измен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докумен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Нормативные документы должны систематически, но не реже одного раза в 5 лет пересматриваться организациями-разработчиками и органами, утвердившими эти документы. При необходимости нормативные документы подлежат обновл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Обновление действующих нормативных документов осуществляется путем пересмотра документа в целом или внесения отдельных изме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Основаниями для пересмотра действующих нормативных документов или внесения в них изменений являются основания, указанные в пункте 1.1 настоящих норм, а также результаты законченных научно-исследовательских работ, анализа, изучения и обобщения отечественного и зарубежного опыта организации работы пожарной охраны, обстановки с пожарами, противопожарного нормирования, контроля за применением и соблюдением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Разработка и утверждение проектов изменений нормативных документов должны осуществляться в порядке, установленном для разработки и утверждения новых нормативных документов. Необходимость рассылки проекта изменений нормативного документа на отзыв устанавливается органом, утвердившим нормативный доку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Каждому изменению, вносимому в нормативный документ, присваивается порядковый номе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Утвержденные изменения нормативных документов регистрируются в книге (см. рекомендуемое приложение 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ы, связанные с изменениями, хранятся в деле нормативного докумен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Издание нормативных докумен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нформация о ни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раво издания и переиздания нормативных документов принадлежит органу, их утвердившему. Копирование и тиражирование нормативных документов другими органами и организациями (за исключением территориальных органов Государственной противопожарной службы) без разрешения органа, утвердившего нормы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Утвержденные нормативные документы Государственной противопожарной службы могут издаваться как отдельными изданиями, так и сборни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ри переиздании нормативного документа должны быть учтены все изменения, утвержденные к нему. К обозначению (шифру) переиздаваемого с изменениями и дополнениями документа добавляется звездочка. Звездочкой должны также обозначаться измененные пунк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Главное управление Государственной противопожарной службы ежегодно публикует информацию о всех утвержденных нормативных докумен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Текущая информация о вновь утвержденных нормативных документах и внесенных изменениях доводится до территориальных органов Государственной противопожарной службы и публикуется в печа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Территориальные органы Государственной противопожарной службы в 10-дневный срок информируют Главное управление Государственной противопожарной службы об утвержденных ими нормативных документах и представляют ему утвержденные документы в трех экземпляра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тветственность за несоблюдение требов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докумен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Ведущие организации-разработчики, организации и подразделения, представившие нормативные документы на утверждение, и органы, их утвердившие, несут ответственность з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включенных в нормативные документы требований и их обоснован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нормативных документов действующим законам и иным правовым акта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нормативных документов настоящим нормам и их взаимную увязку, правильность формул, текстового, цифрового и графического материала, а также терминолог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е представление обоснованных предложений о внесении изменений в действующие нормативные докумен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ение проектов нормативных документов в установленные планом сро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и несоблюдении указанных в настоящем разделе требований проекты нормативных документов возвращаются на доработку, а к виновным могут быть приняты соответствующие мер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Контроль за соблюдением требов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докумен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Контроль за соблюдением требований нормативных документов обеспечивается органами, утвердившими их, подведомственными им органами, а также организациями, на которые возложено обеспечение пожарной безопасности при проектировании, строительстве и эксплуатации подведом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Результаты проверки оформляются соответствующими документами произвольной форм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азъяснения по вопросам примен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документов, разрешения на отступ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требований нормативных документов государствен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ой служб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Разъяснения по содержанию отдельных требований стандартов, норм и правил Государственной противопожарной службы дает орган, утвердивший их, или, по его поручению, подведомственное органу подразде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Вопросы отступления от нормативных документов Государственной противопожарной службы решаются в порядке, изложенном в НПБ 02-9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е задание 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СОГЛАСОВАНО                             УТВЕРЖДЕ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        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           (наименование организа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должность, фамилия, и.о.,             должность, фамилия, и.о.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дата)                                 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е зада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зработку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нормативного докумен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ь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ведущей организации-разработчик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исполнитель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снование для разработки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казывается документ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на основании которого разрабатывается нормативный докумен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роки выполн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о ____________ 199_ г.       Окончание ______________ 199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сновные цели и задачи разработки нормативного докумен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кратко излагаются цели и задачи, достижение котор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обеспечивается введением разрабатываемого норматив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кумен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зделы  нормативного  документа и приложения к нему,  перечен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   требований,    включаемых    в    каждый     разде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мого документа и в приложения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заимосвязь с другими нормативными документами 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указываются нормативные документы, с которыми должны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увязаны требования разрабатываемого нормативного докумен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еобходимость разработки пособия к нормативному документ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указывается название пособ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сновные источни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указываются конкретные материалы, которые используются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разработке нормативного докумен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Этапы работ (стадии разработки нормативного документа) и  сро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выполн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┬───────────────────────────────────────────────────┬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апы│                Содержание работ                   │Срок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та-│                                                   │выпол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) │                                                   │н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дата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1. │Организация  разработки,  составление, согласование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утверждение технического задания.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2. │Разработка  первой  редакции  проекта  документа  и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ассылка его на отзыв.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3. │Рассмотрение  отзывов  и  разработка  окончательной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второй  и  последующих)  редакции,   подготовка  и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роведение  согласительных  совещаний, рассмотрение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роекта документа ведущей организацией-исполнителем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 участием организаций-соисполнителей, рассмотрение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роекта документа на заседании  экспертного  совета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ргана Государственной противопожарной службы.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4. │Подготовка,   согласование   и   внесение   проекта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ормативного документа на утверждение.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┴───────────────────────────────────────────────────┴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Дополнительные указания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полнительные указ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щего органа или организации-разработчик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не изложенные в других разделах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. Сроки   выполнения   отдельных    частей    раб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исполнителями   определяются   графиком,   утвержденным  веду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ей-разработчико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ложение 1.  Перечень  организаций,  которым   должен  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ослан проект нормативного документа на отзы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ложение 2.  Перечень  организаций,  с  которыми должен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 проект нормативного документ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ведущей организации-разработчик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        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дата)                (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темы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й исполнитель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исполн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темы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й исполнитель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амилия, и.о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дка отзыв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екту нормативного документ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350"/>
        <w:gridCol w:w="3375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 пункта</w:t>
              <w:br/>
              <w:t>проекта нор-</w:t>
              <w:br/>
              <w:t xml:space="preserve">мативного   </w:t>
              <w:br/>
              <w:t xml:space="preserve">документа,  </w:t>
              <w:br/>
              <w:t xml:space="preserve">рассылавше- </w:t>
              <w:br/>
              <w:t xml:space="preserve">гося на от- </w:t>
              <w:br/>
              <w:t xml:space="preserve">зыв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  <w:br/>
              <w:t>организации,</w:t>
              <w:br/>
              <w:t>давшей заме-</w:t>
              <w:br/>
              <w:t xml:space="preserve">чание или   </w:t>
              <w:br/>
              <w:t xml:space="preserve">предлож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чания</w:t>
              <w:br/>
              <w:t>и предло-</w:t>
              <w:br/>
              <w:t xml:space="preserve">жения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ключение организации- </w:t>
              <w:br/>
              <w:t xml:space="preserve">разработчика (принято   </w:t>
              <w:br/>
              <w:t xml:space="preserve">или отклонено, с указа- </w:t>
              <w:br/>
              <w:t>нием мотивов отклонения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подразде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ущей организации-разработчика ___________ 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(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темы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й исполнитель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амилия, и.о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 разногласий 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екту нормативного документа 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докумен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аваемых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подраздел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вносящих документ на утвержде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органа государственного надзор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375"/>
        <w:gridCol w:w="283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пункта  </w:t>
              <w:br/>
              <w:t>проекта норма-</w:t>
              <w:br/>
              <w:t xml:space="preserve">тивного доку- </w:t>
              <w:br/>
              <w:t xml:space="preserve">мента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ложение организации,</w:t>
              <w:br/>
              <w:t>подразделения, вносящего</w:t>
              <w:br/>
              <w:t>документ на утверждение,</w:t>
              <w:br/>
              <w:t xml:space="preserve">с обоснованием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ложение органи- </w:t>
              <w:br/>
              <w:t xml:space="preserve">зации, органа госу- </w:t>
              <w:br/>
              <w:t>дарственного надзора</w:t>
              <w:br/>
              <w:t xml:space="preserve">с обоснованием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организации,            Руководитель организа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азделения, вносящего             органа государстве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 на утверждение              надзо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 _________________        ___________ 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(подпись)   (фамилия, и.о.)          (подпись)   (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нига регист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ых нормативных докумен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противопожарной службы и их измен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1080"/>
        <w:gridCol w:w="1485"/>
        <w:gridCol w:w="945"/>
        <w:gridCol w:w="1890"/>
        <w:gridCol w:w="1755"/>
        <w:gridCol w:w="2025"/>
        <w:gridCol w:w="1755"/>
      </w:tblGrid>
      <w:tr>
        <w:trPr>
          <w:trHeight w:val="13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озна-</w:t>
              <w:br/>
              <w:t xml:space="preserve">чение  </w:t>
              <w:br/>
              <w:t xml:space="preserve">(шифр) </w:t>
              <w:br/>
              <w:t xml:space="preserve">норма- </w:t>
              <w:br/>
              <w:t>тивно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ое </w:t>
              <w:b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амен </w:t>
              <w:br/>
              <w:t xml:space="preserve">какого </w:t>
              <w:br/>
              <w:t xml:space="preserve">норма- </w:t>
              <w:br/>
              <w:t>тивного</w:t>
              <w:br/>
              <w:t xml:space="preserve">доку-  </w:t>
              <w:br/>
              <w:t xml:space="preserve">мента  </w:t>
              <w:br/>
              <w:t>или ут-</w:t>
              <w:br/>
              <w:t>вержда-</w:t>
              <w:br/>
              <w:t xml:space="preserve">ется   </w:t>
              <w:br/>
              <w:t>вперв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, N   </w:t>
              <w:br/>
              <w:t xml:space="preserve">приказа   </w:t>
              <w:br/>
              <w:t>об утверж-</w:t>
              <w:br/>
              <w:t xml:space="preserve">дении и   </w:t>
              <w:br/>
              <w:t xml:space="preserve">орган,    </w:t>
              <w:br/>
              <w:t xml:space="preserve">утвердив- </w:t>
              <w:br/>
              <w:t xml:space="preserve">ший доку- </w:t>
              <w:br/>
              <w:t xml:space="preserve">мен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 </w:t>
              <w:br/>
              <w:t>введе-</w:t>
              <w:br/>
              <w:t xml:space="preserve">ния в </w:t>
              <w:br/>
              <w:t>дейст-</w:t>
              <w:br/>
              <w:t xml:space="preserve">ви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, </w:t>
              <w:br/>
              <w:t xml:space="preserve">внесшая про- </w:t>
              <w:br/>
              <w:t>ект норматив-</w:t>
              <w:br/>
              <w:t>ного докумен-</w:t>
              <w:br/>
              <w:t>та на утверж-</w:t>
              <w:br/>
              <w:t xml:space="preserve">дени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рганизация,</w:t>
              <w:br/>
              <w:t xml:space="preserve">разработав- </w:t>
              <w:br/>
              <w:t xml:space="preserve">шая проект  </w:t>
              <w:br/>
              <w:t>нормативного</w:t>
              <w:br/>
              <w:t xml:space="preserve">докумен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разделение,</w:t>
              <w:br/>
              <w:t xml:space="preserve">подготовившее </w:t>
              <w:br/>
              <w:t xml:space="preserve">нормативный   </w:t>
              <w:br/>
              <w:t>документ к ут-</w:t>
              <w:br/>
              <w:t xml:space="preserve">верждению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   </w:t>
              <w:br/>
              <w:t xml:space="preserve">пересмотре  </w:t>
              <w:br/>
              <w:t xml:space="preserve">или отмене  </w:t>
              <w:br/>
              <w:t>нормативного</w:t>
              <w:br/>
              <w:t xml:space="preserve">документа   </w:t>
              <w:br/>
              <w:t xml:space="preserve">или о вне-  </w:t>
              <w:br/>
              <w:t xml:space="preserve">сении изме- </w:t>
              <w:br/>
              <w:t xml:space="preserve">нений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Опись документов, входящих в дел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(полное наименование нормативного докумен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┬──────┬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документов            │Коли- │Номер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тво│лист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ку-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тов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       │   2  │   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 Техническое задание на разработку нормативного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документа                         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 Нормативные    документы,    взамен    которых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разработан данный нормативный докумен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. Проект     нормативного  документа  в   первой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редакции      с     пояснительной    запиской,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рассылавшийся на отзыв            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4. Перечень    организаций,  которым   рассылался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роект  документа  на  отзыв  с  указанием   о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олучении отзыва                  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5. Подлинники отзывов                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. Сводка отзывов                    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7. Подлинники документов о  согласовании  проекта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нормативного документа            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8. Протоколы     (или   выписки  из   протоколов)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экспертных и научно-технических советов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9. Протоколы    согласительных    совещаний    по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рассмотрению проекта нормативного документа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Протоколы разногласий             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Проект нормативного документа в  окончательной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редакции, внесенный на утверждение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Пояснительная записка к  проекту  нормативного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документа, внесенному на утверждение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Утвержденный нормативный документ 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Копия  приказа  об  утверждении  и  введении в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действие нормативного документа   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Копия   письма  в  издательскую  организацию о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направлении нормативного документа для издания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Переписка  по  ходу  разработки   нормативного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документа                             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┴──────┴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подраздел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ившего докумен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тверждения       _______________  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(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ь           _______________  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(фамилия, и.о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формл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обложек и страниц нормативных докумен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й противопожарной служб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Форма обложки нормативных докумен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</w:t>
      </w:r>
      <w:r>
        <w:rPr>
          <w:rFonts w:eastAsia="Courier New" w:cs="Courier New" w:ascii="Courier New" w:hAnsi="Courier New"/>
          <w:lang w:val="ru-RU" w:eastAsia="ru-RU" w:bidi="ru-RU"/>
        </w:rPr>
        <w:t>Система нормативных документов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й противопожарной службы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</w:t>
      </w:r>
      <w:r>
        <w:rPr>
          <w:rFonts w:eastAsia="Courier New" w:cs="Courier New" w:ascii="Courier New" w:hAnsi="Courier New"/>
          <w:lang w:val="ru-RU" w:eastAsia="ru-RU" w:bidi="ru-RU"/>
        </w:rPr>
        <w:t>(вид документа - нормы, правила и други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</w:t>
      </w:r>
      <w:r>
        <w:rPr>
          <w:rFonts w:eastAsia="Courier New" w:cs="Courier New" w:ascii="Courier New" w:hAnsi="Courier New"/>
          <w:lang w:val="ru-RU" w:eastAsia="ru-RU" w:bidi="ru-RU"/>
        </w:rPr>
        <w:t>документы в области пожарной безопасности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документа)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</w:t>
      </w:r>
      <w:r>
        <w:rPr>
          <w:rFonts w:eastAsia="Courier New" w:cs="Courier New" w:ascii="Courier New" w:hAnsi="Courier New"/>
          <w:lang w:val="ru-RU" w:eastAsia="ru-RU" w:bidi="ru-RU"/>
        </w:rPr>
        <w:t>(обозначение документа)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дание официальное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а или организации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дившего документ)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</w:t>
      </w:r>
      <w:r>
        <w:rPr>
          <w:rFonts w:eastAsia="Courier New" w:cs="Courier New" w:ascii="Courier New" w:hAnsi="Courier New"/>
          <w:lang w:val="ru-RU" w:eastAsia="ru-RU" w:bidi="ru-RU"/>
        </w:rPr>
        <w:t>(город, где расположен орган или организация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Информационные данные, помещаемые на второй страниц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обложки нормативного докумен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й с указанием ведомств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фамилии, и.о. ответственных исполнител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(ведущая организация-исполнитель и ее исполнители указываю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ервыми)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ы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 или подраздел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внесших проект нормативного документа на утвержде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лены к утверждению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одраздел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фамилии, и.о. исполнителе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ведением в действие 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и шифр данного докумен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рачивает силу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еречень утрачивающих силу норматив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кументов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согласовании с другими организациями и органами надзор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Форма первой страницы нормативного докумен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бозначение документа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(вид нормативного документа)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документа на русском языке)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документа, на английском языке 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для документов федерального уровня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ата введения 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год, месяц, число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КС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дание официальное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траницы (кроме первой) нормативных докумен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тные страниц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. 2 СППБ Раздел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Текст документа или текст прило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ечетные страниц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ППБ Раздел 1 Стр.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Текст документа или текст прило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Последняя страница проекта нормативного документ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представленного на рассмотр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 утверждение или соглас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Текст нормативного докумен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   ___________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ведущей           (подпись)   (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организации-разработчика и 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или заместител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   ___________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исполнители, должности)           (подпись)   (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   ___________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-         (подпись)   (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соисполнителя и ее руководител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или заместитель руководител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   ___________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исполнители, должности)          (подпись)   (фамилия, и.о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Изложение и оформление измен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ормативного докумен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Форма первой страницы измен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е N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, обозначение и шифр норматив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кумен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  МВД   России   от  "__" _______________ 19__ г. N 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установлен с "__" 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кс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Форма второй и последующих страниц измен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е N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, обозначение и шифр норматив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кумен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кс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Последняя    страница    изменения    норматив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а оформляется по  образцу  последней  страницы  норм  (с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 приложение 6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дополнении текста нормативного документа новыми разделам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ами,  таблицами,  графическими материалами или при исключе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 из  текста нумерацию разделов,  пунктов,  таблиц и графическ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ов изменять  не  допускается.  Новые  пункты  должны 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ы в конце соответствующих разделов нормативного документа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ке  возрастания  их  нумерации.  Новым   пунктам,   таблица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ческим  материалам  допускается присваивать номера предыду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ов,  таблиц,  графических  материалов  с  добавлением   букв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сского алфавита, например: 1.1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ов, представляемых организацией - разработчик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ого документа для утверждения, рассмотр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огласования) в орган государствен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ой служб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опия технического за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ект документа, рассылавшийся на отзыв (1-я редакц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ечень организаций, которым рассылался проект документа на отзыв (с отметкой о получении отзыв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тзывы, полученные по проекту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водка отзы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еречень отчетов о научно-исследовательских работах, использованных для обоснования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отоколы экспертных советов органа Государственной противопожарной службы и ведущей организации-разработчика, а также другие протоколы совещаний по рассмотрению проекта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еречень организаций, которым рассылалась окончательная редакция проекта документа на согласование, с указанием данных о согласо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одлинные документы, подтверждающие соглас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отоколы (справки) разноглас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оект плана основных мероприятий по внедрению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оект нормативного документа в 3-х экземпля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ояснительная записка к проекту нормативного документа в 2-х экземпля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едложения об отмене действующих нормативных документов или проекты изменений в них, связанные с введением нового нормативного докумен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ов государственной противопожар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МВД Росс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е управление Государственной противопожарной службы МВД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ые органы Государственной противопожарной службы - Управления (отделы) Государственной противопожарной службы МВД республик в составе Российской Федерации, ГУВД, УВД краев, областей, автономных образований и городов Москвы, Санкт-Петербурга и Ленинградской обл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ные органы Государственной противопожарной службы - Подразделения и иные органы управления Государственной противопожарной служб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32:10Z</dcterms:created>
  <dc:creator/>
  <dc:description/>
  <dc:language>en-US</dc:language>
  <cp:lastModifiedBy/>
  <dcterms:modified xsi:type="dcterms:W3CDTF">2011-06-04T09:34:17Z</dcterms:modified>
  <cp:revision>2</cp:revision>
  <dc:subject/>
  <dc:title/>
</cp:coreProperties>
</file>