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2 июля 2008 года N 123-Ф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ая Федера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егла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требования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Дум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4 июля 2008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добр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ветом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июля 200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 Общие принципы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 Цели и сфера применения техн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 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ожения настоящего Федерального закона об обеспечении пожарной безопасности объектов защиты обязательны для исполнени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аботке, принятии, применении и исполнении федеральных законов о технических регламентах, содержащих требования пожарной безопасности, а также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аботке технической документации на объекты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отношении объектов защиты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сооружений, стро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 Основные по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лей настоящего Федерального закона используются основные понятия, установленные статьей 2 Федерального закона от 27 декабря 2002 года N 184-ФЗ "О техническом регулировании" (далее - Федеральный закон "О техническом регулировании"), статьей 1 Федерального закона от 21 декабря 1994 года N 69-ФЗ "О пожарной безопасности" (далее - Федеральный закон "О пожарной безопасности"), а также следующие основные по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арийный выход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езопасная зона - зона, в которой люди защищены от воздействия опасных факторов пожара или в которой опасные факторы пожара отсутств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зрыв - быстрое химическое превращение среды, сопровождающееся выделением энергии и образованием сжат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зрывоопасная смесь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зрывопожароопасность объекта защиты - состояние объекта защиты, характеризуемое возможностью возникновения взрыва и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рючая среда - среда, способная воспламеняться при воздействии источника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кларация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пустимый пожарный риск - пожарный риск, уровень которого допустим и обоснован исходя из социально-эконом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ндивидуальный пожарный риск - пожарный риск, который может привести к гибели человека в результате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сточник зажигания - средство энергетического воздействия, инициирующее возникновение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ласс конструктив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ласс функциональ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ружная установка - комплекс аппаратов и технологического оборудования, расположенных вне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еобходимое время эвакуации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ъект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кислители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пасные факторы пожара - факторы пожара, воздействие которых может привести к травме, отравлению или гибели человека и (или) к материальному ущер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чаг пожара - место первоначального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ервичные средства пожаротушения - переносные или передвижные средства пожаротушения, используемые для борьбы с пожаром в начальной стадии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жарная опасность веществ и материалов - состояние веществ и материалов, характеризуемое возможностью возникновения горения или взрыва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жарная опасность объекта защиты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жарная сигнализация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жарный извещатель - техническое средство, предназначенное для формирования сигнала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жарный оповещатель - техническое средство, предназначенное для оповещения люде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жарный отсек -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жарный риск - мера возможности реализации пожарной опасности объекта защиты и ее последствий для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жаровзрывоопасность веществ и материалов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ожароопасная (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едел огнестойкости конструкции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бор приемно-контрольный пожарный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бор управления пожарный -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тивопожарная преграда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тивопожарный разрыв (противопожарное расстояние) -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система передачи извещений о пожаре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истема предотвращения пожара - комплекс организационных мероприятий и технических средств, исключающих возможность возникновения пожара на объекте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истема противодымной защиты -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истема противопожарной защиты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ооружение -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циальный пожарный риск - степень опасности, ведущей к гибели группы людей в результате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тепень огнестойкости зданий, сооружений, строений и пожарных отсеков -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и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технические средства оповещения и управления эвакуацией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ехнологическая среда - вещества и материалы, обращающиеся в технологической аппаратуре (технологической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устойчивость объекта защиты при пожаре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эвакуационный выход - выход, ведущий на путь эвакуации, непосредственно наружу или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эвакуационный путь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эвакуация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 Правовые основы технического регулирова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ой основой технического регулирования в области пожарной безопасности являются Конституция Российской Федерации, общепризнанные принципы и нормы международного права, международные договоры Российской Федерации, Федеральный закон "О техническом регулировании", Федеральный закон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 Техническое регулирование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ическое регулирование в области пожарной безопасности представляет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овое регулирование отношений в области применения и использования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овое регулирование отношений в области оценки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нормативным правовым актам Российской Федерации по пожарной безопасности относятся федеральные законы о технических регламентах,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нормативным документам по пожарной безопасности относятся национальные стандарты, своды правил, содержащие требования пожарной безопасности (нормы и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существующие здания, сооружения и строения, запроектированные и построенные в соответствии с ранее действовавшими требованиями пожарной безопасности, положения настоящего Федерального закона не распространяются, за исключением случаев, если дальнейшая эксплуатация указанных зданий, сооружений и строений приводит к угрозе жизни или здоровью людей вследствие возможного возникновения пожара. В таких случаях собственник объекта или лицо, уполномоченные владеть, пользоваться или распоряжаться зданиями, сооружениями и строениями, должны принять меры по приведению системы обеспечения пожарной безопасности объекта защиты в соответствие с требованиями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 Обеспечение пожарной безопасност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ждый объект защиты должен иметь систему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 Условия соответствия объекта защиты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ая безопасность объекта защиты считается обеспеченной,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й риск не превышает допустимых значений, установленных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статьей 63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четы по оценке пожарного риска являются составной частью декларации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рядок проведения расчетов по оценке пожарного риска определяется нормативными правовыми акт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 Классификация пожаров и опасных факторов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 Цель классификации пожаров и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ссификация пожаров по виду горючего материала используется для обозначения области применения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ы классифицируются по виду горючего материала и подразделяются на следующие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ы твердых горючих веществ и материалов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ы горючих жидкостей или плавящихся твердых веществ и материалов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ы газов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ы металлов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ы горючих веществ и материалов электроустановок, находящихся под напряжением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жары ядерных материалов, радиоактивных отходов и радиоактивных веществ (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 Опасные факторы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опасным факторам пожара, воздействующим на людей и имущество,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амя и иск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пловой п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вышенная температур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вышенная концентрация токсичных продуктов горения и термического раз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ниженная концентрация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нижение видимости в ды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сопутствующим проявлениям опасных факторов пожара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нос высокого напряжения на токопроводящие части технологических установок, оборудования, агрегатов, изделий и ино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пасные факторы взрыва, происшедшего вследств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оздействие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Показатели и классификация пожаровзрыво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ной опасност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 Цель классификации веществ и материалов по пожаровзрывоопасности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ссификация веществ и материалов по пожаровзрывоопасности и пожарной опасности используется для установления требований пожарной безопасности при получении веществ и материалов, применении, хранении, транспортировании, переработке и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установления требований пожарной безопасности к конструкции зданий, сооружений, строений и системам противопожарной защиты используется классификация строительных материалов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Показатели пожаровзрывоопасности и пожарной опасност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чень показателей, необходимых для оценки пожаровзрывоопасности и пожарной опасности веществ и материалов в зависимости от их агрегатного состояния, приведен в таблице 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ы определения показателей пожаровзрывоопасности и пожарной опасности веществ и материалов, приведенных в таблице 1 приложения к настоящему Федеральному закону,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казатели пожаровзрывоопасности и пожарной опасности веществ и материалов используются для установления требований к применению веществ и материалов и расчета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Классификация веществ и материалов (за исключением строительных, текстильных и кожевенных материалов)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ссификация веществ и материалов по пожарной опасности основывается на их свойствах и способности к образованию опасных факторов пожара или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горючести вещества и материалы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горючие - вещества и материалы, неспособные гореть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удногорючие - вещества и материалы, способные гореть в воздухе при воздействии источника зажигания, но неспособные самостоятельно гореть после его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рючие - вещества и материалы, способные самовозгораться, а также возгораться под воздействием источника зажигания и самостоятельно гореть после его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ы испытаний на горючесть веществ и материалов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 горючих жидкостей выделяют группы легковоспламеняющихся и особо опасных легковоспламеняющихся жидкостей, воспламенение паров которых происходит при низких температурах, определенных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 Классификация строительных, текстильных и кожевенных материалов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ссификация строительных, текстильных и кожевенных материалов по пожарной опасности основывается на их свойствах и способности к образованию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ая опасность строительных, текстильных и кожевенных материалов характеризуется следующи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рюч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спламеня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пособность распространения пламени по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ымообразующая 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оксичность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горючести строительные материалы подразделяются на горючие (Г) и негорючие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оительные материалы относятся к негорючим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роительные материалы, не удовлетворяющие хотя бы одному из указанных в части 4 настоящей статьи значений параметров, относятся к горючим. Горючие строительные материалы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лабогорючие (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меренногорючие (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ормальногорючие (Г3),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удновоспламеняемые (В1), имеющие величину критической поверхностной плотности теплового потока более 35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егковоспламеняемые (В3), имеющие величину критической поверхностной плотности теплового потока менее 20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распространяющие (РП1), имеющие величину критической поверхностной плотности теплового потока более 11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мереннораспространяющие (РП3), имеющие величину критической поверхностной плотности теплового потока не менее 5, но не более 8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льнораспространяющие (РП4), имеющие величину критической поверхностной плотности теплового потока менее 5 киловатт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 малой дымообразующей способностью (Д1), имеющие коэффициент дымообразования менее 50 квадратных метров на кил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умеренной дымообразующей способностью (Д2), имеющие коэффициент дымообразования не менее 50, но не более 500 квадратных метров на кил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высокой дымообразующей способностью (Д3), имеющие коэффициент дымообразования более 500 квадратных метров на кил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 токсичности продуктов горения горючие строительные материалы подразделяются на следующие группы в соответствии с таблицей 2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алоопасные (Т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меренноопасные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сокоопасные (Т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чрезвычайно опасные (Т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лассы пожарной опасности в зависимости от групп пожарной опасности строительных материалов приведены в таблице 3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напольных ковровых покрытий группа горючести не опреде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екстильные и кожевенные материалы по воспламеняемости подразделяются на легковоспламеняемые и трудновоспламеняемые. Ткань (нетканое полотно) классифицируется как легковоспламеняемый материал, если при испытаниях выполняют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ремя пламенного горения любого из образцов, испытанных при зажигании с поверхности, составляет более 5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юбой из образцов, испытанных при зажигании с поверхности, прогорает до одной из его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лопчатобумажная вата загорается под любым из испытываемы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верхностная вспышка любого из образцов распространяется более чем на 100 миллиметров от точки зажигания с поверхности или кро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едняя длина обугливающегося участка любого из образцов, испытанных при воздействии пламени с поверхности или кромки, составляет более 150 милли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классификации строительных, текстильных и кожевенных материалов следует применять значение индекса распространения пламени (I) - условного безразмерного показателя, характеризующего способность материалов или веществ воспламеняться, распространять пламя по поверхности и выделять тепло. По распространению пламени материалы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распространяющие пламя по поверхности, имеющие индекс распространения пламени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дленно распространяющие пламя по поверхности, имеющие индекс распространения пламени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ыстро распространяющие пламя по поверхности, имеющие индекс распространения пламени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етоды испытаний по определению классификационных показателей пожарной опасности строительных, текстильных и кожевенных материалов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4. Показатели пожаровзрыво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ной опасности и классификация технологических сред</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овзрывоопасности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 Цель классификации технологических сред по пожаровзрывоопасности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технологических сред по пожаровзрывоопасности и пожарной опасности используется для установления безопасных параметров вед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Показатели пожаровзрывоопасности и пожарной опасности технологических с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овзрывоопасность и пожарная опасность технологических сред характеризуется показателями пожаровзрывоопасности и пожарной опасности веществ, обращающихся в технологическом процессе, и параметрами технологического процесса. Перечень показателей, необходимых для оценки пожаровзрывоопасности и пожарной опасности веществ, приведен в таблице 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ы определения показателей пожаровзрывоопасности и пожарной опасности веществ, входящих в состав технологических сред,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Классификация технологических сред по пожаро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ологические среды по пожаровзрывоопасности под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о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овзрыво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зрыво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обез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а относится к пожароопасным, если возможно образование горючей среды, а также появление источника зажигания достаточной мощности для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а относится к пожаровзрывоопасным, если возможно образование смесей окислителя с горючими газами, парами легковоспламеняющихся жидкостей, горючими аэрозолями и горючими пылями, в которых при появлении источника зажигания возможно инициирование взрыва и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а относится к взрывоопасным, если возможно образование смесей воздуха с горючими газами, парами легковоспламеняющихся жидкостей, горючими жидкостями, горючими аэрозолями и горючими пылями или волокнами и если при определенной концентрации горючего и появлении источника инициирования взрыва (источника зажигания) она способна взр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пожаробезопасным средам относится пространство, в котором отсутствуют горючая среда и (или) окис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5. Классификация пожароопасных и взрывоопасных зо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Цель класс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ожароопасных и взрывоопасных зон применяется для выбора электротехнического и другого оборудования по степени их защиты, обеспечивающей их пожаровзрывобезопасную эксплуатацию в указа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 Классификация пожар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оопасные зоны подразделяются на следующие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I - зоны, расположенные в помещениях, в которых обращаются горючие жидкости с температурой вспышки 61 и более градуса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II - зоны, расположенные в помещениях, в которых выделяются горючие пыли или волок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IIа - зоны, расположенные в помещениях, в которых обращаются твердые горючие вещества в количестве, при котором удельная пожарная нагрузка составляет не менее 1 мегаджоуля на квадратны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III - зоны, расположенные вне зданий, сооружений, строений, в которых обращаются горючие жидкости с температурой вспышки 61 и более градуса Цельсия или любые твердые горюч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ы определения классификационных показателей пожароопасной зоны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Классификация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ависимости от частоты и длительности присутствия взрывоопасной смеси взрывоопасные зоны подразделяются на следующие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0-й класс - зоны, в которых взрывоопасная газовая смесь присутствует постоянно или хотя бы в течение од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1-й класс - зоны, расположенные в помещениях, в которых при нормальном режиме работы оборудования выделяются горючие газы или пары легковоспламеняющихся жидкостей, образующие с воздухом взрывоопасные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2-й класс - зоны, расположенные в помещениях,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 а возможны только в результате аварии или повреждени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20-й класс - зоны,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21-й класс - зоны, расположенные в помещениях, в которых при нормальном режиме работы оборудования выделяются переходящие во взвешенное состояние горючие пыли или волокна, способные образовывать с воздухом взрывоопасные смеси при концентрации 65 и менее граммов на кубический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22-й класс - зоны, расположенные в помещениях,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ы определения классификационных показателей взрывоопасной зоны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6. Классификация электрооборуд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овзрывоопасности и пожарной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Цель класс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электрооборудования по пожаровзрывоопасности и пожарной опасности применяется для определения области его безопасного применения и соответствующей этой области маркировки электрооборудования, а также для определения требований пожарной безопасности при эксплуатаци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Классификация электрооборудования по пожаровзрывоопасности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ависимости от степени пожаровзрывоопасности и пожарной опасности электрооборудование подразделяется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оборудование без средств пожаро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озащищенное электрооборудование (для пожар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зрывозащищенное электрооборудование (для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 степенью пожаровзрывоопасности и пожарной опасности электрооборудования понимается опасность возникновения источника зажигания внутри электрооборудования и (или) опасность контакта источника зажигания с окружающей электрооборудование горючей средой. Электрооборудование без средств пожаровзрывозащиты по уровням пожарной защиты и взрывозащиты не классифиц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Классификация пожарозащищенн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оборудование, применяемое в пожароопасных зонах, классифицируется по степени защиты от проникновения внутрь воды и внешних твердых предметов, обеспечиваемой конструкцией этого электрооборудования. Классификация пожарозащищенного электрооборудования осуществляется в соответствии с таблицами 4 и 5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ы определения степени защиты оболочки пожарозащищенного электрооборудования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ркировка степени защиты оболочки электрооборудования осуществляется при помощи международного знака защиты (IP) и двух цифр, первая из которых означает защиту от попадания твердых предметов, вторая - от проникнове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Классификация взрывозащищенн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зрывозащищенное электрооборудование классифицируется по уровням взрывозащиты, видам взрывозащиты, группам и температурным клас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рывозащищенное электрооборудование по уровням взрывозащиты подразделяется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обовзрывобезопасное электрооборудование (уровень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рывобезопасное электрооборудование (уровен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лектрооборудование повышенной надежности против взрыва (уровень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обовзрывобезопасное электрооборудование - это взрывобезопасное электрооборудование с дополнительными средствами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зрывобезопасное электрооборудование обеспечивает взрывозащиту как при нормальном режиме работы оборудования, так и при повреждении, за исключением повреждения средств взрывозащиты. Электрооборудование повышенной надежности против взрыва обеспечивает взрывозащиту только при нормальном режиме работы оборудования (при отсутствии аварий и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зрывозащищенное электрооборудование по видам взрывозащиты подразделяется на оборудование, име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зрывонепроницаемую оболочку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олнение или продувку оболочки под избыточным давлением защитным газом (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кробезопасную электрическую цепь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варцевое заполнение оболочки с токоведущими частями (q);</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сляное заполнение оболочки с токоведущими частями (o);</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пециальный вид взрывозащиты, определяемый особенностями объекта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любой иной вид защиты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зрывозащищенное электрооборудование по допустимости применения в зонах подразделяется на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 промышленными газами и парами (группа II и подгруппы IIA, IIB, II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рудничным метаном (группа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зависимости от наибольшей допустимой температуры поверхности взрывозащищенное электрооборудование группы II подразделяется на следующие температурные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1 (450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2 (300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3 (200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4 (135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5 (100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6 (85 градусов Цель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зрывозащищенное электрооборудование должно иметь маркировку. В приведенной ниже последовательности должны указ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нак уровня взрывозащиты электрооборудования (2, 1,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относящий электрооборудование к взрывозащищенному (E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вида взрывозащиты (d, p, i, q, o, s,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нак группы или подгруппы электрооборудования (I, II, IIA, IIB, II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нак температурного класса электрооборудования (Т1, Т2, Т3, Т4, Т5, Т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ы испытания взрывозащищенного электрооборудования на принадлежность к соответствующему уровню, виду, группе (подгруппе), температурному классу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7. Классификация наружных установ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Цель классификации наружных установок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ассификация наружных установок по пожарной опасности основывается на определении их принадлежности к соответствующе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тегории наружных установок по пожарной опасности должны указываться в проектной документации на объекты капитального строительства и реконструкции, а обозначение категорий должно быть указано на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Определение категорий наружных установок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пожарной опасности наружные установки подразделяются на следующие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вышенная взрывопожароопасность (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рывопожароопасность (Б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оопасность (В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меренная пожароопасность (Г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ниженная пожароопасность (Д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тегории наружных установок по пожарной опасности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градусов Цельсия, вещества и (или) материалы, способные гореть при взаимодействии с водой, кислородом воздуха и (или) друг с другом (при условии, что величина пожарного риска при возможном сгорании указанных веществ с образованием волн давления превышает одну миллионную в год на расстоянии 30 метров от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ановка относится к категории БН, если в ней присутствуют, хранятся, перерабатываются или транспортируются горючие пыли и (или) волокна, легковоспламеняющиеся жидкости с температурой вспышки более 28 градусов Цельсия, горючие жидкости (при условии, что величина пожарного риска при возможном сгорании пыле- и (или) паровоздушных смесей с образованием волн давления превышает одну миллионную в год на расстоянии 30 метров от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етров от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пределение категорий наружных установок по пожарной опасности осуществляется путем последовательной проверки их принадлежности к категориям от наиболее опасной (АН) к наименее опасной (Д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ы определения классификационных признаков категорий наружных установок по пожарной опасности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8. Классификация зданий, сооружений, стро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мещений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 Цель классификации зданий, сооружений, строений и помещений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зданий, сооружений, стро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строениях и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 Определение категории зданий, сооружений, строений и помещений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вышенная взрывопожароопасность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рывопожароопасность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оопасность (В1 -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меренная пожароопасность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ниженная пожароопасность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дания, сооружения, строения и помещения иного назначения разделению на категории н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градусов Цельсия,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илопаск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 категории Д относятся помещения, в которых находятся (обращаются) негорючие вещества и материалы в холод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атегории зданий, сооружений и стро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 стро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дание относится к категории А, если в нем суммированная площадь помещений категории А превышает 5 процентов площади всех помещений или 200 квадратны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дание не относится к категории А, если суммированная площадь помещений категории А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процентов суммированной площади всех помещений или 200 квадратны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дание не относится к категории Б, если суммированная площадь помещений категорий А и Б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В1, В2 и В3 превышает 5 процентов (10 процентов, если в здании отсутствуют помещения категорий А и Б) суммированной площади все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Здание не относится к категории В, если суммированная площадь помещений категорий А, Б, В1, В2 и В3 в здании не превышает 25 процентов суммированной площади всех размещенных в нем помещений (но не более 3500 квадратных метров) и эти помещения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В1, В2, В3 и Г превышает 5 процентов суммированной площади все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дание не относится к категории Г, если суммированная площадь помещений категорий А, Б, В1, В2, В3 и Г в здании не превышает 25 процентов суммированной площади всех размещенных в нем помещений (но не более 5000 квадратных метров) и помещения категорий А, Б, В1, В2 и В3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Здание относится к категории Д, если оно не относится к категории А, Б, В ил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етоды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атегории зданий, сооружений, стро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9. Пожарно-техническая классификация зд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строений и 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 Цель класс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о-техническая классификация зданий, сооружений, строений и пожарных отсеков применяется для установления требований пожарной безопасности к системам обеспечения пожарной безопасности зданий, сооружений и строений в зависимости от их функционального назначения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епень огнестойкости зданий, сооружений, строений и пожарных отсеков, классы их функциональной и конструктивной пожарной опасности указываются в проектной документации на объекты капитального строительства 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 Пожарно-техническая классификация зданий, сооружений, строений и 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зданий, сооружений, строений и пожарных отсеков осуществляется с учетом следующих критери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епень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асс конструктив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ласс функциональ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0. Классификация зданий, сооружений, строений и пожарных отсеков по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сооружения, строения и пожарные отсеки по степени огнестойкости подразделяются на здания, сооружения, строения и пожарные отсеки I, II, III, IV и V степеней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определения степени огнестойкости зданий, сооружений, строений и пожарных отсеков устанавливается статьей 87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1. Классификация зданий, сооружений, строений и пожарных отсеков по конструктив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сооружения, строения и пожарные отсеки по конструктивной пожарной опасности подразделяются на классы С0, С1, С2 и С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определения класса конструктивной пожарной опасности зданий, сооружений, строений и пожарных отсеков устанавливается статьей 87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2. Классификация зданий, сооружений, строений и пожарных отсеков по функциональ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сооружения, строения, пожарные отсеки и части зданий, сооружений, строений - помещения или группы помещений, функционально связанные между собой)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оружении, строении, возможности пребывания их в состоянии сна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1 - здания, предназначенные для постоянного проживания и временного пребывания люде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1.2 - гостиницы, общежития, спальные корпуса санаториев и домов отдыха общего типа, кемпингов, мотелей и пансио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1.3 - многоквартирные жилые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1.4 - одноквартирные жилые дома, в том числе блокир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2 - здания зрелищных и культурно-просветительных учреждени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2.2 - музеи, выставки, танцевальные залы и другие подобные учреждения в закрыт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2.3 - здания учреждений, указанные в подпункте "а" настоящего пункта,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2.4 - здания учреждений, указанные в подпункте "б" настоящего пункта,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3 - здания организаций по обслуживанию населения,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3.1 - здания организаций торг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3.2 - здания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3.3 - вокз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3.4 - поликлиники и амбул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4 - здания научных и образовательных учреждений, научных и проектных организаций, органов управления учреждени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4.4 - здания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Ф5 - здания производственного или складского назначения,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5.1 - производственные здания, сооружения, строения, производственные и лабораторные помещения, мастер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5.2 - складские здания, сооружения, строения, стоянки для автомобилей без технического обслуживания и ремонта, книгохранилища, архивы, складск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5.3 - здания сельскохозяй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отнесения зданий, сооружений, строений и пожарных отсеков к классам по конструктивной пожарной опасности определяются в нормативных документах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3. Классификация зданий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I - пожарные депо на 6, 8, 10 и 12 автомобилей для охраны город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II - пожарные депо на 2, 4 и 6 автомобилей для охраны город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III - пожарные депо на 6, 8, 10 и 12 автомобилей для охраны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IV - пожарные депо на 2, 4 и 6 автомобилей для охраны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V - пожарные депо на 1, 2, 3 и 4 автомобиля для охраны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0. Пожарно-техническая классификация строите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и противопожарных преград</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4. Цель класс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ительные конструкции классифицируются по огнестойкости для установления возможности их применения в зданиях, сооружениях, строениях и пожарных отсеках определенной степени огнестойкости или для определения степени огнестойкости зданий, сооружений, строений и 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оительные конструкции классифицируются по пожарной опасности для определения степени участия строительных конструкций в развитии пожара и их способности к образованию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5. Классификация строительных конструкций по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ительные конструкции зданий, сооружений и строений в зависимости от их способности сопротивляться воздействию пожара и распространению его опасных факторов в условиях стандартных испытаний подразделяются на строительные конструкции со следующими пределам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нормируем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менее 1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менее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менее 4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 менее 6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 менее 9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 менее 12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е менее 15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е менее 18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е менее 24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е менее 36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елы огнестойкости строительных конструкций определяются в условиях стандартных испытаний. Наступление пределов огнестойкости несущих и ограждающих строительных конструкций в условиях стандартных испытаний или в результате расчетов устанавливается по времени достижения одного или последовательно нескольких из следующих признаков предельных состоя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теря несущей способности (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теря целостности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теря теплоизолирующей способности вследствие повышения температуры на необогреваемой поверхности конструкции до предельных значений (I) или достижения предельной величины плотности теплового потока на нормируемом расстоянии от необогреваемой поверхности конструкции (W).</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 огнестойкости для заполнения проемов в противопожарных преградах наступает при потере целостности (E), теплоизолирующей способности (I), достижении предельной величины плотности теплового потока (W) и (или) дымогазонепроницаемости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ы определения пределов огнестойкости строительных конструкций и признаков предельных состояний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ловные обозначения пределов огнестойкости строительных конструкций содержат буквенные обозначения предельного состояния и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6. Классификация строительных конструкций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ительные конструкции по пожарной опасности подразделяются на следующие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пожароопасные (K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лопожароопасные (K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мереннопожароопасные (K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оопасные (K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асс пожарной опасности строительных конструкций определяется в соответствии с таблицей 6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исленные значения критериев отнесения строительных конструкций к определенному классу пожарной опасности определяются в соответствии с методами, установленным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7. Классификация противопожарных пре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преграды в зависимости от способа предотвращения распространения опасных факторов пожара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тивопожарные разры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тивопожарные занавесы, шторы и э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тивопожарные водяные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тивопожарные минерализованные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стены, перегородки и перекрытия, заполнения проемов в противопожарных преградах (противопожарные двери, ворота, люки, клапаны, окна, шторы, занавесы) в зависимости от пределов огнестойкости их ограждающей части, а также тамбур-шлюзы, предусмотренные в проемах противопожарных преград в зависимости от типов элементов тамбур-шлюзов, подразделяются на следующие ти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тены                                   1-й или 2-й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ерегородки                             1-й или 2-й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ерекрытия                              1, 2, 3 или 4-й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двери, ворота, люки, клапаны, экраны,   1, 2 или 3-й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окна                                    1, 2 или 3-й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занавесы                                1-й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тамбур-шлюзы                            1-й или 2-й т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несение противопожарных преград к тому или иному типу в зависимости от пределов огнестойкости элементов противопожарных преград и типов заполнения проемов в них осуществляется в соответствии со статьей 88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1. Пожарно-техническая классификация лестниц</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лестничных кл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8. Цель класс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9. Классификация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естницы, предназначенные для эвакуации людей из зданий, сооружений и строений при пожаре,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утренние лестницы, размещаемые на лестничных кл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утренние открыт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ружные открыт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1 - вертикальн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2 - маршевые лестницы с уклоном не более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0. Классификация лестничных кл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естничные клетки в зависимости от степени их защиты от задымления при пожаре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ычные лестничные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задымляемые лестничные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ычные лестничные клетки в зависимости от способа освещения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1 - лестничные клетки с естественным освещением через остекленные или открытые проемы в наружных стенах на каждо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2 - лестничные клетки с естественным освещением через остекленные или открытые проемы в покры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задымляемые лестничные клетки в зависимости от способа защиты от задымления при пожаре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1 - лестничные клетки с входом на лестничную клетку с этажа через незадымляемую наружную воздушную зону по открытым пере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2 - лестничные клетки с подпором воздуха на лестничную клетку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3 - лестничные клетки с входом на них на каждом этаже через тамбур-шлюз, в котором постоянно или во время пожара обеспечивается подпор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2. Классификация пожарной техн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1. Цель класс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ожарной техники используется для определения ее назначения, области применения, а также для установления требований пожарной безопасности при эксплуатации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2. Классификация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техника в зависимости от назначения и области применения подразделяе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вич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обиль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ства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едства индивидуальной защиты и спасения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жарный инструмент (механизированный и немеханизирова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жарные сигнализация, связь и опо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3. Классификация и область применения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носные и передвижные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е краны и средства обеспечения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ный инвент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крывала для изоляции очага 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4. Классификация мобиль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обильные средства пожаротушения подразделя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автомобили (основные и специ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е самолеты, верто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ные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ные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ные мотопо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способленные технические средства (тягачи, прицепы и тра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5. Классификация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ки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и модульные, по степени автоматизации - на автоматические, автоматизированные и ручные, по виду огнетушащего вещества - на водяные, пенные, газовые, порошковые, аэрозольные и комбинированные, по способу тушения - на объемные, поверхностные, локально-объемные и локально-поверхнос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ип установки пожаротушения, способ тушения и вид огнетушащего вещества определяются организацией-проектировщиком. При этом установка пожаротушения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ализацию эффективных технологий пожаротушения, оптимальную инерционность, минимально вредное воздействие на защища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абатывание в течение времени, не превышающего длительности начальной стадии развития пожара (критического времени свободного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обходимую интенсивность орошения или удельный расход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ушение пожара в целях его ликвидации или локализации в течение времени, необходимого для введения в действие оперативны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ебуемую надежность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6. Классификация средств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пожарной автоматики предназначены для автоматического обнаружения пожара, оповещения о нем людей и управления их эвакуацией, автоматического пожаротушения и включения исполнительных устройств систем противодымной защиты, управления инженерным и технологическим оборудованием зданий и объектов. Средства пожарной автоматики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вещатели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боры приемно-контрольные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боры управл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ие средства оповещения и управления эвакуацией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истемы передачи извещени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ругие приборы и оборудование для построения систем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7. Классификация средств индивидуальной защиты и спасения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 Средства спасения людей при пожаре предназначены для самоспасания личного состава подразделений пожарной охраны и спасения людей из горящего здания, сооружения,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индивидуальной защиты людей при пожаре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индивидуальной защиты органов дыхания и з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индивидуальной защиты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а спасения людей с высоты при пожаре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дивидуаль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ллектив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3. Система предотвращения пож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8. Цель создания систем предотвращ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лью создания систем предотвращения пожаров является исключение условий возникнов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ключение условий возникновения пожаров достигается исключением условий образования горючей среды и (или) исключением условий образования в горючей среде (или внесения в нее) источников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ав и функциональные характеристики систем предотвращения пожаров на объекте защиты устанавливаются настоящим Федеральным законом. Правила и методы исследований (испытаний и измерений) характеристик систем предотвращения пожаров определяются в соответствии с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9. Способы исключения условий образования горюч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условий образования горючей среды должно обеспечиваться одним или несколькими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ение не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граничение массы и (или) объема 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ьзование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оляция горючей среды от источников зажигания (применение изолированных отсеков, камер, ка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держание безопасной концентрации в среде окислителя и (или) горюч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нижение концентрации окислителя в горючей среде в защищаем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ддержание температуры и давления среды, при которых распространение пламени ис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еханизация и автоматизация технологических процессов, связанных с обращением горюч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становка пожароопасного оборудования в отдельных помещениях ил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менение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даление из помещений, технологического оборудования и коммуникаций пожароопасных отходов производства, отложений пыли, п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0. Способы исключения условий образования в горючей среде (или внесения в нее) источников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ключение условий образования в горючей среде (или внесения в нее) источников зажигания должно достигаться одним или несколькими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ение электрооборудования, соответствующего классу пожароопасной и (или) взрывоопасной зоны, категории и группе взрывоопас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менение в конструкции быстродействующих средств защитного отключения электроустановок и других устройств, приводящих к появлению источников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нение оборудования и режимов проведения технологического процесса, исключающих образование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о молниезащиты зданий, сооружений, строен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держание безопасной температуры нагрева веществ, материалов и поверхностей, которые контактируют с горючей сре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менение способов и устройств ограничения энергии искрового разряда в горючей среде до безопас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менение искробезопасного инструмента при работе с легковоспламеняющимися жидкостями и горючи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ликвидация условий для теплового, химического и (или) микробиологического самовозгорания обращающихся вещест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сключение контакта с воздухом пирофор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менение устройств, исключающих возможность распространения пламени из одного объема в смеж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езопасные значения параметров источников зажигания определяются условиями проведения технологического процесса на основании показателей пожарной опасности обращающихся в нем веществ и материалов, определенных в статье 11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4. Системы противопожарной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1. Цель создания систем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ы противопожарной защиты должны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ав и функциональные характеристики систем противопожарной защиты объектов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2. Способы защиты людей и имущества от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ение объемно-планировочных решений и средств, обеспечивающих ограничение распространения пожара за пределы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ройство эвакуационных путей, удовлетворяющих требованиям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стройство аварийного слива пожароопасных жидкостей и аварийного стравливания горючих газов из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стройство на технологическом оборудовании систем противовзрыв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менение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менение автоматических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рганизация деятельности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3. Пути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ждое здание, сооружение или строение должно иметь объемно-планировочное решение и конструктивное исполнение эвакуационных путей, обеспечивающие безопасную эвакуацию людей при пожаре. При невозможности безопасной эвакуации людей должна быть обеспечена их защита посредством применения систем коллектив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обеспечения безопасной эвакуации людей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лены необходимое количество, размеры и соответствующее конструктивное исполнение эвакуационных путей и эвакуацион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ено беспрепятственное движение людей по эвакуационным путям и через эвакуационные вы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ованы оповещение и управление движением людей по эвакуационным путям (в том числе с использованием световых указателей, звукового и речевого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езопасная эвакуация людей из зданий, сооружений и строений при пожаре считается обеспеченной,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ы определения необходимого и расчетного времени, а также условий беспрепятственной и своевременной эвакуации людей определя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4. Системы обнаружения пожара, оповещения и управления эвакуацией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ы обнаружения пожара (установки и системы пожарной сигнализации), оповещения и управления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ы пожарной сигнализации, оповещения и управления эвакуацией людей при пожаре должны быть установлены на объектах, где воздействие опасных факторов пожара может привести к травматизму и (или) гибели людей. Перечень объектов, подлежащих обязательному оснащению указанными системами, устанавливае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5. Системы коллективной защиты и средства индивидуальной защиты людей от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ы коллективной защиты людей должны обеспечивать их безопасность в течение всего времени развития и тушения пожара или времени, необходимого для эвакуации людей в безопасную зону. Безопасность людей в этом случае должна достигаться посредством объемно-планировочных и конструктивных решений безопасных зон в зданиях, сооружениях и строениях (в том числе посредством устройства незадымляемых лестничных клеток), а также посредством использования технических средств защиты людей на путях эвакуации от воздействия опасных факторов пожара (в том числе средств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а индивидуальной защиты людей (в том числе защиты их органов зрения и дыхания) должны обеспечивать их безопасность в течение времени, необходимого для эвакуации людей в безопасную зону, или в течение времени, необходимого для проведения специальных работ по тушению пожара. Средства индивидуальной защиты людей должны применяться как для защиты эвакуируемых и спасаемых людей, так и для защиты пожарных, участвующих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6. Система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а противодымной защиты здания, сооружения или строения должна обеспечивать защиту людей на путях эвакуации и в безопасных зонах от воздействия опасных факторов пожара в течение времени, необходимого для эвакуации людей в безопасную зону, или всего времени развития и тушения пожара посредством удаления продуктов горения и термического разложения и (или) предотвращения их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а противодымной защиты должна предусматривать один или несколько из следующих способ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ьзование объемно-планировочных решений зданий, сооружений и строений для борьбы с задымлением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ование конструктивных решений зданий, сооружений и строений для борьбы с задымлением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ьзование приточной противодымной вентиляции для создания избыточного давления воздуха в защищаемых помещениях, тамбур-шлюзах и на лестничных кл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ьзование устройств и средств механической и естественной вытяжной противодымной вентиляции для удаления продуктов горения и термического раз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7. Огнестойкость и пожарная опасность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даниях, сооружениях и строениях должны применяться основные строительные конструкции с пределами огнестойкости и классами пожарной опасности, соответствующими требуемым степени огнестойкости зданий, сооружений, строений и классу их конструктив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уемые степень огнестойкости зданий, сооружений, строений и класс их конструктивной пожарной опасности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8. Огнестойкость и пожарная опасность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гнестойкость и класс пожарной опасности строительных конструкций должны обеспечиваться за счет их конструктивных решений, применения соответствующих строительных материалов, а также использования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уемые пределы огнестойкости строительных конструкций, выбираемые в зависимости от степени огнестойкости зданий, сооружений и строений, приведены в таблице 2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9. Ограничение распространения пожара за пределы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распространения пожара за пределы очага должно обеспечиваться одним или несколькими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ройство противопожарных пре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ройство пожарных отсеков и секций, а также ограничение этажност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нение устройств аварийного отключения и переключение установок и коммуникаци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нение средств, предотвращающих или ограничивающих разлив и растекание жидкост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менение огнепреграждающих устройств в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менение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0. Первичные средства пожаротушения в зданиях, сооружениях и стро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1. Автоматические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сооружения и стро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ащищаемых зданиях, сооружениях и строениях не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втоматические установки пожаротушения должны обеспечивать достижение одной или нескольких из следующ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квидация пожара в помещении (здании) до возникновения критических значени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квидация пожара в помещении (здании) до наступления пределов огнестойкости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квидация пожара в помещении (здании) до причинения максимально допустимого ущерба защищаемому имущ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квидация пожара в помещении (здании) до наступления опасности разрушения технологическ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ип автоматическ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строения и параметров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2. Источники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3. Первичные меры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меры пожарной безопасности включаю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аботку и организацию выполнения муниципальных целевых программ по вопросам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еспечение беспрепятственного проезда пожарной техники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еспечение связи и оповещения насел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4. Требования к деклараци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кларация пожарной безопасности составляется в отношении объектов защиты,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ценку пожарного риска (если проводится расчет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кларация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объектов защиты, эксплуатирующихся на день вступления в силу настоящего Федерального закона, декларация пожарной безопасности предоставляется не позднее одного года после дня его вступления в с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Форма и порядок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троительстве и эксплуатации посел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5.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градостроительной деятель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5. Требования к документации при планировке территорий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6. Размещение пожаровзрывоопасных объектов на территориях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7. Проходы, проезды и подъезды к зданиям, сооружениям и стро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ъезд пожарных автомобилей должен быть обеспе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 одной стороны - при ширине здания, сооружения или строения не более 18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ускается предусматривать подъезд пожарных автомобилей только с одной стороны к зданиям, сооружениям и строениям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ньшей этажности, чем указано в пункте 1 части 1 настоящей стать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вусторонней ориентации квартир ил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ирина проездов для пожарной техники должна составлять не менее 6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сстояние от внутреннего края подъезда до стены здания, сооружения и строения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зданий высотой не более 28 метров - не более 8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зданий высотой более 28 метров - не более 16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нструкция дорожной одежды проездов для пожарной техники должна быть рассчитана на нагрузку от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замкнутых и полузамкнутых дворах необходимо предусматривать проезды для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исторической застройке поселений допускается сохранять существующие размеры сквозных проездов (а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8. Противопожарное водоснабжение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территориях поселений и городских округов должны быть источники наружного или внутреннего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источникам наружного противопожарного водоснабжения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ружные водопроводные сети с пожарными гидра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дные объекты, используемые для целей пожаротушени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оселениях и городских округах с количеством жителей до 5000 человек, отдельно стоящих общественных зданиях объемом до 1000 кубических метров, расположенных в поселениях и городских округа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а также в отдельно стоящих, расположенных вне поселений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поселения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ход воды на наружное пожаротушение в поселениях из водопроводной сети установлен в таблицах 7 и 8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сход воды на наружное пожаротушение зданий, высота или объем которых больше высоты или объема, указанных в таблице 8 приложения к настоящему Федеральному закону, а также общественных зданий объемом свыше 25 000 кубических метров с массовым пребыванием людей должен быть увеличен не менее чем на 25 про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сход воды на наружное пожаротушение одно- и двухэтажных производственных объектов и одноэтажных складских зданий высотой не более 18 метров с несущими стальными конструкциями и ограждающими конструкциями из стальных профилированных или асбестоцементных листов со сгораемыми или с полимерными утеплителями следует принимать на 10 литров в секунду больше нормативов, указанных в таблицах 9 и 10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сход воды на наружное пожаротушение отдельно стоящих вспомогательных зданий производственных объектов следует принимать в соответствии с таблицей 8 приложения к настоящему Федеральному закону как для общественных зданий, а встроенных в производственные здания - по общему объему здания в соответствии с таблицей 9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сход воды на наружное пожаротушение складов лесных материалов вместимостью до 10 000 кубических метров следует принимать в соответствии с таблицей 9 приложения к настоящему Федеральному закону, относя их к зданиям V степени огнестойкости категории В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сход воды на наружное пожаротушение зданий радиотелевизионных передающих станций независимо от объема зданий и количества проживающих в поселениях людей следует принимать не менее 15 литров в секунду, если в соответствии с таблицами 9 и 10 приложения к настоящему Федеральному закону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сход воды на наружное пожаротушение зданий, объем которых больше объема, указанного в таблицах 9 и 10 приложения к настоящему Федеральному закону, устанавливается нормативными документами по пожарной безопасности, принятыми в соответствии со статьей 4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6. Требования к противопожарным расстояния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зданиями, сооружениями и стро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9. Противопожарные расстояния между зданиями, сооружениями и стро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расстояния между стенами зданий, сооружений и строений без оконных проемов допускается уменьшать на 20 процентов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оцентов при оборудовании более 40 процентов помещений каждого из зданий, сооружений и строений автоматическими установк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илометров или до ближайшего горного хребта в климатических подрайонах IБ, IГ, IIА и IIБ следует увеличивать на 25 про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тивопожарные расстояния между жилыми зданиями IV и V степеней огнестойкости в климатических подрайонах IА, IБ, IГ, IД и IIА следует увеличивать на 50 про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про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тивопожарные расстояния между зданиями, сооружениями и строениями I и II степеней огнестойкости допускается уменьшать до 3,5 метра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таблицей 11 приложения к настоящему Федеральному закону.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зданий детских дошкольных образовательных учреждений, лечебных учреждений стационарного типа (классов функциональной пожарной опасности Ф1.1, Ф4.1), и многоярусными гаражами-стоянками с пассивным передвижением автомобиле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лощадки для хранения тары должны иметь ограждения и располагаться на расстоянии не менее 15 метров от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поселений с одно-, двухэтажной индивидуальной застройкой до лесных массивов - не менее 1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0. Противопожарные расстояния от зданий, сооружений и строений складов нефти и нефтепродуктов до граничащих с ним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2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тояния, указанные в таблице 12 приложения к настоящему Федеральному закону в скобках, следует принимать для складов II категории общей вместимостью более 50 000 кубических метров. Расстояния, указанные в таблице 12 приложения к настоящему Федеральному закону,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 сливоналивных устройств - от оси железнодорожного пути со сливоналивными эстак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 площадок (открытых и под навесами) для сливоналивных устройств автомобильных цистерн, для насосов, тары - от границ эти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 технологических эстакад и трубопроводов - от крайн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 факельных установок - от ствола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расстояния от зданий, сооружений и строений складов нефти и нефтепродуктов до участков открытого залегания торфа допускается уменьшать в два раза от расстояния, указанного в таблице 12 приложения к настоящему Федеральному закону,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должны составлять не менее расстояний, приведенных в таблице 13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атегории складов нефти и нефтепродуктов определяются в соответствии с таблицей 14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1. Противопожарные расстояния от зданий, сооружений и строений автозаправочных станций до граничащих с ним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 окон или дверей (для жилых и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15 приложения к настоящему Федеральному закону.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2. Противопожарные расстояния от гаражей и открытых стоянок автотранспорта до граничащих с ним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гаражей I и II степеней огнестойкости расстояния, указанные в таблице 16 приложения к настоящему Федеральному закону,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3. Противопожарные расстояния от резервуаров сжиженных углеводородных газов до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17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18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4. Противопожарные расстояния от газопроводов, нефтепроводов, нефтепродуктопроводов, конденсатопроводов до соседних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сооружений и стро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федеральными законами о технических регламентах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строений и коммуникаций, приведены в таблицах 19 и 20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установке 2 резервуаров сжиженных углеводородных газов единичной вместимостью по 50 кубических метров противопожарные расстояния до зданий, сооружений и стро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20 приложения к настоящему Федеральному закону, независимо от количества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5. Противопожарные расстояния на территориях садовых, дачных и приусадебных земель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7. Общие требования пожар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 поселениям и городским округам по размещен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6. Требования пожарной безопасности по размещению подразделений пожарной охраны в поселениях и городских окру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разделения пожарной охраны населенных пунктов должны размещаться в зданиях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7. Требования пожарной безопасности к пожарным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рритория пожарного депо должна иметь два въезда (выезда). Ширина ворот на въезде (выезде) должна быть не менее 4,5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роги и площадки на территории пожарного депо должны иметь тверд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I.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троительстве и эксплуатации зд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8. Общие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троительстве и эксплуатации зд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8. Требования к проектной документации на объекты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9. Нормативное значение пожарного риска для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дивидуальный пожарный риск в зданиях, сооружениях и строениях не должен превышать значение одной миллионной в год при размещении отдельного человека в наиболее удаленной от выхода из здания, сооружения и строения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0. Т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вакуацию людей в безопасную зону до нанесения вреда их жизни и здоровью вследствие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ожность проведения мероприятий по спасению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озможность подачи огнетушащих веществ в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распространение пожара на соседние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строений ил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9. Требования к составу и функциональны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м систем обеспече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1. Требования к функциональным характеристикам систем обеспечения пожарной безопасност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ункциональные характеристики систем обеспечения пожарной безопасности зданий, сооружений и строений должны соответствовать требованиям, установленным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личина индивидуального пожарного риска в зданиях, сооружениях и строениях с массовым пребыванием людей, зданиях, сооружениях и строениях повышенной этажности, а также в зданиях, сооружениях и строениях с пребыванием детей и групп населения с ограниченными возможностями передвижения должна обеспечиваться в первую очередь системой предотвращения пожара и комплексом организационно-техн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ы противопожарной защиты зданий, сооружений и строений должны обеспечивать возможность эвакуации людей в безопасную зону до наступления предельно допустимых значени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ункциональные характеристики систем обеспечения пожарной безопасности зданий, сооружений и строений, а также инженерного оборудования зданий, сооружений и строений определяются в соответствии с федеральными законами о технических регламентах для данных объектов и (ил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2. Требования пожарной безопасности к электроустановкам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установки зданий, сооружений и строений должны соответствовать классу пожаровзрывоопасной зоны, в которой они установлены, а также категории и группе горюче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бели и провод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ания подразделений пожарной охраны в зданиях, сооружениях и строениях должны сохранять работоспособность в условиях пожара в течение времени, необходимого для полной эвакуации людей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нии электроснабжения помещений зданий, сооружений и строений должны иметь устройства защитного отключения, предотвращающие возникновение пожара при неисправности электроприемников.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пределительные щиты должны иметь конструкцию, исключающую распространение горения за пределы щита из слаботочного отсека в силовой и наоб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абели, прокладываемые открыто, должны быть не распространяющими го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сооружений и строений, не имеющих направленных на исключение опасности появления источника зажигания в горючей среде дополнительных мер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жарозащищенное электрооборудование не допускается использовать во взрывоопасных и взрывопожароопас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именения электрооборудования в зависимости от степени его взрывопожарной и пожарной опасности в зданиях, сооружениях и строениях различного назначения, а также показатели пожарной опасности электрооборудования и методы их определения устанавливаются федеральными законами о технических регламентах для данной продукции и (ил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3. Требования к системам автоматического пожаротушения и системам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томатические установки пожаротушения и пожарной сигнализации должны монтироваться в зданиях, сооружениях и строениях в соответствии с проектной документацией, разработанной и утвержденной в установленном порядке. Автоматические установки пожаротушения должны быть обеспе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четным количеством огнетушащего вещества, достаточным для ликвидации пожара в защищаемом помещении, здании, сооружении или стро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ройством для контроля работоспособ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ом для оповещения людей о пожаре, а также дежурного персонала и (или) подразделения пожарной охраны о месте его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ом для задержки подачи газовых и порошковых огнетушащих веществ на время, необходимое для эвакуации людей из помещ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ройством для ручного пуска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особ подачи огнетушащего вещества в очаг пожара не должен приводить к увеличению площади пожара вследствие разлива, разбрызгивания или распыления горючих материалов и к выделению горючих и токсич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роектной документации на монтаж автоматических установок пожаротушения должны быть предусмотрены меры по удалению огнетушащего вещества из помещения, здания, сооружения или строения после его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втоматические установки пожаротушения и пожарной сигнализации должны обеспечивать автоматическое обнаружение пожара, подачу управляющих сигналов на технические средства оповещения людей о пожаре и управления эвакуацией людей, приборы управления установками пожаротушения, технические средства управления системой противодымной защиты, инженерным и технологическ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втоматические установки пожарной сигнализации должны обеспечивать информирование дежурного персонала об обнаружении неисправности линий связи и технических средств оповещения людей о пожаре и управления эвакуацией людей, управления системами противопожарной защиты, приборами управления установк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жарные извещатели и побудители автоматических установок пожаротушения, систем пожарной сигнализации должны располагаться в защищаемом помещении таким образом, чтобы обеспечить своевременное обнаружение пожара в любой точке эт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жарные приемно-контрольные приборы, как правило, должны устанавливаться в помещениях с круглосуточным пребыванием дежурного персонала.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учные пожарные извещатели должны устанавливаться на путях эвакуации в местах, доступных для их включения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к проектированию автоматических установок пожаротушения и автоматической пожарной сигнализации устанавливаются настоящим Федеральным законом и (ил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4. Требования пожарной безопасности к системам оповещения людей о пожаре и управления эвакуацией людей в зданиях, сооружениях и стро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овещение людей о пожаре, управление эвакуацией людей и обеспечение их безопасной эвакуации при пожаре в зданиях, сооружениях и строениях должны осуществляться одним из следующих способов или комбинацией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а световых, звуковых и (или) речевых сигналов во все помещения с постоянным или временн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ансляция специально разработанных текстов о необходимости эвакуации, путях эвакуации, направлении движения и других действиях, обеспечивающих безопасность людей и предотвращение паники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мещение и обеспечение освещения знаков пожарной безопасности на путях эвакуации в течение норматив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ключение эвакуационного (аварий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истанционное открывание запоров дверей эвакуацион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еспечение связью пожарного поста (диспетчерской) с зонами оповещения люде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ые способы, обеспечивающие эваку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формация, передаваемая системами оповещения людей о пожаре и управления эвакуацией людей, должна соответствовать информации, содержащейся в разработанных и размещенных на каждом этаже зданий, сооружений и строений планах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ные оповещатели, устанавливаемые на объекте, должны обеспечивать однозначное информирование людей о пожаре в течение времени эвакуации, а также выдачу дополнительной информации, отсутствие которой может привести к снижению уровня безопасност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любой точке защищаемого объекта, где требуется оповещение людей о пожаре, уровень громкости, формируемый звуковыми и речевыми оповещателями, должен быть выше допустимого уровня шума. Речевые оповещатели должны быть расположены таким образом, чтобы в любой точке защищаемого объекта, где требуется оповещение людей о пожаре, обеспечивалась разборчивость передаваемой речевой информации. Световые оповещатели должны обеспечивать контрастное восприятие информации в диапазоне, характерном для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разделении здания, сооружения или строения на зоны оповещения людей о пожаре должна быть разработана специальная очередность оповещения о пожаре людей, находящихся в различных помещениях здания, сооружения ил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меры зон оповещения, специальная очередность оповещения людей о пожаре и время начала оповещения людей о пожаре в отдельных зонах должны быть определены исходя из условия обеспечения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ы оповещения людей о пожаре и управления эвакуацией людей должны функционировать в течение времени, необходимого для завершения эвакуации людей из здания, сооружения,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ехнические средства, используемые для оповещения людей о пожаре и управления эвакуацией людей из здания, сооружения, строения при пожаре, должны быть разработаны с учетом состояния здоровья и возраста эвакуируемы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вуковые сигналы оповещения людей о пожаре должны отличаться по тональности от звуковых сигналов друг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Звуковые и речевые устройства оповещения людей о пожаре не должны иметь разъемных устройств, возможности регулировки уровня громкости и должны быть подключены к электрической сети, а также к другим средствам связи. Коммуникации систем оповещения людей о пожаре и управления эвакуацией людей допускается совмещать с радиотрансляционной сетью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истемы оповещения людей о пожаре и управления эвакуацией людей должны быть оборудованы источниками бесперебойного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5. Требования к системам противодымной защиты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ависимости от объемно-планировочных и конструктивных решений системы приточно-вытяжной противодымной вентиляции зданий, сооружений и строений должны выполняться с естественным или механическим способом побуждения. Независимо от способа побуждения система приточно-вытяжной противодымной вентиляции должна иметь автоматический и дистанционный ручной привод исполнительных механизмов и устройств противодымной вентиляции. Объемно-планировочные решения зданий, сооружений и строений должны исключать возможность распространения продуктов горения за пределы помещения пожара, пожарного отсека и (или) пожарно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ависимости от функционального назначения и объемно-планировочных и конструктивных решений зданий, сооружений и строений в них должна быть предусмотрена приточно-вытяжная противодымная вентиляция или вытяжная противодым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ьзование приточной вентиляции для вытеснения продуктов горения за пределы зданий, сооружений и строений без устройства естественной или механической вытяжной противодымной вентиляции не допускается. Не допускается устройство общих систем для защиты помещений с различными классами функциональ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тяжная противодымная вентиляция должна обеспечивать удаление продуктов горения при пожаре непосредственно из помещения пожара, коридоров и холлов на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точная вентиляция систем противодымной защиты зданий, сооружений и строений должна обеспечивать подачу воздуха и создание избыточного давления в помещениях, смежных с помещением пожара, на лестничных клетках, в лифтовых холлах и тамбур-шлю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нструктивное исполнение и характеристики элементов противодымной защиты зданий, сооружений и строений в зависимости от целей противодымной защиты должны обеспечивать исправную работу систем приточно-вытяжной противодымной вентиляции в течение времени, необходимого для эвакуации людей в безопасную зону, или в течение всей продолжительност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втоматический привод исполнительных механизмов и устройств систем приточно-вытяжной противодымной вентиляции зданий, сооружений и строений должен осуществляться при срабатывании автоматических установок пожаротушения 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истанционный ручной привод исполнительных механизмов и устройств систем приточно-вытяжной противодымной вентиляции зданий, сооружений и строений должен осуществляться от пусковых элементов, расположенных у эвакуационных выходов и в помещениях пожарных постов или в помещениях диспетчер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включении систем приточно-вытяжной противодымной вентиляции зданий, сооружений и строений при пожаре должно осуществляться обязательное отключение систем общеобменной и технологической вентиляции и кондиционирования воздуха (за исключением систем, обеспечивающих технологическую безопасность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дновременная работа автоматических установок аэрозольного, порошкового или газового пожаротушения и систем противодымной вентиляции в помещении пожар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к составу, конструктивному исполнению, пожарно-техническим характеристикам, особенностям использования и последовательности включения элементов систем приточно-вытяжной противодымной вентиляции зданий, сооружений и строений в зависимости от их функционального назначения и объемно-планировочных и конструктивных решений устанавливаются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6. Требования к внутреннему противопожарному водоснаб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утренний противопожарный водопровод должен обеспечивать нормативный расход воды для тушения пожаров в зданиях, сооружениях и стро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утренний противопожарный водопровод оборудуется внутренними пожарными кранами в количестве, обеспечивающем достижение целе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внутреннему противопожарному водопроводу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7. Требования к огнестойкости и пожарной опасности зданий, сооружений, строений и 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епень огнестойкости зданий, сооружений, стро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елы огнестойкости строительных конструкций должны соответствовать принятой степени огнестойкости зданий, сооружений, строений и пожарных отсеков. Соответствие степени огнестойкости зданий, сооружений, строений и пожарных отсеков и предела огнестойкости применяемых в них строительных конструкций приведено в таблице 21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заполнения проемов в противопожарных прегр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незадымляемых лестничных клетках типа Н1 допускается предусматривать лестничные площадки и марши с пределом огнестойкости R15 класса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ласс конструктивной пожарной опасности зданий, сооружений, строений и пожарных отсеков должен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ласс пожарной опасности строительных конструкций должен соответствовать принятому классу конструктивной пожарной опасности зданий, сооружений, строений и пожарных отсеков. Соответствие класса конструктивной пожарной опасности зданий, сооружений, строений и пожарных отсеков классу пожарной опасности применяемых в них строительных конструкций приведено в таблице 22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жарная опасность заполнения проемов в ограждающих конструкциях зданий, сооружений, строений (дверей, ворот, окон и люков) не нормируется, за исключением проемов в противопожарных прегр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зданий, сооружений и строений класса функциональной пожарной опасности Ф1.1 должны применяться системы наружного утепления класса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еделы огнестойкости и классы пожарной опасности строительных конструкций должны определяться в условиях стандартных испытаний по методикам, установленным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еделы огнестойкости и классы пожарной опасности строительных конструкций, аналогичных по форме, материалам, конструктивному исполнению строительным конструкциям, прошедшим огневые испытания, могут определяться расчетно-аналитическим методом, установленным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8. Требования к ограничению распространения пожара в зданиях, сооружениях, строениях, пожарных отсе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асти зданий, сооружений, строений, пожарных отсеков, а также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Требования к таким ограждающим конструкциям и типам противопожарных преград устанавливаются с учетом классов функциональной пожарной опасности помещений, величины пожарной нагрузки, степени огнестойкости и класса конструктивной пожарной опасности здания, сооружения, строения,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елы огнестойкости и типы строительных конструкций, выполняющих функции противопожарных преград, соответствующие им типы заполнения проемов и тамбур-шлюзов приведены в таблице 23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ы огнестойкости для соответствующих типов заполнения проемов в противопожарных преградах приведены в таблице 24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элементам тамбур-шлюзов различных типов приведены в таблице 25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тивопожарные стены должны возводиться на всю высоту здания, сооружения, строения и обеспечивать нераспространение пожара в смежный пожарный отсек, в том числе при одностороннем обрушении конструкций здания, сооружения, строения со стороны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ста сопряжения противопожарных стен, перекрытий и перегородок с другими ограждающими конструкциями здания, сооружения, строения, пожарного отсека должны иметь предел огнестойкости не менее предела огнестойкости сопрягаемых пре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онструктивное исполнение мест сопряжения противопожарных стен с другими стенами зданий, сооружений и строений должно исключать возможность распространения пожара в обход этих пре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кна в противопожарных преградах должны быть неоткрываюшимися, а противопожарные двери и ворота должны иметь устройства для самозакрывания. Противопожарные двери, ворота, шторы,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бщая площадь проемов в противопожарных преградах не должна превышать 25 процентов их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противопожарных преградах, отделяющих помещения категорий А и Б от помещений других категорий, коридоров, лестничных клеток и лифтовых холлов, должны быть предусмотрены тамбур-шлюзы с постоянным подпором воздуха. Устройство общих тамбур-шлюзов для двух и более смежных помещений категорий А и Б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невозможности устройства тамбур-шлюзов в противопожарных преградах, отделяющих помещения категорий А и Б от других помещений, или противопожарных дверей, ворот, штор, люков и клапанов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на смежные этажи и в смеж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и В или Г и помещениями категории Д должно быть предусмотрено устройство открытых тамбуров, оборудованных установками автоматического пожаротушения, или должны быть установлены вместо дверей и ворот противопожарные шторы, экраны. Ограждающие конструкции этих тамбуров должны быть противопожа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тивопожарные двери, ворота, люки и клапаны должны обеспечивать нормативное значение пределов огнестойкости этих конструкций. Противопожарные шторы и экраны должны выполняться из материалов группы горючести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е допускается пересекать противопожарные стены и перекрытия 1-го типа каналами, шахтами и трубопроводами для транспортирования горючих газов, пылевоздушных смесей, жидкостей, иных веществ и материалов. В местах пересечения таких противопожарных преград каналами, шахтами и трубопроводами для транспортирования веществ и материалов, отличных от вышеуказанных, за исключением каналов систем противодымной защиты,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граждающие конструкции лифтовых шахт расположенных вне лестничной клетки и помещений машинных отделений лифтов (кроме расположенных на кровле), а также каналов и шахт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верные проемы в ограждениях лифтовых шахт с выходами из них в коридоры и другие помещения, кроме лестничных клеток, должны защищаться противопожарными дверями с пределом огнестойкости не менее EI 30 или экранами из негорючих материалов с пределом огнестойкости не менее EI 45, автоматически закрывающими дверные проемы лифтовых шахт при пожаре, либо лифтовые шахты в зданиях, сооружениях и строениях должны отделяться от коридоров, лестничных клеток и других помещений тамбурами или холлами с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зданиях, сооружениях и строениях высотой 28 и более метров шахты лифтов, не имеющие у выхода из них тамбур-шлюзов с избыточным давлением воздуха, должны быть оборудованы системой создания избыточного давления воздуха в шахте лифт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зданиях, сооружениях и строениях, оборудованных системами автоматической пожарной сигнализации или тушения, лифты должны иметь блокировку и независимо от загрузки и направления движения кабины автоматически возвращаться при пожаре на основную посадочную площадку при обеспечении открытия и удержания дверей кабины и шахты в от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бъемно-планировочные решения и конструктивное исполнение лестниц и лестничных клеток должны обеспечивать безопасную эвакуацию людей из зданий, сооружений, строений при пожаре и препятствовать распространению пожара между эт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цокольных и подземных этажах зданий, сооружений и строений вход в лифт должен осуществляться через тамбур-шлюзы 1-го типа с избыточным давление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9. Требования пожарной безопасности к эвакуационным путям, эвакуационным и аварийным вы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вакуационные пути в зданиях, сооружениях и строениях и выходы из зданий, сооружений и строений должны обеспечивать безопасную эвакуацию людей. Расчет эвакуационных путей и выходов производится без учета применяемых в ни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щение помещений с массовым пребыванием людей, в том числе детей и групп населения с ограниченными возможностями передвижения, применение пожароопасных строительных материалов в конструктивных элементах путей эвакуации должны определяться в соответствии с требованиями федеральных законов о соответствующих технических регла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эвакуационным выходам из зданий, сооружений и строений относятся выходы, которые вед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 помещений первого этажа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посред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ерез корид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рез вестибюль (фой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ерез лестничную кл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через коридор и вестибюль (фой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через коридор, рекреационную площадку и лестничную кл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 помещений любого этажа, кроме пер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посредственно на лестничную клетку или на лестницу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коридор, ведущий непосредственно на лестничную клетку или на лестницу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холл (фойе), имеющий выход непосредственно на лестничную клетку или на лестницу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эксплуатируемую кровлю или на специально оборудованный участок кровли, ведущий на лестницу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седнее помещение (кроме помещения класса Ф5 категорий А и Б), расположенное на том же этаже и обеспеченное выходами, указанными в пунктах 1 и 2 настоящей части. Выход из технических помещений без постоянных рабочих мест в помещения категорий А и Б считается эвакуационным, если в технических помещениях размещается оборудование по обслуживанию этих пожароопас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вакуационные выходы из подвальных и цокольных этажей следует предусматривать таким образом, чтобы они вели непосредственно наружу и были обособленными от общих лестничных клеток здания, сооружения, строения, за исключением случаев, установленных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Эвакуационными выходами считаются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ходы из подвалов через общие лестничные клетки в тамбур с обособленным выходом наружу, отделенным от остальной части лестничной клетки глухой противопожарной перегородкой 1-го типа, расположенной между лестничными маршами от пола подвала до промежуточной площадки лестничных маршей между первым и вторым эт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ходы из подвальных и цокольных этажей с помещениями категорий В4, Г и Д в помещения категорий В4, Г и Д и вестибюль, расположенные на первом этаже зданий класса Ф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ходы из фойе, гардеробных, курительных и санитарных помещений, размещенных в подвальных или цокольных этажах зданий классов Ф2, Ф3 и Ф4, в вестибюль первого этажа по отдельным лестницам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ходы из помещений непосредственно на лестницу 2-го типа, в коридор или холл (фойе, вестибюль), ведущие на такую лестницу, при условии соблюдения ограничений, установленных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пашные двери в воротах, предназначенных для въезда (выезда) железнодорожного и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 аварийным выходам в зданиях, сооружениях и строениях относятся выходы, которые вед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ереход шириной не менее 0,6 метра, ведущий в смежную секцию здания класса Ф1.3 или в смежный пожарный от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балкон или лоджию, оборудованные наружной лестницей, поэтажно соединяющей балконы или лодж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посредственно наружу из помещений с отметкой чистого пола не ниже 4,5 метра и не выше 5 метров через окно или дверь размером не менее 0,75 x 1,5 метра, а также через люк размером не менее 0,6 x 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 кровлю зданий, сооружений и строений I, II и III степеней огнестойкости классов С0 и С1 через окно или дверь размером не менее 0,75 x 1,5 метра, а также через люк размером не менее 0,6 x 0,8 метра по вертикальной или наклонной лестн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Части здания различной функциональной пожарной опасности разделяются противопожарными преградами и должны быть обеспечены самостоятельными эвакуационными вых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Число эвакуационных выходов из помещения должно устанавливаться в зависимости от предельно допустимого расстояния от наиболее удаленной точки (рабочего места) до ближайшего эвакуационного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Число эвакуационных выходов из здания, сооружения и строения должно быть не менее числа эвакуационных выходов с любого этажа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едельно допустимое расстояние от наиболее удаленной точки помещения (для зданий, сооружений и строений класса Ф5 - от наиболее удаленного рабочего места) до ближайшего эвакуационного выхода, измеряемое по оси эвакуационного пути, устанавливается в зависимости от класса функциональной пожарной опасности и категории помещения, здания, сооружения и строения по взрывопожарной и пожарной опасности,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лину пути эвакуации по лестнице 2-го типа в помещении следует определять равной ее утроенной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вакуационные пути не должны включать лифты, эскалаторы, а также участки, веду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ерез лестничные клетки, если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кровле зданий, сооружений и строений, за исключением эксплуатируемой кровли или специально оборудованного участка кровли, аналогичного эксплуатируемой кровле по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 лестницам 2-го типа, соединяющим более двух этажей (ярусов), а также ведущим из подвалов и с цокольны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 лестницам и лестничным клеткам для сообщения между подземными и надземными этажами, за исключением случаев, указанных в частях 3 - 5 настоящей стать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0. Обеспечение деятельности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зданий, сооружений и строений должно быть обеспечено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х проездов и подъездных путей к зданиям, сооружениям и строениям для пожарной техники, специальных или совмещенных с функциональными проездами и подъез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ружных пожарных лестниц и других средств подъема личного состава подразделений пожарной охраны и пожарной техники на этажи и на кровлю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ого водопровода, в том числе совмещенного с хозяйственным или специального, сухотрубов и пожарных емкостей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ы противодымной защиты путей следования личного состава подразделений пожарной охраны внутри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дивидуальных и коллективных средств спас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даниях, сооружениях и строениях высотой 10 и более метров от отметки поверхности проезда пожарных машин до карниза кровли или верха наружной стены (парапета) должны предусматриваться выходы на кровлю с лестничных клеток непосредственно или через чердак либо по лестницам 3-го типа или по наружным пожарным лестн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исло выходов на кровлю (но не менее чем один выход) и их расположение следует предусматривать в зависимости от класса функциональной пожарной опасности и размеров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каждые полные и неполные 100 метров длины здания, сооружения и строения с чердачным покрытием и не менее чем один выход на каждые полные и неполные 1000 квадратных метров площади кровли здания, сооружения и строения с бесчердачным покрытием для зданий классов Ф1, Ф2, Ф3 и Ф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пожарным лестницам через каждые 200 метров по периметру зданий, сооружений и строений класса Ф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лестницы на главном фасаде здания, сооружения и строения, если ширина здания, сооружения и строения не превышает 150 метров, а со стороны, противоположной главному фасаду, имеется противопожарный вод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ход на кровлю одноэтажных зданий, сооружений и строений, имеющую покрытие площадью не более 100 квадратны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 чердаках зданий, сооружений и строений, за исключением зданий класса Ф1.4, следует предусматривать выходы на кровлю, оборудованные стационарными лестницами, через двери, люки или окна размером не менее 0,6 x 0,8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ыходы с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ом не менее 0,75 x 1,5 метра. Указанные марши и площадки должны выполняться из негорючих материалов и иметь уклон не более 2:1 и ширину не менее 0,9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зданиях, сооружениях и строениях классов Ф1, Ф2, Ф3 и Ф4 высотой не более 15 метров допускается устройство выходов на чердак или кровлю с лестничных клеток через противопожарные люки 2-го типа размером 0,6 x 0,8 метра по закрепленным стальным стремян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а технических этажах, в том числе в технических подпольях и на технических чердаках, высота прохода должна быть не менее 1,8 метра, на чердаках вдоль всего здания, сооружения и строения - не менее 1,6 метра. Ширина этих проходов должна быть не менее 1,2 метра. На отдельных участках протяженностью не более 2 метров допускается уменьшать высоту прохода до 1,2 метра, а ширину - до 0,9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зданиях, сооружениях и строениях с мансардами следует предусматривать люки в ограждающих конструкциях пазух черд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местах перепада высоты кровли (в том числе для подъема на кровлю светоаэрационных фонарей) более 1 метра следует предусматривать пожарн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опускается не предусматривать пожарные лестницы при перепаде высоты кровли более 10 метров, если каждый участок кровли площадью более 100 квадратных метров имеет собственный выход на кровлю или высота нижнего участка кровли не превышает 1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подъема на высоту от 10 до 20 метров и в местах перепада высоты кровли от 1 до 20 метров следует применять пожарные лестницы типа П1, для подъема на высоту более 20 метров и в местах перепада высоты кровли более 20 метров - пожарные лестницы типа 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жарные лестницы изготавливаются из негорючих материалов, располагаются не ближе 1 метра от окон и должны иметь конструктивное исполнение, обеспечивающее возможность передвижения личного состава подразделений пожарной охраны в боевой одежде и с дополнительным сна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ежду маршами лестниц и между поручнями ограждений лестничных маршей следует предусматривать зазор шириной не менее 75 милли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каждом пожарном отсеке зданий, сооружений и строений класса Ф1.1 высотой более 10 метров, зданий, сооружений и строений класса Ф1.3 высотой более 50 метров, зданий, сооружений и строений иных классов функциональной пожарной опасности высотой более 28 метров, подземных автостоянок, имеющих более двух этажей, должны предусматриваться лифты для транспортирования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зданиях, сооружениях и строениях с уклоном кровли не более 12 процентов включительно, высотой до карниза или верха наружной стены (парапета) более 10 метров, а также в зданиях, сооружениях и строениях с уклоном кровли более 12 процентов, высотой до карниза более 7 метров следует предусматривать ограждения на кровле в соответствии с требованиями пожарной безопасности, установленными настоящим Федеральным законом. Независимо от высоты здания указанные ограждения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 покрытии зданий, сооружений и строений с отметкой пола верхнего этажа более 75 метров должны предусматриваться площадки для транспортно-спасательной кабины пожарного вертолета размером не менее 5 x 5 метров. Над указанными площадками запрещается размещение антенн, электропроводов,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1. Оснащение помещений, зданий, сооружений и строений, оборудованных системами оповещения и управления эвакуацией людей при пожаре, автоматическими установками пожарной сигнализации и (ил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мещения, здания, сооружения и строения, в которых предусмотрена система оповещения и управления эвакуацией людей при пожаре, оборудуются автоматическими установками пожарной сигнализации и (или) пожаротушения в соответствии с уровнем пожарной опасности помещений, зданий, сооружений и строений на основе анализа пожарного риска. Перечень объектов, подлежащих обязательному оснащению указанными установками, устанавливае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втоматические установки пожарной сигнализации, пожаротушения должны быть оборудованы источниками бесперебойного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V.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изводственным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0. Общие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изводственным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2. Требования к документации на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кументация на производственные объекты, в том числе на здания, сооружения, строения, и технологические процессы должна содержать пожарно-технические характеристики, предусмотренные настоящим Федеральным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3. Нормативные значения пожарного риска для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личина индивидуального пожарного риска в зданиях, сооружениях, строениях и на территориях производственных объектов не должна превышать одну миллионную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личина индивидуального пожарного риска в результате воздействия опасных факторов пожара на производственном объекте для людей, находящихся в селитебной зоне вблизи объекта, не должна превышать одну стомиллионную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еличина социального пожарного риска воздействия опасных факторов пожара на производственном объекте для людей, находящихся в селитебной зоне вблизи объекта, не должна превышать одну десятимиллионную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1. Порядок проведения анализа пожарной 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объекта и расчета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4. Последовательность оценки пожарного риска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ценка пожарного риска на производственном объекте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нализ пожарной опасност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частоты реализации пожароопасных аварийных ситуаций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троение полей опасных факторов пожара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у последствий воздействия опасных факторов пожара 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числение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нализ пожарной опасности производственных объектов должен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нализ пожарной опасности технологической среды и параметров технологических процессов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перечня пожароопасных аварийных ситуаций и параметров для каждого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перечня причин, возникновение которых позволяет характеризовать ситуацию как пожароопасную, для каждого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троение сценариев возникновения и развития пожаров, повлекших за собой гибель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5. Анализ пожарной опасности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нализ пожарной опасности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чень показателей пожарной опасности веществ и материалов в зависимости от их агрегатного состояния, необходимых и достаточных для характеристики пожарной опасности технологической среды, приведен в таблице 1 приложения к настоящему Федеральному закону.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пожароопас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 при реализации которых возникает опасность для людей, находящихся в зоне поражения опасными факторами пожара и вторичными последствиями воздействия опасных факторов пожара. К пожароопасным ситуациям не относятся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каждой пожароопасной ситуации на производственном объекте должно быть приведено описание причин возникновения и развития пожароопасных ситуаций, места их возникновения и факторов пожара, представляющих опасность для жизни и здоровья людей в местах их преб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определения причин возникновения пожароопасных ситуаций должны быть определены события, реализация которых может привести к образованию горючей среды и появлению источника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нализ пожарной опасности производственных объектов предусматривает определение комплекса превентивных мероприятий, изменяющих параметры технологического процесса до уровня, обеспечивающего допустимый пожарный ри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6. Оценка пожарного риска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определения частоты реализации пожароопасных ситуаций на производственном объекте используетс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 отказе оборудования, используемого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 параметрах надежности используемого на производственном объект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 ошибочных действиях персонала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 гидрометеорологической обстановке в районе размещения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 географических особенностях местности в районе размещения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ка опасных факторов пожара, взрыва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производственного объекта и прилегающей к нему территории и информации о критических для жизни и здоровья людей значениях опасных факторов анализируемых пожар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ка последствий воздействия опасных факторов пожара, взрыва на людей для различных сценариев развития пожароопасных ситуаций предусматривает определение числа людей, попавших в зону поражения опасными факторами пожар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2. Требования к размещению пожар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по, дорогам, въездам (выездам) и проездам, источника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я на территори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7. Размещение пожарных депо на территори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8. Требования к дорогам, въездам (выездам) и проездам на территори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 зданиям, сооружениям и строениям по всей их длине должен быть обеспечен подъезд пожарных автомобилей с одной стороны при ширине здания, сооружения или строения не более 18 метров и с двух сторон при ширине более 18 метров, а также при устройстве замкнутых и полузамкнутых д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ереезды или переходы через внутриобъектовые железнодорожные пути должны быть всегда свободны для пропуска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9. Требования к источникам противопожарного водоснабжения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части здания, сооружения,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0. Требования к ограничению распространения пожара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стояния между зданиями, сооружениями и строениями, от складов, открытых технологических установок, агрегатов и оборудования до зданий, сооружений и строений, между складами, открытыми технологическими установками, агрегатами и оборудованием, от газгольдеров для горючих газов до зданий, сооружений и строений на территории производственного объекта в зависимости от степени огнестойкости, категории зданий по взрывопожарной и пожарной опасности и других характеристик должны исключать возможность перехода пожара от одного здания, сооружения или строения к друг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зервуарные парки производственного объекта с нефтепродуктами, сжиженными горючими газами, ядовитыми веществами должны располагаться на более низких отметках по отношению к зданиям, сооружениям и строениям производственного объекта и должны быть обнесены (с учетом рельефа местности) продуваемой оградой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ях размещения надземных резервуаров с легковоспламеняющимися и горючими жидкостями на более высоких по отношению к соседним зданиям, сооружениям и строениям отметках должны быть предусмотрены меры по предотвращению растекания разлившейся жидкости к указанным зданиям, сооружениям и строениям при авариях на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мещение наружных сетей с горючими жидкостями и газами под зданиями, сооружениями и строениями производственного объект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 периметру площадок производственных объектов хранения нефтепродуктов в таре должно быть предусмотрено устройство замкнутого земляного обвалования или ограждающей стены из негорючих материалов. Кроме того, замкнутое земляное обвалование или ограждающая стена из негорючих материалов должны быть предусмотрены по периметру отдельно стоящих резервуаров каждой группы надземных резервуаров и рассчитаны на гидростатическое давление разлившейс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ределах одной группы надземных резервуаров следует отделять внутренними земляными валами или ограждающими ст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ждый следующий резервуар объемом 20 000 и более кубических метров или несколько меньших резервуаров суммарным объемом 20 000 кубически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зервуары с маслами и мазутами от резервуаров с другими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зервуары для хранения этилированного бензина от других резервуаров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ободные от застройки площади обвалованной территории, образуемые между внутренними откосами земляного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ысота земляного обвалования или ограждающей стены каждой группы резервуаров, расстояние от стенок резервуаров до подошвы внутренних откосов обвалования или до ограждающих стен определяются в соответствии с требованиями федеральных законов о соответствующих технических регламентах и (или)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емляное обвалование подземных резервуаров следует предусматривать только при хранении в этих резервуарах нефти и мазутов. Площади, образуемые между внутренними откосами обвалования, следует определять исходя из условия удержания разлившейся жидкости в количестве, равном 10 процентам объема наибольшего подземного резервуара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 территории производственного объекта размещение надземных сетей трубопроводов с горючими жидкостями и газами запрещается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анзитных внутриплощадочных трубопроводов с горючими жидкостями и газами - по эстакадам, отдельно стоящим колоннам и опорам из горючих материалов, а также по стенам и кровлям зданий, за исключением зданий I и II степеней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убопроводов с горючими жидкостями и газами - в галереях, если смешение этих продуктов может вызвать пожар или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убопроводов с горючими жидкостями и газами - по сгораемым покрытиям и стенам, по покрытиям и стенам зданий категорий А и Б по взрывопожарной опасности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азопроводов горючих газов - по территории складов твердых и жидк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дземные сети трубопроводов для горючих жидкостей, прокладываемые на отдельных опорах и эстакадах, следует размещать на расстоянии не менее 3 метров от стен зданий с проемами и не менее 0,5 метра от стен зданий без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V.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жарной техни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3.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1. Требования к пожарной тех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ая техника должна обеспечивать выполнение возложенных на нее функций в условиях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тивное исполнение и используемые материалы пожарной техники должны обеспечивать безопасность при транспортировании, хранении, эксплуатации и утилизации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ркировка пожарной техники должна позволять проводить идентификацию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ая документация на пожарную технику должна содержать информацию для обучения персонала правилам эффективного применения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ная техника должна подвергаться испытаниям на соответствие ее параметров требованиям пожарной безопасности в соответствии с методами, установленным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2. Требования к огнетушащим веще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гнетушащие вещества должны обеспечивать тушение пожара поверхностным или объемным способом их подачи с характеристиками подачи огнетушащих веществ в соответствии с тактикой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гнетушащие вещества должны применяться для тушения пожара тех материалов, взаимодействие с которыми не приводит к опасности возникновения новых очагов пожара или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гнетушащие вещества должны сохранять свои свойства, необходимые для тушения пожара, в процессе транспортирования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гнетушащие вещества не должны оказывать опасное для человека и окружающей среды воздействие, превышающее принятые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3. Требования к автоматическим установкам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ические средства автоматических установок пожарной сигнализации должны обеспечивать электрическую и информационную совместимость друг с другом, а также с другими взаимодействующими с ними техническ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нии связи между техническими средствами автоматических установок пожарной сигнализации должны быть выполнены с учетом обеспечения их функционирования при пожаре в течение времени, необходимого для обнаружения пожара, выдачи сигналов об эвакуации, в течение времени, необходимого для эвакуации людей, а также времени, необходимого для управления другими техническ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боры управления пожарным оборудованием автоматических установок пожарной сигнализации должны обеспечивать принцип управления в соответствии с типом управляемого оборудования и требованиями конкрет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ие средства автоматических установок пожарной сигнализации должны быть обеспечены бесперебойным электропитанием на время выполнения ими сво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е средства автоматических установок пожарной сигнализации должны быть устойчивы к воздействию электромагнитных помех с предельно допустимыми значениями уровня, характерного для защищаемого объекта, при этом данные технические средства не должны оказывать отрицательное воздействие электромагнитными помехами на иные технические средства, применяемые на объекте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ические средства автоматических установок пожарной сигнализации должны обеспечивать элект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4. Требования к автоматическим установка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томатические установки пожаротушения должны обеспечивать ликвидацию пожара поверхностным или объемным способом подачи огнетушащего вещества в целях создания условий, препятствующих возникновению и развитию процесса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ушение пожара объемным способом должно обеспечивать создание среды, не поддерживающей горение во всем объеме защищаемого помещения, здания, сооружения и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ушение пожара поверхностным способом должно обеспечивать ликвидацию процесса горения путем подачи огнетушащего вещества на защищаемую площа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абатывание автоматических установок пожаротушения не должно приводить к возникновению пожара и (или) взрыва горючих материалов в помещениях зданий, сооружений, строений 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4. Требования к первичным средствам пожаротуш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5. Требования к огнетуш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носные и передвижные огнетушители должны обеспечивать тушение пожара одним человеком на площади, указанной в технической документации организации-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ие характеристики переносных и передвижных огнетушителей должны обеспечивать безопасность человека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чностные характеристики конструктивных элементов переносных и передвижных огнетушителей должны обеспечивать безопасность их применения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6. Требования к пожарным 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ция пожарных кранов должна обеспечивать возможность открывания запорного устройства одним человеком и подачи воды с интенсивностью, обеспечивающей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ция соединительных головок пожарных кранов должна позволять подсоединять к ним пожарные рукава, используемые в подразделениях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7. Требования к пожарным шкаф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шкафы и многофункциональные интегрированные пожарные шкафы должны обеспечивать размещение и хранение в них первичных средств пожаротушения. Укомплектованность многофункциональных интегрированных пожарных шкафов принимается в соответствии с таблицей 26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ция пожарных шкафов и многофункциональных интегрированных пожарных шкафов должна позволять быстро и безопасно использовать находящееся в них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абаритные размеры и установка пожарных шкафов и многофункциональных интегрированных пожарных шкафов не должны приводить к загромождению путе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ные шкафы и многофункциональные интегрированные пожарные шкафы должны быть изготовл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нешнее оформление и информация о содержимом пожарных шкафов и многофункциональных интегрированных пожарных шкафов определяются нормативными документами по пожарной безопасности, принятыми в соответствии со статьей 4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5. Требования к мобильным средства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8. Требования к пожарным автомоби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и специальные пожарные автомобили должны обеспечивать выполнение следующ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ставку к месту пожара личного состава пожарной охраны, огнетушащих веществ, пожарного оборудования, средств индивидуальной защиты пожарных и самоспасания пожарных, пожарного инструмента, средств спас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ачу в очаг пожара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аварийно-спасательных работ, связанных с тушением пожара (далее -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еспечение безопасности выполнения задач, возложенных на пожар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конструкции, техническим характеристикам и иным параметрам пожарных автомобилей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9. Требования к пожарным летательным аппаратам, поездам и су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летательные аппараты, поезда и суда должны быть оснащены оборудованием, позволяющим осуществлять тушение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0. Требования к пожарным мотопомп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мотопомпы должны осуществлять забор и подачу воды к очагу пожара из водопроводной сети, емкостей и (или) из открытых водоисточников с требуемым расходом и рабочим давлением, необходимым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ция переносных пожарных мотопомп должна обеспечивать возможность их переноски двумя операторами и установки на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цепные пожарные мотопомпы должны стационарно монтироваться на автомобильных прицепах. Конструкция прицепов должна обеспечивать безопасность транспортирования мотопомп к месту пожара и их устойчивое размещение при заборе и подач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6. Требования к автоматически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1. Требования к автоматическим установкам водяного и пен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установки водяного и пенного пожаротушения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оевременное обнаружение пожара и запуск автоматической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ачу воды из оросителей (спринклерных, дренчерных) автоматических установок водяного пожаротушения с требуемой интенсивностью пода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ачу пены из пеногенерирующих устройств автоматических установок пенного пожаротушения с требуемыми кратностью и интенсивностью подачи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2. Требования к автоматическим установкам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установки газового пожаротушения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оевременное обнаружение пожара автоматической установкой пожарной сигнализации, входящей в состав автоматической установки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ожность задержки подачи газового огнетушащего вещества в течение времени, необходимого для эвакуации людей из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здание огнетушащей концентрации газового огнетушащего вещества в защищаемом объеме или над поверхностью горящего материала за время, необходимое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3. Требования к автоматическим установкам порошк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установки порошкового пожаротушения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оевременное обнаружение пожара автоматической установкой пожарной сигнализации, входящей в состав автоматической установки порошк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ачу порошка из распылителей автоматических установок порошкового пожаротушения с требуемой интенсивностью подачи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4. Требования к автоматическим установкам аэрозоль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установки аэрозольного пожаротушения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оевременное обнаружение пожара автоматической установкой пожарной сигнализации, входящей в состав автоматической установки аэрозоль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ожность задержки подачи огнетушащего аэрозоля в течение времени, необходимого для эвакуации людей из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здание огнетушащей концентрации огнетушащего аэрозоля в защищаемом объеме за время, необходимое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ключение возможности воздействия на людей и горючие материалы высокотемпературных участков поверхности генератора и струи огнетушащего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5. Требования к автоматическим установкам комбинирован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установки комбинированного пожаротушения должны соответствовать требованиям, предъявляемым к установкам автоматического пожаротушения, из которых они состо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6. Требования к роботизированным установка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ботизированные установки пожаротушения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наружение и ликвидацию или ограничение распространения пожара за пределы очага без непосредственного присутствия человека в зоне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ожность дистанционного управления установкой и передачи оператору информации с места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озможность выполнения установкой своих функций в условиях воздействия опасных факторов пожара или взрыва, радиационного, химического или иного опасного для человека и окружающей среды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7. Требования к автоматическим установкам сдержива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томатические установки сдерживания пожара должны обеспечивать снижение скорости увеличения площади пожара и образования его опас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втоматические установки сдерживания пожара должны применяться в помещениях, в которых применение других автоматических установок пожаротушения нецелесообразно или технически не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ид огнетушащих веществ, используемых в автоматических установках сдерживания пожара, определяется особенностями объекта защиты, вида и размещения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7. Требования к средствам индивидуальной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и граждан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8. Требования к средствам индивидуальной защиты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индивидуальной защиты пожарных должны защищать личный состав подразделений пожарной охраны от воздействия опасных факторов пожара, неблагоприятных климатических воздействий и травм при тушении пожара и проведении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индивидуальной защиты пожарных должны эргономически сочетаться между собой и иметь светосигнальные элементы, позволяющие осуществлять визуальное наблюдение и поиск пожарных в условиях пониженной ви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9. Требования к средствам индивидуальной защиты органов дыхания и зрения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индивидуальной защиты органов дыхания и зрения пожарных должны обеспечивать защиту пожарного при работе в среде, непригодной для дыхания и раздражающей слизистую оболочку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индивидуальной защиты органов дыхания и зрения пожарных должны характеризоваться показателями стойкости к механическим и неблагоприятным климатическим воздействиям, эргономическими и защитными показателями, значения которых устанавливаются в соответствии с тактикой проведения аварийно-спасательных работ, спасания людей и необходимостью обеспечения безопасных условий труда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ыхательные аппараты со сжатым воздухом должны обеспечивать поддержание избыточного давления в подмасочном пространстве в процессе дыха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ремя защитного действия дыхательных аппаратов со сжатым воздухом (при легочной вентиляции 30 литров в минуту) должно быть не менее 1 часа, кислородно-изолирующих аппаратов - не менее 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структивное исполнение средств индивидуальной защиты органов дыхания пожарных должно предусматривать быструю замену (без применения специальных инструментов) баллонов с дыхательной смесью и регенеративных патр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менение, техническое обслуживание и ремонт средств индивидуальной защиты органов дыхания и зрения пожарных осуществляются в соответствии с необходимостью обеспечения безопасных условий труда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прещается использование средств индивидуальной защиты органов дыхания фильтрующего действия для защиты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прещается использование кислородных дыхательных аппаратов в комплекте со специальной защитной одеждой от тепловых воздействий, за исключением боевой одежды пожарных, и специальной защитной одеждой изолирующе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0. Требования к специальной защитной одежде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ециальная защитная одежда (общего назначения, для защиты от тепловых воздействий и изолирующего типа) должна обеспечивать защиту пожарных от опасных воздействий факторов пожара. При этом степень защиты должна характеризоваться показателями, значения которых устанавливаются в соответствии с необходимостью обеспечения безопасных условий труда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уемые материалы и конструктивное исполнение специальной защитной одежды должны препятствовать проникновению во внутреннее пространство одежды огнетушащих веществ и обеспечивать возможность экстренного снятия одежды, контроля давления в баллонах дыхательного аппарата, приема и передачи информации (звуковой, зрительной или с помощью специа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струкция и применяемые материалы специальной защитной одежды изолирующего типа должны обеспечивать поддержание избыточного давления воздуха в подкостюмном пространстве на уровне, обеспечивающем безопасные условия труда пожарного, работающего в специальной защитной одежде изолирующе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пециальная защитная одежда изолирующего типа, используемая при тушении пожаров на опасных производственных объектах, должна обеспечивать защиту от попадания на кожные покровы и во внутренние органы человека агрессивных и (или) радиоактивных веществ. Специальная защитная одежда изолирующего типа, используемая при тушении пожаров и проведении аварийно-спасательных работ на радиационно опасных объектах, кроме того, должна обеспечивать защиту жизненно важных органов человека от ионизирующих излучений. При этом коэффициент ослабления внешнего облучения бета-излучением с энергией не более 2 мегаэлектронвольт (источник Sr90) должен быть не менее 150, коэффициент ослабления внешнего облучения гамма-излучением с энергией 122 килоэлектронвольта (источник Co57) - не менее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сса специальной защитной одежды изолирующего типа должна обеспечивать возможность безопасных условий труда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1. Требования к средствам защиты рук, ног и голо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защиты рук должны обеспечивать защиту кистей рук человека от термических, механических и химических воздействий при тушении пожара и проведении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защиты головы (в том числе каски, шлемы, подшлемники) и средства защиты ног должны обеспечивать защиту человека от воды, механических, тепловых и химических воздействий при тушении пожара и проведении аварийно-спасательных работ, а также от неблагоприятных климат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2. Требования к средствам самоспасания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амоспасания пожарных (веревка пожарная, пояс пожарный и карабин пожарный) должны выдерживать статическую нагрузку не менее 10 килоньютонов, обеспечивать возможность страховки пожарных при работе на высоте и самостоятельного спуска пожарных с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3. Требования к средствам индивидуальной защиты и спасения граждан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индивидуальной защиты и спасения граждан при пожаре должны обеспечивать безопасность эвакуации или самоспасания людей. При этом степень обеспечения выполнения этих функций должна характеризоваться показателями стойкости к механическим и неблагоприятным климатическим воздействиям, эргономическими и защитными показателями, которые устанавливаются исходя из условий, обеспечивающих защиту людей от токсичных продуктов горения, в том числе от оксида углерода, при эвакуации из задымленных помещений во время пожара и спасания людей с высотных уровней из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ция средств индивидуальной защиты и спасения граждан при пожаре должна быть надежна и проста в эксплуатации и позволять их использование любым человеком без предварительной 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ласть применения, функциональное назначение и технические характеристики средств индивидуальной защиты и спасения граждан при пожаре (до принятия соответствующего технического регламента) определя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8. Требования к пожарному инструмент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ополнительному снаряжению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4. Требования к пожарному инстру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й инструмент в зависимости от его функционального назначения должен обеспечивать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бот по резке, подъему, перемещению и фиксации различных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бот по пробиванию отверстий и проемов, дроблению строительных конструкций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бот по закупорке отверстий в трубах различного диаметра, заделке пробоин в емкостях и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чной механизированный инструмент должен быть оснащен предохранительными устройствами, препятствующими случайному попаданию в подвижные механизмы частей тела человека или одежды. Органы управления механизированным пожарным инструментом должны быть снабжены указателями, исключающими неоднозначное толкование размещенной на них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струкция механизированного и немеханизированного пожарных инструментов должна обеспечивать возможность быстрой замены рабоч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струкция стыковочных узлов пожарного инструмента должна обеспечивать быстрое и надежное их соединение вручную без применения ключей или другого слесар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струкция пожарного инструмента должна обеспечивать электробезопасность оператора при проведении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5. Требования к дополнительному снаряжению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 снаряжение пожарных (в том числе пожарные фонари, тепловизоры, радиомаяки и звуковые маяки) в зависимости от его назначения должно обеспечивать освещение места пожара, поиск очагов возгорания и людей в задымленной атмосфере, обозначение месторасположения пожарных и выполнение других видов работ при тушении пожара. При этом степень обеспечения выполнения указанных функций должна характеризоваться показателями, необходимыми для выполн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9. Требования к пожар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6. Общие требования к пожар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е оборудование (пожарные гидранты, гидрант-колонки, колонки, напорные и всасывающие рукава, стволы, гидроэлеваторы и всасывающие сетки, рукавные разветвления, соединительные головки, ручные пожарные лестницы) должно обеспечивать возможность подачи огнетушащих веществ к месту пожара с требуемым расходом и рабочим давлением, необходимым для тушения пожара в соответствии с тактикой тушения пожаров, а также проникновения личного состава подразделений пожарной охраны в помещения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7. Общие требования к пожарным гидрантам и колон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гидранты должны устанавливаться на сетях наружного водопровода и обеспечивать подачу воды для целе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8. Требования к пожарным рукавам и соединительным голов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рукава (всасывающие, напорно-всасывающие и напорные) должны обеспечивать возможность транспортирования огнетушащих веществ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единительные головки должны обеспечивать быстрое, герметичное и прочное соединение пожарных рукавов между собой и с другим пожар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чностные и эксплуатационные характеристики пожарных рукавов и соединительных головок должны соответствовать техническим параметрам используемого пожарными подразделениями гидравл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9. Требования к пожарным стволам, пеногенераторам и пеносмес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ция пожарных стволов (ручных и лафетных)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ормирование сплошной или распыленной струи огнетушащих веществ (в том числе воздушно-механической пены низкой кратности) на выходе из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вномерное распределение огнетушащих веществ по конусу факела распыле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есступенчатое изменение вида струи от сплошной до распыле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менение расхода огнетушащих веществ (для стволов универсального типа) без прекращения их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чность ствола, герметичность соединений и перекрывных устройств при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фиксацию положения лафетных стволов при заданных углах в вертик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озможность ручного и дистанционного управления механизмами поворота лафетных стволов в горизонтальной и вертикальной плоскостях от гидропривода или электро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ция пеногенераторов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ормирование потока воздушно-механической пены средней и высо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чность ствола, герметичность соединений и перекрывных устройств при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носмесители (с нерегулируемым и регулируемым дозированием) должны обеспечивать получение водного раствора пенообразователя с заданной концентрацией для получения пены определенной кратности в воздушно-пенных стволах и генераторах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0. Требования к пожарным рукавным водосборникам и пожарным рукавным развет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рукавные водосборники должны обеспечивать объединение двух и более потоков воды перед входом во всасывающий патрубок пожарного насоса. Пожарные рукавные водосборники должны быть оборудованы обратными клапанами на каждом из объединяемых патруб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е рукавные разветвления должны обеспечивать распределение магистрального потока воды или растворов пенообразователя по рабочим рукавным линиям и регулировку расхода огнетушащих веществ в этих линиях. Механические усилия на органах управления перекрывающих устройств пожарных рукавных разветвлений при рабочем давлении не должны превышать 150 ньют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1. Требования к пожарным гидроэлеваторам и пожарным всасывающим се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жарные гидроэлеваторы должны обеспечивать забор воды из открытых водоемов с разницей уровней зеркала воды и расположения пожарного насоса, превышающей максимальную высоту всасывания, а также удаление из помещений воды, пролитой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е всасывающие сетки должны обеспечивать фильтрацию забираемой из открытых водоемов воды и предотвращать попадание твердых частиц, способных привести к нарушению работы насосов. Пожарные всасывающие сетки должны быть оборудованы обратными клап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2. Требования к ручным пожарным лестн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чные пожарные лестницы должны обеспечивать личному составу пожарной охраны возможность проникновения в помещения и на крыши зданий, сооружений и строений, подачи в указанные помещения огнетушащих средств и веществ, а также спасание людей из этих помещений, минуя пут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абаритные размеры и конструкция ручных пожарных лестниц должны обеспечивать возможность их транспортирования на пожарных автомоби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ханическая прочность,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тех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VI. Требования пожарной безопасности к прод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го назна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0.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еществам и матери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3. Требования пожарной безопасности к информации о пожарной опасност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итель (поставщик) должен разработать техническую документацию на вещества и материалы, содержащую информацию о безопасном применении эт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ая документация на вещества и материалы (в том числе паспорта, технические условия, технологические регламенты) должна содержать информацию о показателях пожарной опасност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тельными показателями для включения в техническую документацию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ппа горю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мпература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нтрационные пределы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аксимальное давление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корость нарастания давления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ппа горю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мпература 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мпература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мпература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емпературные пределы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твердых веществ и материалов (за исключением 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ппа горю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мпература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мпература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эффициент дымо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казатель токсичности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твердых диспер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ппа горю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мпература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ксимальное давление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корость нарастания давления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декс 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обходимость включения дополнительной информации о показателях пожарной опасности определяет разработчик технической документации на вещества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4. Требования пожарной безопасности к применению строительных материалов в зданиях, сооружениях и стро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ительные материалы применяются в зданиях, сооружениях и строениях в зависимости от их функционального назначения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пожарной безопасности к применению строительных материалов в зданиях, сооружениях и строениях устанавливаются применительно к показателям пожарной опасности этих материалов, приведенным в таблице 27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ая документация на строительные материалы должна содержать информацию о показателях пожарной опасности этих материалов, приведенных в таблице 27 приложения к настоящему Федеральному закону, а также о мерах пожарной безопасности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омещениях зданий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аркасы подвесных потолков в помещениях и на путях эвакуации следует выполнять только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ласть применения декоративно-отделочных, облицовочных материалов и покрытий полов на путях эвакуации в зданиях различных функционального назначения, этажности и вместимости приведена в таблицах 28 и 29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спальных и палатных помещениях, а также в помещениях зданий детских дошкольных образовательных учреждений подкласса Ф1.1 не допускается применять декоративно-отделочные материалы и покрытия полов с более высокой пожарной опасностью, чем класс К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тделка стен и потолков залов для проведения музыкальных и физкультурных занятий в детских дошкольных образовательных учреждениях должна быть выполнена из материала класса КМ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помещениях для физиотерапевтических процедур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помещениях для диагностики не допускается применять материалы для отделки стен, потолков и заполнения подвесных потолков с более высокой пожарной опасностью, чем класс КМ3,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операционных и реанимационных помещения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жилых помещениях зданий подкласса Ф1.2 не допускается применять материалы для отделки стен, потолков и заполнения подвесных потолков с более высокой пожарной опасностью, чем класс КМ4, и материалы для покрытия пола с более высокой пожарной опасностью, чем класс КМ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гардеробных помещениях зданий подкласса Ф2.1 не допускается применять материалы для отделки стен, потолков и заполнения подвесных потолков с более высокой пожарной опасностью, чем класс КМ1, и материалы для покрытия пола с более высокой пожарной опасностью, чем класс К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чит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помещениях книгохранилищ и архивов, а также в помещениях, в которых содержатся служебные каталоги и описи, отделку стен и потолков следует предусматривать из материалов класса КМ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демонстрационных залах помещений зданий подкласса Ф2.2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танцев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торговых залах зданий подкласса Ф3.1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залах ожидания зданий подкласса Ф3.3 отделка стен, потолков, заполнение подвесных потолков и покрытие пола должны выполняться из материалов класса КМ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процедурных кабинетах и помещениях для диагностики зданий подкласса Ф3.4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5. Требования пожарной безопасности к применению текстильных и кожевенных материалов, к информации об их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кстильные и кожевенные материалы применяются в зависимости от функционального назначения и пожарной опасности здания, сооружения, строения или функционального назначения изделий, для изготовления которых используются дан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пожарной безопасности к применению текстильных и кожевенных материалов устанавливаются применительно к показателям пожарной опасности этих материалов, приведенным в таблице 30 приложения к настоящему Федеральному зак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ы определения классификационных признаков устойчивости материалов специальной защитной одежды к воздействию открытого пламени устанавлива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опроводительных документах к текстильным и кожевенным материалам необходимо указывать информацию об их пожарной опасности и применении в зданиях, сооружениях и строениях или изделиях различного функцион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6. Требования к информации о пожарной безопасности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ическая документация на средства огнезащиты должна содержать информацию о технических показателях, характеризующих область их применения, пожарную опасность, способ подготовки поверхности, виды и марки грунтов, способ нанесения на защищаемую поверхность, условия сушки, огнезащитную эффективность этих средств, способ защиты от неблагоприятных климатических воздействий, условия и срок эксплуатации огнезащитных покрытий, а также меры безопасности при проведении огнезащи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огнезащиты допускается применять из материалов с дополнительными покрытиями, обеспечивающими придание декоративного вида огнезащитному слою или его устойчивость к неблагоприятному климатическому воздействию. В этом случае огнезащитная эффективность должна указываться с учетом эт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1.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троительным конструкциям и инженерному оборудован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7. Требования пожарной безопасности к строительным констру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тивное исполнение строительных элементов зданий, сооружений, строений не должно являться причиной скрытого распространения горения по зданию, сооружению, 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ел огнестойкости узлов крепления и сочленения строительных конструкций между собой должен быть не менее минимального требуемого предела огнестойкости стыкуемых строитель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структивные элементы, образующие уклон пола в помещениях зданий, сооружений, строений класса функциональной опасности Ф2, должны соответствовать требованиям, предъявляемым к междуэтажным перекрытиям эт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злы пересечения ограждающих строительных конструкций кабелями, трубопроводами и другим технологическим оборудованием должны иметь предел огнестойкости не ниже требуемых пределов, установленных для эт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тивопожарные перегородки в помещениях с подвесными потолками должны разделять пространство над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ространстве над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их и тверд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двесные потолки не допускается предусматривать в помещениях категорий А и Б по пожаровзрывоопасности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8. Требования пожарной безопасности к конструкциям и оборудованию вентиляционных систем, систем кондиционирования и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различного назначения должны быть огнестойкими и выполняться из негорючих материалов. Узлы пересечения ограждающих строительных конструкций с огнестойкими каналами вентиляционных систем и конструкциями опор (подвесок) должны иметь предел огнестойкости не ниже пределов, требуемых для таких каналов. Для уплотнения разъемных соединений (в том числе фланцевых) конструкций огнестойких воздуховодов допускается применение только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тивопожарные нормально открытые клапаны должны оснащаться автоматически и дистанционно управляемыми приводами. Использование термочувствительных элементов в составе таких приводов следует предусматривать только в качестве дублирующих. Для противопожарных нормально закрытых клапанов и дымовых клапанов применение приводов с термочувствительными элементами не допускается. Плотность примыкания друг к другу конструкций противопожарных и дымовых клапанов различных типов должна обеспечивать минимально необходимое сопротивление дымогазопрониц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ымовые люки вытяжной вентиляции с естественным побуждением тяги следует применять с автоматически и дистанционно управляемыми приводами (с возможностью дублирования термоэлементами), обеспечивающими тяговые усилия, необходимые для преодоления механической (в том числе снеговой и ветров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тяжные вентиляторы систем противодымной защиты зданий, сооружений и строений должны сохранять работоспособность при распространении высокотемпературных продуктов горения в течение времени, необходимого для эвакуации людей (при защите людей на путях эвакуации), или в течение всего времени развития и тушения пожара (при защите людей в пожаробез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тивопожарные дымогазонепроницаемые двери должны оснащаться узлами уплотнения в местах их примыкания друг к другу, обеспечивающими при требуемых пределах огнестойкости минимально необходимые значения сопротивления дымогазопрониц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тиводымные экраны (шторы, занавесы) должны быть оборудованы автоматическими и дистанционно управляемыми приводами (без термоэлементов) и выполнены из негорючих материалов с рабочей длиной выпуска не менее толщины образующегося при пожаре в помещении дымов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Фактические значения параметров систем вентиляции, кондиционирования и противодымной защиты (в том числе пределов огнестойкости и сопротивления дымогазопроницанию) должны устанавливаться по результатам испытаний в соответствии с методами, установленным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9. Требования пожарной безопасности к конструкциям и оборудованию систем мусоро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волы систем мусороудаления должны изготавливаться из негорючих материалов и обеспечивать требуемые пределы огнестойкости и сопротивления дымогазопроницанию. В составе конструкций стволов мусороудаления не допускается применение материалов, способных к взрывоподобному разрушению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грузочные клапаны стволов мусороудаления должны выполняться из негорючих материалов и обеспечивать минимально необходимые значения сопротивления дымогазопроницанию. Для уплотнения загрузочных клапанов допускается применение материалов группы горючести не ниже Г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Шиберы стволов мусороудаления, устанавливаемые в мусоросборных камерах, должны оснащаться приводами самозакрывания при пожаре. Требуемые пределы огнестойкости шиберов должны быть не менее пределов, установленных для стволов мусоро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0. Требования пожарной безопасности к лиф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сажирские лифты с автоматическими дверями и со скоростью движения 1 и более метра в секунду должны иметь режим работы, обозначающий пожарную опасность, включающийся по сигналу, поступающем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ыходе из лифтов в коридор, лифтовый холл или тамбур, не отвечающий требованиям, предъявляемым к тамбур-шлюзам 1-го типа, двери шахт лифтов должны иметь предел огнестойкости не ниже чем EI30. При выходе из лифтов в коридор, лифтовый холл или тамбур, отвечающий требованиям, предъявляемым к тамбур-шлюзам 1-го типа, и при выходе из лифтов на лестничную клетку предел огнестойкости дверей шахт лифтов не нормируется. Условия размещения лифтовых шахт в объемах лестничных клеток определяю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оборудованию, устройству, огнестойкости лифтов, материалам, из которых они изготовлены, к системам управления, сигнализации, связи и энергоснабжения устанавливаются настоящим Федеральным законом и федеральными законами о технических регламентах на таки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2. 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электр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1. Требования к информации о пожарной опасности электр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итель электротехнической продукции обязан разработать техническую документацию, содержащую необходимую информацию для безопасного применения эт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ая документация на электротехническую продукцию (в том числе паспорта и технические условия) должна содержать информацию о ее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казатели пожарной опасности электротехнической продукции должны соответствовать области применения электр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2. Требования пожарной безопасности к электротехническ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техническая продукция не должна быть источником зажигания и должна исключать распространение горения за ее пре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пожарной безопасности к электротехнической продукции устанавливаются исходя из ее конструктивных особенностей и области применения. Электротехническая продукция должна применяться в соответствии с технической документацией, определяющей ее безопасную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лементы конструкции, используемые в электротехнической продукции, должны быть стойкими к воздействию пламени, накаленных элементов, электрической дуги, нагреву в контактных соединениях и токопроводящих мос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лектротехническая продукция должна быть стойкой к возникновению и распространению горения при аварийных режимах работы (коротком замыкании, перегру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епень защиты оболочки электротехнической продукции от распространения горения за пределы оболочки должна определяться областью применения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3. Требования пожарной безопасности к электро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оборудование должно быть стойким к возникновению и распространению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роятность возникновения пожара в электрооборудовании не должна превышать одну миллионную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роятность возникновения пожара не определяется в случае, если имеется подтверждение соответствия электротехнической продукции требованиям пожарной безопасности по стойкости к воздействию пламени, накаленных элементов, электрической дуги, нагреву в контактных соединениях и токопроводящих мостиков с учетом области применения электротехнической продукции, входящей в состав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лектрооборудование систем противопожарной защиты должно сохранять работоспособность в условиях пожара в течение времени, необходимого для полной эвакуации людей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VII. Оценка соответствия объектов защиты (прод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3. Оценка соответствия объектов защиты (прод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4. Формы оценки соответствия объектов защиты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федеральными законами о технических регламентах, нормативными документами по пожарной безопасности, и условиям договоров проводится в фо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зависимой оценки пожарного риска (аудита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кларир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сследований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дтверждения соответствия объектов защиты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емки и ввода в эксплуатацию объектов защиты (продукции), а также систе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оценки соответствия объектов защиты (продукции) установленным требованиям пожарной безопасности путем независимой оценки пожарного риска устанавливается нормативными правовыми акт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5. Подтверждение соответствия объектов защиты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тверждение соответствия объектов защиты (продукции) требованиям пожарной безопасности на территории Российской Федерации осуществляется в добровольном или обязательном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бровольное подтверждение соответствия объектов защиты (продукции) требованиям пожарной безопасности осуществляется в форме добровольн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тельное подтверждение соответствия объектов защиты (продукции) требованиям настоящего Федерального закона осуществляется в форме декларирования соответствия или в форме обязательн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тельному подтверждению соответствия требованиям пожарной безопасности подлежат объекты защиты (продукция) общего назначения и пожарная техника, требования пожарной безопасности к которым устанавливаются настоящим Федеральным законом и (или) федеральными законами о технических регламентах, содержащих требования к отдельным видам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кларирование соответствия продукции требованиям настоящего Федерального закона может осуществляться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которые являются изготовителями (продавцами) продукции, либо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выполняющими по договору функции иностранного изготовителя (продавца) в части обеспечения соответствия поставляемой продукции требованиям настоящего Федерального закона, а также несущими ответственность за нарушение указан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дтверждение соответствия объектов защиты (продукции) требованиям пожарной безопасности в форме декларирования с привлечением третьей стороны проводится только в организациях, аккредитованных на право проведения та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дукция, соответствие требованиям пожарной безопасности которой подтверждено в установленном настоящим Федеральным законом порядке, маркируется знаком обращения на рынке. Если к продукции предъявляются требования различных технических регламентов, то знак обращения на рынке проставляется только после подтверждения соответствия этой продукции требованиям соответствующих технических регл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нак обращения на рынке применяется изготовителями (продавцами) на основании сертификата соответствия или декларации соответствия. Знак обращения на рынке проставляется на продукции и (или) на ее упаковке (таре), а также в сопроводительной технической документации, поступающей к потребителю при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6. Схемы подтверждения соответствия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тверждение соответствия продукции требованиям пожарной безопасности осуществляется по схемам обязательного подтверждения соответствия требованиям пожарной безопасности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продукции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тверждение соответствия продукции требованиям настоящего Федерального закона проводится по следующим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серийно выпуска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екларация соответствия заявителя на основе собственных доказательств (схема 1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екларация соответствия изготовителя (продавца) на основе собственных доказательств и испытаний типового образца продукции в аккредитованной испытательной лаборатории (схема 2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кларация соответствия изготовителя (продавца) на основе собственных доказательств, испытаний типового образца продукции в аккредитованной испытательной лаборатории и сертификации системы качества применительно к производству продукции (схема 3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хема 2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ертификация продукции на основе испытаний типового образца продукции в аккредитованной испытательной лаборатории с последующим инспекционным контролем (схема 3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 последующим инспекционным контролем (схема 4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ертификация продукции на основе испытаний типового образца продукции в аккредитованной испытательной лаборатории и сертификации системы качества с последующим инспекционным контролем (схема 5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ограниченной парти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екларация изготовителя (продавца) на основе собственных доказательств, испытаний в аккредитованной испытательной лаборатории представительной выборки образцов из партии продукции (схема 5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ертификация партии продукции на основе испытаний представительной выборки образцов из этой партии в аккредитованной испытательной лаборатории (схема 6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ртификация единиц продукции на основе испытаний единицы продукции в аккредитованной испытательной лаборатории (схема 7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ставительная выборка образцов для проведения испытаний в целях подтверждения соответствия продукции требованиям пожарной безопасности определяе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хемы 1д и 5д применяются для подтверждения соответствия продукции требованиям пожарной безопасности веществ и материалов, за ис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делочных материалов для подвижного состава железнодорожного транспорта и метрополит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гнезащитных и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хемы 2д и 3д применяются по выбору изготовителя (продавца) для подтверждения соответствия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азовых огнетушащих составов, за исключением азота, аргона, двуокиси углерода с содержанием основного вещества в перечисленных газах более 95 про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вичных средств пожаротушения, за исключением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жар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ного оборудования, за исключением пожарных стволов, пеногенераторов и пеносме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роительных материалов, не применяемых для отделки путей эвакуации людей непосредственно наружу или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екстильных и кожевенных материалов, применяемых для изготовления штор, занавесов, постельных принадлежностей, элементов мягкой ме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пециальной защитно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овров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аналов инженерных систем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хема 3д применяется для подтверждения соответствия мобильных средств пожаротушения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хемы 2с, 3с, 4с, 5с и 6с применяются по выбору заявителя для подтверждения соответствия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носных и передвиж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ых стволов, пеногенераторов, пеносме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 индивидуальной защиты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ств спасения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орудования и изделий для спасания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полнительного снаряжения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рошковых огнетушащих составов, пенообразователей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редств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аппаратов защиты электрически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троительных материалов, применяемых для отделки путей эвакуации людей непосредственно наружу или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тделочных материалов для подвижного состава железнодорожного транспорта и метрополит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гнестойких строительных конструкций, в том числе их заполнений, в противопожарных преградах, кабельных проходок, кабельных коробов, каналов и труб из полимерных материалов для прокладки кабелей, герметичных кабельных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нженерного оборудования систем противодымной защиты, за исключением каналов инжен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верей шахт лиф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жарозащищенного и взрывозащищенного электрооборудования, в том числе электрически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элементов автоматических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хема 3с применяется только при проведении сертификации ранее сертифицированной продукции после завершения срока действия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хема 7с применяется для подтверждения соответствия продукции требованиям пожарной безопасности в случае, если отсутствует возможность представительной выборки типовых образцов дл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 желанию заявителя подтверждение соответствия продукции требованиям пожарной безопасности путем декларирования может быть заменено обязательной сертифик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ействие декларации соответствия продукции требованиям пожарной безопасности устанавливается на срок не боле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екларирование соответствия продукции требованиям пожарной безопасности проводится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Если федеральными законами о соответствующих технических регламентах предусмотрены схемы сертификации для конкретной продукции, отличные от схем, установленных настоящим Федеральным законом, подтверждение соответствия продукции требованиям пожарной безопасности проводится по схеме, обеспечивающей наиболее полный контроль и объективность исследований, испытаний и измерений, в том числе правил отбора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7. Порядок проведения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ертификация продукции проводится органами, аккредитованными в соответствии с порядком, установленным Правительством Российской Федерации, и дополнительными требованиями, изложенными в статье 148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ертификация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у изготовителем (продавцом) заявки на проведение сертификации и рассмотрение представленных материалов аккредитованным органом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ятие аккредитованным органом по сертификации решения по заявке на проведение сертификации с указанием ее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ку соответствия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дачу аккредитованным органом по сертификации сертификата или мотивированный отказ в выдаче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уществление аккредитованным органом по сертификации инспекционного контроля сертифицированной продукции, если он предусмотрен схем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уществление изготовителем (продавцом) корректирующих мероприятий при выявлении несоответствия продукции требованиям пожарной безопасности и при неправильном применении знака обращения на ры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цедура подтверждения соответствия продукции требованиям настоящего Федерального закона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бор и идентификацию образцов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ку производства или сертификацию системы качества (производства), если это предусмотрено схем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испытаний образцов продукции в аккредитованной испытательной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ертизу документов, представленных изготовителем (продавцом)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нализ полученных результатов и принятие решения о возможности выдачи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явитель может обратиться с заявкой на проведение сертификации в любой аккредитованный орган по сертификации, имеющий право проведения та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явка на проведение сертификации оформляется заявителем на русском языке и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местонахождение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и местонахождение изготовителя (продав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 продукции и идентифицирующие ее признаки (наименование, код по общероссийскому классификатору продукции или код импортной продукции в соответствии с Товарной номенклатурой внешнеэкономической деятельности, применяемой в Российской Федерации), техническое описание продукции, инструкцию по ее применению (эксплуатации) и другую техническую документацию, описывающую продукцию, а также декларируемое количество (серийное производство, партия или единиц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казание на нормативные документы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хему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язательства заявителя о выполнении правил и услови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олномоченный орган, осуществляющий сертификацию, в течение 30 суток со дня подачи заявки на проведение сертификации направляет заявителю положительное или отрицательное решение по его зая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рицательное решение по заявке на проведение сертификации должно содержать мотивированный отказ в проведении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ложительное решение по заявке на проведение сертификации должно включать в себя основные условия сертификации, в том числе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 схеме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 нормативных документах, на основании которых будет проводиться сертификация соответствия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 организации, которая будет проводить анализ состояния производства, если это предусмотрено схем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 порядке отбора образцов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 порядке проведения испытаний образцов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 порядке оценки стабильности условий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 критериях оценки соответствия продукци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 необходимости предоставления дополнительных документов, подтверждающих безопасность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дтверждение соответствия продукции требованиям настоящего Федерального закона включает в себя, если это предусмотрено схем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бор контрольных образцов и образцов дл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дентификацию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ытания образцов продукции в аккредитованной испытательной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у стабильности условий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нализ представлен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тбор образцов продукции (контрольных образцов и образцов для испытаний) проводится в соответствии с требованиями, установленными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опускается в качестве контрольных образцов использовать образцы продукции, подвергшиеся сертификационным испытаниям, если их идентификационные признаки и показатели, проверяемые при сертификации, остались неизм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разцы продукции, отобранные для испытаний и в качестве контрольных, должны быть по конструкции, составу и технологии изготовления идентичны продукции, поставляемой потребителю (заказч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явитель (изготовитель, продавец) прилагает к образцам документы, подтверждающие приемку продукции изготовителем (продавцом) и ее соответствие нормативным документам, по которым выпускается продукция (или их копии), а также необходимые технические документы, состав и содержание которых приведены в решении аккредитованного органа по сертификации по заявке на проведение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сле отбора образцов должны быть приняты меры защиты от подмены образцов или ошибок в их иден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онтрольные образцы подлежат хранению в течение срока действия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дентификацию проводят как при отборе образцов, так и при испытании продукции с целью удостоверения, что представленные образцы действительно относятся к сертифициру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Идентификация состоит в сравнении основных характеристик образцов продукции, указанных в заявке на проведение сертификации продукции и технической (сопроводительной) документации на нее, и маркированных характеристик на образце, упаковке (таре) и в сопроводитель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и сертификации партии продукции дополнительно проверяется соответствие ее фактического объема заявляемому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езультаты идентификации при проведении испытаний отражаются в протоколе испытаний (отчете об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Испытания в целях сертификации проводятся по заказу аккредитованного органа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спытания проводятся испытательными лабораториями, прошедшими аккредитацию на право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случае отсутствия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удлиняющей сроки их проведения, допускается проведение испытаний в целях сертификации испытательными лаборатория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аккредитованного органа по сертификации. Объективность таких испытаний наряду с испытательной лабораторией обеспечивает аккредитованный орган по сертификации, поручивший испытательной лаборатории их про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 результатам испытаний испытательные лаборатории оформляют протоколы испытаний и передают их в аккредитованный орган по сертификации. Копии протоколов испытаний подлежат хранению в испытательной лаборатории в течение срока службы (годности) сертифицированной продукции, но не менее 3 лет после окончания срока действия выданных на их основании сертификатов или решений об отказе в выдаче сертиф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токол испытаний (отчет об испытаниях) должен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значение протокола испытаний (отчета об испытаниях), порядковый номер и нумерацию каждой страницы протокола, а также общее количество стра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б испытательной лаборатории, проводившей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б аккредитованном органе по сертификации, поручившем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дентификационные сведения о представленной на испытания продукции, в том числе об изготовителе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ание дл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писание программы и методов испытаний или ссылки на стандартные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едения об отборе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слови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ведения об использованных средствах измерений и испытательн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яемые показатели и требования к ним, сведения о нормативных документах, содержащих эти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фактические значения показателей испытанных образцов, в том числе промежуточные, в соответствии с необходимыми критериями оценки и с указанием расчетной или фактической погрешност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ведения об испытаниях, выполненных другой испытательной лаборато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ату выпуска протокола испытаний (отчета об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токол испытаний (отчет об испытаниях) должен быть подписан всеми лицами, ответственными за их проведение, утвержден руководством аккредитованного органа по сертификации и скреплен печатью испытательной лаборатории. К протоколу испытаний (отчету об испытаниях) прилагается акт отбора образцов со всеми приложениями к н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токол испытаний (отчет об испытаниях) должен включ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продукции установленному требованию, в протоколе испытаний (отчете об испытаниях) приводится информация, на основании которой получен результ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е допускаются исправления и изменения в тексте протокола испытаний (отчета об испытаниях) после его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е допускается размещение в протоколе испытаний (отчете об испытаниях) общих оценок, рекомендаций и советов по устранению недостатков или совершенствованию испытан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токол испытаний (отчет об испытаниях) распространяется только на образцы, подвергнутые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Анализ производства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ы 2с и 4с) или сертификации производства или системы качества производства (схема 5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снованием для проведения анализа состояния производства является решение аккредитованного органа по сертификации. Аккредитованный орган по сертификации может поручить проведение проверки состояния производства организации, имеющей в своем штате экспертов по сертификации данной продукции или экспертов по сертификации производства и систем качества производства. В этом случае оформляется обоснованное письменное поручение аккредитованного органа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проведении анализа состояния производства должны провер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ологические проце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олог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а технологического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ологические реж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правление средствами технологического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равление метрологическ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ики испыт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рядок проведения контроля сырья и комплектующ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рядок проведения контроля продукции в процессе е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управление несоответствующей прод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рядок работы с реклам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едостатки, выявленные в процессе проверки, классифицируются как существенные или несущественные не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 существенным несоответствия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сутствие нормативной и технологической документации на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утствие описания выполняемых операций с указанием средств технологического оснащения, точек и порядк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сутствие необходимых средств технического оснащения и средств контроля 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ьзование средств контроля и испытаний, не прошедших метрологический контроль в установленном порядке и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сутствие документированных процедур контроля, обеспечивающих стабильность характеристик продукции, или их не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личие существенных несоответствий свидетельствует о неудовлетворительном состояни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наличии одного или нескольких существенных несоответствий организация должна провести корректирующие мероприятия в сроки, согласованные с аккредитованным органом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есущественные замечания должны быть устранены не позднее дня проведения очередного инспекцио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 результатам проверки составляется акт о результатах анализа состояния производства сертифицируемой продукции. В акте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зультат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олнительные материалы, использованные при анализе состояния производства сертифициру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щая оценка состояния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обходимость и сроки выполнения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Акт о результатах анализа состояния производства сертифицируемой продукции хранится аккредитованным органом по сертификации, а его копия направляется заявителю (изготовителю, продав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шение о конфиденциальности информации, полученной в ходе проверки, принимает проверяем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ккредитованный орган по сертификации учитывает результаты анализа состояния производства наряду с протоколом испытаний (отчетом об испытаниях) при принятии решения о возможности и об условиях выдачи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Аккредитованный орган по сертификации после анализа протокола испытаний (отчета об испытаниях), результатов анализа состояния производства (если это установлено схемой сертификации), других документов о соответствии продукции требованиям пожарной безопасности готовит решение о выдаче (об отказе в выдаче)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основании решения о выдаче сертификата соответствия продукции требованиям пожарной безопасности аккредитованный орган по сертификации оформляет сертификат, регистрирует его в едином реестре в установленном порядке и выдает заявителю (изготовителю, продавцу). Сертификат действителен только при наличии регистр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отрицательных результатах оценки соответствия продукции установленным требованиям аккредитованный орган по сертификации выдает решение об отказе в выдаче сертификата с указанием пр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ертификат соответствия продукции требованиям настоящего Федерального закона оформляе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ертификат соответствия продукции требованиям пожарной безопасности может иметь приложение, содержащее перечень конкретных видов и типов продукции, на которые распространяется его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продукции, выпускаемой серийно, срок действия сертификата соответствия продукции требованиям пожарной безопасности устанавливается для сх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2с - не более 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3с - не бол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4с и 5с - не боле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ля продукции, выпускаемой единично или партиями (схемы 6с и 7с), срок действия выданного сертификата соответствия продукции требованиям пожарной безопасности устанавливается до окончания срока годности (службы) указанной продукции,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По истечении указанного срока продукция может перестать удовлетворять требованиям пожарной безопасности. Если такой срок изготовителем не установлен, срок действия сертификата составляет 1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осле ее поставки, продажи в течение срока годности (службы),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Если срок изготовителем не установлен, то для данной продукции сертификат действителен в течение 1 года после даты окончания его действия. В течение этих же сроков действителен и сертификат на партию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истечении срока действия сертификата на серийно выпускаемую продукцию, сертифицированную по схемам 4с и 5с, срок действия сертификата на ту же продукцию может быть продлен по решению аккредитованного органа по сертификации, проводившего предыдущую сертификацию, на основании положительных результатов инспекционного контроля этой продукции и протокола испытаний (отчета об испытаниях), проведенных с учетом ранее проведенных испытаний по сокращенной программе. Для продления срока действия сертификата соответствия заявитель направляет в аккредитованный орган по сертификации запрос о продлении срока действия сертификата соответствия, содержащий заявление о том, что с момента проведения инспекционного контроля изменения в рецептуру и процесс изготовления сертифицированной продукции, влияющие на ее безопасность, не вносились. К запросу должен быть приложен оригинал ранее выданного сертификата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внесении изменений в конструкцию (состав) продукции или технологию ее производства изготовитель должен известить об этом аккредитованный орган по сертификации, выдавший сертификат. Аккредитованный орган по сертификации принимает решение о распространении действия сертификата на модернизированную продукцию или о необходимости проведения новых испытаний или дополнительной оценки производства эт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Инспекционный контроль за сертифицированной продукцией осуществляют аккредитованные органы по сертификации, проводившие ее сертификацию, с привлечением при необходимости представителей испытательной лаборатории, проводившей испытания.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анализа состояния производства, о соблюдении условий и правил применения сертификата и знака обращения на рынке в целях подтверждения того, что продукция в течение времени действия сертификата продолжает соответствовать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Инспекционный контроль за сертифицированной продукцией проводится при сроке действия сертификата более 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более одного раза за период действия сертификата, выданного на срок до 2 лет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менее двух раз за период действия сертификата, выданного на срок от 2 до 4 лет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менее трех раз за период действия сертификата, выданного на срок более 4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продукции, наличие сертифицированной системы качества производства и стоимость проведения инспекцио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бъем, периодичность, содержание и порядок проведения инспекционного контроля устанавливаются в решении аккредитованного органа по сертификации о выдаче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неплановый инспекционный контроль проводится в случае поступления информации о претензиях к безопасности продукции от потребителей, торговых организаций, а также от органов, осуществляющих общественный или государственный контроль за качеством продукции, на которую выдан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нспекционный контроль, как правило,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нализ материалов сертификаци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нализ поступающей информации о сертифицирова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у соответствия документов на сертифицированную продукцию требованиям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бор и идентификацию образцов, проведение испытаний образцов и анализ полученных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ку состояния производства, если это предусмотрено схем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нализ результатов и решений, принятых по результата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у корректирующих мероприятий по устранению ранее выявленных несоответ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ку правильности маркировки продукции знаком обращения продукции на ры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анализ рекламаций на сертифициров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одержание, объем и порядок проведения испытаний при проведении инспекционного контроля определяет аккредитованный орган по сертификации, проводящ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В качестве результатов испытаний, подтверждающих соответствие продукции установленным требованиям, допускается использование протоколов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аккредитованного органа по сертификации по разработанной им программе и с соблюдением условий, необходимых для обеспечения достоверности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случае получения отрицательных результатов при испытаниях, проведенных или организованных изготовителем в присутствии представителя аккредитованного органа по сертификации, должны быть проведены повторные испытания вновь отобранных образцов аккредитованной испытательной лабораторией. Результаты повторных испытаний считаются окончательными и распространяются на всю сертифициров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нспекционные испытания продукции, сертифицированной в соответствии со схемой 3с, проводятся только аккредитованными испытательными лаборатор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неплановую инспекционную проверку производства проводят при наличии информации о нарушениях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езультаты инспекционного контроля оформляются актом о проведении инспекцио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акте о проведении инспекционного контроля делается заключение о соответствии продукции требованиям настоящего Федерального закона, стабильности их выполнения и возможности сохранения действия выданного сертификата или о приостановлении (об отмене) действия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проведении корректирующих мероприятий аккредитованный орган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останавливает действие сертификата соответствия требованиям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формирует в установленном порядке органы государственного контроля (надзора) о приостановлении или прекращении действия сертификата соответствия требованиям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авливает срок выполнения изготовителем (продавцом)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ирует выполнение изготовителем (продавцом)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осле того как корректирующие мероприятия выполнены и их результаты признаны удовлетворительными, аккредитованный орган по сертификации возобновляет действие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случае невыполнения изготовителем (продавцом) корректирующих мероприятий или в случае их неэффективности аккредитованный орган по сертификации прекращает действие сертификата и выдает держателю сертификата решение об отмене действия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снованиями для рассмотрения вопроса о прекращении действия сертификата могут я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нение конструкции (состава) и комплектност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нение организации и (или) технологи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менение (невыполнение) требований технологии, методов контроля и испытаний, системы обеспечения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общения органов государственной власти или обществ потребителей о несоответствии продукции требованиям, контролируемым при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териалы дознаний по пожарам, результаты проверок, осуществляемых органами государственного пожарного надзора и другими надзор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рицательные результаты инспекционного контроля сертифицирова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каз от проведения или непредоставление возможности проведения инспекционного контроля сертифицированной продукции в сроки, установленные аккредитованным органом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организация юридического лица, в том числе преобразование (изменение организационно-правов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В случае, если путем корректирующих мероприятий, согласованных с аккредитованным органом по сертификации, изготовитель (продавец) может устранить обнаруженные причины несоответствия продукции требованиям настоящего Федерального закона и подтвердить устранение данного несоответствия без повторных испытаний в аккредитованной испытательной лаборатории, действие сертификата приостанавливается. Если изготовитель (продавец) не может устранить причины несоответствия продукции требованиям настоящего Федерального закона, действие сертификата прекращается. Сертификат исключается из единого реестра, изготовитель (продавец) обязан возвратить сертификат в аккредитованный орган по сертификации, выдавший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случае, если аккредитованный орган по сертификации принимает решение о приостановлении действия сертификата, он указывает в решении выявленные недостатки и устанавливает сроки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екращение действия и изъятие сертификата оформляются решением аккредитованного органа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ешение о приостановлении действия или о прекращении действия сертификата вручается под расписку или высылается по почте изготовителю (продавцу) в течение 7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овторное представление на сертификацию продукции осуществляется в об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8. Дополнительные требования, учитываемые при аккредитации органов по сертификации, испытательных лабораторий (цен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я, претендующая на аккредитацию в качестве испытательной лаборатории, осуществляющей сертификацию, должна быть оснащена собственным оборудованием, средствами измерений, а также расходными материалами (химическими реактивами и веществами) для правильного проведения испытаний. Испытательное оборудование, средства измерений должны соответствовать требованиям, установленным законодательством Российской Федерации, методики измерений должны отвечать требованиям нормативных документов на методы испытаний. Использование испытательной лабораторией испытательного оборудования и средств измерений, не принадлежащих данной испытательной лаборатории, допускается в случа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ьзуется дорогостоящее оборудование или оборудование, не имеющее широкого распространения или требующее регулярного квалифицированн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испытательной лабораторией используется нерегулярно. Объем работ, выполняемых с помощью такого оборудования, не должен превышать 10 процентов от общего числа работ, проведенных з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бственное оборудование испытательной лаборатории в период проведения испытаний временно неисправно или находится в стадии прохождения им аттестации ил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должно быть учтено в соответствующих документах лаборатории в соответствии с требованиями правил аккредитации, и лаборатория должна иметь письменное согласие владельца оборудования (договор аренды, соглашение о сотрудничестве и другие документы) на предоставление его для проведения испытаний в необходимое время, а также на обеспечение его пригодности для этих целей и возможность контроля е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орудование и средства измерения, не принадлежащие испытательной лаборатории, могут использоваться только при условии, что такое оборудование аттестовано и средства измерений провер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претендующая на аккредитацию в качестве органа по сертификации на соответствие требованиям настоящего Федерального закона, может быть аккредитована, если в составе этой организации имеются аккредитованная лаборатория с аналогичной областью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9. Особенности подтверждения соответствия веществ и материалов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ение соответствия веществ и материалов требованиям настоящего Федерального закона проводится путем декларирования их соответствия или обязательной сертификации с обязательным приложением протокола испытаний с указанием значений показателей, установленных настоящим Федеральным законом, к документам, подтверждающим соответствие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0. Особенности подтверждения соответствия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тверждение соответствия средств огнезащиты осуществляется в форме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роведения сертификации заявитель представляет в аккредитованный орган по сертификации сопроводительные документы, в которых должны быть указаны основные показатели, область и способы применения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околы испытаний испытательных лабораторий должны содержать значения показателей характеризующих огнезащитную эффективность средств огнезащиты, в том числе различные варианты их применения, описанные в сопроводитель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ертификате в графе "Наименование", предусмотренной бланком сертификата, должны быть отражены следующие специальные характеристики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я средств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чение огнезащитной эффективности, установленное пр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иды, марки, толщина слоев грунтовых, декоративных или атмосфероустойчивых покрытий, используемых в комбинации с данными средствами огнезащиты при сертификационн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олщина огнезащитного покрытия средств огнезащиты для установленной огнезащитной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ркировка средств огнезащиты, наносимая производителями на продукцию, может содержать только сведения, подтвержденные при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VIII. Заключительны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4. Заключительны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1. Заключитель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продукции), процессам производства, эксплуатации, хранения, транспортирования, реализации и утилизации (вывода из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в части, не противоречащей требованиям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 дня вступления в силу соответствующих технических регламентов схема декларирования соответствия продукции требованиям пожарной безопасности на основе собственных доказательств применяется для продукции общего назначения только изготовителями или юридическими лицами, выполняющими функции иностранного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кументы об аккредитации, выданные в установленном порядке органам, осуществляющим сертификацию, испытательным лабораториям (центрам) до дня вступления в силу настоящего Федерального закона, а также документы, подтверждающие соответствие продукции требованиям пожарной безопасности, принятые до дня вступления в силу настоящего Федерального закона, считаются действительными до окончания установленного в них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2. Вступление в силу настоящего Федерального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Федеральный закон вступает в силу по истечении девяти месяцев со дня его официального опублик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зиден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Медвед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Крем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 июля 2008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123-Ф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Федеральному закон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егламент о требования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казателей, необходимых для оц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пасности веществ и материалов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их агрегат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050"/>
        <w:gridCol w:w="2025"/>
        <w:gridCol w:w="1350"/>
        <w:gridCol w:w="1485"/>
        <w:gridCol w:w="1080"/>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пожарной     </w:t>
              <w:br/>
              <w:t xml:space="preserve">опасност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щества и материалы в различном  </w:t>
              <w:br/>
              <w:t xml:space="preserve">агрегатном состояни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ыли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образ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ердые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опасный экспериментальный </w:t>
              <w:br/>
              <w:t xml:space="preserve">максимальный зазор,          </w:t>
              <w:br/>
              <w:t xml:space="preserve">миллимет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токсичных          </w:t>
              <w:br/>
              <w:t xml:space="preserve">продуктов горения с единицы  </w:t>
              <w:br/>
              <w:t xml:space="preserve">массы горючего, килограмм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воспламеняем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горюче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дымообразования, </w:t>
              <w:br/>
              <w:t xml:space="preserve">квадратный метр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лучающая способность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екс                       </w:t>
              <w:br/>
              <w:t xml:space="preserve">пожаровзрывоопасности,       </w:t>
              <w:br/>
              <w:t xml:space="preserve">паскаль на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екс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ный индекс,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8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онные пределы     </w:t>
              <w:br/>
              <w:t xml:space="preserve">распространения пламени      </w:t>
              <w:br/>
              <w:t xml:space="preserve">(воспламенения) в газах и    </w:t>
              <w:br/>
              <w:t xml:space="preserve">парах, объемные проценты,    </w:t>
              <w:br/>
              <w:t xml:space="preserve">пылях, кило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онный предел      </w:t>
              <w:br/>
              <w:t xml:space="preserve">диффузионного горения        </w:t>
              <w:br/>
              <w:t xml:space="preserve">газовых смесей в воздухе,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ическая поверхностная    </w:t>
              <w:br/>
              <w:t xml:space="preserve">плотность теплового потока,  </w:t>
              <w:br/>
              <w:t xml:space="preserve">ватт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ей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скорость        </w:t>
              <w:br/>
              <w:t xml:space="preserve">распространения пламени      </w:t>
              <w:br/>
              <w:t xml:space="preserve">вдоль поверхности горючей    </w:t>
              <w:br/>
              <w:t xml:space="preserve">жидкости,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е давление        </w:t>
              <w:br/>
              <w:t xml:space="preserve">взрыва, паскал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флегматизирующая </w:t>
              <w:br/>
              <w:t xml:space="preserve">концентрация газообразного   </w:t>
              <w:br/>
              <w:t xml:space="preserve">флегматизатора,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энергия          </w:t>
              <w:br/>
              <w:t xml:space="preserve">зажигания, джоул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е взрывоопасное    </w:t>
              <w:br/>
              <w:t xml:space="preserve">содержание кислорода,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шая рабочая теплота       </w:t>
              <w:br/>
              <w:t xml:space="preserve">сгорания, килоджоуль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ль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токсичности       </w:t>
              <w:br/>
              <w:t xml:space="preserve">продуктов горения, 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ребление кислорода на     </w:t>
              <w:br/>
              <w:t xml:space="preserve">единицу массы горючего,      </w:t>
              <w:br/>
              <w:t xml:space="preserve">килограмм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ая скорость срыва    </w:t>
              <w:br/>
              <w:t xml:space="preserve">диффузионного факела, метр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нарастания давления </w:t>
              <w:br/>
              <w:t xml:space="preserve">взрыва, мегапаскаль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ность гореть при       </w:t>
              <w:br/>
              <w:t xml:space="preserve">взаимодействии с водой,      </w:t>
              <w:br/>
              <w:t xml:space="preserve">кислородом воздуха и другими </w:t>
              <w:br/>
              <w:t xml:space="preserve">веществам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ность к воспламенению  </w:t>
              <w:br/>
              <w:t xml:space="preserve">при адиабатическом сжат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ность к самовозгоранию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ность к                </w:t>
              <w:br/>
              <w:t xml:space="preserve">экзотермическому разложению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спламенения,   </w:t>
              <w:br/>
              <w:t xml:space="preserve">градус 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спышки,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 xml:space="preserve">само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тл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ные пределы        </w:t>
              <w:br/>
              <w:t xml:space="preserve">распространения пламени      </w:t>
              <w:br/>
              <w:t xml:space="preserve">(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массовая скорость   </w:t>
              <w:br/>
              <w:t xml:space="preserve">выгорания, килограмм в       </w:t>
              <w:br/>
              <w:t xml:space="preserve">секунду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теплота сгорания,   </w:t>
              <w:br/>
              <w:t xml:space="preserve">джоуль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Знак "+" обозначает, что показатель необходимо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бозначает, что показатель не при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горючих строитель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значению показателя токсичности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1755"/>
        <w:gridCol w:w="1755"/>
        <w:gridCol w:w="1890"/>
        <w:gridCol w:w="189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опасност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токсичности продуктов горения      </w:t>
              <w:br/>
              <w:t xml:space="preserve">в зависимости от времени экспозиции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мину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мину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мину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минут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9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меренн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70, но</w:t>
              <w:br/>
              <w:t>не более 21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50, но</w:t>
              <w:br/>
              <w:t>не более 15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40, но</w:t>
              <w:br/>
              <w:t>не более 12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30, но</w:t>
              <w:br/>
              <w:t xml:space="preserve">не более 9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5, но</w:t>
              <w:br/>
              <w:t>не более 7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7, но</w:t>
              <w:br/>
              <w:t>не более 5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3, но</w:t>
              <w:br/>
              <w:t xml:space="preserve">не более 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0, но</w:t>
              <w:br/>
              <w:t xml:space="preserve">не более 3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о опасны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17</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 пожарной опасности 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050"/>
        <w:gridCol w:w="945"/>
        <w:gridCol w:w="1080"/>
        <w:gridCol w:w="945"/>
        <w:gridCol w:w="945"/>
        <w:gridCol w:w="945"/>
        <w:gridCol w:w="1080"/>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йства пожарной опасности </w:t>
              <w:br/>
              <w:t xml:space="preserve">строительных материалов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пожарной опасности строительных   </w:t>
              <w:br/>
              <w:t xml:space="preserve">материалов в зависимости от групп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е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пламеняем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мообразующая способ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ность продуктов гор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4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ространение пламени по   </w:t>
              <w:br/>
              <w:t xml:space="preserve">поверхности для покрытия     </w:t>
              <w:br/>
              <w:t xml:space="preserve">пол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РП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РП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к "+" обозначает, что допускается присваивать материалу класс КМ2 при коэффициенте дымообразования Д &lt;= 1000 м2/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щиты пожарозащищенного электро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внешних твердых предме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864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ая  </w:t>
              <w:br/>
              <w:t xml:space="preserve">цифра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описание степени защиты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защиты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нешних твердых предметов диаметром 50 и более     </w:t>
              <w:br/>
              <w:t xml:space="preserve">миллиметров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нешних твердых предметов диаметром 12,5 и более   </w:t>
              <w:br/>
              <w:t xml:space="preserve">миллиметр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нешних твердых предметов диаметром 2,5 и более    </w:t>
              <w:br/>
              <w:t xml:space="preserve">миллиметр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нешних твердых предметов диаметром 1 и более      </w:t>
              <w:br/>
              <w:t xml:space="preserve">миллиметра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ылезащищено; защищено от проникновения пыли в количестве,     </w:t>
              <w:br/>
              <w:t xml:space="preserve">нарушающем нормальную работу оборудования или снижающем его    </w:t>
              <w:br/>
              <w:t xml:space="preserve">безопасность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ыленепроницаемо; защищено от проникновения пыл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щиты пожарозащищенного электро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никновения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торая</w:t>
              <w:br/>
              <w:t xml:space="preserve">цифра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описание степени защиты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защиты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ертикально падающих капель воды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ертикально падающих капель воды, когда оболочка      </w:t>
              <w:br/>
              <w:t xml:space="preserve">отклонена на угол не более 15 градусов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оды, падающей в виде дождя под углом не более        </w:t>
              <w:br/>
              <w:t xml:space="preserve">60 градусов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сплошного обрызгивания любого направления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одяных струй из сопла с внутренним диаметром         </w:t>
              <w:br/>
              <w:t xml:space="preserve">6,3 миллиметр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одяных струй из сопла с внутренним диаметром         </w:t>
              <w:br/>
              <w:t xml:space="preserve">12,5 миллиметр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оздействия при погружении в воду не более чем на 30  </w:t>
              <w:br/>
              <w:t xml:space="preserve">мину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щено от воздействия при погружении в воду более чем на        </w:t>
              <w:br/>
              <w:t xml:space="preserve">30 минут                                                          </w:t>
            </w:r>
          </w:p>
        </w:tc>
      </w:tr>
    </w:tbl>
    <w:p>
      <w:pPr>
        <w:pStyle w:val="Normal"/>
        <w:widowControl/>
        <w:ind w:firstLine="720"/>
        <w:jc w:val="right"/>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ределения класса пожарной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620"/>
        <w:gridCol w:w="1350"/>
        <w:gridCol w:w="1215"/>
        <w:gridCol w:w="1350"/>
        <w:gridCol w:w="1080"/>
        <w:gridCol w:w="1080"/>
        <w:gridCol w:w="1215"/>
        <w:gridCol w:w="1080"/>
      </w:tblGrid>
      <w:tr>
        <w:trPr>
          <w:trHeight w:val="60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пожарной  </w:t>
              <w:br/>
              <w:t xml:space="preserve">опасности </w:t>
              <w:br/>
              <w:t>конструкц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й размер</w:t>
              <w:br/>
              <w:t xml:space="preserve">повреждения   </w:t>
              <w:br/>
              <w:t xml:space="preserve">конструкций,   </w:t>
              <w:br/>
              <w:t xml:space="preserve">сантиметр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мые      </w:t>
              <w:br/>
              <w:t>характеристики пожарной</w:t>
              <w:br/>
              <w:t>опасности поврежденного</w:t>
              <w:br/>
              <w:t xml:space="preserve">материала+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   </w:t>
              <w:br/>
              <w:t xml:space="preserve">кальных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w:t>
              <w:br/>
              <w:t xml:space="preserve">тальных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го</w:t>
              <w:br/>
              <w:t xml:space="preserve">эффект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я</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  </w:t>
              <w:br/>
              <w:t xml:space="preserve">че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пла- </w:t>
              <w:br/>
              <w:t xml:space="preserve">меняе-  </w:t>
              <w:br/>
              <w:t xml:space="preserve">м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мо-  </w:t>
              <w:br/>
              <w:t>образу-</w:t>
              <w:br/>
              <w:t xml:space="preserve">ющей   </w:t>
              <w:br/>
              <w:t>способ-</w:t>
              <w:br/>
              <w:t xml:space="preserve">ности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выше</w:t>
              <w:br/>
              <w:t xml:space="preserve">Г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выше </w:t>
              <w:b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выше</w:t>
              <w:br/>
              <w:t xml:space="preserve">Д2+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40, но  </w:t>
              <w:br/>
              <w:t xml:space="preserve">не более </w:t>
              <w:b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25, но </w:t>
              <w:br/>
              <w:t>не более</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выше</w:t>
              <w:br/>
              <w:t xml:space="preserve">Г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выше </w:t>
              <w:br/>
              <w:t xml:space="preserve">В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выше</w:t>
              <w:br/>
              <w:t xml:space="preserve">Д2+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регла-</w:t>
              <w:br/>
              <w:t xml:space="preserve">ментиру- </w:t>
              <w:br/>
              <w:t xml:space="preserve">ется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к "+" обозначает, что при отсутствии теплового эффекта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из водопроводной сети на наружн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е в пос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780"/>
        <w:gridCol w:w="1890"/>
        <w:gridCol w:w="2295"/>
        <w:gridCol w:w="2025"/>
      </w:tblGrid>
      <w:tr>
        <w:trPr>
          <w:trHeight w:val="480" w:hRule="atLeast"/>
        </w:trPr>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жителей в поселении,</w:t>
              <w:br/>
              <w:t xml:space="preserve">тысяч человек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w:t>
              <w:br/>
              <w:t xml:space="preserve">количество </w:t>
              <w:br/>
              <w:t>одновременных</w:t>
              <w:br/>
              <w:t xml:space="preserve">пожар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на наружное    </w:t>
              <w:br/>
              <w:t xml:space="preserve">пожаротушение в поселении на  </w:t>
              <w:br/>
              <w:t xml:space="preserve">один пожар, литров в секунду </w:t>
            </w:r>
          </w:p>
        </w:tc>
      </w:tr>
      <w:tr>
        <w:trPr>
          <w:trHeight w:val="960" w:hRule="atLeast"/>
        </w:trPr>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стройка   </w:t>
              <w:br/>
              <w:t>зданиями высотой</w:t>
              <w:br/>
              <w:t xml:space="preserve">не более    </w:t>
              <w:br/>
              <w:t xml:space="preserve">2 этажей    </w:t>
              <w:br/>
              <w:t xml:space="preserve">независимо от </w:t>
              <w:br/>
              <w:t xml:space="preserve">степени их   </w:t>
              <w:br/>
              <w:t xml:space="preserve">огнестойк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стройка  </w:t>
              <w:br/>
              <w:t xml:space="preserve">зданиями   </w:t>
              <w:br/>
              <w:t xml:space="preserve">высотой 3 и </w:t>
              <w:br/>
              <w:t xml:space="preserve">более этажа </w:t>
              <w:br/>
              <w:t>независимо от</w:t>
              <w:br/>
              <w:t xml:space="preserve">степени их  </w:t>
              <w:br/>
              <w:t>огнестойкости</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 но не более 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 но не более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но не более 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5, но не более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0, но не более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но не более 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0, но не более 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300, но не более 4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400, но не более 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00, но не более 6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600, но не более 7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700, но не более 8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800, но не более 100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жил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Расход воды на наружное пожаротушение жилы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й     │      общественных зданий независимо от их сте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гнестойкости на один пожар, литров в секун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объеме зданий, тысяч кубических 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   более   │   более  │   более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тысячи  │ 1 тысячи, │ 5 тысяч, │ 25 тысяч,│ 50 тыся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бических │   но не   │   но не  │   но не  │   но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етров   │   более   │   более  │   более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 тысяч  │ 25 тысяч │ 50 тысяч │ 150 тыся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бических │кубических│кубических│куб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тров   │  метров  │  метров  │  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е зд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секционные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госекцио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количеств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аж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2   │    10     │    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2, 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12     │    10     │    15     │    15    │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2, 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16     │     -     │     -     │    20    │    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6, 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25     │     -     │     -     │     -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пр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ичеств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аж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2   │    10     │    10     │    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2, 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6      │    10     │    15     │    20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6, 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12     │     -     │     -     │    25    │    3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2, 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16     │     -     │     -     │     -    │    3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и складск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1350"/>
        <w:gridCol w:w="945"/>
        <w:gridCol w:w="1080"/>
        <w:gridCol w:w="1080"/>
        <w:gridCol w:w="1080"/>
        <w:gridCol w:w="1080"/>
        <w:gridCol w:w="1080"/>
        <w:gridCol w:w="1080"/>
      </w:tblGrid>
      <w:tr>
        <w:trPr>
          <w:trHeight w:val="60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 xml:space="preserve">огне-   </w:t>
              <w:br/>
              <w:t xml:space="preserve">стой-   </w:t>
              <w:br/>
              <w:t xml:space="preserve">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ы воды на наружное пожаротушение производствен- </w:t>
              <w:br/>
              <w:t xml:space="preserve">ных зданий с фонарями, а также без фонарей шириной не </w:t>
              <w:br/>
              <w:t xml:space="preserve">более 60 метров на один пожар, литров в секунду, при  </w:t>
              <w:br/>
              <w:t xml:space="preserve">объеме зданий, тысяч кубических метров                </w:t>
            </w:r>
          </w:p>
        </w:tc>
      </w:tr>
      <w:tr>
        <w:trPr>
          <w:trHeight w:val="132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     </w:t>
              <w:br/>
              <w:t xml:space="preserve">тысяч </w:t>
              <w:br/>
              <w:t xml:space="preserve">куби- </w:t>
              <w:br/>
              <w:t>ческих</w:t>
              <w:br/>
              <w:t>мет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3</w:t>
              <w:br/>
              <w:t xml:space="preserve">тысяч, </w:t>
              <w:br/>
              <w:t xml:space="preserve">но не  </w:t>
              <w:br/>
              <w:t>более 5</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5</w:t>
              <w:br/>
              <w:t xml:space="preserve">тысяч, </w:t>
              <w:br/>
              <w:t xml:space="preserve">но не  </w:t>
              <w:br/>
              <w:t xml:space="preserve">более  </w:t>
              <w:br/>
              <w:t xml:space="preserve">2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20     </w:t>
              <w:br/>
              <w:t xml:space="preserve">тысяч, </w:t>
              <w:br/>
              <w:t xml:space="preserve">но не  </w:t>
              <w:br/>
              <w:t xml:space="preserve">более  </w:t>
              <w:br/>
              <w:t xml:space="preserve">5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50     </w:t>
              <w:br/>
              <w:t xml:space="preserve">тысяч, </w:t>
              <w:br/>
              <w:t xml:space="preserve">но не  </w:t>
              <w:br/>
              <w:t xml:space="preserve">более  </w:t>
              <w:br/>
              <w:t xml:space="preserve">2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200    </w:t>
              <w:br/>
              <w:t xml:space="preserve">тысяч, </w:t>
              <w:br/>
              <w:t xml:space="preserve">но не  </w:t>
              <w:br/>
              <w:t xml:space="preserve">более  </w:t>
              <w:br/>
              <w:t xml:space="preserve">4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400    </w:t>
              <w:br/>
              <w:t xml:space="preserve">тысяч, </w:t>
              <w:br/>
              <w:t xml:space="preserve">но не  </w:t>
              <w:br/>
              <w:t xml:space="preserve">более  </w:t>
              <w:br/>
              <w:t xml:space="preserve">600    </w:t>
              <w:br/>
              <w:t xml:space="preserve">тысяч  </w:t>
              <w:br/>
              <w:t>кубиче-</w:t>
              <w:br/>
              <w:t xml:space="preserve">ских   </w:t>
              <w:br/>
              <w:t xml:space="preserve">метров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и складск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070" w:type="dxa"/>
        <w:jc w:val="left"/>
        <w:tblInd w:w="-7" w:type="dxa"/>
        <w:tblLayout w:type="fixed"/>
        <w:tblCellMar>
          <w:top w:w="0" w:type="dxa"/>
          <w:left w:w="70" w:type="dxa"/>
          <w:bottom w:w="0" w:type="dxa"/>
          <w:right w:w="70" w:type="dxa"/>
        </w:tblCellMar>
      </w:tblPr>
      <w:tblGrid>
        <w:gridCol w:w="1215"/>
        <w:gridCol w:w="1350"/>
        <w:gridCol w:w="945"/>
        <w:gridCol w:w="945"/>
        <w:gridCol w:w="945"/>
        <w:gridCol w:w="945"/>
        <w:gridCol w:w="945"/>
        <w:gridCol w:w="945"/>
        <w:gridCol w:w="945"/>
        <w:gridCol w:w="945"/>
        <w:gridCol w:w="945"/>
      </w:tblGrid>
      <w:tr>
        <w:trPr>
          <w:trHeight w:val="48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 xml:space="preserve">огнес-  </w:t>
              <w:br/>
              <w:t>тойкости</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850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ы воды на наружное пожаротушение производственных   </w:t>
              <w:br/>
              <w:t xml:space="preserve">зданий без фонарей шириной 60 и более метров на один пожар, </w:t>
              <w:br/>
              <w:t xml:space="preserve">литров в секунду, при объеме зданий, тысяч кубических метров </w:t>
            </w:r>
          </w:p>
        </w:tc>
      </w:tr>
      <w:tr>
        <w:trPr>
          <w:trHeight w:val="132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5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50    </w:t>
              <w:br/>
              <w:t>тысяч,</w:t>
              <w:br/>
              <w:t xml:space="preserve">но не </w:t>
              <w:br/>
              <w:t xml:space="preserve">более </w:t>
              <w:br/>
              <w:t xml:space="preserve">1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100   </w:t>
              <w:br/>
              <w:t>тысяч,</w:t>
              <w:br/>
              <w:t xml:space="preserve">но не </w:t>
              <w:br/>
              <w:t xml:space="preserve">более </w:t>
              <w:br/>
              <w:t xml:space="preserve">2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200   </w:t>
              <w:br/>
              <w:t>тысяч,</w:t>
              <w:br/>
              <w:t xml:space="preserve">но не </w:t>
              <w:br/>
              <w:t xml:space="preserve">более </w:t>
              <w:br/>
              <w:t xml:space="preserve">3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300   </w:t>
              <w:br/>
              <w:t>тысяч,</w:t>
              <w:br/>
              <w:t xml:space="preserve">но не </w:t>
              <w:br/>
              <w:t xml:space="preserve">более </w:t>
              <w:br/>
              <w:t xml:space="preserve">4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400   </w:t>
              <w:br/>
              <w:t>тысяч,</w:t>
              <w:br/>
              <w:t xml:space="preserve">но не </w:t>
              <w:br/>
              <w:t xml:space="preserve">более </w:t>
              <w:br/>
              <w:t xml:space="preserve">5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500   </w:t>
              <w:br/>
              <w:t>тысяч,</w:t>
              <w:br/>
              <w:t xml:space="preserve">но не </w:t>
              <w:br/>
              <w:t xml:space="preserve">более </w:t>
              <w:br/>
              <w:t xml:space="preserve">6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600   </w:t>
              <w:br/>
              <w:t>тысяч,</w:t>
              <w:br/>
              <w:t xml:space="preserve">но не </w:t>
              <w:br/>
              <w:t xml:space="preserve">более </w:t>
              <w:br/>
              <w:t xml:space="preserve">7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700   </w:t>
              <w:br/>
              <w:t>тысяч,</w:t>
              <w:br/>
              <w:t xml:space="preserve">но не </w:t>
              <w:br/>
              <w:t xml:space="preserve">более </w:t>
              <w:br/>
              <w:t xml:space="preserve">800   </w:t>
              <w:br/>
              <w:t xml:space="preserve">тысяч </w:t>
              <w:br/>
              <w:t xml:space="preserve">куби- </w:t>
              <w:br/>
              <w:t>ческих</w:t>
              <w:br/>
              <w:t>метров</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между здан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ми и строениями в зависимости от сте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стойкости и класса конструктив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2025"/>
        <w:gridCol w:w="2025"/>
        <w:gridCol w:w="2025"/>
        <w:gridCol w:w="2025"/>
      </w:tblGrid>
      <w:tr>
        <w:trPr>
          <w:trHeight w:val="60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конструктивной</w:t>
              <w:br/>
              <w:t xml:space="preserve">пожарной   </w:t>
              <w:br/>
              <w:t xml:space="preserve">опасности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е расстояния           </w:t>
              <w:br/>
              <w:t xml:space="preserve">при степени огнестойкости и классе     </w:t>
              <w:br/>
              <w:t xml:space="preserve">конструктивной пожарной опасности зданий, </w:t>
              <w:br/>
              <w:t xml:space="preserve">сооружений и строений, метры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III  </w:t>
              <w:b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III, IV </w:t>
              <w:b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    </w:t>
              <w:br/>
              <w:t xml:space="preserve">С2, С3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С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зданий,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троений на территориях складов нефти и нефте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граничащих с ними объектов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ов,     │ Противопожарные расстояния от зд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ничащих со зданиями, с   │ сооружений и строений складов нефт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ями и со строениями  │  нефтепродуктов до граничащих с н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ов нефти и нефтепродуктов │  объектов при категории склада, 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   II  │  IIIа │  IIIб │  III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сооружения и строения   │   100  │   40  │   40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ичащих с ними               │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енных объе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ные массив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войных и смешанных пород    │   100  │   50  │   50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ственных пород             │   100  │  100  │   50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ы лесных материалов, торф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окнистых горючих вещест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на, соломы, а также участ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ого залегания торфа       │   100  │  100  │   50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ные дороги общей сети (д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ошвы насыпи или бров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м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анциях                  │   150  │  100  │   80  │   6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азъездах и платформах    │    80  │   70  │   60  │   5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ерегонах                 │    60  │   50  │   40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ые дороги общей се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й проезжей ча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и III категорий        │    75  │   50  │   45  │   45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V категорий             │    40  │   30  │   20  │   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е и общественные здания     │   200  │  100  │  100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аточные колон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заправочных станций обще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ьзования                     │    50  │   30  │   30  │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видуальные гаражи и открытые│   100  │   40  │   40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янки для автомобилей         │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ые канализацио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и насосные станц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относящиеся к складу         │   100  │  100  │   40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заправочные сооружения, н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ящиеся к складу            │   200  │  150  │  100  │   75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ая емкость (аварий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кости) для резервуарного парка│    60  │   40  │   40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е установ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й А и Б п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пожарной и пожар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и факельные установки │   100  │  100  │  100  │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сжигания газ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кобках указаны значения для складов II категории общей вместимостью более 50 000 кубически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зданий,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троений до складов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2430"/>
        <w:gridCol w:w="2430"/>
        <w:gridCol w:w="229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естимость    </w:t>
              <w:br/>
              <w:t xml:space="preserve">склада, кубические </w:t>
              <w:br/>
              <w:t xml:space="preserve">метры       </w:t>
            </w:r>
          </w:p>
        </w:tc>
        <w:tc>
          <w:tcPr>
            <w:tcW w:w="715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при степени       </w:t>
              <w:br/>
              <w:t xml:space="preserve">огнестойкости зданий, сооружений и строений, метры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но не    </w:t>
              <w:br/>
              <w:t xml:space="preserve">более 8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0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800, но не    </w:t>
              <w:br/>
              <w:t xml:space="preserve">более 2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складов для хранения нефти и нефтепродукт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620"/>
        <w:gridCol w:w="3375"/>
        <w:gridCol w:w="499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склад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объем   </w:t>
              <w:br/>
              <w:t xml:space="preserve">одного резервуара,   </w:t>
              <w:br/>
              <w:t xml:space="preserve">кубические метры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вместимость склада,      </w:t>
              <w:br/>
              <w:t xml:space="preserve">кубические метры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0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 000, но не более 100 0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500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000, но не более 20 0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б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00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00, но не более 10 0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в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70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000            </w:t>
            </w:r>
          </w:p>
        </w:tc>
      </w:tr>
    </w:tbl>
    <w:p>
      <w:pPr>
        <w:pStyle w:val="Normal"/>
        <w:widowControl/>
        <w:ind w:firstLine="720"/>
        <w:jc w:val="right"/>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автозаправочных стан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нзина и дизельного топлива до граничащих с ним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я объектов, до  │Противопожарные │Противопожарные рас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орых определяются    │ расстояния от  │от автозаправочных стан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ые расстояния │автозаправочных │ с наземными резервуа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анций с    │           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зем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зервуарами,  │    общей    │    об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етры      │вместимостью │вместим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олее 20   │ не более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убических  │ куб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етров    │   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енные, склад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административно-бытов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сооружения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ения промышле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аций                 │       15       │     2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ные массив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войных и смеша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д                       │       25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ственных пород         │       10       │     15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е и общественные здания │       25       │     5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а массового пребы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дей                       │       25       │     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видуальные гаражи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ые стоянки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ей                 │       18       │     3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говые киоски             │       20       │     2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ые дороги общ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ти (край проезжей ча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и III категорий    │       12       │     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V категорий         │        9       │     12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шру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ифицирован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дского транспо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контактной сети)        │       15       │     2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ные дороги общей се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подошвы насыпи 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вки выемки)              │       25       │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ые канализацио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и насос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не относящиеся 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заправочным станциям    │       15       │     3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е устано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й АН, БН, Г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и сооружения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ем радиоактивных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дных веществ I и II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ов опасности           │       -        │    1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ы лесных материал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а, волокнистых горюч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 сена, соломы, 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кже участки открыт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егания торфа             │       20       │     4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мест организованного х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служивания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645"/>
        <w:gridCol w:w="945"/>
        <w:gridCol w:w="1215"/>
        <w:gridCol w:w="1080"/>
        <w:gridCol w:w="1080"/>
        <w:gridCol w:w="1080"/>
        <w:gridCol w:w="945"/>
      </w:tblGrid>
      <w:tr>
        <w:trPr>
          <w:trHeight w:val="360" w:hRule="atLeast"/>
        </w:trPr>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до которых    </w:t>
              <w:br/>
              <w:t xml:space="preserve">определяются       </w:t>
              <w:br/>
              <w:t>противопожарные расстояния</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до соседних зданий,</w:t>
              <w:br/>
              <w:t xml:space="preserve">метры                     </w:t>
            </w:r>
          </w:p>
        </w:tc>
      </w:tr>
      <w:tr>
        <w:trPr>
          <w:trHeight w:val="84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коллективных гаражей и   </w:t>
              <w:br/>
              <w:t xml:space="preserve">организованных открытых    </w:t>
              <w:br/>
              <w:t xml:space="preserve">автостоянок при числе    </w:t>
              <w:br/>
              <w:t xml:space="preserve">легковых автомобилей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станций  </w:t>
              <w:br/>
              <w:t xml:space="preserve">технического </w:t>
              <w:br/>
              <w:t xml:space="preserve">обслуживания </w:t>
              <w:br/>
              <w:t xml:space="preserve">автомобилей  </w:t>
              <w:br/>
              <w:t xml:space="preserve">при числе   </w:t>
              <w:br/>
              <w:t xml:space="preserve">постов    </w:t>
            </w:r>
          </w:p>
        </w:tc>
      </w:tr>
      <w:tr>
        <w:trPr>
          <w:trHeight w:val="36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и </w:t>
              <w:br/>
              <w:t xml:space="preserve">мен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 </w:t>
              <w:b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и  </w:t>
              <w:br/>
              <w:t xml:space="preserve">мене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w:t>
              <w:br/>
              <w:t xml:space="preserve">3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земельных участков</w:t>
              <w:br/>
              <w:t xml:space="preserve">общеобразовательных       </w:t>
              <w:br/>
              <w:t xml:space="preserve">учреждений и дошкольных   </w:t>
              <w:br/>
              <w:t>образовательных уч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земельных участков</w:t>
              <w:br/>
              <w:t xml:space="preserve">лечебных учреждений       </w:t>
              <w:br/>
              <w:t xml:space="preserve">стационарного тип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кобках указаны значения для гаражей III и IV степеней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резервуара на склад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й вместимостью до 10 000 кубических метров при хра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 давлением или 40 000 кубических метров при хра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термическим способом до зданий, сооружений и стро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не относящихся к скл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2025"/>
        <w:gridCol w:w="1755"/>
        <w:gridCol w:w="1755"/>
        <w:gridCol w:w="1755"/>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здания, сооружения</w:t>
              <w:br/>
              <w:t xml:space="preserve">и строен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метры          </w:t>
            </w:r>
          </w:p>
        </w:tc>
      </w:tr>
      <w:tr>
        <w:trPr>
          <w:trHeight w:val="8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дземные под </w:t>
              <w:br/>
              <w:t xml:space="preserve">давлением,    </w:t>
              <w:br/>
              <w:t xml:space="preserve">включая       </w:t>
              <w:br/>
              <w:t xml:space="preserve">полуизотер-   </w:t>
              <w:br/>
              <w:t xml:space="preserve">мическ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изотерми-   </w:t>
              <w:br/>
              <w:t xml:space="preserve">ческие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мвайные пути и  </w:t>
              <w:br/>
              <w:t xml:space="preserve">троллейбусные      </w:t>
              <w:br/>
              <w:t xml:space="preserve">линии, железные    </w:t>
              <w:br/>
              <w:t xml:space="preserve">дороги общей сети  </w:t>
              <w:br/>
              <w:t xml:space="preserve">(до подошвы насыпи </w:t>
              <w:br/>
              <w:t xml:space="preserve">или бровки выемк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ьные      </w:t>
              <w:br/>
              <w:t xml:space="preserve">дороги общей сети  </w:t>
              <w:br/>
              <w:t xml:space="preserve">(край проезжей     </w:t>
              <w:br/>
              <w:t xml:space="preserve">ча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ии              </w:t>
              <w:br/>
              <w:t xml:space="preserve">электропередачи    </w:t>
              <w:br/>
              <w:t xml:space="preserve">(воздушные)        </w:t>
              <w:br/>
              <w:t>высокого напряжения</w:t>
              <w:br/>
              <w:t xml:space="preserve">(от подошвы        </w:t>
              <w:br/>
              <w:t xml:space="preserve">обв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не менее  </w:t>
              <w:br/>
              <w:t xml:space="preserve">1,5 высоты </w:t>
              <w:br/>
              <w:t xml:space="preserve">опоры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ницы территорий </w:t>
              <w:br/>
              <w:t>смежных организаций</w:t>
              <w:br/>
              <w:t xml:space="preserve">(до огра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0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и            </w:t>
              <w:br/>
              <w:t>общественные зда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w:t>
              <w:br/>
              <w:t xml:space="preserve">пределов    </w:t>
              <w:br/>
              <w:t xml:space="preserve">санитарно-  </w:t>
              <w:br/>
              <w:t xml:space="preserve">защитной    </w:t>
              <w:br/>
              <w:t xml:space="preserve">зоны, но не </w:t>
              <w:br/>
              <w:t xml:space="preserve">менее       </w:t>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w:t>
              <w:br/>
              <w:t xml:space="preserve">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е пределов</w:t>
              <w:br/>
              <w:t xml:space="preserve">санитарно-  </w:t>
              <w:br/>
              <w:t xml:space="preserve">защитной    </w:t>
              <w:br/>
              <w:t xml:space="preserve">зоны, но не </w:t>
              <w:br/>
              <w:t xml:space="preserve">менее       </w:t>
              <w:br/>
              <w:t xml:space="preserve">3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Ц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w:t>
              <w:br/>
              <w:t xml:space="preserve">лесоматериалов и   </w:t>
              <w:br/>
              <w:t xml:space="preserve">твердого топлив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0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ные массивы     </w:t>
              <w:br/>
              <w:t xml:space="preserve">хвой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5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ные массивы     </w:t>
              <w:br/>
              <w:t xml:space="preserve">листвен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20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заводские    </w:t>
              <w:br/>
              <w:t xml:space="preserve">наземные и         </w:t>
              <w:br/>
              <w:t xml:space="preserve">подземные          </w:t>
              <w:br/>
              <w:t xml:space="preserve">технологические    </w:t>
              <w:br/>
              <w:t xml:space="preserve">трубопроводы, не   </w:t>
              <w:br/>
              <w:t xml:space="preserve">относящиеся к      </w:t>
              <w:br/>
              <w:t xml:space="preserve">скла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вне      </w:t>
              <w:br/>
              <w:t xml:space="preserve">обвалования, </w:t>
              <w:br/>
              <w:t xml:space="preserve">но не ближе  </w:t>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не ближе 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вне     </w:t>
              <w:br/>
              <w:t>обвалования,</w:t>
              <w:br/>
              <w:t xml:space="preserve">но не   </w:t>
              <w:br/>
              <w:t xml:space="preserve">ближе 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не ближе  </w:t>
              <w:br/>
              <w:t xml:space="preserve">15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сооружения </w:t>
              <w:br/>
              <w:t xml:space="preserve">и строения         </w:t>
              <w:br/>
              <w:t xml:space="preserve">организации в      </w:t>
              <w:br/>
              <w:t xml:space="preserve">производственной   </w:t>
              <w:br/>
              <w:t xml:space="preserve">зоне при объеме    </w:t>
              <w:br/>
              <w:t xml:space="preserve">резервуаров,       </w:t>
              <w:br/>
              <w:t xml:space="preserve">кубические метры:  </w:t>
              <w:br/>
              <w:br/>
              <w:t xml:space="preserve">2000 - 5000     </w:t>
              <w:br/>
              <w:br/>
              <w:t xml:space="preserve">6000 - 10 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50      </w:t>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2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5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00     </w:t>
              <w:br/>
              <w:br/>
              <w:t xml:space="preserve">12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ая установка</w:t>
              <w:br/>
              <w:t xml:space="preserve">(до ствола факел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сооружения </w:t>
              <w:br/>
              <w:t xml:space="preserve">и строения в зоне, </w:t>
              <w:br/>
              <w:t xml:space="preserve">прилегающей к      </w:t>
              <w:br/>
              <w:t xml:space="preserve">территории         </w:t>
              <w:br/>
              <w:t xml:space="preserve">организации        </w:t>
              <w:br/>
              <w:t xml:space="preserve">(административной  </w:t>
              <w:br/>
              <w:t xml:space="preserve">зон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складов сжиж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ородных газов общей вместимостью от 10 000 до 20 00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убических метров при хранении под давлением либо от 40 00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60 000 кубических метров при хранении изотермическ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ом в надземных резервуарах или от 40 000 до 100 00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убических метров при хранении изотермическим способ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резервуарах, входящих в соста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ой базы, до промыш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ражданских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1890"/>
        <w:gridCol w:w="1755"/>
        <w:gridCol w:w="1755"/>
        <w:gridCol w:w="175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дания,</w:t>
              <w:br/>
              <w:t xml:space="preserve">сооружения и    </w:t>
              <w:br/>
              <w:t xml:space="preserve">строения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метры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изотерми-   </w:t>
              <w:br/>
              <w:t xml:space="preserve">ческие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мвайные пути и   </w:t>
              <w:br/>
              <w:t>троллейбусные линии,</w:t>
              <w:br/>
              <w:t xml:space="preserve">подъездные          </w:t>
              <w:br/>
              <w:t>железнодорожные пути</w:t>
              <w:br/>
              <w:t xml:space="preserve">(до подошвы насыпи  </w:t>
              <w:br/>
              <w:t>или бровки выемки) и</w:t>
              <w:br/>
              <w:t>автомобильные дороги</w:t>
              <w:br/>
              <w:t xml:space="preserve">общей сети (край    </w:t>
              <w:br/>
              <w:t xml:space="preserve">проезжей ча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50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ии               </w:t>
              <w:br/>
              <w:t xml:space="preserve">электропередачи     </w:t>
              <w:br/>
              <w:t xml:space="preserve">(воздушны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5 высоты </w:t>
              <w:br/>
              <w:t xml:space="preserve">опоры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и</w:t>
              <w:br/>
              <w:t xml:space="preserve">строения            </w:t>
              <w:br/>
              <w:t xml:space="preserve">производственной,   </w:t>
              <w:br/>
              <w:t>складской, подсобной</w:t>
              <w:br/>
              <w:t xml:space="preserve">зоны товарно-       </w:t>
              <w:br/>
              <w:t xml:space="preserve">сырьевой базы или   </w:t>
              <w:br/>
              <w:t xml:space="preserve">склад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0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и</w:t>
              <w:br/>
              <w:t xml:space="preserve">строения            </w:t>
              <w:br/>
              <w:t xml:space="preserve">предзаводской       </w:t>
              <w:br/>
              <w:t xml:space="preserve">(административной)  </w:t>
              <w:br/>
              <w:t xml:space="preserve">зоны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300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ельная установка </w:t>
              <w:br/>
              <w:t xml:space="preserve">(до ствола факел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ницы территорий  </w:t>
              <w:br/>
              <w:t xml:space="preserve">смежных организаций </w:t>
              <w:br/>
              <w:t xml:space="preserve">(до о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0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и общественные</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пределов </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е пределов</w:t>
              <w:br/>
              <w:t xml:space="preserve">санитарно-  </w:t>
              <w:br/>
              <w:t xml:space="preserve">защитной    </w:t>
              <w:br/>
              <w:t xml:space="preserve">зоны, но не </w:t>
              <w:br/>
              <w:t xml:space="preserve">менее 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е пределов</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е пределов</w:t>
              <w:br/>
              <w:t xml:space="preserve">санитарно-  </w:t>
              <w:br/>
              <w:t xml:space="preserve">защитной    </w:t>
              <w:br/>
              <w:t xml:space="preserve">зоны, но не </w:t>
              <w:br/>
              <w:t xml:space="preserve">менее 30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Ц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ные массивы      </w:t>
              <w:br/>
              <w:t xml:space="preserve">хвой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5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ные массивы      </w:t>
              <w:br/>
              <w:t xml:space="preserve">листвен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0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ниж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200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выш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2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2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резервуар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х углеводородных газов до объектов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810"/>
        <w:gridCol w:w="810"/>
        <w:gridCol w:w="810"/>
        <w:gridCol w:w="810"/>
        <w:gridCol w:w="945"/>
        <w:gridCol w:w="810"/>
        <w:gridCol w:w="2160"/>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сооружения, </w:t>
              <w:br/>
              <w:t xml:space="preserve">строения и     </w:t>
              <w:br/>
              <w:t xml:space="preserve">коммуникации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w:t>
              <w:br/>
              <w:t xml:space="preserve">от резервуаров, метры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w:t>
              <w:br/>
              <w:t xml:space="preserve">расстояния от </w:t>
              <w:br/>
              <w:t xml:space="preserve">испарительной </w:t>
              <w:br/>
              <w:t xml:space="preserve">или групповой </w:t>
              <w:br/>
              <w:t xml:space="preserve">баллонной   </w:t>
              <w:br/>
              <w:t xml:space="preserve">установки,   </w:t>
              <w:br/>
              <w:t xml:space="preserve">метры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х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х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щей вместимости резервуаров в</w:t>
              <w:br/>
              <w:t xml:space="preserve">установке, кубические метры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5, но</w:t>
              <w:br/>
              <w:t xml:space="preserve">не  </w:t>
              <w:br/>
              <w:t>более</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 </w:t>
              <w:br/>
              <w:t>но не</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10, но</w:t>
              <w:br/>
              <w:t xml:space="preserve">не  </w:t>
              <w:br/>
              <w:t xml:space="preserve">более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 </w:t>
              <w:br/>
              <w:t>но не</w:t>
              <w:br/>
              <w:t>более</w:t>
              <w:br/>
              <w:t xml:space="preserve">50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е здания,</w:t>
              <w:br/>
              <w:t xml:space="preserve">сооружения и        </w:t>
              <w:br/>
              <w:t xml:space="preserve">стро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тские и спортивные</w:t>
              <w:br/>
              <w:t>площадки, гаражи (от</w:t>
              <w:br/>
              <w:t xml:space="preserve">ограды резервуарной </w:t>
              <w:br/>
              <w:t xml:space="preserve">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w:t>
              <w:br/>
              <w:t xml:space="preserve">здания              </w:t>
              <w:br/>
              <w:t xml:space="preserve">(промышленных,      </w:t>
              <w:br/>
              <w:t>сельскохозяйственных</w:t>
              <w:br/>
              <w:t xml:space="preserve">организаций и       </w:t>
              <w:br/>
              <w:t>организаций бытового</w:t>
              <w:br/>
              <w:t xml:space="preserve">обслуживания        </w:t>
              <w:br/>
              <w:t xml:space="preserve">производственного   </w:t>
              <w:br/>
              <w:t xml:space="preserve">характе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2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лизация,        </w:t>
              <w:br/>
              <w:t xml:space="preserve">теплотрасса         </w:t>
              <w:br/>
              <w:t xml:space="preserve">(подзем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5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ые сооружения</w:t>
              <w:br/>
              <w:t xml:space="preserve">и коммуникации      </w:t>
              <w:br/>
              <w:t xml:space="preserve">(эстакады,          </w:t>
              <w:br/>
              <w:t xml:space="preserve">теплотрассы), не    </w:t>
              <w:br/>
              <w:t xml:space="preserve">относящиеся к       </w:t>
              <w:br/>
              <w:t xml:space="preserve">резервуарной        </w:t>
              <w:br/>
              <w:t xml:space="preserve">установк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провод и другие </w:t>
              <w:br/>
              <w:t xml:space="preserve">бесканальные        </w:t>
              <w:br/>
              <w:t xml:space="preserve">коммуника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дцы подземных   </w:t>
              <w:br/>
              <w:t xml:space="preserve">коммуникац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ные дороги     </w:t>
              <w:br/>
              <w:t xml:space="preserve">общей сети (до      </w:t>
              <w:br/>
              <w:t xml:space="preserve">подошвы насыпи или  </w:t>
              <w:br/>
              <w:t xml:space="preserve">бровки выемки со    </w:t>
              <w:br/>
              <w:t>стороны резервуаро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20       </w:t>
            </w:r>
          </w:p>
        </w:tc>
      </w:tr>
      <w:tr>
        <w:trPr>
          <w:trHeight w:val="13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здные пути     </w:t>
              <w:br/>
              <w:t xml:space="preserve">железных дорог      </w:t>
              <w:br/>
              <w:t xml:space="preserve">промышленных        </w:t>
              <w:br/>
              <w:t xml:space="preserve">организаций,        </w:t>
              <w:br/>
              <w:t xml:space="preserve">трамвайные пути (до </w:t>
              <w:br/>
              <w:t xml:space="preserve">оси пути),          </w:t>
              <w:br/>
              <w:t>автомобильные дороги</w:t>
              <w:br/>
              <w:t xml:space="preserve">I - III категорий   </w:t>
              <w:br/>
              <w:t xml:space="preserve">(до края проезжей   </w:t>
              <w:br/>
              <w:t xml:space="preserve">ча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br/>
              <w:t xml:space="preserve">10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е дороги</w:t>
              <w:br/>
              <w:t>IV и V категорий (до</w:t>
              <w:br/>
              <w:t>края проезжей части)</w:t>
              <w:br/>
              <w:t xml:space="preserve">организац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к "+" обозначает расстояние от резервуарной установки организаций до зданий, сооружений и строений, которые установкой не обслуж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резервуар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х углеводородных газов до объектов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690" w:type="dxa"/>
        <w:jc w:val="left"/>
        <w:tblInd w:w="-7" w:type="dxa"/>
        <w:tblLayout w:type="fixed"/>
        <w:tblCellMar>
          <w:top w:w="0" w:type="dxa"/>
          <w:left w:w="70" w:type="dxa"/>
          <w:bottom w:w="0" w:type="dxa"/>
          <w:right w:w="70" w:type="dxa"/>
        </w:tblCellMar>
      </w:tblPr>
      <w:tblGrid>
        <w:gridCol w:w="2430"/>
        <w:gridCol w:w="810"/>
        <w:gridCol w:w="810"/>
        <w:gridCol w:w="945"/>
        <w:gridCol w:w="675"/>
        <w:gridCol w:w="810"/>
        <w:gridCol w:w="135"/>
        <w:gridCol w:w="675"/>
        <w:gridCol w:w="810"/>
        <w:gridCol w:w="675"/>
        <w:gridCol w:w="810"/>
        <w:gridCol w:w="1485"/>
        <w:gridCol w:w="810"/>
        <w:gridCol w:w="81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w:t>
              <w:br/>
              <w:t xml:space="preserve">сооружения,   </w:t>
              <w:br/>
              <w:t xml:space="preserve">строения    </w:t>
              <w:br/>
              <w:t xml:space="preserve">и коммуникации </w:t>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резервуаров сжиженных</w:t>
              <w:br/>
              <w:t xml:space="preserve">углеводородных газов, метры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  </w:t>
              <w:br/>
              <w:t xml:space="preserve">пожарные  </w:t>
              <w:br/>
              <w:t>расстояния</w:t>
              <w:br/>
              <w:t xml:space="preserve">от        </w:t>
              <w:br/>
              <w:t>помещений,</w:t>
              <w:br/>
              <w:t>установок,</w:t>
              <w:br/>
              <w:t xml:space="preserve">где       </w:t>
              <w:br/>
              <w:t xml:space="preserve">использу- </w:t>
              <w:br/>
              <w:t xml:space="preserve">ется      </w:t>
              <w:br/>
              <w:t xml:space="preserve">сжиженный </w:t>
              <w:br/>
              <w:t xml:space="preserve">углеводо- </w:t>
              <w:br/>
              <w:t xml:space="preserve">родный    </w:t>
              <w:br/>
              <w:t>газ, метры</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   </w:t>
              <w:br/>
              <w:t xml:space="preserve">пожарные   </w:t>
              <w:br/>
              <w:t xml:space="preserve">расстояния </w:t>
              <w:br/>
              <w:t xml:space="preserve">от склада  </w:t>
              <w:br/>
              <w:t>наполненных</w:t>
              <w:br/>
              <w:t xml:space="preserve">баллонов   </w:t>
              <w:br/>
              <w:t xml:space="preserve">общей      </w:t>
              <w:br/>
              <w:t xml:space="preserve">вместимос- </w:t>
              <w:br/>
              <w:t xml:space="preserve">тью, метры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х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х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общей вместимости, кубические метры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20,</w:t>
              <w:br/>
              <w:t>но не</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00,</w:t>
              <w:br/>
              <w:t xml:space="preserve">но не   </w:t>
              <w:br/>
              <w:t xml:space="preserve">более   </w:t>
              <w:br/>
              <w:t xml:space="preserve">80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00,</w:t>
              <w:br/>
              <w:t xml:space="preserve">но не   </w:t>
              <w:br/>
              <w:t xml:space="preserve">более   </w:t>
              <w:br/>
              <w:t xml:space="preserve">8000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вместимость одного         </w:t>
              <w:br/>
              <w:t xml:space="preserve">резервуара, кубические метры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100,</w:t>
              <w:br/>
              <w:t>но не</w:t>
              <w:br/>
              <w:t>более</w:t>
              <w:br/>
              <w:t xml:space="preserve">6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0, </w:t>
              <w:br/>
              <w:t>но не</w:t>
              <w:br/>
              <w:t>более</w:t>
              <w:br/>
              <w:t xml:space="preserve">600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w:t>
              <w:br/>
              <w:t xml:space="preserve">общественные     </w:t>
              <w:br/>
              <w:t xml:space="preserve">зд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00 </w:t>
            </w:r>
          </w:p>
        </w:tc>
      </w:tr>
      <w:tr>
        <w:trPr>
          <w:trHeight w:val="9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w:t>
              <w:br/>
              <w:t xml:space="preserve">бытовые,         </w:t>
              <w:br/>
              <w:t xml:space="preserve">производственные </w:t>
              <w:br/>
              <w:t xml:space="preserve">здания, здания   </w:t>
              <w:br/>
              <w:t xml:space="preserve">котельных,       </w:t>
              <w:br/>
              <w:t xml:space="preserve">гаражей и        </w:t>
              <w:br/>
              <w:t xml:space="preserve">открытых стояно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0 </w:t>
              <w:br/>
              <w:t>(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80 </w:t>
              <w:br/>
              <w:t>(5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50  </w:t>
              <w:br/>
              <w:t>(1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br/>
              <w:t>(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br/>
              <w:t>(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0 </w:t>
              <w:br/>
              <w:t>(30)</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е        </w:t>
              <w:br/>
              <w:t xml:space="preserve">сооружения и     </w:t>
              <w:br/>
              <w:t xml:space="preserve">коммуникации     </w:t>
              <w:br/>
              <w:t xml:space="preserve">(эстакады,       </w:t>
              <w:br/>
              <w:t xml:space="preserve">теплотрассы),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30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30 </w:t>
              <w:br/>
              <w:t>(2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 </w:t>
              <w:br/>
              <w:t>(20)</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ные дороги  </w:t>
              <w:br/>
              <w:t xml:space="preserve">общей сети (от   </w:t>
              <w:br/>
              <w:t xml:space="preserve">подошвы насыпи), </w:t>
              <w:br/>
              <w:t xml:space="preserve">автомобильные    </w:t>
              <w:br/>
              <w:t xml:space="preserve">дороги I - III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0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здные пути  </w:t>
              <w:br/>
              <w:t xml:space="preserve">железных дорог,  </w:t>
              <w:br/>
              <w:t xml:space="preserve">дорог            </w:t>
              <w:br/>
              <w:t xml:space="preserve">организаций,     </w:t>
              <w:br/>
              <w:t xml:space="preserve">трамвайные пути, </w:t>
              <w:br/>
              <w:t xml:space="preserve">автомобильные    </w:t>
              <w:br/>
              <w:t xml:space="preserve">дороги IV и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30 </w:t>
              <w:br/>
              <w:t>(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30-</w:t>
              <w:br/>
              <w:t>(2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 </w:t>
              <w:b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 </w:t>
              <w:br/>
              <w:t>(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t xml:space="preserve">20 </w:t>
              <w:br/>
              <w:t>(2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степени огнестойкости и предела огнестойк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зданий, сооружений, стро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1080"/>
        <w:gridCol w:w="1215"/>
        <w:gridCol w:w="1080"/>
        <w:gridCol w:w="1215"/>
        <w:gridCol w:w="1215"/>
        <w:gridCol w:w="1080"/>
        <w:gridCol w:w="121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огнестойкости</w:t>
              <w:br/>
              <w:t xml:space="preserve">зданий,   </w:t>
              <w:br/>
              <w:t xml:space="preserve">сооружений, </w:t>
              <w:br/>
              <w:t xml:space="preserve">строений и  </w:t>
              <w:br/>
              <w:t xml:space="preserve">пожарных   </w:t>
              <w:br/>
              <w:t xml:space="preserve">отсеков   </w:t>
            </w:r>
          </w:p>
        </w:tc>
        <w:tc>
          <w:tcPr>
            <w:tcW w:w="8100"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 огнестойкости строительных конструкций       </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ие</w:t>
              <w:br/>
              <w:t xml:space="preserve">стены, </w:t>
              <w:br/>
              <w:t>колонны</w:t>
              <w:br/>
              <w:t xml:space="preserve">и      </w:t>
              <w:br/>
              <w:t xml:space="preserve">другие </w:t>
              <w:br/>
              <w:t>несущие</w:t>
              <w:br/>
              <w:t>элемен-</w:t>
              <w:br/>
              <w:t xml:space="preserve">т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w:t>
              <w:br/>
              <w:t xml:space="preserve">нене-   </w:t>
              <w:br/>
              <w:t xml:space="preserve">сущие   </w:t>
              <w:br/>
              <w:t xml:space="preserve">стены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  </w:t>
              <w:br/>
              <w:t xml:space="preserve">крытия </w:t>
              <w:br/>
              <w:t xml:space="preserve">между- </w:t>
              <w:br/>
              <w:t>этажные</w:t>
              <w:br/>
              <w:t xml:space="preserve">(в том </w:t>
              <w:br/>
              <w:t xml:space="preserve">числе  </w:t>
              <w:br/>
              <w:t>чердач-</w:t>
              <w:br/>
              <w:t xml:space="preserve">ные и  </w:t>
              <w:br/>
              <w:t xml:space="preserve">над    </w:t>
              <w:br/>
              <w:t xml:space="preserve">подва- </w:t>
              <w:br/>
              <w:t xml:space="preserve">лам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w:t>
              <w:br/>
              <w:t xml:space="preserve">конструкции   </w:t>
              <w:br/>
              <w:t xml:space="preserve">бесчердачных   </w:t>
              <w:br/>
              <w:t xml:space="preserve">покрыти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w:t>
              <w:br/>
              <w:t xml:space="preserve">конструкции   </w:t>
              <w:br/>
              <w:t xml:space="preserve">лестничных   </w:t>
              <w:br/>
              <w:t xml:space="preserve">клеток     </w:t>
            </w:r>
          </w:p>
        </w:tc>
      </w:tr>
      <w:tr>
        <w:trPr>
          <w:trHeight w:val="8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тилы </w:t>
              <w:br/>
              <w:t xml:space="preserve">(в том  </w:t>
              <w:br/>
              <w:t xml:space="preserve">числе с </w:t>
              <w:br/>
              <w:t xml:space="preserve">утепли- </w:t>
              <w:br/>
              <w:t xml:space="preserve">теле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ы, </w:t>
              <w:br/>
              <w:t xml:space="preserve">балки, </w:t>
              <w:br/>
              <w:t xml:space="preserve">прогон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  </w:t>
              <w:br/>
              <w:t xml:space="preserve">ренние </w:t>
              <w:br/>
              <w:t xml:space="preserve">сте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ши и </w:t>
              <w:br/>
              <w:t>площадки</w:t>
              <w:br/>
              <w:t xml:space="preserve">лестниц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 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12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6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9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6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4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15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и-  </w:t>
              <w:br/>
              <w:t xml:space="preserve">руетс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рядок отнесения строительных конструкций к несущим элементам здания, сооружения и строения устанавливается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класса конструктивной пожарной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ласса пожарной опасности строительных 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сооружений, строений и 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   Класс пожарной безопасности строительных конструк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тив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  Несущие  │  Наружные │Стены,      │Стены     │  Марш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асности   │стержневые │  стены с  │перегородки,│лестничных│ площа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я     │ элементы  │  внешней  │перекрытия  │клеток и  │ лестниц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лонны, │  стороны  │и бесчер-   │противо-  │лестнич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гели,  │           │дачные      │пожарные  │  клет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ермы)   │           │покрытия    │прегра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0      │     К0    │    К0     │    К0      │   К0     │   К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1      │     К1    │    К2     │    К1      │   К0     │   К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2      │     К3    │    К3     │    К2      │   К1     │   К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3      │не нормиру-│не норми-  │не норми-   │   К1     │   К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ся       │руется     │руе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огнестойкости противопожарных прегра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1755"/>
        <w:gridCol w:w="2160"/>
        <w:gridCol w:w="2160"/>
        <w:gridCol w:w="1620"/>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отивопожарных </w:t>
              <w:br/>
              <w:t xml:space="preserve">прегра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противо-</w:t>
              <w:br/>
              <w:t xml:space="preserve">пожарных    </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    </w:t>
              <w:br/>
              <w:t xml:space="preserve">огнестойкости </w:t>
              <w:br/>
              <w:t>противопожарных</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заполнения </w:t>
              <w:br/>
              <w:t xml:space="preserve">проемов в   </w:t>
              <w:br/>
              <w:t>противопожарных</w:t>
              <w:br/>
              <w:t xml:space="preserve">преграда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тамбур-  </w:t>
              <w:br/>
              <w:t xml:space="preserve">шлюза   </w:t>
            </w:r>
          </w:p>
        </w:tc>
      </w:tr>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н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город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4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топрозрачные </w:t>
              <w:br/>
              <w:t xml:space="preserve">перегородки с   </w:t>
              <w:br/>
              <w:t xml:space="preserve">остеклением     </w:t>
              <w:br/>
              <w:t xml:space="preserve">площадью свыше  </w:t>
              <w:br/>
              <w:t xml:space="preserve">25 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 4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 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рыт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I 6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I 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огнестойкости заполнения проем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ивопожарных прегр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2430"/>
        <w:gridCol w:w="2565"/>
      </w:tblGrid>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элементов       </w:t>
              <w:br/>
              <w:t xml:space="preserve">заполнения проемов в        </w:t>
              <w:br/>
              <w:t xml:space="preserve">противопожарных преградах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заполнения  </w:t>
              <w:br/>
              <w:t xml:space="preserve">проемов в    </w:t>
              <w:br/>
              <w:t xml:space="preserve">противопожарных </w:t>
              <w:br/>
              <w:t xml:space="preserve">преградах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      </w:t>
              <w:br/>
              <w:t xml:space="preserve">огнестойкости  </w:t>
            </w:r>
          </w:p>
        </w:tc>
      </w:tr>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и (за исключением дверей с      </w:t>
              <w:br/>
              <w:t xml:space="preserve">остеклением более 25 процентов      </w:t>
              <w:br/>
              <w:t xml:space="preserve">и дымогазонепроницаемых дверей),    </w:t>
              <w:br/>
              <w:t xml:space="preserve">ворота, люки, клапаны, шторы и      </w:t>
              <w:br/>
              <w:t xml:space="preserve">экран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6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3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15      </w:t>
            </w:r>
          </w:p>
        </w:tc>
      </w:tr>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и с остеклением более 25        </w:t>
              <w:br/>
              <w:t xml:space="preserve">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 6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 3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 15      </w:t>
            </w:r>
          </w:p>
        </w:tc>
      </w:tr>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могазонепроницаемые двери (за     </w:t>
              <w:br/>
              <w:t xml:space="preserve">исключением дверей с остеклением    </w:t>
              <w:br/>
              <w:t xml:space="preserve">более 25 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S 6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S 3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S 15      </w:t>
            </w:r>
          </w:p>
        </w:tc>
      </w:tr>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могазонепроницаемые двери с       </w:t>
              <w:br/>
              <w:t xml:space="preserve">остеклением более 25 процентов,     </w:t>
              <w:br/>
              <w:t xml:space="preserve">шторы и экран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S 6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S 3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WS 15      </w:t>
            </w:r>
          </w:p>
        </w:tc>
      </w:tr>
      <w:tr>
        <w:trPr>
          <w:trHeight w:val="10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и шахт лифт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30      </w:t>
              <w:br/>
              <w:t>(в зданиях высотой</w:t>
              <w:br/>
              <w:t>не более 28 метров</w:t>
              <w:br/>
              <w:t xml:space="preserve">предел      </w:t>
              <w:br/>
              <w:t xml:space="preserve">огнестойкости  </w:t>
              <w:br/>
              <w:t>дверей шахт лифтов</w:t>
              <w:br/>
              <w:t xml:space="preserve">принимается   </w:t>
              <w:br/>
              <w:t xml:space="preserve">E 30)     </w:t>
            </w:r>
          </w:p>
        </w:tc>
      </w:tr>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н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6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30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навес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6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элементам тамбур-шлю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2160"/>
        <w:gridCol w:w="2295"/>
        <w:gridCol w:w="310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тамбур-шлюза </w:t>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ы элементов тамбур-шлюза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город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рыт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олнение проемов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комплектации многофункциональных интегриров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шка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855" w:type="dxa"/>
        <w:jc w:val="left"/>
        <w:tblInd w:w="-7" w:type="dxa"/>
        <w:tblLayout w:type="fixed"/>
        <w:tblCellMar>
          <w:top w:w="0" w:type="dxa"/>
          <w:left w:w="70" w:type="dxa"/>
          <w:bottom w:w="0" w:type="dxa"/>
          <w:right w:w="70" w:type="dxa"/>
        </w:tblCellMar>
      </w:tblPr>
      <w:tblGrid>
        <w:gridCol w:w="7695"/>
        <w:gridCol w:w="2160"/>
      </w:tblGrid>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ервичных средств пожаротушения, средств  </w:t>
              <w:br/>
              <w:t xml:space="preserve">индивидуальной защиты людей при пожаре,         </w:t>
              <w:br/>
              <w:t xml:space="preserve">немеханизированного инструмен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комплектации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ый кран (клапан пожарного крана с пожарной        </w:t>
              <w:br/>
              <w:t>соединительной головкой, напорный пожарный рукав, ручной</w:t>
              <w:br/>
              <w:t xml:space="preserve">пожарный ствол)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носные огнетушител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атическое канатно-спусковое устройств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спасател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огнестойкие накид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течк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механизированный пожарный инструмен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комплек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казателей, необходимых для оц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пасности 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1350"/>
        <w:gridCol w:w="1215"/>
        <w:gridCol w:w="1080"/>
        <w:gridCol w:w="1350"/>
        <w:gridCol w:w="1485"/>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строительных </w:t>
              <w:br/>
              <w:t xml:space="preserve">материалов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необходимых показателей в зависимости </w:t>
              <w:br/>
              <w:t xml:space="preserve">от назначения строительных материалов     </w:t>
            </w:r>
          </w:p>
        </w:tc>
      </w:tr>
      <w:tr>
        <w:trPr>
          <w:trHeight w:val="72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горюче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распрос-</w:t>
              <w:br/>
              <w:t>транения</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воспла-</w:t>
              <w:br/>
              <w:t xml:space="preserve">меняе- </w:t>
              <w:br/>
              <w:t xml:space="preserve">м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по</w:t>
              <w:br/>
              <w:t>дымообра-</w:t>
              <w:br/>
              <w:t xml:space="preserve">зующей   </w:t>
              <w:br/>
              <w:t xml:space="preserve">способ-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по </w:t>
              <w:br/>
              <w:t xml:space="preserve">токсич-   </w:t>
              <w:br/>
              <w:t xml:space="preserve">ности     </w:t>
              <w:br/>
              <w:t xml:space="preserve">продуктов </w:t>
              <w:br/>
              <w:t xml:space="preserve">горения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очные и облицовочные</w:t>
              <w:br/>
              <w:t xml:space="preserve">материалы для стен       </w:t>
              <w:br/>
              <w:t xml:space="preserve">и потолков, в том числе  </w:t>
              <w:br/>
              <w:t xml:space="preserve">покрытия из красок,      </w:t>
              <w:br/>
              <w:t xml:space="preserve">эмалей, ла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для покрытия   </w:t>
              <w:br/>
              <w:t xml:space="preserve">пол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вровые покрытия пол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вельные 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изоляционные        </w:t>
              <w:br/>
              <w:t xml:space="preserve">и пароизоляционные       </w:t>
              <w:br/>
              <w:t xml:space="preserve">материалы толщиной       </w:t>
              <w:br/>
              <w:t xml:space="preserve">более 0,2 миллимет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изоляционные        </w:t>
              <w:br/>
              <w:t xml:space="preserve">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Знак "+" обозначает, что показатель необходимо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бозначает, что показатель не при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именении гидроизоляционных материалов для поверхностного слоя кровли показатели их пожарной опасности следует определять по позиции "Кровель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применения декоративно-отделочных, облицо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и покрытий полов на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160"/>
        <w:gridCol w:w="2025"/>
        <w:gridCol w:w="1485"/>
        <w:gridCol w:w="1350"/>
        <w:gridCol w:w="1620"/>
        <w:gridCol w:w="1350"/>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подкласс)  </w:t>
              <w:br/>
              <w:t xml:space="preserve">функциональной </w:t>
              <w:br/>
              <w:t xml:space="preserve">пожарной    </w:t>
              <w:br/>
              <w:t xml:space="preserve">опасности   </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жность и  </w:t>
              <w:br/>
              <w:t xml:space="preserve">высота    </w:t>
              <w:br/>
              <w:t xml:space="preserve">здания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пожарной опасности материала,    </w:t>
              <w:br/>
              <w:t xml:space="preserve">не более указанного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стен и      </w:t>
              <w:br/>
              <w:t xml:space="preserve">потолк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крытия      </w:t>
              <w:br/>
              <w:t xml:space="preserve">полов         </w:t>
            </w:r>
          </w:p>
        </w:tc>
      </w:tr>
      <w:tr>
        <w:trPr>
          <w:trHeight w:val="72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тибюли,</w:t>
              <w:br/>
              <w:t>лестничные</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w:t>
              <w:br/>
              <w:t>коридоры,</w:t>
              <w:br/>
              <w:t xml:space="preserve">холлы,  </w:t>
              <w:br/>
              <w:t xml:space="preserve">фой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тибюли,</w:t>
              <w:br/>
              <w:t xml:space="preserve">лестничные </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w:t>
              <w:br/>
              <w:t>коридоры,</w:t>
              <w:br/>
              <w:t xml:space="preserve">холлы,  </w:t>
              <w:br/>
              <w:t xml:space="preserve">фойе   </w:t>
            </w:r>
          </w:p>
        </w:tc>
      </w:tr>
      <w:tr>
        <w:trPr>
          <w:trHeight w:val="48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1.2; Ф1.3;    </w:t>
              <w:br/>
              <w:t xml:space="preserve">Ф2.3; Ф2.4;    </w:t>
              <w:br/>
              <w:t xml:space="preserve">Ф3.1; Ф3.2;    </w:t>
              <w:br/>
              <w:t xml:space="preserve">Ф3.6; Ф4.2;    </w:t>
              <w:br/>
              <w:t xml:space="preserve">Ф4.3; Ф4.4;    </w:t>
              <w:br/>
              <w:t xml:space="preserve">Ф5.1; Ф5.2;    </w:t>
              <w:br/>
              <w:t xml:space="preserve">Ф5.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9   </w:t>
              <w:br/>
              <w:t>этажей или не</w:t>
              <w:br/>
              <w:t xml:space="preserve">более 28 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4   </w:t>
            </w:r>
          </w:p>
        </w:tc>
      </w:tr>
      <w:tr>
        <w:trPr>
          <w:trHeight w:val="8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9, но </w:t>
              <w:br/>
              <w:t xml:space="preserve">не более 17  </w:t>
              <w:br/>
              <w:t xml:space="preserve">этажей или  </w:t>
              <w:br/>
              <w:t xml:space="preserve">более 28,  </w:t>
              <w:br/>
              <w:t xml:space="preserve">но не более </w:t>
              <w:br/>
              <w:t xml:space="preserve">50 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3   </w:t>
            </w:r>
          </w:p>
        </w:tc>
      </w:tr>
      <w:tr>
        <w:trPr>
          <w:trHeight w:val="60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7   </w:t>
              <w:br/>
              <w:t xml:space="preserve">этажей    </w:t>
              <w:br/>
              <w:t xml:space="preserve">или более  </w:t>
              <w:br/>
              <w:t xml:space="preserve">50 метр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1.1; Ф2.1;    </w:t>
              <w:br/>
              <w:t xml:space="preserve">Ф2.2; Ф3.3;    </w:t>
              <w:br/>
              <w:t xml:space="preserve">Ф3.4; Ф3.5;    </w:t>
              <w:br/>
              <w:t xml:space="preserve">Ф4.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w:t>
              <w:br/>
              <w:t xml:space="preserve">зависимости  </w:t>
              <w:br/>
              <w:t xml:space="preserve">от этажности </w:t>
              <w:br/>
              <w:t xml:space="preserve">и высо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применения декоративно-отделочных, облицо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и покрытий полов в з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2160"/>
        <w:gridCol w:w="2700"/>
        <w:gridCol w:w="270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подкласс)</w:t>
              <w:br/>
              <w:t xml:space="preserve">функциональной </w:t>
              <w:br/>
              <w:t xml:space="preserve">пожарной    </w:t>
              <w:br/>
              <w:t>опасности здания</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естимость  </w:t>
              <w:br/>
              <w:t xml:space="preserve">зальных    </w:t>
              <w:br/>
              <w:t xml:space="preserve">помещений,   </w:t>
              <w:br/>
              <w:t xml:space="preserve">человек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материала, не более указанного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стен и     </w:t>
              <w:br/>
              <w:t xml:space="preserve">потол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крытий полов</w:t>
            </w:r>
          </w:p>
        </w:tc>
      </w:tr>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1.2;            </w:t>
              <w:br/>
              <w:t xml:space="preserve">Ф2.3; Ф2.4;      </w:t>
              <w:br/>
              <w:t xml:space="preserve">Ф3.1; Ф3.2;      </w:t>
              <w:br/>
              <w:t xml:space="preserve">Ф3.6; Ф4.2;      </w:t>
              <w:br/>
              <w:t xml:space="preserve">Ф4.3; Ф4.4;      </w:t>
              <w:br/>
              <w:t xml:space="preserve">Ф5.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300, но </w:t>
              <w:br/>
              <w:t xml:space="preserve">не 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КМ2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0,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КМ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КМ3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5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4        </w:t>
            </w:r>
          </w:p>
        </w:tc>
      </w:tr>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1.1; Ф2.1;      </w:t>
              <w:br/>
              <w:t xml:space="preserve">Ф2.2; Ф3.3;      </w:t>
              <w:br/>
              <w:t xml:space="preserve">Ф3.4; Ф3.5;      </w:t>
              <w:br/>
              <w:t xml:space="preserve">Ф4.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2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5,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КМ2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казателей, необходимых для оц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пасности текстильных и кожевен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ля нормирования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1350"/>
        <w:gridCol w:w="1485"/>
        <w:gridCol w:w="1755"/>
        <w:gridCol w:w="1350"/>
        <w:gridCol w:w="121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пожарной </w:t>
              <w:br/>
              <w:t xml:space="preserve">опасност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кциональное назначение              </w:t>
            </w:r>
          </w:p>
        </w:tc>
      </w:tr>
      <w:tr>
        <w:trPr>
          <w:trHeight w:val="72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оры и </w:t>
              <w:br/>
              <w:t xml:space="preserve">занавес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тельные</w:t>
              <w:br/>
              <w:t>принадлеж-</w:t>
              <w:br/>
              <w:t xml:space="preserve">ност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w:t>
              <w:br/>
              <w:t xml:space="preserve">мягкой   </w:t>
              <w:br/>
              <w:t xml:space="preserve">мебели (в </w:t>
              <w:br/>
              <w:t xml:space="preserve">том числе </w:t>
              <w:br/>
              <w:t>кожевенны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w:t>
              <w:br/>
              <w:t xml:space="preserve">ная      </w:t>
              <w:br/>
              <w:t xml:space="preserve">защитная </w:t>
              <w:br/>
              <w:t xml:space="preserve">одежд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вровые</w:t>
              <w:br/>
              <w:t>покрытия</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пламеняем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к      </w:t>
              <w:br/>
              <w:t xml:space="preserve">воздействию         </w:t>
              <w:br/>
              <w:t xml:space="preserve">теплового пото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защитная       </w:t>
              <w:br/>
              <w:t xml:space="preserve">эффективность при   </w:t>
              <w:br/>
              <w:t xml:space="preserve">воздействии 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ространение     </w:t>
              <w:br/>
              <w:t xml:space="preserve">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w:t>
              <w:br/>
              <w:t xml:space="preserve">токсичности         </w:t>
              <w:br/>
              <w:t xml:space="preserve">продуктов гор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дымо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Знак "+" обозначает, что показатель необходимо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бозначает, что показатель не при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47:57Z</dcterms:created>
  <dc:creator/>
  <dc:description/>
  <dc:language>en-US</dc:language>
  <cp:lastModifiedBy/>
  <dcterms:modified xsi:type="dcterms:W3CDTF">2011-06-04T10:54:22Z</dcterms:modified>
  <cp:revision>2</cp:revision>
  <dc:subject/>
  <dc:title/>
</cp:coreProperties>
</file>