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85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и фрагменты зданий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натурных огневых испытаний. Общ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uildings and building's fragment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ethod of real fire tests. General requirement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309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85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устанавливает общие требования к проведению натурных огневых испытаний (далее - испытания) зданий или фрагментов зданий (далее - фрагмен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испытаний фрагментов - получение экспериментальных данных для обоснования области применения конструктивных систем зданий и сооружений, которые не могут быть однозначно отнесены к определенной степени огнестойкости или классу конструктивной пожарной опасности, а также для оценки эффективности систем их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33-81. Пожарная безопасность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6616-94. Преобразователи термоэлектрические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7.0-94. Конструкции строительные. Методы испытания на огнестойкость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7.1-94. Конструкции строительные. Методы испытаний на огнестойкость. Несущие и ограждающие ко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403-96. Конструкции строительные. Метод определения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1251-2003. Конструкции строительные. Метод определения пожарной опасности. Стены наружные с внешней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нима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няты термины и определения, приведенные в ГОСТ 12.1.03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организации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дготовка испытаний в части представления объекта испытаний и полного комплекта технической документации на данный объект осуществляется заказч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ый фрагмент передается заказчиком организации, проводящей испытания, по а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Испытания могут проводиться только при наличии программы, согласованной и утвержденной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анные о пожаровзрывоопасных характеристиках пожарной нагрузки, веществ и материалов фрагмента, выполненных сертификационных испытаниях, а также о конструктивной системе в целом, включая область ее применения, представляются заказчиком в полном объеме на стадии разработки программ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грамма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ограмма испытаний разрабатывается исполнителем и утверждается заказч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рограмма испытаний должна быть направлена на оценк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и огнестойкости испытуемого фрагмента в наиболее представительных режимах ег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и огнестойкости фрагмента при наиболее неблагоприятном прогнозируемом сценарии развит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программе испытаний может быть предусмотрена возможность изменения условий испытаний (по согласованию с заказчико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ограмма испытаний должна содержать прогноз продолжительности испытаний и регламентировать условия их прек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рограмма испытаний должна охватывать как период подготовки и проведения испытаний, так и период после испытаний, имея в вид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фраг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возможности дальнейшей эксплуатации фрагмента и повторного проведения опы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возможности и целесообразности ликвидации или демонтажа фраг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ограмма испытаний должна содержать следующие основны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ое описание конструктивной системы (функциональное назначение, технические характеристики, шифр технической документации, завод-изготовитель и т.д.), предполагаемая область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чертежи фраг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, количество и расположение пожарной нагрузки, а также вероятных источников зажиг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системах противопожарной защиты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испытаний с обоснованием необходимости их проведения, в том числе причины, не позволяющие однозначно классифицировать конструктивную систему по огнестойкости и пожар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подготовки к проведению испытаний с указанием организаций-исполнителей, перечня подготовительных работ и сроков испол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у проведения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у обработки результатов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оценки результатов испытаний (огнестойкости, пожарной опасности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участников испытаний с указанием их обязанностей при проведении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одержанию отчета о результата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ограмма испытаний может содержать другие дополнительные сведения, определяемые задачам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фрагмент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Конструктивное и объемно-планировочное исполнение фрагмента должно определяться целями и задачами испытаний и, как правило, способствовать проявлению наименьшей огнестойкости и наибольшей пожарной опасности испытываемой конструктивной системы в пределах ее возможного (допустимого технической документацией) ис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татические нагрузки, при которых проводятся испытания фрагмента, должны соответствовать реальным условиям ег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 приложении нагрузки необходимо обеспечить условие, чтобы при деформации конструкции груз не смещался и не влиял на величину предела огнестойкости конструкции из-за изменения условий теплообмена с окружающей сред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агрузка устанавливается не менее чем за 30 мин. до начала испытаний и поддерживается постоянной в течение всего времен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Материалы и детали образцов конструкций, подлежащих испытаниям, в том числе стыковые соединения стен, перегородок, перекрытий, покрытий и др., должны соответствовать технической документации на их изготовление и приме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Влажность конструкции должна соответствовать техническим услов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лажность конструкции определяется непосредственно на фрагменте или на его представитель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Количество однотипных фрагментов, подвергаемых испытаниям, регламентируется программой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оводить повторные испытания фрагмента допускается только после его полного восстановления до уровня, соответствующего технической документации, если иное не входит в задачу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жарная нагруз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ожарная нагрузка по характеру, величине, способу размещения и т.п. должна соответствовать реальным условиям эксплуатации фраг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 случае, когда реальная пожарная нагрузка носит случайный характер со значительным отличием по величине и способу размещения, характеристики пожарной нагрузки следует выбирать исходя из прогноза наиболее неблагоприятных последствий с учетом целей испытаний. Значение пожарной нагрузки необходимо отразить в протокол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Реальная пожарная нагрузка может быть заменена эквивалентной пожарной нагрузкой на основе древесины, горючих жидкостей и т.п. Величина эквивалентной пожарной нагрузки (МДж/кв. м), ее размещение и способ зажигания должны быть обоснованы в программ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и использовании древесины в качестве эквивалентной пожарной нагрузки необходимо, чтобы влажность древесины не превышала 1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чет внешни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нешней среды (температура воздуха, скорость ветра, направление ветра и т.п.) при проведении испытаний должны соответствовать (по возможности) условиям той климатической зоны, в которой будет осуществляться эксплуатация подвергаемого испытаниям объекта, и возможности выявления наиболее неблагоприятного для объекта характера развития пожара. Данные параметры должны обязательно фиксироваться в течение периода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Измерительные приборы и регистрирующая аппарату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иборы и оборудование, используемые для испытаний, должны обеспечивать точность измерения и регистрации фиксируемых параметров в соответствии с требованиями, изложенными в методик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Для измерения и регистрации параметров, определяемых методикой испытаний, необходимо использовать только приборы и оборудование, прошедшие специальный контроль и повер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Системы измерений должны обеспечивать регистрацию следующих парамет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пожара (температура газовой среды в помещении пожара подлежит замеру независимо от целей испыта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, характеризующих воздействие пожара на строительные конструкции (температуру, размеры зон повреждения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нагружения и деформации (масса нагрузки, размеры деформации конструкций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окружающей среды (температура воздуха, скорость и направление ветра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Температура газовой среды пожара должна измеряться термоэлектрическими преобразователями (термопарами) с диаметром электродов от 0,75 до 1,2 мм (класс допуска 2 согласно ГОСТ 6616-9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Для измерения температуры на поверхности конструкции и в ее объеме необходимо использовать термопары с диаметром электродов не более 0,75 мм. Способ крепления термопар на образце конструкции должен обеспечивать погрешность измерения температуры в пределах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Допускается использовать переносные термопары, оборудованные специальными держателями или другими техническими средствами, при соблюдении техни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Для регистрации измеряемых температур следует применять приборы с классом точности не мене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Приборы, предназначенные для измерения давления газовой среды, должны обеспечивать погрешность измерения +/- 2 Pa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Все измерительные приборы должны обеспечивать непрерывную запись или дискретную регистрацию параметров с интервалом не более 60 с, за исключением специально оговоренных в методике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Приборы, предназначенные для измерения и регистрации параметров нагружения и деформации, должны обеспечивать погрешность измерения в пределах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Размер зоны повреждения конструкции следует определять приборами с ценой делений не более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Приборы, предназначенные для измерения и регистрации параметров окружающей среды, должны обеспечивать погрешность измерений в пределах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При условии обеспечения требований безопасности для определения потери целостности ограждающих конструкций допускается использовать тампон из хлопка или натуральной ваты по ГОСТ 3024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4. Факт потери конструкцией целостности в результате образования сквозных трещин или отверстий, через которые проникают продукты горения или пламя, появления расплава, обрушения частей конструкции, раскрытия стыков и т.д. регистрируется визуально, а также с помощью кинофотосъем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асстановка измерительных приб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Термопары, предназначенные для измерения температуры газовой среды в помещении очага пожара, необходимо устанавливать не менее чем в трех горизонтальных плоскостях, расположенных на расстоянии не более 1,5 м от поверхности потолка и друг от друга. В каждой из этих плоскостей термопары рекомендуется устанавливать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у в центре плос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льные равномерно по плоскости на расстоянии друг от друга не более 2 м, но не ближе 0,2 м от поверхности ст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общее количество термопар в каждой плоскости должно быть не менее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задачу испытаний входит оценка огнестойкости конструкции в очаге пожара, то для оценки огнестойкости и теплового воздействия на конструкцию термопары следует устанавливать, руководствуясь указаниями ГОСТ 3024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Дополнительные места расстановки термопар, предназначенных для измерения температуры газовой среды в помещении очага пожара, смежных помещениях, проемах и т.п., устанавливаются, исходя из цел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Расстановку термопар для определения параметров пожарной опасности конструкции рекомендуется проводить с учетом ГОСТ 30403 и ГОСТ 3125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Дополнительные места установки термопар в различных сечениях конструкции, узлах крепления и сопряжения и т.д. определяются, исходя из цели испытаний и пожароопасных характеристик материалов, используемых в 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Температуру окружающей среды и скорость ветра необходимо измерять с наветренной стороны не ближе 5 м от фраг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Место очага пожара выбирается, исходя из цел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Способ и средства зажигания пожарной нагрузки определяются исходя из цели испытаний, реальных характеристик возможного очага пожара и его месторас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В случае, когда наиболее вероятное место загорания реальной пожарной нагрузки установить не удается, место очага пожара выбирается на наиболее пожароопасном участке реальной пожарной н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Размещение источника зажигания относительно пожарной нагрузки должно производиться таким образом, чтобы обеспечивалось наиболее эффективное ее загор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Продолжительность испытаний должна позволить выявить всю совокупность факторов, характеризующих пожарную опасность и огнестойкость испытуемого фрагмента, исходя из цел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Ограничивать продолжительность испытаний допускается в случаях появления угрозы неконтролируемого характера развития пожара, угрозы жизни и здоровью людей, угрозы распространения пожара за пределы испытуемого фраг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Отсчет времени испытаний ведется с момента загорания пожарной н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При проведении испытаний его участниками могут осуществляться действия, направленные на регулирование режима горения (закрытие и открытие дверных и оконных проемов, вскрытие оконных проемов с помощью специальных приспособлений и т.д.), а также по прекращению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действия должны выполняться по команде руководителя испытаний и быть отражены в протокол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Перечень параметров, регистрируемых в процессе испытаний, отражается в протокол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ценка результатов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результатов испытаний проводится на основе сравнения степени соответствия контролируемых параметров критериям, сформулированным в программе и методике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формление результатов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По результатам испытаний организации-исполнители составляют протокол и отчетную справку. В протоколе испытаний излагаются следующие основны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рганизации, проводящей испы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вода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ведения и технические характеристики объекта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и место проведения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, количество и расположение пожарной нагрузки (реальной или эквивалентно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участников испытаний с указанием их обязанностей при проведении опы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оценки результатов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смотра фрагмента после проведени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четной справке излаг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и методика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й (графики, протоколы визуальных наблюд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ы и пред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В отчетной справке также приводится анализ результатов испытаний с указанием факторов, влияющих на показатели пожарной опасности и огнестойкости испытуемого фраг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Протокол испытаний подписывается участникам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По результатам испытаний должна составляться карточка учета натурного огневого испытания. Хранение отчетной справки необходимо предусмотреть в электронном виде в базе данных ВНИИ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ребования безопасности при проведении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Ответственность за обеспечение безопасного проведения испытаний возлагается на руководител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Все участники испытаний должны пройти инструктаж по технике безопасности перед проведением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Посты наблюдения и места установки контрольно-измерительных приборов должны располагаться в безопасны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По периметру опасной зоны вокруг объекта испытаний должны быть установлены ограждения и предупредительные зна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Зажигание пожарной нагрузки должно осуществляться не менее чем двумя участниками испытаний. При этом каждого участника, производящего зажигание, должен страховать один человек, имеющий первичные средства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Во время проведения испытаний вход участников испытаний и посторонних лиц в опасную зону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В случае угрозы распространения пожара за пределы испытуемого объекта или возникновения опасности для участников испытаний проводятся локализация и тушение пожара по команде руководител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8. Количество сил и средств, привлекаемых для обеспечения безопасного проведения испытаний, необходимо согласовать с органами управления МЧ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9. Вход участников испытаний в опасную зону допускается только по разрешению руководителя испытаний по окончании опыта после полного остывания фрагмента и снятия статической н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43:17Z</dcterms:created>
  <dc:creator/>
  <dc:description/>
  <dc:language>en-US</dc:language>
  <cp:lastModifiedBy/>
  <dcterms:modified xsi:type="dcterms:W3CDTF">2011-06-02T17:44:45Z</dcterms:modified>
  <cp:revision>2</cp:revision>
  <dc:subject/>
  <dc:title/>
</cp:coreProperties>
</file>