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ГУ ВНИИПО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4 мая 2004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 ГУГПС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3 мая 2004 г. N 18/5/122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ожарной безопасности предприят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ерерабатывающей и нефтехимической промышлен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ФГУ ВНИИПО МЧС России и ГУГПС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ы и подготовлены к утверждению отделом пожарной безопасности объектов и технологий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 ГУГПС МЧС России письмом от 13.05.2004 N 18/5/12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 ФГУ ВНИИПО МЧС России 24.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рский коллекти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П. Молчанов, Ю.И. Дешевых, А.Н. Гилетич, А.А. Макеев, И.А. Болодьян, Ю.Н. Шебеко, В.П. Некрасов, И.М. Смолин, В.А. Колосов, В.Л. Малкин, Д.М. Гордиенко, Е.В. Смирнов, В.В. Стро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документ содержит требования пожарной безопасности (далее - требования), направленные на повышение уровня пожарной безопасности предприятий нефтеперерабатывающей и нефтехимической промышленности и их опасных производственных объектов (далее - предприятия), которые должны быть учтены при проектировании, строительстве, расширении, реконструкции или техническом перевооружении указа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ложения настоящих рекомендаций систематизируют, расширяют и дополняют требования, установленные действующими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ребования пожарной безопасности для товарно-сырьевых складов (парков) горючих газов (кроме сжиженных углеводородных газов) в настоящих рекомендациях не рассматриваются. При проектировании, строительстве и эксплуатации указанных объектов следует руководствоваться соответствующ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о ввода предприятия в эксплуатацию должны быть разработаны мероприятия по обеспечению пожарной безопасности при его пуске и останове. Эффективность указанных мероприятий должна быть обоснована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настоящих рекомендациях использованы термины и определения, приведенные в При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Генеральный пла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ыбор земельных участков (площадок) для строительства предприятий следует выполнять с учетом требований НПБ 02-93 и друг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предприятия должно удовлетворять требованиям СНиП II-89-80* (Раздел 2. Размещение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едприятия следует размещать, как правило, за пределами городов и других населенных пунктов преимущественно с подветренной стороны (для ветров преобладающего направления - по годовой розе ветров) по отношению к жилым, производственным и общественным зданиям (сооружениям) с учетом наличия в районе строительства железных и автомобильных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Для размещения предприятий следует предусматривать площадки, расположенные на более низких отметках по отношению к отметкам территории соседних населенных пунктов, других предприятий, железных и автомобильных дорог общей сети, вод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предприятий на площадках, имеющих более высокие отметки по сравнению с отметками территории соседних населенных пунктов, других предприятий, железных и автомобильных дорог общей сети, водоемов, должны быть предусмотрены мероприятия (устройство дополнительных обвалований, аварийных земляных амбаров, отводных канав, траншей и т.п.) по предотвращению попадания ЛВЖ, ГЖ, ГГ на территорию населенного пункта, предприятия, на дороги общей сети, в водоемы в случае разлива эт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я предприятия и отдельно размещенных его объектов не должна иметь оврагов, низин и выемок природн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редприятия, а также сырьевые и товарные склады (парки) предприятий должны находиться на расстоянии не менее 200 м от берегов рек и, как правило, ниже (по течению реки) пристаней, речных вокзалов, крупных рейдов и мест постоянной стоянки флота (флотилий), гидроэлектростанций, судостроительных и судоремонтных заводов, мостов, водозаборов, на расстоянии от них не менее 300 м, если от указанных объектов действующими для их проектирования нормативными документами не требуется большего рас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предприятий, сырьевых и товарных складов (парков) предприятий выше (по течению реки) указанных сооружений должно соблюдаться расстояние не менее 3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Территория предприятия и его объектов должна иметь продуваемое ограждение, выполненное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ограждения до зданий, сооружений, наружных установок предприятия должны обеспечивать возможность свободного проезда пожарной техники и создавать противопожарную зону шириной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аружи ограждения предприятия по его периметру следует предусматривать охранную полосу шириной не менее 10 м, на которой не должно быть растений и хозяйственных постро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ри размещении предприятий и складов (парков) в местности с наличием лесов, а также на участках залегания торфа расстояние от границы лесного массива и участка залегания торфа до ограждения предприятий или складов должно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хвойных пород и участков залегания торфа -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лиственных пород -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доль границы лесного массива вокруг предприятия или склада (парка) должна предусматриваться вспаханная полоса земли шириной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ри определении расстояний от объектов предприятий их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зданий и сооружений - от наружных стен или конструкций (без учета металлических лест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аружных установок - от границ эти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эстакад технологических трубопроводов и для трубопроводов, проложенных без эстакад, - от крайне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железнодорожных путей предприятия - от оси ближайшего железнодорожн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ливоналивных устройств - от оси ближайшего железнодорожного пути со сливоналивными эстака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внутризаводских автомобильных дорог - от края проезжей части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факельных установок - от ствола фак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адземных резервуаров - от внутренней верхней кромки ограждающей стены или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одземных (заглубленных в грунт) резервуаров - от образующей внешней поверхност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лощадок (открытых или под навесами) под сливоналивные устройства автомобильных цистерн, насосы, тару и пр. - от границ эти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ри проектировании и строительстве предприятий приведенные в настоящих рекомендациях расстояния между объектами допускается уточнять на основе оценки зон поражения для возможных аварий с пожарами и взрывами и анализа пожарного риска, проводимых специалистами или организациями, имеющими соответствующую лиценз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Зонирование территории предприятия и его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и размещении объектов предприятия рекомендуется предусматривать функциональное зонирование территории предприятия с учетом технологических связей, противопожарных и санитарно-экологическ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он и примерный состав объектов, размещаемых в зонах, приведены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6345"/>
      </w:tblGrid>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оны</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состав объектов, размещаемых в зонах</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заводская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министративные и бытовые здания, здания об- </w:t>
              <w:br/>
              <w:t xml:space="preserve">щественного питания (столовые, заготовочные), </w:t>
              <w:br/>
              <w:t xml:space="preserve">здравоохранения, культурного обслуживания,    </w:t>
              <w:br/>
              <w:t xml:space="preserve">конструкторских бюро, учебного назначения,    </w:t>
              <w:br/>
              <w:t>торговли, пожарные депо (посты), гаражи и т.п.</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ая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е здания и сооружения, техноло-</w:t>
              <w:br/>
              <w:t xml:space="preserve">гические установки, цеха, а также входящие в  </w:t>
              <w:br/>
              <w:t xml:space="preserve">их состав подсобно-производственные и вспомо- </w:t>
              <w:br/>
              <w:t xml:space="preserve">гательные здания и сооружения, промежуточные  </w:t>
              <w:br/>
              <w:t xml:space="preserve">склады (парки)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собная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и сооружения подсобно-производственного</w:t>
              <w:br/>
              <w:t xml:space="preserve">назначения (ремонтно-механические, ремонтно-  </w:t>
              <w:br/>
              <w:t xml:space="preserve">строительные, тарные и другие цеха, заводские </w:t>
              <w:br/>
              <w:t xml:space="preserve">лаборатории и т.п.)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ская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ы материальные, оборудования, реагентов, </w:t>
              <w:br/>
              <w:t xml:space="preserve">масел, готовой продукции и др.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ырьевых и товар-</w:t>
              <w:br/>
              <w:t>ных складов (пар-</w:t>
              <w:br/>
              <w:t xml:space="preserve">ков)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ырьевые и товарные склады (парки) горючих га-</w:t>
              <w:br/>
              <w:t xml:space="preserve">зов, легковоспламеняющихся и горючих жидкос-  </w:t>
              <w:br/>
              <w:t xml:space="preserve">тей, а также входящие в их состав подсобно-   </w:t>
              <w:br/>
              <w:t xml:space="preserve">производственные здания и сооружения, сливо-  </w:t>
              <w:br/>
              <w:t xml:space="preserve">наливные эстакады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ритерии деления на зоны допускается уточнять с учетом конкретных условий стро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Размещение одних зон предприятия по отношению к другим зонам следует предусматривать с учетом преобладающего направления ветров (по годовой розе в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сооружения и наружные установки со взрывопожароопасными технологическими процессами не следует размещать по отношению к другим производственным зданиям, сооружениям и установкам с наветренной стороны (для ветров преобладающего на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ри разработке генеральных планов предприятия следует руководствоваться следующими основными принцип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зданий и сооружений на безопасных расстояниях друг от друга, определенных действующими российскими нормативными документами или другими документами, разработанными для конкретного проекта и утвержденными соответствующими российскими орган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устройство внутриплощадочных кольцевых автомобильных дорог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круг  технологических установок, наружных установок категорий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Б   и зданий категорий А и Б в соответствии с требованиями СН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II-89-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не менее двух въездов (выездов) на территорию (с территор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взрывопожароопасных технологических объектов и резервуаров для хранения легковоспламеняющихся и горючих жидкостей, горючих и сжиженных горючих газов на площадках, имеющих более низкие отметки, чем здания предзаводск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внутриплощадочных дорог на более высоких отметках относительно прилегающих территорий с технологическим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роизводственную, подсобную и складскую зоны предприятия следует разделять на кварт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каждого квартала предприятия в красных линиях застройки не должна превышать 16 га при длине одной из сторон квартала не более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красными линиями застройки двух смежных кварталов предприятия и зон следует определять исходя из условия размещения между ними автомобильных дорог, инженерных сетей, эстакад, сооружений, зеленых насаждений и т.п., но они должны быть не менее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ри размещении зданий и сооружений внутри кварталов предприятий следует предусматривать обеспечение необходимой проветриваемости. Проектирование зданий сложной (Т-, П- и Ш-образной) конфигурации внутри кварталов, как правило,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ланировка территории предприятия и его объектов должна предотвращать попадание горючих продуктов при аварийном разливе с участков одних объектов на участки других, а также обеспечивать организацию отвода разлившихся продуктов и защиту территории от скапливания талых и ливнев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Для озеленения территории предприятий следует использовать деревья и кустарники только лиственных пород, устойчивых к вредным выделениям предприятий, за исключением пород, образующих хлопья, волокнистые вещества и опушенные се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ть деревья и кустарники следует на расстоянии не менее 5 м от зданий, сооружений, ограждений территории, если из условий обеспечения охраны предприятий не требуется большего расстояния от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е сырьевых и товарных складов (парков) деревьями и кустарниками следует озеленять только участки, расположенные возле бытовых корпусов и проход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еленение участков железнодорожного и автомобильного приема-отпуска продуктов (сырья, готовой и промежуточной продукции) и территории резервуарных парков сырьевых и товарных складов может быть только в виде газ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автомобильных дорог на складах (парках) в качестве второго обвалования резервуаров посадка деревьев и кустарников между этими дорогами и обвалованиями резервуар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Здания, помещения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Выбор размеров зданий (пожарных отсеков) и сооружений, а также расстояний между ними следует производить в зависимости от степени огнестойкости, класса конструктивной и функциональной пожарной опасности и величины пожарной нагрузки с учетом эффективности применяемых средств противопожарной защиты, возможных экономических и экологических последствий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Категории помещений, зданий и наружных установок предприятия должны определяться проектной организацией в соответствии с требованиями НПБ 105-03. На их основе следует устанавливать требования по обеспечению взрывопожарной и пожарной безопасности этих помещений, зданий и установок в отношении планировки и застройки, этажности, площадей, размещения помещений и наружных установок, конструктивных решений, инженерного оборудования, пожарной автоматик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Категории и группы взрывоопасных смесей, классификацию взрывоопасных и пожароопасных зон внутри помещений и на наружных установках необходимо устанавливать в соответствии с требованиями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омещений и открытых площадок с указанием классов зон, категорий и групп взрывоопасных смесей следует приводить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Объемно-планировочные и конструктивные решения помещений, зданий и сооружений должны удовлетворять требованиям СНиП 21-01-97*, СНиП 31-03-2001, СНиП 2.09.03-85, других нормативных документов с учетом требований настоящ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Строительные конструкции ограждающих стен резервуаров и ограждений товарно-сырьевых складов (парков), сливоналивных эстакад нефти, нефтепродуктов и эстакад налива СУГ должны иметь пределы огнестойкости, достаточные для сохранения функционального назначения ограждающих стен (ограждений) в течение всего времени возможного горения пролива горючих продуктов, но не менее RE 1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Управление технологическими процессами следует предусматривать из отдельно размещенных операторных, центральных пунктов управления (Ц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снованных случаях операторные, ЦПУ допускается пристраивать к помещениям категорий А и Б через разделяющую их вставку шириной не менее 6 м, в которой должны располагаться невзрывопожароопасные помещения без постоянного пребывания в них производственного и ремонт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операторные и ЦПУ должны использоваться, как правило, для управления технологическими процессами в здании, к которому они пристроены, и технологически связанным с этим зданием оборудованием, размещенным на открыт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К помещению машинного зала компрессорной допускается пристраивать помещение машиниста компрессорной с необходимыми приборами контроля и управления компрессорами. Размещенное в помещении машиниста электрооборудование должно отвечать требованиям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ене помещения машиниста, смежной с машинным залом, допускается устройство проема, заполненного бронированным стеклом и предназначенного для обзора машинного зала. Выходы из помещения машиниста компрессорной следует предусматривать в сторону, противоположную от машинного з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При размещении операторной технологической установки на расстоянии не менее 20 м от машинного зала в ней допускается установка средств КИПиА компрессорных установок в общепромышленном (взрывонезащищенном) исполнении. При этом в машинном зале следует предусматривать звукоизолированную кабину с местными щитами контроля 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взрывозащиты размещенного в кабине электрооборудования должен отвечать требованиям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Электропомещения (помещения трансформаторных подстанций - ТП, распределительных устройств - РУ, распределительных пунктов - РП) не следует располагать в зданиях категорий А 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снованных случаях электропомещения в указанных зданиях допускается предусматривать только в торцах зданий и через разделяющую их вставку шириной не менее 6 м в ней должны быть взрывопожаробезопасные помещения, эксплуатация которых предусматривается без постоянного пребывания в них производственного и ремонт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Допускается сооружение электропомещений, примыкающих одной стеной к взрыво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роенные электропомещения должны предусматриваться для обслуживания только тех технологических установок (цехов), в границах которых они располож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ы в пристроенные электропомещения следует выполнять, как правило, с торца здания. При ином устройстве входа в электропомещение здания расстояние от него до наружных дверей и окон помещений со взрывопожароопасными процессами должно составлять не менее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омещения должны отвечать требованиям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При устройстве на территории производственной зоны предприятия электропомещений, обслуживающих технологические процессы, должны быть предусмотрены мероприятия по исключению попадания в них горючих газов и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Электропомещения и помещения управления технологическими процессами должны иметь гарантированный подпор воздуха и отметки уровня пола, а также дна кабельных каналов и приямков выше уровня пола смежного помещения со взрывоопасной зоной и поверхности прилегающей территории не менее чем на 0,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е о подъеме пола не распространяется на маслосборные приямки под помещениями трансформато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Для технологических установок, цехов и наружных установок предприятия следует предусматривать молниезащиту в соответствии с требованиями РД 34.21.122-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Санитарно-бытовые помещения для технологических процессов, осуществляемых в помещениях и зданиях категорий А и Б, должны располагаться в отдельно стоящих зданиях или пристраиваться к зданиям категорий В, Г,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Лабораторные помещения, предназначенные для проведения работ с ЛВЖ, ГЖ, ГГ и располагаемые в зданиях другого назначения, должны быть выполнены в конструкциях, соответствующих степени огнестойкости основного здания, отделены от соседних помещений противопожарными перегородками 1-го типа без проемов, перекрытиями 3-го типа и располагаться у наружных стен с прое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Наружное освещение предприятия рекомендуется выполнять размещаемыми по периметру ограждения прожекторами и ртутными или люминесцентными ламп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ановки светильников следует предусматривать типовые железобетонные опоры и металлические прожекторные мачты. Светильники допускается устанавливать также на высоких сооружениях и эстакадах технологических и электротехнических коммуникаций, размещенных вдоль дорог и проездов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Минимальные расстояния между зданиями, сооружениями и 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Минимальные расстояния между зданиями, сооружениями и установками предприятия следует принимать в соответствии с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Объекты предприятия,    │ Минимальные расстояния (м)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до которых определя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стояния          │ наружных установок  │факель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атегорий      │установо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  и Б │  В   │  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    н│   н  │   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Здания категорий А, Б и на- │30     │30    │4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жные установки категор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 Б  технологических ус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   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вок или цех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Здания категории В и наруж- │30     │30    │3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установки категории 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ологических установо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цех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Здания категории Г и наруж- │40     │30    │25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установки категории Г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ологических установо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цех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Здания категории Д и наруж- │30     │30    │3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установки категории Д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ологических установо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цех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Здания административные, бы-│30     │30    │3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вые и подсобно-производс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нного назначе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Отдельно стоящие здания РУ, │По ПУЭ │По ПУЭ│По ПУЭ│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П, ТП (электропомещения п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Э)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Железнодорожные пути пред-  │20     │20    │2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ят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Печи для сжигания сбрасывае-│40     │30    │25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х газов и отходов произ-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ст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Здания пожарных депо и газо-│80     │80    │8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асательных служб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Здания пожарных постов      │50     │50    │5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ТЭЦ предприятия             │100    │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Сырьевые и товарные склады  │100    │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рки) легковоспламеняющ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я и горючих жидкосте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Промежуточные склады (парки)│40     │40    │5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гковоспламеняющихся и 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ючих жидкостей, сжиженны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Открытые склады комовой серы│30     │30    │3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Открытые нефтеловушки и     │30     │30    │4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фтеотделител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Закрытые нефтеловушки       │25     │30    │4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Аварийные амбары для резер- │100    │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уарных парк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Не нормируются расстоя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подземного  хранилища  жидкой  серы до зданий и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установок и цех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жду  зданиями  категории Д и наружными установками катего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Расстояния  до  факельных  установок от различных объ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должны определяться расчетом, но составлять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 указанных в табл.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Отдельно    размещаемые    здания   пунктов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ми      и     производственными     процессам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омещениями следует предусматривать на  расстоянии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м от наружных установок категорий   А    и   Б    при   услов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я для этих зданий требований ПУ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Расстояния, указанные  в  поз. 1 - 4 табл. 2, приведены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х  установок,  технологически  не связанных со зданиям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х определяются рас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Смежные предприятия должны размещаться от установок, указанных в графах 1 - 4 табл. 2, на расстояниях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 связанные с предприятием (поставщики сырья, потребители продукции) -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 не связанные с предприятием - 20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3. Расстояния от товарно-сырьевого склада (парка) СУГ, ЛВ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ГЖ предприятия до зданий и сооружений, не относящихся к скла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принимать  в  соответствии  с требованиями СНиП II-89-8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3. Планировка территории. Планировка, размещение здан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ПБ 09-566-03 (Раздел V. Размещение складов (пар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езервуарные парки должны размещаться на расстояниях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40 м от наружных установок категорий А , Б , В  и Г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   н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Объекты общезаводского назначения: здания административные, общественного питания (столовые, заготовочные), здравоохранения, конструкторских бюро, учебного назначения, общественных организаций, культурного обслуживания и другие должны размещаться в предзаводской зоне предприятия на расстоянии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т  зданий категорий А, Б, наружных установок категорий 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 , промежуточных складов (парков) легковоспламеняющихся и горюч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ей - 8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т зданий категории В и наружных установок категории В  - 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промежуточных складов сжиженных горючих газов -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товарно-сырьевых складов (парков) легковоспламеняющихся и горючих жидкостей -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поршневых газгольдеров горючих газов - 1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газгольдеров постоянного объема и газгольдеров с водяным бассейном -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трубопроводов с пожаровзрывоопасными продуктами -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веденные требования не распространяются на караульные помещения и проходные, размещаемые по периметру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административных и бытовых зданиях, инженерных корпусах и зданиях учебного комплекса допускается предусматривать залы заседаний и актовые залы с киноаппаратными, при этом актовые залы и залы заседаний вместимостью более 200 мест не должны размещаться выше 5-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Расстояние от взрывопожароопасных объектов предприятия до границы полосы отвода железных дорог общего пользования следует принимать не менее 100 м, до границы полосы отвода автомобильных дорог, открытых для общего пользования, - не мен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ограждения территории предприятия до трамвайных путей должно быть не менее 3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6.  Расстояние от внутризаводских железнодорожных путей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категорий  А и Б, а также наружных установок категорий 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   в отдельных случаях при стесненных условиях генерального пл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допускается уменьшать до 1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7.  Размещение  станций  наполнения  и хранения баллонов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родом  следует предусматривать на расстоянии не менее 50 м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категорий А, Б и наружных установок категорий А , Б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Расстояния от санитарно-бытовых помещений (гардеробные, душевые), находящихся в отдельно стоящих зданиях, следует принимать по табл. 2 (поз.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Санитарно-бытовые помещения для товарно-сырьевых складов (парков) сжиженных углеводородных газов, легковоспламеняющихся и горючих жидкостей должны располагаться от сливоналивных эстакад и резервуаров для хранения СУГ и ЛВЖ на расстоянии не менее 60 м, от сливоналивных эстакад и резервуаров для хранения ГЖ - не менее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Внутризаводские дороги, проезды и подъез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  Внутризаводские  автомобильные  дороги  и проезды долж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от  зданий  категорий  А, Б, В, Г и наружных устано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й А , Б , В , Г  на расстоянии не менее 5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   н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На территориях размещения технологических установок, складов (парков) и сливоналивных устройств нефтеперерабатывающих предприятий, а также складов (парков) и сливоналивных устройств нефтехимических предприятий для предотвращения разлива легковоспламеняющихся и горючих жидкостей на автомобильные дороги планировочные отметки проезжей части дорог должны быть, как правило, выше планировочных отметок прилегающей территории не менее чем на 0,3 м, считая от края проезжей части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выполнения указанного требования автомобильные дороги должны быть спланированы так, чтобы разлившаяся жидкость не могла попасть на проезжую часть (устройство кювет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 пределах обочин внутризаводских автомобильных дорог допускается прокладка подземных сетей противопожарного водопровода, связи, сигнализации, наружного освещения и силовых электро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Сеть внутризаводских автомобильных дорог и проездов для противопожарных целей должна быть кольцевой в производственной зоне, зоне сырьевых и товарных складов (парков), в других зонах - в соответствии с требованиями СНиП II-89-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На складах с подземным размещением резервуаров между группами резервуаров и зданиями (сооружениями) склада должна быть предусмотрена дополнительная автомобильная дорога с обоч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проектировании автомобильных дорог, прокладываемых на территории товарных и сырьевых складов (парков), следует руководствоваться нормативными документами, регламентирующими соответств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Для сливоналивных железнодорожных эстакад, оборудованных сливоналивными устройствами с двух сторон эстакады, проезды для пожарной техники должны устраиваться кольцев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воды железнодорожных путей в помещения и здания следует выполнять в соответствии с требованиями технологической части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едусматривать въезд локомотивов всех типов в помещения категорий А, Б, а тепловозов (паровозов) - также в помещения категорий В1 - В3 и в здания с конструкциями класса К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Железнодорожные пути, предназначенные для обслуживания прирельсовых производственных и складских зданий (сооружений) предприятия, за исключением зданий и сооружений складов (парков) сжиженных углеводородных газов, легковоспламеняющихся и горючих жидкостей, следует размещать от этих зданий и сооружений по габаритам приближения в соответствии с требованиями СНиП II-89-80* (Раздел 3. Планировка территории. Дороги, въезды и проез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Конструкции мостов, возводимых на территории предприятия, должны быть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мостов должна быть не менее ширины проезжей части автомобильных дорог с учетом трот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Должно быть предусмотрено устройство не менее двух выездов с территории предприятия на автомобильные дороги общего пользования или тупиковых подъездов к территор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На тупиковых участках внутриплощадочных автомобильных дорог необходимо предусматривать площадки размером не менее 20 х 20 м, предназначенные для разворота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 местах размещения над автомобильными дорогами и проездами различных сооружений (трубопроводы, эстакады, оттяжки, галереи и т.п.) их свободная высота над проезжей частью дороги или проездом должна составлять не менее 5 м при условии, что просвет между наиболее возвышенной частью транспортных средств и низом сооружений составляет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и устройстве заездов для пожарной техники внутрь обвалования резервуаров с нефтью и нефтепродуктами планировочную отметку заезда следует предусматривать на 0,2 м выше уровня расчетного объема разлившейся жидкости. При этом должна обеспечиваться возможность подъезда к каждому резерву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ырьевые и товарные склады (пар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хся и горючих жидкос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очные склады сжиженных углеводородных газ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хся и горючих жидкос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бщая вместимость резервуаров складов (парков) в зависимости от их назначения, вида и способа хранения продуктов, а также допустимые максимальные номинальные объемы наземных резервуаров следует принимать в соответствии с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начение склада    │  Общая вместимость   │ Максимальный номин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парка) и вид продукта │склада (парка), куб. м│ объем резервуара,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Сырьевой и товарный     │По нормам проектирова-│2000 - для продуктов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лад (парк) легковос-  │ния                   │давлением насыщенных па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меняющихся и горючих │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стей               │                      │более 93 х 10  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700 мм рт. 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 СНиП - без д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ромежуточный склад     │По нормам проектирова-│600 - для продуктов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рк) легковоспламеня- │ния, но не более 6000 │давлением насыщенных па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щихся и горючих жидкос-│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й в производственной  │                      │более 93 х 10  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оне                    │                      │(700 мм рт. 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нормам проектирова-│3000 - без д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но не более 6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ромежуточный склад     │20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жиженных углеводород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ов в производствен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о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ектирование товарно-сырьевых и промежуточных складов (парков) легковоспламеняющихся и горючих жидкостей (склады нефти и нефтепродуктов) следует выполнять в соответствии с требованиями СНиП 2.11.03-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ектирование товарно-сырьевых и промежуточных складов (парков) сжиженных углеводородных газов и легковоспламеняющихся жидкостей под давлением должно выполняться в соответствии с требованиями ПБ 09-566-03 и РД 39-138-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ектирование сливоналивных железнодорожных эстакад должно выполняться в соответствии с требованиями ВУП СНЭ-87 с учетом требований СНиП 2.11.03-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необходимости устройства промежуточных складов (парков) для нескольких технологических установок (цехов) объем каждого склада (парка) не должен превышать указанный в табл. 3, а расстояние между ними должно составлять не менее 100 м для продуктов, хранящихся под давлением, и не менее 50 м для продуктов, хранящихся без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резервуаров и сливоналивных устройств следует принимать в соответствии с требованиями разд. 2; при хранении продуктов в таре - от границ площадей, предназначенных для ее раз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 размещении резервуаров группами последние должны примыкать друг к другу по короткой стор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з условий планировки и размещения группы резервуаров обращены друг к другу длинной стороной, а общая ширина их при этом составляет больше 70 м, каждая группа должна иметь собственное обвалование или ограждающую ст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езервуары для СУГ и резервуары для ЛВЖ под давлением не должны размещаться в одной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Свободный от застройки объем обвалованной территории, образуемый между внутренними откосами обвалования или ограждаемыми стенами, следует определять по расчетному объему разлившейся жидкости, равному номинальному объему наибольшего резервуара в группе или отдельно размещенн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Каждый резервуар для хранения ЛВЖ под давлением объемом 600 куб. м на промежуточном складе (в парке) следует размещать в отдельном обваловании или отделять от соседних резервуаров защитной герметичной сте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хранении на одном складе (парке) легковоспламеняющихся жидкостей под давлением и без давления резервуары под давлением должны размещаться в отдельных групп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обоснованных случаях допускается размещение в пределах одной группы склада (парка) легковоспламеняющихся жидкостей резервуаров под давлением и без давления при условии обеспечения между ними проезда шириной не менее 3,5 м для передвижной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Хранение легковоспламеняющихся и горючих жидкостей допускается в пределах одного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 хранении на одном складе (в парке) ЛВЖ и ГЖ совместно с СУГ и ЛВЖ под давлением резервуары с ЛВЖ и ГЖ должны размещаться в самостоятельной группе (групп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На промежуточных складах (в парках) допускается совместное хранение в отдельных обвалованиях сжиженных углеводородных газов, легковоспламеняющихся и горючих жидкостей при соблюд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ммарный объем СУГ, ЛВЖ и ГЖ на складе сжиженных горючих газов не должен превышать 2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хранении СУГ на складе (в парке) легковоспламеняющихся или горючих жидкостей общий объем склада не должен превышать объем, указанный в табл. 3, при этом к 1 куб. м сжиженного углеводородного газа приравнивается 5 куб. м легковоспламеняющихся жидкостей или 25 куб. м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со сжиженными углеводородными газами и резервуары с легковоспламеняющимися и горючими жидкостями должны располагаться в разных группах в отдельных обвалованиях, расстояние между обвалованиями этих групп следует принимать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Минимальные расстояния от резервуаров промежуточных складов СУГ до насосных и компрессорных, обслуживающих эти склады, должны бы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расстояния от резервуаров промежуточного склада СУГ до других объектов и сооружений предприятия, не относящихся к этому складу, должны быть не менее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На промежуточных складах СУГ и ЛВЖ, хранящихся под давлением, расстояние между соседними резервуарами должно быть не менее диаметра наибольшего смежн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подошвы обвалования или ограждающей стены до резервуара должно быть не менее половины диаметра ближайшего большего резервуара, но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Склады (парки) сжиженных углеводородных газов, легковоспламеняющихся и горючих жидкостей, а также отдельные резервуары следует размещать преимущественно на более низких отметках по отношению к предприятию, общей сети железных дорог и населенному пун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клады (парки) или отдельно стоящие резервуары расположены на более высоких отметках, чем предприятие, общая сеть железных дорог или населенный пункт, и удалены от них менее чем на 200 м, то для предотвращения разлива жидкости в случае возникновения аварийной ситуации должно быть предусмотрено одно из следующих дополнитель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второго обвалования или ограждающей стены на расстоянии не менее 20 м от основного обвалования (ограждающей стены), рассчитанного на удержание 50% объема жидкости наибольшего резервуара. В качестве второго обвалования могут быть использованы внутризаводские автомобильные дороги, поднятые до необходимых отметок, но не менее чем на 0,3 м относительно прилегающей территории, при этом расстояние от основного обвалования до дорог допускается сокращать до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отводных канав (траншей) шириной по верху не менее 2 м и глубиной не менее 1 м на расстоянии не менее 20 м от основного обвалования (ограждающей стены), при этом на противоположной по отношению к резервуару стороне канавы (траншеи) должен быть устроен земляной вал. Отводная канава должна заканчиваться в безопас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для горючих жидкостей открытых земляных амбаров вместимостью: на номинальный объем наибольшего из резервуаров, если его объем не более 20000 куб. м; на 50% номинального объема наибольшего резервуара, но не более 20000 куб. м, если его объем более 20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одземные резервуары для хранения нефти, мазутов и ловушечного продукта должны иметь общее для всей группы резервуаров ограждение земляным валом или ограждающей стеной высотой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асстояние от земляного вала или ограждающей стены до стенки подземного резервуара должно быть не менее 10 м. В качестве обвалования подземных резервуаров может быть принято полотно автомобильных дорог вокруг резервуаров при условии обеспечения удержания автодорогами не менее 10% объема жидкости (нефти и мазута) наибольш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е железобетонные резервуары допускается предусматривать только для хранения темны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Хранение нефти, мазутов и других горючих жидкостей в открытых ямах-амбар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Резервуары для мазутов, гудрона, крекинг-остатков и ловушечного продукта должны быть выделены в самостоятельную группу от други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На складах (в парках) в пределах обвалования установка вспомогательного оборудова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 обвалования кроме основных складских резервуаров хранения допускается устанавливать только емкости для приема продуктов от технологических установок и цехов в случае необходимости освобождения технологической системы при возникновении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и объем аварийных емкостей рассчитывается на количество продуктов в освобождаемой системе и в общий объем склада (парка) не вклю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аварийных емкостей на складе (в парке) определяется требованиями, предъявляемыми к расположению основных складски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е емкости должны быть включены в технологическую систему таким образом, чтобы они находились в постоянной готовности к приему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Резервуары для хранения нефти и нефтепродуктов объемом до 1000 куб. м включительно допускается размещать не более чем в четыре ряда при условии вывода трубопроводов в направлении наиболее протяженных сторон обвалования группы, а также обеспечения заезда пожарной техники в обвалование и проезда между двумя ря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рокладка сборных коллекторов в пределах обвалования группы резервуаров с единичной емкостью более 1000 куб. м не допускается. Указанное ограничение не распространяется на случаи, когда обеспечивается возможность тушения каждого резервуара пеноподъемниками, установленными на передвижной пожарной технике, для резервуаров единичной емкостью 3000 куб. м и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Соединения трубопроводов, прокладываемых внутри обвалования, должны быть свар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репления арматуры допускается применять фланцевые соединения, при этом разъемные соединения должны быть обеспечены прокладками, выполненными из негорючих материалов, стойких к воздействию перемещаемы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кладке трубопроводов сквозь обвалование в месте прохода труб должна обеспечиваться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 обвалования не допускается прокладка транзитны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Коренные задвижки у резервуаров должны быть с ручным приводом и дублироваться дистанционно управляемыми запорными устройствами, установленными вне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е управления должен подаваться сигнал о конечном положении штока электрозадвижек ("открыто - закры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На товарно-сырьевых и промежуточных складах (в парках) сжиженных углеводородных газов, легковоспламеняющихся и горючих жидкостей шкафы управления электрозадвижками следует располагать только в закрытых вентилируемых электро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Электропомещения, обслуживающие товарно-сырьевые и промежуточные склады СУГ и ЛВЖ под давлением, должны находиться в отдельно стоящих зданиях. При этом независимо от расстояния до резервуаров в указанных помещениях следует предусматривать гарантированный подпор воздуха, подъем полов и не допускается устройство окон. Двери в указанные помещения должны иметь уплотнения в притворах, прижимную пружину и открываться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озабор для приточной вентиляции электропомещений должен быть на высоте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оздухозаборниках приточной вентиляции следует устанавливать сигнализаторы довзрывоопасных концентраций в соответствии с требованиями разд. 8, при срабатывании которых отключается приточная вентиляция и закрывается герметичный клапан на воздухозаб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Коммуникации склада (парка) должны обеспечивать в случае возникновения аварийной ситуации возможность перекачки продукта из резервуаров одной группы в резервуары другой группы, а при наличии на складе (в парке) одной группы - из резервуара в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Прием и отпуск сжиженных углеводородных газов, легковоспламеняющихся и горючих жидкостей на промежуточных складах (в парках) должен производиться по трубопроводам без сливоналив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В обваловании резервуаров (групп резервуаров) складов, а также в помещениях насосных, компрессорных и у отдельно размещенного оборудования со взрывопожароопасными продуктами должны устанавливаться автоматические стационарные непрерывно действующие сигнализаторы довзрывоопасных концентраций паров и газов в воздухе рабочей зоны складов, сблокированные с системой противоаварий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Установка электрооборудования и прокладка электрокабельных линий внутри обвалования не допускается, за исключением устройств контроля и автоматики, приборов местного освещения и электроприводов резервуарного оборудования во взрывозащищенном исполнении, а также кабеля, имеющего сертификат пожарной безопасности, и устройств для обогрева трубопроводов и оборудования внутри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Защита от прямых ударов молнии резервуаров для хранения СУГ, ЛВЖ и ГЖ должна предусматриваться отдельно стоящими молниеотводами и выполняться в соответствии с требованиями РД 34.21.122-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у молниезащиты резервуаров для хранения нефти и нефтепродуктов следует предусматривать с учетом требований ПБ 03-605-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Емкости для инертного газа, емкости, используемые для слива продуктов, дренажные и факельные емкости, а также сепараторы на линиях сброса от предохранительных клапанов должны размещаться вне обвалования на расстоянии от резервуаров не менее диаметра ближайшего к емкост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указанными емкостями следует принимать как для технологического оборудования, но не менее 1 м, а до здания насосной и сливоналивного устройства -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Сбросы горючих газов и паров следует направлять в факельные системы - общие (при условии совместимости сбросов), отдельные или специа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факельных систем и сбросных труб, а также условия сброса должны отвечать Правилам безопасной эксплуатации факельных систем (ПБ 03-591-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Подсобно-производственные помещения, располагаемые в одном здании с продуктовой насосной, должны быть обращены в сторону резервуаров склада (парка) глухой стеной с пределом огнестойкости не менее R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устройства в этой стене оконных проемов последние должны быть защищены неоткрывающимися переплетами с армированным стеклом или стеклоблоками. Выходы в сторону парка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Общее освещение территории складов (парков) должно осуществляться прожекторами с уровнем взрывозащиты, соответствующим требованиям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у прожекторных мачт следует предусматривать на расстоянии не менее 10 м от резервуаров, но во всех случаях - вне обвалования или ограждающих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Ограждение складов (парков), размещенных на территории предприятия,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На складах (в парках) не допускается осуществлять какие-либо производственные процессы, не связанные с приемом, хранением и отгрузкой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ехнологически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проектировании технологических трубопроводов следует руководствоваться положениями СНиП II-89-80* (Раздел 4. Размещение инженерных сетей), СНиП 2.09.03-85, СНиП 31-03-2001, ПБ 03-585-03, других нормативных документов с учетом приведенных ниже по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проектировании трубопроводных трасс рекомендуется учитывать возможность развития и реконструкции предприятий, в связи с чем при определении размеров конструкций следует предусматривать резерв как по габаритам, так и по нагрузкам на эти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конкретном случае резерв должен определяться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выборе трасс трубопроводов рекомендуется предусматривать их расположение, как правило, со стороны, противоположной размещению трот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окладку технологических трубопроводов для транспортировки горючих и сжиженных горючих газов, легковоспламеняющихся и горючих жидкостей на территории предприятия следует предусматривать, как правило, наземным или надземным способом с размещением на эстакадах, этажерках, стойках, опорах, выполненных из негорючих материалов. Предел огнестойкости опорных конструкций первого яруса должен быть не менее R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трубопроводы должны иметь отключающие устройства, размещенные в пределах территории предприятия на входе и вых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кладка кабелей и трубопроводов систем противопожарной защиты совместно с трубопроводами ЛВЖ, ГЖ и сжиженных горючи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На низких опорах следует размещать напорные трубопроводы с горючими жидкостями и газами в специально отведенных для этих целей технических полосах территории предприятия, а также на территории складов (парков) горючих и сжиженных горючих газов, легковоспламеняющихся и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низких опорных конструкций допускается в тех случаях, когда это не препятствует движению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В обоснованных случаях допускается подземная прокладка трубопроводов при выполнении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кладка трубопроводов с трудногорючими продуктами - в закрытых каналах, засыпанных песком, в тоннелях или в земле с защитой при необходимости от проникновения в них грунтов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кладка трубопроводов с горючими и сжиженными горючими газами, легковоспламеняющимися и горючими жидкостями - в каналах, выполненных из сборных негорючих конструкций, засыпанных песком, с защитой при необходимости от проникновения в них грунтов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кладке в земле температура стенки трубопровода не должна превышать 1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окладку трубопроводов следует предусматривать с уклонами, обеспечивающими их опорожнение при останове технологическ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Не допускается использовать для транспортировки наземным (надземным) способом горючих, сжиженных горючих газов, легковоспламеняющихся и горючих жидкостей трубы, выполненные из горючих и трудногорючих материалов (фторопласт, полиэтилен, винипласт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Не допускается прокладка надземных транзитных внутриплощадочных технологических трубопроводов горючих и сжиженных горючих газов, легковоспламеняющихся и горючих жидкостей по стенам и кровлям зданий, за исключением стен зданий I и II степени огнестойкости категорий В, Г и Д при обосновании, а также размещение трубопроводов горючих газов на территории складов легковоспламеняющихся и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Наземные трубопроводы не следует размещать в пределах полосы, отведенной для прокладывания подземных инженерных сетей в траншеях и каналах, требующих периодического доступа к сетям пр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Над технологическими трубопроводами, проходящими под линиями электропередач, следует предусматривать защитные устройства, предотвращающие попадание на трубопроводы электропроводов при обрыве послед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устройства должны быть выполнены из негорючих материалов, надежно заземлены и выступать за крайние провода линии электропередач не менее чем на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ри надземном пересечении вне территории предприятия технологическими трубопроводами с горючими и сжиженными углеводородными газами, легковоспламеняющимися и горючими жидкостями железнодорожных и трамвайных путей, троллейбусных линий и автомобильных дорог общего назначения под трубопроводами должны устраиваться защитные металлические лотки, выступающие на расстояние не менее 15 м от оси крайнего пути и 10 м от бровки земляного полотна автомобильных дорог. Трубопроводы в указанных местах не должны иметь арматуру и разъемн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земном пересечении технологическими трубопроводами внутризаводских железнодорожных путей, автомобильных дорог и проездов трубопроводы должны быть размещены в футлярах, выполненных из стальных труб, диаметр которых на 100 - 200 мм больше диаметров прокладываемых в н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ы футляров должны быть уплотнены, загерметизированы и выступать не менее чем на 2 м в каждую сторону от крайнего рельса или от края проезжей части авто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Расстояния по вертикали от технологических трубопроводов до железнодорожных путей и линий электропередач следует принимать от защитных устройств эт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Расстояния от зданий, сооружений и других объектов до межцеховых технологических трубопроводов, транспортирующих горючие и сжиженные углеводородные газы, легковоспламеняющиеся и горючие жидкости, должны составлять не менее указанных в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5940"/>
        <w:gridCol w:w="229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объектов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до  </w:t>
              <w:br/>
              <w:t>трубопроводов, м</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е, складские здания незави- </w:t>
              <w:br/>
              <w:t>симо от категории взрывопожарной и пожарной</w:t>
              <w:br/>
              <w:t xml:space="preserve">опасности, другие здания и сооруже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изаводские железнодорожные пут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изаводские автомобильные дорог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нии электропередач (воздушны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 высоты опоры</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ые трансформаторные подстанции       </w:t>
              <w:br/>
              <w:t xml:space="preserve">и распределительные устройств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гольдеры с горючими газами и резервуары </w:t>
              <w:br/>
              <w:t xml:space="preserve">с СУГ, ЛВЖ и ГЖ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одцы подземных коммуникаций (любы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 габаритов   </w:t>
              <w:br/>
              <w:t xml:space="preserve">эстакады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   п.  1  табл.  4  над  чертой  указано  расстояние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с давлением до 6 х 10  Па (6 кгс/кв. см); под чер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до трубопроводов с давлением 6 х 10  Па (6 кгс/кв. с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прещается размещать запорные дренажные и спускные устройства на технологических трубопроводах напротив помещений категорий В, Г и Д, в которых имеются оконные и дверные проемы, направленные в сторону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размещения указанных устройств напротив таких помещений расстояние, указанное в табл. 4, следует увеличивать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е п. 7 табл. 4 распространяется также на внутриустановочные и внутрицеховые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На участках внутрицеховых эстакад, проходящих вдоль зданий категорий В, Г, Д, подсобно-производственных зданий (помещений), электропомещений, помещений управления технологическими процессами цеха, обращенных в сторону эстакад оконными и дверными проемами, фланцевые соединения и арматуру на трубопроводах с горючими газами, ЛВЖ и ГЖ следует располагать от этих окон и дверей на расстояниях, предусмотренных п. 1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Трубопроводы с пожаровзрывоопасными продуктами, прокладываемые между смежными предприятиями промышленного узла, а также между производственной зоной и зоной товарно-сырьевых складов предприятия, при надземной прокладке должны находиться на расстоянии не менее 50 м от зданий, где возможно массовое скопление людей, и не менее 25 м при подземной прокл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При прокладке трубопроводов с фланцевыми соединениями на одно- и многоярусных эстакадах необходимо предусматривать оснащенные перилами проходные мостки шириной не менее 0,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ил и перила мостков должны выполняться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Через каждые 400 м, но в количестве не менее двух, на межцеховых и заводских эстакадах должны предусматриваться маршевые или вертикальные лестницы с шатровым ограждением. При наличии на эстакаде трубопроводов, требующих ежесменного обслуживания, указанные лестницы следует предусматривать через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Под межцеховыми технологическими трубопроводами с горючими продуктами размещение оборудова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и для дренирования жидкости из трубопроводов и насосы к ним следует размещать вне габаритов эстакады. Расстояния от трубопроводов до указанного оборудования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Следует предусматривать защищенную от разрушения теплоизоляцию технологических трубопроводов, выполняемую из негорючих материалов, а также защиту трубопроводов от коррозии, вторичных проявлений молний и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Не допускается прокладка трубопроводов с горючими газами и жидкостями от резервуара (группы резервуаров) через обвалования соседних резервуаров (групп резервуаров), а также прокладка транзитных трубопроводов с пожаровзрывоопасными продуктами над и под наружными установками, зданиями, сооружениями и через них, за исключением уравнительных и дыхательных трубопроводов, размещаемых над резерву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цехах дегидрирования, где вследствие низкого давления контактного газа на выходе из реакторов необходимы ограниченной длины соединительные линии с компрессорным отделением цеха газоразделения, допускается прокладка трубопроводов для контактного газа над производственной частью здания цеха дегидрирования, при этом покрытие цеха на участке прокладки трубопроводов не должно быть легкосбрасываемым и иметь горючий утепл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установках замедленного коксования, где температура входа продукта в коксовые камеры оказывает отрицательное влияние на скорость и качество коксования, допускается прокладка транзитного трубопровода над водяной насосной гидрорезки. В этом случае покрытие насосной не должно иметь горючий утеплитель, а участок трубопровода над насосной должен находиться в защитном кож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При совместной многоярусной прокладке трубопроводов, транспортирующих горючие и сжиженные углеводородные газы, легковоспламеняющиеся и горючие жидкости, кислород, агрессивные среды, пар, теплоносители и другие продукты, должны соблюда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убопроводы с агрессивными средами должны прокладываться на нижнем ярусе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цетиленопроводы следует прокладывать в верхнем ярусе крайними по отношению к другим трубопров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ислородопровод при совместной прокладке с трубопроводами, транспортирующими масла и продукты, способные вызвать взрыв при взаимодействии с кислородом, следует размещать на противоположных сторонах яруса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в свету между кислородопроводом и другими трубопроводами должно составлять не менее 0,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золированные трубопроводы со сжиженными углеводородными газами и трубопроводы, транспортирующие горючую среду, следует располагать на противоположных сторонах яруса эстакады. Требование не распространяется на обогревающие спутники эт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убопроводы с продуктами, смешение которых может вызвать пожар или взрыв, следует размещать на максимально возможном удалении друг от д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Временная прокладка ацетиленопроводов для проведения сварочных работ на эстакадах трубопровод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ри размещении внутрицеховых эстакад технологических трубопроводов между наружными установками допускается примыкание эстакады к одной установке, при этом расстояние между эстакадой и другой установкой должно быть не менее 15 м и при его определении должно приниматься от крайнего трубопровода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Прокладку технологических трубопроводов с горючими, сжиженными горючими газами, легковоспламеняющимися и горючими жидкостями допускается предусматривать через стены, разделяющие смежные помещения категорий А и Б, только в особых случаях при условии, что это вызвано требованиями технологического процесса. Указанные случаи должны быть обоснованы в технологической части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рохода через стены трубопроводы должны иметь герметизирующие устройства, выполненные из негорючих материалов и обеспечивающие возможность горизонтального перемещения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казанных трубопроводах со стороны ввода должна быть предусмотрена отключающая арм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Внутрицеховые трубопроводы, транспортирующие горючие и сжиженные горючие газы, легковоспламеняющиеся и горючие жидкости (с условным проходом до 100 мм), а также трудногорючие жидкости (независимо от диаметра трубопровода), допускается прокладывать по наружной поверхности глухих стен вспомогатель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По поверхности несущих стен производственных зданий допускается прокладывать внутрицеховые трубопроводы с условным проходом до 200 мм с учетом допускаемых нагрузок на эти стены. Указанные трубопроводы должны размещаться на уровне 0,5 м ниже или выше оконных и дверных проемов. При этом трубопроводы с легкими (относительно воздуха) газами следует размещать выше, а с тяжелыми - ниже оконных и дверных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ладка трубопроводов по стенам зданий со сплошным остеклением, а также по легкосбрасываемым конструкция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В местах ввода (вывода) трубопроводов с пожаровзрывоопасными продуктами в здание цеха (из цеха) по каналам или тоннелям необходимо предусматривать средства по предотвращению попадания этих продуктов из цеха в канал (тоннель) и обратно (например, путем установки диафрагм, выполненных из негорючих материалов, или устройства водо- и газонепроницаемых перемычек, определяемых требованиями технического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Не допускается прокладка трубопроводов с горючими, токсичными и агрессивными продуктами через административные, бытовые и подсобные помещения, электропомещения, помещения управления технологическими процессами, вентиляционные камеры и другие помещения аналогичного назначения, а также на путях эвакуации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При технологической необходимости прокладки трубопроводов с горючими продуктами из одного отделения здания цеха в другие, между которыми находятся помещения, указанные в п. 6.1.7, трубопроводы должны размещаться в специально выделенном для этого коридоре, выполненном из материалов группы НГ по ГОСТ 30244-94 с ограждающими конструкциями, имеющими предел огнестойкости не ниже EI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ется размещать над и под коридором с трубопроводами помещения, в которых постоянно пребыв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убопроводы в пределах коридора не должны иметь фланцевых соединений; коридор должен быть обеспечен постоянно действующей приточной принудитель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мы, соединяющие коридор с производственными помещениями, должны быть защищены самозакрывающимися противопожарными дверями 1-го типа, места прохода труб через стены должны быть загерметиз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При проектировании трасс технологических трубопроводов следует по возможности предусматривать минимальное количество разъем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ланцевые соединения допускается использовать в местах установки арматуры или крепления трубопроводов к аппаратам, а также на участках, где по условиям ведения технологического процесса требуется периодическая разборка для проведения чистки и ремонта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рокладочных материалов для фланцевых соединений необходимо применять материалы, устойчивые к перемещаемым средам и отвечающие параметрам ведения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Арматуру на трубопроводах следует предусматривать в легкодоступных местах, обеспечивающих удобство ее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На трубопроводах подачи жидких и газообразных продуктов, сжигаемых в технологических печах в качестве топлива, следует предусматривать отключающую арматуру, позволяющую производить одновременное прекращение подачи топлива ко всем форсун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печей вне зданий отключающую арматуру на трубопроводах подачи следует предусматривать на расстоянии не менее 10 м от форсунок, а при расположении печей в помещениях арматуру следует устанавливать вн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Газопроводы к форсункам технологических печей должны быть оборудованы подогревателями газа или системами сбора конденсата и продувочными ли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Территория вокруг факельного ствола, за исключением случаев его расположения на территории технологической установки, должна быть ограждена и обозначена предупредительными знаками. В ограждении должны быть проходы для персонала и ворота для проезда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Не допускается устройство колодцев, приямков и других заглублений, а также размещение емкостей газового конденсата (сепараторы и другое оборудование) в пределах ограждения территории вокруг факельного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На сбросных трубопроводах от технологических аппаратов, содержащих пожаровзрывоопасные вещества, следует предусматривать установку огнепреград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бросных трубопроводах от предохранительных клапанов огнепреградители не устанавл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енные здания и соору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ри проектировании производственных зданий и сооружений следует руководствоваться требованиями СНиП 31-03-2001, СНиП 21-01-97*, СНиП 2.09.03-85, СНиП 31-04-2001, других нормативных документов с учетом приведенных ниже по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Производственные здания для размещения технологического оборудования следует предусматривать в тех случаях, когда это вызвано особенностями технологического процесса или конструктивными требованиям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азмещать технологическое оборудование следует, как правило, на наружных 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ри осуществлении в одном здании или помещении технологических процессов с различной взрывопожарной и пожарной опасностью необходимо разрабатывать мероприятия по предупреждению возникновения пожара (взрыва) и его распро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указанных мероприятий должна быть обоснована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Производственные и складские здания предприятия следует предусматривать, как правило, I и II степени огнестойкости классов С0 и С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ектировать одноэтажные мобильные (инвентарные) здания III степени огнестойкости классов С0, С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Здания категорий А и Б должны быть, как правило, одноэтаж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едусматривать здания указанных категорий с числом этажей более одного, если это обосновано условиями технологического процесса, осуществляемого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Нахождение помещений категорий В1 - В4, Г и Д над помещениями категорий А и Б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располагать помещения класса Ф5 категорий А и Б под помещениями, предназначенными для одновременного пребывания более 50 чел., а также в подвальных и цокольны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е (класса Ф4.3) и бытовые (класса Ф3.6) помещения допускается располагать во вставках и встройках производственных зданий категорий В, Г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К помещениям категорий А и Б допускается пристраивать следующ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я экспресс-лабораторий общей площадью не более 36 кв. м с численностью персонала не более 5 чел.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я для дежурного цехового персонала, механика, мастера (одна - две комнаты общей площадью не более 2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я ремонтного персонала (дежурный слесарь, электрик, приборист) общей площадью не более 20 кв. м без станочного и свароч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я для хранения теплой спецодежды, кладовые хозяйственного инвентаря, а также другие помещения, не имеющие рабоч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исленные помещения следует располагать в отсеке, выделенном противопожарными стенами 1-го типа. Сообщение этих помещений с производственными помещениями следует предусматривать через улицу или в исключительных случаях при обосновании через тамбур-шлюз 1-го типа с гарантированным подпором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8.   Не   допускается  устройство  подвалов,  незасып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аншей, приямков и подпольных каналов в помещениях категорий А,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на  территории  наружных  установок категорий А , Б , в котор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аются вещества с удельной массой паров или газов более 0,8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ю к воздух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ройство  открытых  приямков  и не засыпанных песком кан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  помещений  категорий А и Б, а также на территории наруж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ок  категорий  А   и Б  допускается только в случаях,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ни необходимы по условиям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быть выполнены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ямки и каналы должны быть обеспечены непрерывно действующей приточной или приточно-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ло лестниц из открытых приямков при площади их более 50 кв. м или протяженности свыше 30 м должно быть не менее двух. Выходы из открытых приямков должны быть предусмотрены с противоположных сторон на уровне пола помещения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производствах, где обращаются вещества с удельной массой паров и газов менее 0,8 по отношению к воздуху, допускается, если это необходимо по условиям технологического процесса, устройство незасыпанных и невентилируемых каналов глубиной не бол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В производственном здании большой протяженности, примыкающем к наружной установке, необходимо предусматривать на нулевой отметке сквозные проходы без входа в зд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 должен совпадать с разрывом в наружной установке на нулевой отметке. Расстояние между проходами не должно превышать 1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 В случае размещения наружной установки у стены производственного здания и при необходимости обслуживания наружной установки из расположенных в здании помещений в указанной стене производственного здания допускается предусматривать устройство выходов на установку при следующ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ходы должны быть защищены противопожарными дверями 1-го типа, имеющими устройства для самозакрывания и уплотнения в притв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расчет путей эвакуации указанные выходы не вклю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от выходов до аппаратов и емкостей, расположенных на наружной установке, должно быть не менее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жная установка и помещение, из которого предусмотрен выход, должны иметь одинаковую категорию взрывопожарной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а здания, обращенная в сторону наружной установки, должна быть противопожарной 1-го ти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11.   Выход   из   производственного  здания,  к  котор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мыкает  наружная установка, следует считать эвакуационным, е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выхода до оборудования наружной установки катего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или Б  (кроме эстакад для трубопроводов) составляет не менее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онные и аварийные выходы, пути эвакуации из зданий и помещений должны удовлетворять требованиям СНиП 21-01-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 Площадь легкосбрасываемых конструкций помещений категорий А и Б определяется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расчетных данных площадь легкосбрасываемых конструкций следует принимать в соответствии с требованиями СНиП 31-03-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легкосбрасываемых конструкций следует использовать остекление окон и фонарей. При недостаточной площади остекления допускается в качестве легкосбрасываемых конструкций использовать конструкции покрытий из стальных, алюминиевых и асбестоцементных листов и эффективного утепл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3. Перед лифтами в помещениях категорий А и Б следует предусматривать тамбур-шлюзы 1-го типа с постоянным подпором воздуха по СНиП 2.04.05-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ведущие из производственных помещений в тамбур-шлюзы, должны открываться в направлении выхода из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онные пути из помещений категорий В, Г и Д не должны включать участки, проходящие через тамбур-шлюзы помещений категорий А и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14.  Помещения  с  электрооборудованием  общепромышл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я,  размещенные на территории технологических установок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хов с помещениями и наружными  установками  категорий А, Б и 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  соответственно, должны быть обеспечены гарантированным подпо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а по СНиП 2.04.05-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5. В нормальном режиме работы системы вентиляции производственных помещений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избыточного давления для предотвращения поступления горючих газов и паров с прилегающих участков во взрывопожаробезопас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во взрывопожаробезопасном помещении (зоне) более высокого давления по отношению к взрывопожароопасным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опасных участках кратность воздухообмена, достаточную для предотвращения превышения предельно допустимых взрывобезопасных концентраций горючих газов и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6. Системы вентиляции, кондиционирования воздуха и воздушного отопления следует предусматривать отдельными для каждой группы помещений, расположенных в пределах одного пожарного отс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одной категории взрывопожарной опасности, не разделенные противопожарными преградами, а также имеющие открытые проемы в другие помещения общей площадью более 1 кв. м, следует рассматривать как одно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7. Системы вытяжной общеобменной вентиляции производственных и складских помещений категорий А и Б должны иметь резервные вентиляторы, автоматически включающиеся при остановке основных и обеспечивающие расход воздуха, необходимый для поддержания в помещениях концентрации взрывоопасных газов и паров в воздухе, не превышающей 10% нижнего концентрационного предела распространения пламени по газопаровоздушным смес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8. В производственных помещениях категорий В1 - В4, Г и Д, пристроенных к помещениям категорий А и Б, необходимо предусматривать постоянно действующую приточную механическую вентиляцию для создания подпора с кратностью воздухообмена не менее 5 обменов в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9. Приточные вентиляционные камеры, обслуживающие помещения категорий А и Б, следует располагать в отдельных изолированных помещениях с самостоятельным выходом наружу. Допускается устройство входов в эти камеры из помещений категорий В4, Г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устанавливать в одной вентиляционной камере вытяжные вентиляторы, обслуживающие помещения категорий А и Б, и вентиляторы, обслуживающие помещения категорий В1 - В4, Г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0. Воздуховоды систем вентиляции должны быть герметичными и выполненными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зитная прокладка воздуховодов для помещений категорий А и Б и воздуховодов систем местных отсосов взрывоопасных смесей через другие помещ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кладка воздуховодов подачи воздуха в тамбур-шлюзы в местах возможного возникновения пожара и образования зон загазов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ы огнестойкости воздуховодов следует определять в соответствии с требованиями СНиП 2.04.05-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1. Необходимость оснащения помещений противодымной вентиляцией и требующееся для этого оборудование следует определять в соответствии с положениями СНиП 2.04.05-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даления дыма и газов после пожара допускается использовать системы аварийной и основ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2. Аварийная вентиляция должна быть оснащена автоматическими газосигнализаторами, подающими сигнал тревоги (световой или звуковой по месту и на ЦПУ объекта) с автоматическим включением аварийной вентиляции при наличии в помещении опасных концентраций газов и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автоматического включения аварийной вентиляции следует предусматривать ручное и дистанционное ее включение с расположением пусковых устройств снаружи у входов в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3. Подачу наружного воздуха при пожаре для противодымной защиты зданий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лифтовые шахты при отсутствии у выхода из них тамбур-шлюзов в зданиях с незадымляемыми лестничными кл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езадымляемые лестничные клетк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амбур-шлюзы при незадымляемых лестничных клетках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амбур-шлюзы перед лифтами в подвальном этаже производственных и административно-бытов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амбур-шлюзы перед лестницами в подвальных этажах с помещениями категорий В1 - В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машинные помещения лифтов в зданиях категорий А и Б, кроме лифтовых шахт, в которых при пожаре поддерживается избыточное давление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4. Расход наружного воздуха для противодымной защиты следует рассчитывать из условия обеспечения давления воздуха не менее 2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ижней части лифтовых шахт при закрытых дверях в лифтовых шахтах на всех этажах (кроме ниж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ижней части каждого отсека незадымляемых лестничных клеток 2-го типа при открытых дверях на пути эвакуации из коридоров и холлов на этаже пожара в лестничную клетку и из здания наружу при закрытых дверях из коридоров и холлов на всех остальны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амбур-шлюзах на этаже пожара в зданиях с незадымляемыми лестничными клетками 3-го типа при одной открытой двери в коридор или холл, в тамбур-шлюзах перед лифтами в подвальны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закрытых дверях, а также в тамбур-шлюзах в подвальны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рытой двери в подвальный э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здуха, подаваемого в тамбур-шлюзы, работающие при пожаре с одной открытой дверью в коридор, холл или подвальный этаж, следует определять расчетом или по скорости 1,3 м/с в проеме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5. Из производственных помещений, где обращаются элементоорганические соединения, способные к самовозгоранию, с каждой основной обслуживающей площадки независимо от наличия выходов на нулевой отметке должно предусматриваться не менее двух выходов на наружные балконы, расположенные с противоположных сторон помещений и оборудованные лестницами для эвакуац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6. В многоэтажных зданиях категорий А и Б при расположении наружных эвакуационных лестниц около стен со сплошным ленточным остеклением необходимо предусматривать сплошное ограждение лестниц со стороны остекления, выполненное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е должно предусматриваться на всю высоту лестницы на расстоянии не менее 1 м от остек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при обосновании допускается взамен сплошного ограждения выполнять ограждение только перил маршей и площадок лестниц со стороны здания на высоту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7. В наружных стенах зданий категорий А и Б допускается устройство оконных проемов над кровлей примыкающих частей здания, имеющих негорючее покрытие кровли,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сли в низкой части здания расположены помещения той же категории, что и в высокой части здания, и нет стен, разделяющих низкую и высокую част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сли в низкой части здания расположены помещения той же категории, что и в высокой части здания, и эти части здания разделены при этом противопожарной стеной, то окна в стенах высокой части здания допускается устра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ысоте не менее 2 м от кровли низкой части здания, если к стене высокой части здания примыкает покрытие низкой части здания, выполненное без проемов из монолитного или сборного замоноличенного железобетона шириной не менее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ысоте не менее 8 м от кровли низкой части здания при невыполнении указанных выше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сли в низкой части здания расположены помещения категорий В1 - В3, то расстояние между окнами низкой и высокой частей здания в плане должно быть не менее 6 м. Если это расстояние меньше, оконные проемы в низкой части здания должны заполняться стеклоблоками или армированным стеклом, а дверные проемы - самозакрывающимися противопожарными дверя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низа окон высокой части здания до кровли низкой части здания должно быть не менее 0,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если в низкой части здания расположены помещения категорий В4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8. Необходимость устройства фонарей и их тип (зенитные, П-образные, светоаэрационные и др.) устанавливаются проектом в зависимости от особенностей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ние створок фонарей, а также окон, которые невозможно открыть без подвижных или переносных подсобных средств, должно быть предусмотрено механизированным (с включением механизмов открывания у выходов из помещений), с дублированием ручным способом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9. В случае необходимости (по условиям технологического процесса) на участке приема продукта в технологическую установку (цех) и на выходе из установки (цеха) допускается размещение емкостей из расчета: одна емкость на каждый обращающийся проду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указанных емкостей следует предусматривать по периметру установки (цеха) на расстоянии одна от другой не менее диаметра наибольшей по объему соседней емкости. Расстояния от емкостей до других объектов установки (цеха) следует принимать, как для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каждой емкости не должен превышать 50 куб. м. Емкости должны ограждаться бортиками высотой не менее 0,15 м, а с площадки, где установлены емкости, должен быть предусмотрен выпуск в производственную канализацию с устройством гидроза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защита емкостей должна обеспечиваться, как и для оборудования наруж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0. Ресиверы (линейные) при холодильных цехах должны рассчитываться на хранение не более 10-минутного запаса горючего хладаг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1. Компоновка шихтовальных станций должна выполняться в соответствии с требованиями, предъявляемыми к промежуточным складам (пар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ый объем всех мерников и резервуаров на шихтовальных станциях не должен превышать 5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2. На шихтовальных станциях производств сополимерных каучуков и латексов размещение резервуаров с легковоспламеняющимися жидкостями и сжиженными углеводородными газами следует предусматривать в смежных группах, разделенных обвалованием или ограждающей стен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резервуарами и от резервуаров до насосной шихтовальной станции должны приниматься, как на промежуточных складах (в парках) сжиженных углеводород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3. Размещение сборников и отстойников с объемом сжиженных углеводородных газов более 25 куб. м и с легковоспламеняющимися жидкостями объемом более 50 куб. м следует предусматривать вне габаритов этаж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легмовые емкости, размещенные в габаритах этажерки, должны иметь объем не более 50 куб. м для сжиженных углеводородных газов и 100 куб. м для легковоспламеняющихся жидкостей. При этом не допускается их заполнение более чем на 50%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4. Емкости с дегазированным латексом, размещаемые вне здания цеха розлива и хранения дегазированного латекса, должны ограждаться бортиками высотой не менее 0,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указанных емкостей до здания цеха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емкостями принимаются, как между технологическими аппар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одуктовые насосные и компрессор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При проектировании продуктовых насосных станций (далее - насосные) помимо настоящих требований следует учитывать также положения СНиП 2.11.03-93, ПБ 09-566-03, ПБ 09-540-03 и других нормативных документов,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Насосные могут быть закрытыми (размещение в зданиях) и открытыми (размещение под этажерками, под навесами и на открыт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ые агрегаты допускается размещать как в насосных, так и непосредственно у связанного с ним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Открытые насосные, размещаемые под этажерками и навесами, должны иметь защитные боковые ограждения площадью не более 50% общей площади закрываемой стороны (считая по высоте от пола до выступающей части перекрытия или покрытия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боковые ограждения открытых насосных должны быть выполнены из негорючих материалов и по условиям естественной вентиляции не доходить до пола и покрытия (перекрытия) насосной не менее чем на 0,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При проектировании новых пожаровзрывоопасных производств для перемещения горючих жидкостей, нагретых выше температуры вспышки, легковоспламеняющихся жидкостей и сжиженных углеводородных газов следует предусматривать насосы повышенной надежности, имеющие герметичное исполнение или двойное торцевое уплотнение в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Насосные агрегаты с одинарными торцевыми уплотнениями вала следует размещать вне габаритов этажерок (поста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сутствия свободного места для насосов с одинарными торцевыми уплотнениями вала вне этажерок (постаментов) допускается их размещение под этажерками (постаментами) при выполн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дистанционного отключения насосов из операто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ение по горизонтали от насосов на расстояние не менее чем 12 м аппаратов воздушного охлаждения и обеспечение дистанционного их отключения из операто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над насосами, перекачивающими ЛВЖ и ГЖ, стационарных пеногенераторов установок или систем стационарного пенного пожаротушения (неавтоматических), а над насосами, перекачивающими СУГ, водяной дренчерной системы с дистанционным пу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дистанционно управляемой водяной дренчерной системы, предназначенной для предотвращения распространения пожара из насосной на друг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ащение насосных серийно выпускаемыми автоматическими сигнализаторами довзрывоопасных концентраций с выводом сигналов в оператор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Длина каждого отделения закрытой насосной сжиженных углеводородных газов, легковоспламеняющихся и горючих жидкостей не должна превышать 9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ольшей длине насосная должна разделяться на отсеки противопожарными стенами 1-го типа. Такими же стенами должны отделяться насосные, которые перекачивают горючие продукты, нагретые до температуры 250 °С и выше, от других насос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ые, предназначенные для перекачивания продуктов, нагретых до температуры 250 °С и выше, следует разделять на пожарные отсеки площадью не более 650 кв. м кажд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Дверные проемы в противопожарных стенах, которые разделяют насосные на отсеки, должны быть защищены противопожарными дверями 1-го типа, имеющими устройства для самозакрывания и уплотнения в притв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Каждый отсек насосной, где применяется мокрая уборка, должен быть оборудован самостоятельными выпусками в промканализацию через гидравлические затворы или в специальные емкости через гидравлические затв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При размещении насосов под этажерками, навесами и на открытых площадках через 90 м по длине следует предусматривать одно из след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противопожарной стены без проемов с пределом огнестойкости не ниже REI 120, имеющей высоту до перекрытия первого этажа или покрытия нав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насосов на расстоянии не менее 6 м (зона) на всю ширину насосной при устройстве в этом коридоре водяной (пенной) заве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насосов на расстоянии не менее 15 м (зона) на всю ширину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насосов под многоярусными этажерками выполнение указанных мероприятий обязательно только для первого яруса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0. При размещении насосов под этажерками должна быть предусмотрена возможность дистанционной остановки насосов от кнопочных постов управления, расположенных в безопасных местах, или из операторной (Ц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огнестойкости строительных конструкций при этом должен быть не ниже: колонн - R 120, балок и ригелей - R 90. Перекрытие над насосами должно быть железобетонным, без проемов и по периметру иметь борт высотой не менее 0,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 Расстояние от открытой насосной до технологического оборудования наружной установки не нормируется, если суммарная ширина наружной установки и открытой насосной не превышает допустимую (п. 6.3.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оборудования вдоль двух продольных сторон открытой насосной не допускается. В случаях, когда это требование выполнить не представляется возможным, расстояние от одной из продольных сторон насосной до оборудования должно быть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наружной установки и открытой насосной по отношению друг к другу следует предусматривать на расстоянии не менее 15 м в случаях, когда суммарная ширина наружной установки и открытой насосной превышает допустимую (п. 6.3.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определении ширины установки в нее включается и расстояние 5 м, если оно предусмотрено от одной из продольных сторон открытой насосной д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2. На покрытии зданий насосных допускается устанавливать холодильники и конденсаторы водяного и воздушного охлаждения (кроме конденсаторов погружного типа), теплообменники, рефлюксные и флегмовые емкости, сепар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соблюдаться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ппараты на покрытии зданий насосных следует размещать не более чем в два яруса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кается устанавливать емкостные аппараты с регуляторами уровня вместимостью не более 25 куб. м каждый для ЛВЖ и ГЖ и 10 куб. м для сжиженных углеводородных газов с гарантированным заполнением тех и других не более чем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ции перекрытий зданий насосных, где установлены указанные выше аппараты, должны иметь предел огнестойкости не ниже REI 60, быть непроницаемыми для обращающихся жидкостей и иметь по периметру сплошной ограждающий борт высотой не менее 0,15 м с устройствами для отвода разлившейся жидкости в специальные емкости через гидрозатворы, которые должны быть также предназначены для сбора атмосферных осадков. Число стояков должно определяться расчетом, но не менее двух, диаметром не менее 100 мм кажд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ание насосной через каждые 90 м длины следует разделять противопожарными стенами 1-го типа на расстоянии не менее 6 м одна от другой. Между стенами должен предусматриваться сквозной проход. Расстояние по горизонтали от ближайшего аппарата, установленного на покрытии насосной или на этажерке над ней, до разделительной противопожарной стены должно быть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дольных стенах насосной допускается устройство оконных проемов, если связанная с насосной наружная аппаратура расположена на расстоянии не менее 12 м от здания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ки покрытия насосной, по которым проходят пути эвакуации с этажерки, должны выполняться монолитными или из замоноличенных железобетонных пл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муникации, расположенные над зданием насосной, должны иметь минимальное количество фланце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емкостной аппаратуры должен быть обеспечен слив в аварийные емкости или опорожнение ее технологическими насосами в аппараты смежных отделений (цехов производства) или в складские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случай возникновения аварийной пожароопасной ситуации должна быть обеспечена возможность остановки насосов органами управления, размещенными снаружи здания насосной, или из операторной (Ц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длине наружной этажерки, размещенной у здания насосной, более 90 м этажерка через каждые 90 м должна разделяться на секции противопожарными разрывами величиной: не менее 6 м при высоте этажерки до 12 м и не менее 12 м при высоте этажерки 12 м и более. Указанные разрывы должны совпадать с проходами между разделительными противопожарными стенами здания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3. Прокладка технологических трубопроводов через покрытие насосной не допускается. При необходимости указанной прокладки каждый трубопровод должен быть размещен в гильзе с уплотнением, выступающей не менее чем на 0,15 м выше поверхности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4. Все всасывающие и нагнетательные трубопроводы горючих продуктов, связывающие технологическую аппаратуру с насосами, должны иметь дублирующую отключающую арматуру, расположенную вне насосной на расстоянии по горизонтали не менее 3 м от здания насосной и 5 м от открытой насосной, но не бол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5. Вводы взаиморезервируемых электрических кабелей и кабелей системы КИПиА в открытые насосные следует выполнять не менее чем в двух местах в целях поддержания устойчивости управления в случае возникновения пожара ил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6. В машинных залах компрессорных станций допускается установка только компрессорных агрегатов и скомпонованного с ними заводом-изготовителем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стальное оборудование следует размещать на открытых площадках перед помещением соответствующего отделения компрессорн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7. Для отключения компрессорных агрегатов необходимо предусматривать запорную арматуру, размещаемую на приемных и нагнетательных газопроводах. На нагнетательных газопроводах между компрессорами и запорной арматурой должны устанавливаться обратные клап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рная арматура аварийного отключения компрессорных агрегатов от газовых коллекторов должна располагаться вне помещений компрессорной станции на открытой площадке и иметь, кроме ручного, дистанционное управление со щита оператора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8. Приемные и нагнетательные газовые коллекторы компрессоров следует располагать вне помещения компрессоров. При этом прокладка коллекторов должна быть надземной и иметь уклон, обеспечивающий их самотечное опорож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ая и канальная прокладка газопроводов компрессорной установки, перемещающей горючие газы,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9. Трубопроводы обвязки компрессоров не должны жестко крепиться к конструкциям здания и должны иметь соответствующие компенсирующие устройства, а также устройства для гашения пульсаци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0. Насосы, перекачивающие сжиженные газы, легковоспламеняющиеся и горючие жидкости, а также компрессоры, газодувки и т.п., работающие непрерывно, должны быть оснащены средствами сигнализации, извещающими об их оста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1. Электроприводы насосов, компрессоров и другого оборудования, установленного в помещениях категорий А и Б, следует блокировать с вентиляторами вытяжных систем таким образом, чтобы они не могли работать при отключении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2. Схема электроснабжения в случае возникновения пожара должна предусматривать автоматическое отключение технологического оборудования в помещениях со взрывоопасными зонами при опасной концентрации газа в воздухе помещения и централизованное отключение вентиляционного оборудования в соответствии с требованиями СНиП 2.04.05-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3. Электродвигатели основного насосного, компрессорного и другого оборудования, а также всех ответственных механизмов должны быть снабжены системой самозапуска, обеспечивающей включение электродвигателей после кратковременного прекращения подачи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4. Применяемое электрооборудование должно отвечать требованиям ПУЭ. Электрооборудование, размещенное во взрывоопасных зонах, должно иметь необходимый уровень взрыв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набжение насосов и компрессоров должно быть предусмотрено не ниже чем по I категории надежности. При этом должна быть обеспечена возможность безаварийного перевода технологического процесса в безопасное состояние во всех режимах ведения технологических процессов производств, в том числе и при одновременном прекращении подачи электроэнергии от двух независимых взаиморезервирующих источников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набжение аварийного освещения рабочих мест, с которых при необходимости предусмотрена аварийная остановка производства, относящегося к особой группе I категории надежности электроснабжения, должно выполняться по той же категории над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5. В случае возникновения пожара должно быть предусмотрено дистанционное отключение электрооборудования по группам из операторной (ЦПУ). Группы оборудования должны быть сформированы по территориальному призна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Аппаратура и сооружения технологических установок и це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Конструкции наружных этажерок, на которых размещены оборудование и аппаратура, содержащие сжиженные горючие газы, легковоспламеняющиеся и горючие жидкости, следует выполнять в железобет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этажерок в металле нижняя их часть должна быть защищена от воздействия высоких температур на высоту не менее 4 м от планировочной отметки, включая перекрытие первого этажа в пределах указанной высоты. Предел огнестойкости должен быть не менее: для колонн этажерки - R 120, для балок, ригелей, связей - R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ные конструкции под отдельно размещенные на нулевой отметке емкостные аппараты и емкости, содержащие сжиженные горючие газы, легковоспламеняющиеся и горючие жидкости, должны иметь предел огнестойкости не менее R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огнестойкости "юбок" колонных аппаратов и опор резервуаров с СУГ и ЛВЖ, хранящимися под давлением, должен быть не менее R 1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На одноэтажных наружных металлических этажерках, у которых колонны, несущие балки, ригели защищены от воздействия высоких температур, металлические настилы, предназначенные только для прохода, допускается не защищ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Открытые эвакуационные лестницы наружных этажерок должны располагаться по наружному периметру этаж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руппы аппаратов колонного типа допускается предусматривать размещение лестниц между аппар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Открытые эвакуационные лестницы должны быть оборудованы со стороны этажерки сплошным ограждением (экраном), выполненным из негорючих материалов и имеющим предел огнестойкости не ниже EI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обоснованных случаях (конструктивные трудности, развернутое расположение маршей и др.) допускается взамен сплошного ограждения предусматривать ограждение только перил маршей и площадок лестниц со стороны этажерки на высоту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Размещение внутри этажерок производственных и вспомогательных помещен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Площадки и перекрытия этажерок, если на них установлены аппараты и оборудование, содержащие сжиженные углеводородные газы, легковоспламеняющиеся и горючие жидкости, должны быть выполнены глухими, непроницаемыми для жидкостей и ограждены по периметру сплошным бортом высотой не менее 0,15 м с устройством пандуса у выходов на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аппаратов и оборудования, установленные под этажерками, должны ограждаться бортом высотой не менее 0,15 м, размещаемым на расстоянии не менее 1 м от аппаратов и оборудования. Аппараты и оборудование с жидкими продуктами, размещенные на открытых площадках вне этажерок, также должны быть ограждены бортом с соблюдением указанных выше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В местах пересечения перекрытий этажерок аппаратами и трубопроводами борта, ограждающие проемы и гильзы, должны выступать на высоту не менее чем 0,15 м над поверхностью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вода разлившихся жидкостей и атмосферных осадков с площадок и перекрытий этажерок, огражденных бортами, необходимо предусматривать сливные стояки диаметром не менее 100 мм. Число стояков следует определять расчетом, но не менее двух. Сбор разлившейся жидкости и атмосферных осадков должен предусматриваться в специальную емкость через гидравлические затворы или в промышленную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а предприятии закрытой системы промышленной канализации, предназначенной для улавливания разлитых ЛВЖ и ГЖ (нефтеловушки и др.), устройство специальных емкостей для сбора атмосферных осадков и разлитых ЛВЖ и ГЖ допускается не предусматривать. При этом колодцы системы канализации должны содержаться закрытыми, крышки колодцев должны быть засыпаны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На установках электрообессоливания и электрообезвоживания нефти (ЭЛОУ) электродегидраторы следует размещать группами, общая вместимость группы не должна превышать 24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группа электродегидраторов должна иметь защиту со всех сторон в виде обвалования или ограждающей стены. Объем, образуемый обвалованием или ограждающей стеной, должен быть рассчитан на вмещение количества продукта, который содержится в наибольшем по объему электродегидраторе, размещенном в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валование или ограждающие стены должны быть на 0,2 м выше уровня разлившейся жидкости, но не менее 1 м; ширина земляного обвалования по верху должна быть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огнестойкости ограждающих стен следует принимать в соответствии с требованиями разд. 2.3 настоящ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Расстояние между отдельными электродегидраторами в группе должно быть не менее диаметра наибольшего по объему соседнего электродегид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группами электродегидраторов должно быть не менее величины двух диаметров электродегидраторов, но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группы электродегидраторов до зданий ЭЛОУ должно быть не менее 15 м, считая от стенки ближайшего электродегид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стенок электродегидраторов до внутренней подошвы обвалования или основания ограждающей стены должно составлять не менее половины диаметра ближайшего электродегидратора, но быть при этом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аварийного освобождения технологической системы электродегидраторов при возникновении аварийной ситуации следует предусматривать аварийные емкости в соответствии с требованиями п. 4.16 настоящ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0. Освобождение технологических аппаратов с СУГ, ЛВЖ и ГЖ при помощи насосов или любыми другими способами следует предусматривать в складские емкости (резервуары) промежуточных и товарных (сырьевых) складов, в технологические аппараты (смежных отделений, установок и цехов данного производства) или в специально предназначенные для этой цели аварийные или дренажные емкости. При этом должно быть обеспечено полное освобождение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устройстве аварийных емкостей объем их должен приниматься из расчета на один наибольший по объему аппарат технологической установки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 Расстояние от производственных зданий до аварийных или дренажных емкостей принимается, как для технологического оборудования, расположенного вн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аппаратуры наружных установок (этажерок) до аварийных или дренажных емкостей не нормируются, но последние должны размещаться вне габаритных размеров установок (этаж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2. При организации теплообменных процессов с огневым обогревом необходимо предусматривать меры и средства, исключающие возможность образования взрывоопасных смесей в нагреваемых элементах, топочном пространстве и рабочей зоне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чатые печи для нагрева нефти, нефтепродуктов и горючих газов должны быть оборудованы устройствами для продувки змеевиков паром или инертн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 При необходимости устройства печей с огневым нагревом в помещениях, смежных с помещениями категорий А и Б,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чи должны находиться в изолированных помещениях, оборудованных самостоятельным выходом в сторону, противоположную от наруж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от дверей и открывающихся окон печного отделения до дверей и открывающихся окон взрывопожароопасных помещений должно быть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 топкам печей и в помещения, где они установлены, должен быть подведен пар или инертный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ечном отделении допускается устанавливать аппаратуру, только конструктивно связанную с печ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мещения, где находятся печи, должна предусматриваться подач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зел редуцирования давления подачи топлива к форсункам печи должен располагаться вн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4. Колонны ректификации горючих жидкостей следует оснащать средствами контроля и автоматического регулирования уровня и температуры жидкости в кубовой части, температуры поступающих на разделение продукта и флегмы, средствами сигнализации об опасных значениях параметров, определяющих уровень пожаровзрывобезопасности технологического процесса и, при необходимости, перепада давления между нижней и верхней частями колон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5. В колоннах, работающих под разрежением и в которых обращаются вещества, способные образовывать с кислородом воздуха взрывоопасные смеси, следует предусматривать автоматический контроль за содержанием кислорода в парогазовой ф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6. В случае применения катализаторов, в том числе металлоорганических, которые при взаимодействии с кислородом воздуха и(или) водой могут самовозгораться и(или) взрываться, необходимо предусматривать меры, исключающие возможность подачи в технологическую систему сырья, материалов и инертного газа, содержащих кислород и(или) влагу в количествах, превышающих допустимые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7. Теплоизоляция аппаратуры и резервуаров должна быть выполнена из негорючи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8.   При   необходимости  размещения  наружных  устано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й А , Б , В  по обе стороны здания, с которым они связ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одной наружной установки между двумя связанными с ней здан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дна  из  наружных  установок  или  одно из зданий технолог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должны находиться на расстоянии не менее 8 м при глух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ене  и не менее 12 м при стене с оконными проемами независимо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и,  занимаемой  зданиями  и  наружными  установками.  Втор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или  здание  должны  размещаться  с  учетом требов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ированных п. 6.3.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9.   Площадь   технологической   установки  в  составе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ми  установками  категорий  А ,  Б , В  и производствен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ми  с  помещениями  категорий  А,  Б,  В1  -  В3 или площад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о  размещаемых наружных установок категорий А , Б , В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отдельно размещаемых производственных зданий с помещен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й  А,  Б,  В1  -  В3)  на предприятиях не должна превыш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их знач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5200   кв.   м  -  при  максимальной  высоте  строит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этажерки), оборудования или производственного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3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3000   кв.   м  -  при  максимальной  высоте  строит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этажерки), оборудования или производственного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0 и более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размер занимаемых площадей превышает приведенные значения, следует разделять их на секции. Расстояния между секциями должны бы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лощадь наружной установки принимается по площади на нулевой отме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сотой этажерки или площадки с оборудованием следует считать максимальную высоту этажерки или оборудования (здания (помещения) с оборудованием), занимающих не менее 30% общей площади этажерки или площадки с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ельные площади отдельно размещенных наружных установок или площадок с оборудованием относятся к установкам или площадкам с аппаратами, емкостями, оборудованием, содержащими сжиженные горючие газы, ЛВЖ и ГЖ. Для установок и оборудования, содержащих горючие газы (не в сжиженном состоянии), предельную площадь допускается увеличивать в 1,5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0. Ширина отдельно размещенной наружной установки (либо ее участков) или площадки с оборудованием, определенных в п. 6.3.19, должна быть не более 42 м при высоте этажерки или здания (оборудования) до 18 м и не более 36 м при высоте этажерки или здания (оборудования) более 1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1. К одной из стен зданий категорий А и Б допускается примыкание наружной установки без противопожарного разрыва между ними при соблюд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ммарная площадь этажа здания (пожарного отсека) и наружной установки не должна превышать площадь, определенную в п. 6.3.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ена здания должна быть противопожарной с пределом огнестойкости не ниже R 90, при этом допускается устройство дверных проемов для обслуживания наружной установки при соблюдении требований п. 6.1.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наружной установки должна быть не бол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суммарная площадь здания (пожарного отсека) и наружной установки превышает площадь, определенную п. 6.3.19, расстояние от наружной установки должно быть не менее 8 м до глухой противопожарной стены здания и не менее 12 м до противопожарной стены с прое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2. Размещение технологических аппаратов с горючими газами, ЛВЖ, ГЖ, непосредственно связанных с помещениями категорий А и Б и располагаемых вне помещений, следует предусматривать, как правило, у противопожарной стены без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аппаратов у противопожарной стены с проемами расстояние до проемов должно составлять не менее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указанных аппаратов до проемов стен помещений категорий В1 - В4, Г, Д должно быть не менее 10 м. При расстоянии менее 10 м оконные проемы стен помещений категорий В1 - В4, Г, Д следует заполнять стеклоблоками или армированным стек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аппаратов, не содержащих горючих газов, ЛВЖ и ГЖ, до проемов наружных стен зданий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3. Расстояния от аппаратов огневого нагрева (печи для нагрева продуктов, пароперегревательные печи и др.), размещенных вне зданий, до других аппаратов, зданий и сооружений технологических установок и цехов, в состав которых входит аппарат огневого нагрева, а также до эстакад, за исключением технологических трубопроводов, связывающих аппараты огневого нагрева с другими технологическими аппаратами, должны приниматься не менее указанных в табл.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объектов, до которых       │ Миним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определяется расстояние            │расстояние,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Технологическое оборудование и эстакады с 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ючими продуктами, размещенные вне зда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давлении в технологической системе до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6 МПа (6 кгс/кв. 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давлении в технологической системе выше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6 МПа (6 кгс/кв. 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роизводственные здания (помещения) категор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Б, В (А, Б, В1 - В3), вспомогательные,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бно-производственные здания и помещ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наличии оконных и дверных проемов;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наличии стены без проемов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роизводственные здания (помещения) категорий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Д (В4, Г, Д); технологическое оборудов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эстакады с негорючими продукт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Аппараты с огневым нагревом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омещения компрессорных горючих газов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олодцы канализации промышленных сточных вод,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ологически связанные со зданиями (помещ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ми) категорий А, Б, В (А, Б, В1 - В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стояние от неогневой стороны пароперегревательных печей до реакторов и от печей пиролиза до охлаждающих скрубберов и котлов-утилизаторов (одно- и двухконтурных) в связи с невозможностью по условиям технологического процесса отнесения печей от реактора, скруббера и котла-утилизатора допускается сокращать до 5 м. Указанные отступления должны быть обоснованы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чи с открытым огневым нагревом должны быть обеспечены устройствами для организации в автоматическом режиме паровой завесы и подводом пара к топкам печей для изоляции в случае возникновения пожароопасных ситуаций на наружных установках или в зданиях, связанных с образованием газопаровоздуш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сстояния от топок под давлением до регенераторов и реакторов в случае, если по условиям ведения технологического процесса не представляется возможным отнести их от топок под давлением,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сстояние между обслуживаемыми сторонами отдельно размещенных камер печей принимается, как для печей. Расстояния между необслуживаемыми глухими стенами камер печей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сстояния от неогневой стороны печей до реакторов каталитических процессов, если условия технологического процесса не позволяют отнести печь от реактора, допускается сокращать до 3 м. Указанные отступления должны быть обоснованы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4. Системы заземления технологического оборудования предприятия должны отвечать требованиям ПУЭ и Правилам защиты от статического электричества в производствах химической, нефтехимической и нефтеперерабатывающе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Сливоналивные железнодорожные эстакады легковоспламеняющихся и горючих жидкостей, сжиженных углеводород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Сливоналивные эстакады следует размещать на прямых горизонтальных участках железнодорожного пути. При обосновании допускается размещать эстакады на участках с уклоном до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размещать эстакады на железнодорожных путях, предназначенных для сквозного проезда локомо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Вдоль каждой сливоналивной эстакады должен предусматриваться пожарный проезд, устраиваемый на расстоянии не менее 20 м от крайнего рельса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зды должны быть оборудованы шлагбаумами и иметь твердое покрытие шириной проезжей части не менее 3,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Железнодорожные пути, на которых размещаются сливоналивные эстакады, должны иметь съезд на параллельный обгонный путь, предназначенный для вывода вагонов-цистерн с эстакады в обе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При реконструкции или расширении эстакад и невозможности устройства обгонного пути допускается предусматривать тупиковый путь, длину которого следует увеличивать на 30 м, считая от крайнего вагона-цистерны расчетного маршрутного состава до упорного бруса. При этом на брусе следует устанавливать устройство, предназначенное для расцепки состава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Расстояние между осями железнодорожных путей сливоналивных эстакад, расположенных на параллельных путях, должно быть не мен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Расстояние от оси железнодорожного пути предприятия (склада), по которому предусматривается движение локомотива, до оси ближайшего пути со сливоналивной эстакадой должно быть не менее 20 м, если температура вспышки сливаемых (наливаемых) легковоспламеняющихся и горючих жидкостей 393 К (120 °С) и ниже, и не менее 10 м: если температура вспышки выше 393 К (120 °С) и для мазу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Для слива и налива сжиженных углеводородных газов должны проектироваться самостоятельные сливоналивные железнодорожные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в и слив сжиженных углеводородных газов совместно с легковоспламеняющимися и горючими жидкостя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Сливоналивные эстакады сжиженных углеводородных газов и легковоспламеняющихся жидкостей, транспортируемых под давлением, должны быть оборудованы факельным коллектором, коллекторами инертного газа и водяного пара, а также самостоятельными коллекторами газоуравнительных систем для каждого вида сливаемого или наливаемого сжиженного углеводородного газа. При обосновании коллектор водяного пара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Для сливоналивных эстакад сжиженных углеводородных газов и легковоспламеняющихся жидкостей, транспортируемых под давлением, следует предусматривать эстакаду для осмотра и подготовки цистерн под налив, на которой должна производиться проверка исправности и герметичности сливоналивной, предохранительной и контрольной арматуры, а также наличия остаточного давления и неиспаряющихся остатков в цистер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такада подготовки цистерн под налив должна быть оборудована коллекторами инертного газа и водяного пара, а также дренажным коллек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0. Выбор системы слива продукта (верхний или нижний) производится в зависимости от конструкции сливных приборов железнодорожных цистерн, подлежащих сливу на эстакаде, свойств и количества сливаемого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1. Слив легковоспламеняющихся и горючих жидкостей следует предусматривать с помощью закрытой системы, состоящей из сливных устройств и колл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в легковоспламеняющихся и горючих жидкостей должен быть закрытым, а сжиженных углеводородных газов и легковоспламеняющихся жидкостей под давлением - герметич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2. На сливоналивных эстакадах для налива легковоспламеняющихся жидкостей допускается слив и налив этилированных бензинов при условии обязательного выделения для этой цели самостоятельных трубопроводов, коллекторов и сливоналив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3. При выборе режимов наполнения железнодорожных цистерн на наливных эстакадах необходимо обеспечивать безопасную скорость налива продуктов, зависящую от свойств наливаемого продукта, диаметра трубопровода наливного устройства и свойств материалов его стенок. При этом должны выполняться Правила защиты от статического электричества в производствах химической, нефтехимической и нефтеперерабатывающе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4. При сливе вязких легкозастывающих при температуре выше 0 °С или кристаллизирующихся горючих жидкостей из цистерн, не имеющих обогрева, должны предусматриваться дополнительные мероприятия по разогреву продуктов при сливе с обеспечением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5. Коллекторы на сливоналивных эстакадах легковоспламеняющихся, горючих жидкостей и сжиженных углеводородных газов должны иметь приспособления для освобождения от сливаемых (наливаем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6. Наливные коллекторы сжиженных углеводородных газов должны быть обеспечены предохранительными клапанами для закрытого сброса газа из коллекторов при температурном его расши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ключения наливных и сливных коллекторов от цистерны на наливных и сливных устройствах должны устанавливаться отключающие задви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оры и трубопроводы наливных и сливных эстакад должны быть снабжены компенсирующи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7. Коллекторы на наливных эстакадах следует располагать, как правило, на строительных конструкциях эстакады. Допускается прокладка коллекторов на собственных строительных ко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8. На трубопроводах, по которым поступают на эстакаду для налива и отводятся с нее при сливе легковоспламеняющиеся, горючие жидкости и сжиженные углеводородные газы, должны быть установлены задвижки с дистанционным управлением со щита операторной и непосредственно со сливоналивной эстакады. Расстояние между задвижками принимается от 20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ую арматуру следует размещать в местах, удобных для управления и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9. На площадках для обслуживания наливных устройств эстакад легковоспламеняющихся, горючих жидкостей и сжиженных углеводородных газов следует предусматривать устройства (кнопки) дистанционного отключения насосных агрегатов, подающих продукты на эстакаду. Расстояние между устройствами должно быть не бол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дистанционного включения насосов систем пенного пожаротушения эстакад следует размещать на расстоянии не более 100 м друг от друга, но не менее двух на каждую эстакаду с расположением в противоположных ее кон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0. Промежуточные резервуары сливоналивных устройств (кроме сливных емкостей для горючих жидкостей с температурой вспышки выше 120 °С и мазутов) не допускается размещать под железнодорожными пу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1. Несущие конструкции сливоналивных эстакад должны быть выполнены из негорючих материалов. Предел огнестойкости должен быть не менее: для колонн эстакад - R 120, для балок и ригелей - R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2. Рабочие настилы на сливоналивных эстакадах следует выполнять из просечно-вытяжного листа или полосовой стали, поставленной на ребро, без огн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весы над сливоналивными эстакадами должны выполняться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3. Сливоналивные эстакады должны быть оснащены лестницами, выполненными из негорючих материалов и размещаемыми в торцах, а также по длине эстакад на расстоянии не более 100 м друг от друга. Ширина лестницы должна быть не менее 0,7 м, угол наклона - не более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4. Территория, занятая сливоналивной эстакадой, должна иметь твердое водонепроницаемое покрытие. Покрытие следует проектировать с уклоном не менее 2% в сторону лотков, которые, в свою очередь, должны иметь уклон 0,5% к сборным колодцам, располагаемым на расстоянии не более 30 м друг от д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вердое покрытие должно ограждаться бортиком высотой не менее 0,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5. Отводные лотки, как правило, должны располагаться с внешней стороны железнодорожных путей. При этом лотки необходимо перекрывать съемными металлическими решетками. Лотки следует проектировать из монолитного железобетона, для застывающих продуктов лотки дополнительно должны обогре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6. Габариты сливоналивной железнодорожной эстакады определяются длиной и шириной территории после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крытых сливоналивных железнодорожных эстакад длина территории определяется строительными конструкциями, ширина - твердым покрытием, огражденным бортиком, которое должно быть не менее габарита приближения строений по ГОСТ 9238-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сливоналивных железнодорожных эстакад под навесом или в здании ширина и длина территории определяется строительными конструкциями навеса ил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7. Для перехода с обслуживающей площадки сливоналивной эстакады на цистерну следует предусматривать переходные мостики, рабочие настилы которых выполняются из просечно-вытяжного стального л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перемещения и конструкции переходных мостиков должны исключать необходимость пребывания персонала на верхней образующей котла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8. При параллельном размещении двух и более сливоналивных эстакад и наличии между ними ходовых железнодорожных путей следует предусматривать пешеходные мосты, длина которых должна обеспечивать переход с двух крайних или рядом параллельно расположенных эстак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ы мостов должны устанавливаться с учетом габаритов приближения строений и не препятствовать проезду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ущие конструкции мостов следует выполнять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9. Защитное заземление сливоналивных эстакад должно быть выполнено в соответствии с требованиями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0. Сливоналивные эстакады легковоспламеняющихся жидкостей и сжиженных углеводородных газов должны быть защищены вдоль всего сливоналивного фронта от прямых ударов молнии и от электрической индукции в соответствии с требованиями РД 34.21.122-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1. Допускается предусматривать объединение заземлителей защиты от прямых ударов молнии, защитного заземления электрооборудования и заземлителя защиты от электрической ин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2. Защита от статического электричества должна выполняться в соответствии с Правилами защиты от статического электричества в производствах химической, нефтехимической и нефтеперерабатывающе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3. Рельсы железнодорожных путей в пределах сливоналивного фронта эстакады должны быть электрически соединены между собой и присоединены к заземляющим устройствам в двух местах по торцам эстакады. При этом заземляющие устройства не должны быть связаны с заземлением электротягов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4. Исполнение электрооборудования и аппаратов, применяемых для освещения сливоналивных эстакад, должно соответствовать местам их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электрооборудования во взрывоопасных зонах его исполнение по уровню взрывозащиты должно соответствовать категориям и группам взрывоопасных смесей по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ые сливоналивные эстакады и сливоналивные эстакады под навесами должны освещаться светильниками, расположенными на строительных конструкциях навесов, зданий и в других местах, где механическое повреждение электропроводки и светильников исклю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5. Управление освещением сливоналивных эстакад должно быть централизованным и выполняться дистанционно со щита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Канализация производственных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Канализацию предприятий следует предусматривать, как правило, по полной раздельной схеме. Предприятия должны иметь производственную, бытовую и производственно-дождевую системы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сетей на генеральных планах, а также определение минимальных расстояний в плане и при пересечениях от наружной поверхности труб до сооружений и инженерных коммуникаций должны приниматься в соответствии с требованиями СНиП II-89-80* и с учетом требований СНиП 2.04.0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Канализационная сеть производственных сточных вод должна быть закрытой и выполняться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Канализация бытовых сточных вод не должна сообщаться с другими системами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ерекачка бытовых сточных вод насосными станциями в сеть химически загрязненных сточных вод, при этом следует предусматривать устройство, предотвращающее распространение горючих газов в насосную станцию перекачки бытовых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Устройство канализационных сетей должно исключать возможность распространения по ним аварийных утечек горючих веществ с одного участка предприятия на дру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кладка сетей канализации стоков, постоянно загрязненных нефтепродуктами, и стоков, загрязненных нефтепродуктами в аварийных ситуациях, через резервуарные парки хранения сжиженных углеводородных газов, легковоспламеняющихся и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Температура производственных сточных вод при сбросе в канализацию не должна превышать 40 °С. Допускается сброс небольшого количества воды с более высокой температурой в коллекторы, имеющие постоянный расход воды с таким расчетом, чтобы температура общего стока не превышала 4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ропускная способность сети и сооружений производственно-дождевой канализации должна быть рассчитана на прием сточных вод от производственных зданий и сооружений и исходя из наибольшего из следующих расчетных сб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ждевых вод с открытых площадок технологических и наруж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ждевых вод с обвалованной территории резервуарного парка при регулируемом сбро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водяного охлаждения резервуаров во врем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ропускная способность сети производственных сточных вод должна быть дополнительно рассчитана на прием 50% пожарного расхода воды, если последний больше дождевого расхода, поступающего в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На всех выпусках в канализацию сети производственных сточных вод, а также самотечной сети горячей воды из барометрических конденсаторов должны устанавливаться колодцы (камеры) с гидравлическими затв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ефтеперерабатывающих предприятиях дополнительно следует предусматривать гидрозатворы на сети производственных сточных вод через каждые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столба жидкости, образующей гидравлический затвор, должна быть не менее 0,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Колодцы (камеры) с гидравлическими затворами должны размещаться вне зданий, площадок под аппаратуру и обвалований (ограждающих стен)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размещать колодцы на сетях канализации под эстакадами технологических трубопроводов, содержащих взрывоопасные 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На самотечных сетях горячей воды оборотного водоснабжения всех систем нефтеперерабатывающих предприятий, кроме самотечной сети для воды из барометрических конденсаторов, колодцы с гидравлическим затвором следует устанавл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еделах площадок технологических и наружных установок - на всех выпусках из зданий и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 площадок установок - на выходе горячей воды с установки и перед нефтеотдел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ругих участках самотечной сети горячей воды оборотного водоснабжения установка колодцев с гидравлическим затвором не обязатель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Для выпуска дождевых вод с обвалованных (огражденных стенами) площадок резервуаров с СУГ, ЛВЖ, ГЖ и электродегидраторов за пределами обвалования (ограждающей стены) в сухих колодцах должны быть установлены задвижки в нормально закрыт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 дождевых вод из обвалованных (огражденных стенами) площадок указанных резервуаров должен предусматриваться при нормальных условиях в систему дождевой канализации, а при наличии утечек из резервуаров - в технологические аварийные емкости, входящие в состав склада (п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Территория внутри обвалования группы резервуаров с СУГ должна быть спланирована с уклоном не менее 0,5% от резервуаров к обвалованию и с уклоном не менее 1,0% в сторону ливневых колодцев. Трубы или короба выпуска ливневых и талых вод должны быть герметичны в местах прохода через обвалование или ограждающую стен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ранные стоки должны направляться на очистные сооружения для утилизации продуктов и очистк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Крышки смотровых колодцев производственной канализации должны быть оборудованы стальными, железобетонными или кирпичными кольцами высотой не менее 0,1 м и засыпаны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Насосные станции производственных сточных вод должны иметь приемные резервуары, предназначенные для каждой системы канализации и размещаемые вне здания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установка внутри зданий отстойников и уловителей для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производственных сточных вод, содержащих легковоспламеняющиеся, горючие и взрывоопасные продукты, должны размещаться на расстоянии не менее: 10 м от зданий насосных станций, 20 м от других производственных зданий, 100 м от зданий предзаводск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Насосные станции производственных сточных вод допускается располагать в блоке с производственными зданиями или в производствен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ые станции для перекачки бытовых и поверхностных сточных вод следует размещать в отдельно стоящи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Насосные станции химически загрязненных сточных вод должны размещаться в отдельно стоящих зданиях, приемный резервуар - вне здания насосной станции. К зданию насосной станции запрещается пристраивать бытовые и вспомогатель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лубленные насосные станции должны быть оснащены автоматическими сигнализаторами довзрывоопасных концентраций горючих паров и газов с выводом сигнала на пульт управления (в оператор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Все производственные сточные воды, отводимые канализацией и содержащие нефть и нефтепродукты, должны направляться для очистки в нефтеловушки или на другие очист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чные воды, не соответствующие по составу требованиям к стокам, подаваемым в сеть промышленной канализации, следует подвергать обработке на локальных очистных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я локальной очистки на входе и выходе потоков сбросов должны оснащаться средствами контроля содержания взрывоопасных продуктов и сигнализации о превышении допустим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ановка насосов для перекачки бытовых сточных вод в производственных помещениях очист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Следует предусматривать меры, не допускающие попадания горючих газов в производственную канализацию при выпуске сточных вод от технологических объектов предприятия. Выпуски в канализацию сточных вод указанных производств следует оборудовать вытяжными стояками диаметром, равным диаметру выпуска, но не менее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сети, к которым выпуски не присоединяются, вытяжные стояки следует предусматривать не менее чем через 250 м. Вытяжными стояками должны оборудоваться стояки производственной и бытовой канализации производственных зданий с двумя и более этаж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Мероприятия по очистке стоков и удалению пожаровзрывоопасных продуктов должны предотвращать образование в системе канализации взрывоопасной концентрации паров и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 На участках канализационной сети до и после нефтеловушек на расстоянии не менее 10 м должны устраиваться колодцы с гидравлическими затв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для отвода ловушечных нефтепродуктов предусмотрен коллектор от нескольких нефтеловушек, то каждое присоединение к коллектору должно быть оборудовано колодцем с гидравлическим зат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Гидравлические затворы должны быть защищены от замер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Расстояние между нефтеловушками при площади каждой до 400 кв. м не нормируется, при большей площади расстояние должно быть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нефтеловушкой и емкостью для ловушечных нефтепродуктов, а также между нефтеловушкой и насосной, обслуживающей нефтеловушку, должно быть не мен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расстояния допускается уменьшать для закрытых нефтеловушек емкостью до 100 куб. м - на 50%, емкостью до 50 куб. м - на 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Нефтеловушки должны быть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поверхность зеркала нефтеловушек должна быть не более 2000 кв. м при длине одной стороны нефтеловушки не более 4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стенок нефтеловушки, считая от уровня жидкости в ней до верха стенки, должна быть не менее 0,5 м. Вокруг нефтеловушки должно быть устроено выполненное из негорючих материалов ограждение высотой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При центральных нефтеловушках предприятий на расстоянии от них не менее 30 м следует предусматривать аварийные емкости (открытые земляные амбары), общий и суммарный объем которых должен быть не менее объема наибольшего на предприятии наземного резервуара для легковоспламеняющихся и горючих жидкостей, но не более 20 тыс.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зеркала каждой аварийной емкости (амбара) не должна превышать 4200 кв. м при длине одной из ее сторон не более 4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аварийными емкостями и другими сооружениями должны отвечать требованиям, предъявляемым к нефтеловуш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Не допускается сброс взрывопожароопасных и пожароопасных продуктов в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Система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сооружения, помещения, наружные установки, оборудование предприятий должны быть защищены автоматическими установками пожаротушения (АУПТ) и пожарной сигнализации (АУПС), водяного орошения, другими установками (системами) пожаротушения и противопожарной защиты в соответствии с требованиями НПБ 110-03, СНиП 2.11.03-93, других нормативных документов с учетом приведенных ниже по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установок (систем) пожаротушения и пожарной сигнализации следует обеспечивать выполнение требований НПБ 88-2001* и ГОСТ 12.3.047-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установок пожаротушения и противопожарной защиты, способы тушения и защиты, вид огнетушащих средств, тип оборудования установок пожарной автоматики должны определяться проектирующей организацией с учетом пожарной опасности и физико-химических свойств обращающихся в производствах веществ и материалов, в зависимости от технологических, конструктивных и объемно-планировочных особенностей защищаемых помещений, зданий, сооружений и наружных установок, а также с учетом требований действ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истемы пожаротушения и водяного оро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 Наземные резервуары с нефтью и нефтепродуктами объемом 5000 куб. м и более подлежат защите АУПТ (тушение воздушно-механической пеной средней и низкой кра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аземных вертикальных резервуаров со стационарной крышей (кроме резервуаров, предназначенных для хранения масел и мазутов) следует предусматривать, как правило, подслойный способ пожаротушения пеной низкой кра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2. Для наземных резервуаров с нефтью и нефтепродуктами объемом менее 5000 куб. м допускается предусматривать тушение пожара передвижной пожарной техникой. При этом на резервуарах объемом от 1000 до 3000 куб. м (включительно) следует устанавливать пеногенераторы с сухими трубопроводами (с соединительными головками и заглушками), выведенными за обвалование, или устанавливать генераторы для подслойного пожаротушения пеной низкой кратности от передвижной пожарной техники (кроме резервуаров для хранения масел и мазу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3. Наружные установки высотой 10 м и более должны быть оборудованы сухими трубопроводами диаметром не менее 8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й этажерке наружной установки длиной более 80 м следует предусматривать не менее двух сухих трубопроводов, расположенных у маршевых лест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м этаже на сухих трубопроводах должна быть размещена запорная и соединительная арматура, рассчитанная на работу рукавов Ду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хих трубопроводах следует предусматривать установку спускных кранов для опорожнения их от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4. Для зданий высотой более 15 м вдоль пожарных лестниц на кровлю следует предусматривать устройство сухих трубопроводов с соединительными головками на обоих их концах диаметром не менее 8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ертикальных пожарных лестницах одну из тетив допускается выполнять в виде сухо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5. Для открытых и расположенных под навесами сливоналивных железнодорожных эстакад легковоспламеняющихся и горючих жидкостей, сливоналивных устройств для железнодорожных и автомобильных цистерн следует предусматривать стационарные системы пенного пожаротушения, которые допускается выполнять неавтоматическ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ливоналивных эстакад нефти и нефтепродуктов, устройств для железнодорожных и автомобильных цистерн на складах общей вместимостью до 20 тыс. куб. м (при максимальном объеме одного резервуара до 5000 куб. м) допускается предусматривать тушение передвижной пожарной техни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1.1.6.      При     размещении     сливоналивных     эстак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хся   и   горючих  жидкостей  в  зданиях  долж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атриваться  стационарная  установка пенного пожаротушени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станционным  пуском  и  внутренний  противопожарный  водопро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щий  подачу  в  любую точку помещения двух струй воды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ом каждой по 5 л х с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7. В качестве огнетушащего средства для сливоналивных эстакад легковоспламеняющихся и горючих жидкостей целесообразно использовать пену низкой или средней кратности. Вода для приготовления растворов пенообразователя не должна содержать примесей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ерционность срабатывания автоматических установок пенного пожаротушения не должна превышать трех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8. В помещениях насосных категорий А, Б, В1 - В3, оборудованных стационарной автоматической системой пожаротушения с двукратным запасом пенообразователя, устройство внутреннего противопожарного водопровода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итательные трубопроводы системы пожаротушения следует оснащать внутренними пожарными кранами и ручными пенными ство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9. При срабатывании установки пожаротушения должно быть предусмотрено отключение технологического оборудования в защищаемом помещении (здании, сооружении) в соответствии с требованиями технологическ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0. Расходы огнетушащих средств следует определять, исходя из интенсивности их подачи на 1 кв. м расчетной площади тушения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ую площадь тушения следует принимать рав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аземных вертикальных резервуаров со стационарной крышей, резервуаров с понтоном - площади горизонтального сечения резервуара, резервуаров с плавающей крышей - площади кольцевого пространства между стенкой резервуара и барьером для ограждения пены (на плавающей крыше) при тушении автоматической системой и площади горизонтального сечения при тушении передвижной пожарной техни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горизонтальных резервуаров - площади резервуара в пл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аземных резервуаров объемом до 400 куб. м, размещенных на одной площадке группой общей вместимостью до 4000 куб. м, - площади в пределах обвалования этой группы, но не более 3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ливоналивных железнодорожных эстакад - площади эстакады по внешнему контуру сооружения, включая железнодорожный путь (пути), но не более 10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ливоналивных устройств для автомобильных цистерн - площади территории, занимаемой заправочными островками, но не более 8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нутреннее пожаротушение продуктовых насосных и канализационных насосных станций, разливочных, расфасовочных и других производственных зданий - площади пола наибольшего помещения, в котором имеются нефть и нефте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нутреннее пожаротушение складских зданий для хранения нефтепродуктов в таре - площади пола наибольшего складск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1. Запас пенообразующих средств на предприятии следует принимать по необходимой интенсивности подачи раствора пенообразователя для тушения двух расчетных пожаров. При этом на предприятии должен быть предусмотрен 100%-й резерв, который может использоваться для передвижной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запаса пенообразующих средств следует предусматривать специальные помещения (здания) - склады, размещаемые в районе размещения резервуарных парков для легковоспламеняющихся и горючих жидкостей и технологических установок с устройством к складам подъезда от автомобильных дорог. Указанные помещения должны быть сухими, отапливаемыми, с температурой воздуха в холодный период года не ниже +5 °С, иметь вентиляцию с помощью дефлекторов, электроосвещение и присоединение к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хранение пенообразующих средств в обогреваемых емкостях, располагаемых вне помещений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2. При наличии в технологическом и вспомогательном оборудовании на предприятии избытка водяного пара допускается применение установок пожаротушения, где в качестве огнетушащего средства используется водяной пар (сухой, насыщенный пар, перегретая 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пара в качестве огнетушащего вещества в установках пожаротушения допускается при условии разработки дополнительных норм, предназначенных для конкретных объектов предприятия и соответствующих требованиям НПБ 88-2001* (п. 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3. Для защиты аппаратов огневого нагрева (технологические трубчатые печи, огневые реакторы и др.) следует предусматривать как внутреннее стационарное паротушение, так и изоляцию их паровыми завесами от возможного поступления горючей парогазовой среды в случае аварии на размещенных вблизи взрывопожароопасных наружных установках (зданиях, сооружениях). Расчет противопожарных паровых завес печей всех конструкций следует выполнять с учетом требований ГОСТ Р 12.3.047-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применять паровые завесы при условии, что печь не может служить источником инициирования пожара или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4. Для закрытых помещений (сооружений) и для закрытых объемов типа камер и отсеков следует предусматривать установки газового пожаротушения (объемное пожаротушение, локальное пожаротушение по объему) и установки порошкового пожаротушения модульного типа (объемное, поверхностное, локальное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ование указанных установок следует выполнять в соответствии с требованиями НПБ 88-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Системы водяного оро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 На предприятиях следует предусматривать применение установок водяного орошения - пожарных лафетных стволов и стационарных установок водяного орошения (теплов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екомендуется использовать комбинированные пеноводные лафетные стволы с осциллирующими эжектирующими устройствами. Особенности установки указанных стволов должны быть учтены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 Лафетные стволы следует устанавливать для защиты следующ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жных установок, аппаратуры и оборудования, содержащих горючие газы, легковоспламеняющиеся и горючие жидкости, сжиженные углеводородные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ов со сжиженными углеводородными газами, легковоспламеняющимися и горючими жидкостями, размещаемых на сырьевых, товарных и промежуточных складах (пар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ых и расположенных под навесами железнодорожных сливоналивных эстакад легковоспламеняющихся и горючих жидкостей, а также эстакад сжиженных углеводородных газов (конструкции эстакад и железнодорожные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одлежат защите лафетными стволами печи и аппараты, работающие при температуре более 450 °С (котлы-утилизаторы, печи, топки под давлением, реакторы и т.п.). При установке лафетных стволов около указанного оборудования должны предусматриваться ограничители поворота стволов в сторону аппаратов, нагретых до температуры более 4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 Источником водоснабжения лафетных стволов и стационарных установок водяного орошения должен быть противопожарный кольцевой водопровод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фетные стволы должны быть оборудованы устройствами для подключения передвижных пожарн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4. Лафетные стволы должны быть оснащены насадками диаметром не менее 28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ор у насадок должен составлять не менее 0,4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5. Число и размещение лафетных стволов для защиты аппаратуры и оборудования, расположенного на наружной установке (кроме резервуаров), определяются из условия орошения защищаемого оборудования одной компактной стру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фетные стволы следует устанавливать на расстоянии не менее 15 м от защищаемого оборудования. Предварительно настроенные лафетные стволы, располагаемые внутри технологических линий, допускается размещать на расстоянии не менее 10 м от защищаем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6. Число и расположение лафетных стволов для защиты резервуаров на товарно-сырьевых и промежуточных складах СУГ, ЛВЖ, ГЖ следует принимать из условия орошения каждой точки резервуара двумя струями, а при наличии стационарной системы орошения - одной стру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фетные стволы следует располагать вне обвалования (ограждающих стен) резервуарного парка на расстоянии не менее 10 м от оси обвалования (ограждающих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7. Лафетные стволы для защиты открытых сливоналивных эстакад должны быть размещены по обе стороны эстакады с таким расчетом, чтобы обеспечивалось орошение каждой точки конструкции эстакады и железнодорожных цистерн по всей длине эстакады двумя компактными стру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фетные стволы для защиты эстакад должны быть установлены на вышках высотой не менее 2 м на расстоянии от эстакады и цистерн не менее 15 м. В обоснованных случаях указанное расстояние допускается уменьшать до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8. Резервуары с ЛВЖ и ГЖ объемом 5000 куб. м и более независимо от высоты стен резервуаров должны быть оснащены стационарными установками водяного орошения, при этом следует предусмотреть возможность подсоединения установок к передвижной пожарной тех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у воды на охлаждение наземных резервуаров объемом менее 5000 куб. м допускается предусматривать от передвижной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со сжиженными углеводородными газами и ЛВЖ, хранящимися под давлением, должны иметь автоматические стационарные системы водяного оро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9. Для защиты колонных аппаратов на высоту до 30 м следует использовать лафетные стволы и передвижную пожарную технику. При высоте колонных аппаратов более 30 м защита их должна производиться комбинированно: до отметки 30 м - лафетными стволами и передвижной пожарной техникой, свыше 30 м - стационарными установками водяного оро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0. Запас воды для противопожарной защиты технологических и наружных установок, товарно-сырьевых и промежуточных складов (парков), сливоналивных эстакад должен обеспечивать орошение защищаемых сооружений и оборудования стационарными установками и передвижной пожарной техникой в течение расчетного времени, необходимого для подготовки к тушению и непосредственно д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запаса воды следует предусматривать не менее чем в двух резервуарах, размещенных у насосной станции противопожарн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1. Расход воды на стационарные установки водяного орошения должен приним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аружных установок - по аппаратам колонного типа исходя из суммы расходов воды на охлаждение условно горящей колонны и смежных с ней колонн, расположенных на расстоянии не менее двух диаметров наибольшей горящей или смежной с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оварно-сырьевых и промежуточных складов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наземным вертикальным резервуарам с нефтью и нефтепродуктами - исходя из суммы расходов воды на охлаждение условно горящего резервуара и охлаждение соседних с ним в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ферическим резервуарам с СУГ и ЛВЖ, хранящимися под давлением, - исходя из суммы расходов на одновременное орошение условно горящего резервуара и смежных с ним резервуаров, расположенных на расстоянии диаметра (и менее) наибольшего горящего или смежного с ним резервуара; по горизонтальным - согласно табл.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945"/>
        <w:gridCol w:w="1215"/>
        <w:gridCol w:w="1350"/>
        <w:gridCol w:w="1215"/>
        <w:gridCol w:w="1080"/>
        <w:gridCol w:w="1215"/>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w:t>
              <w:br/>
              <w:t xml:space="preserve">резервуаров </w:t>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единичного резервуара, куб. м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одновременно орошаемых горизонтальных    </w:t>
              <w:br/>
              <w:t xml:space="preserve">резервуаров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один ряд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два ряд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2. Интенсивность подачи воды на охлаждение поверхности оборудования для стационарных установок орошения должна приниматься в соответствии с табл. 7 и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орошения поверхности защищаемого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параты                      │Интенсивнос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ачи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кв. м х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ферические и цилиндрические резервуары со сжиж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ми горючими газами и легковоспламеняющимися ж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тями, хранящимися под давлени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верхности резервуаров без арматуры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оры, поверхности резервуаров в местах располо-│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ия армату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ппараты колонного типа с СУГ и ЛВЖ, находящимися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 давлени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интенсивности подачи воды на охлажд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ов для хранения нефти и нефтепродукт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особ охлаждения        │Интенсивность подачи воды (л/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 один метр длины окруж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езервуара типа РВ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ящего│негорящего│при пожаре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валова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олами от передвижной        │0,8     │0,3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ной техни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ьцами орошения при высот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12 м                   │0,75    │0,3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м и менее                 │0,5     │0,2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3. Для автоматического пуска установки водяного орошения рекомендуется применять заполненную воздухом или инертным газом побудительную сеть со спринклерными оросителями по ГОСТ Р 510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 побудительной сети следует поддерживать не менее 0,25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4. Тип, количество и особенности расстановки оросителей, а также их режим работы (давление перед оросителями, дисперсность распыла) должны быть определены при проектировании систем орошения из условия равномерного орошения всех защищаемых поверхностей и надежной тепловой защиты конструкций резервуаров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5. Спринклерные оросители следует размещать вблизи мест с повышенной опасностью и возможного воздействия пламени во время пожара (в местах установки запорной и предохранительной аппаратуры, отбора проб, аппаратуры К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оросителей до защищаемой поверхности или аппаратуры должно составлять 0,5 - 1 м. Расстояние между извещателями должно приниматься от 2 до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6. Стационарные установки водяного орошения, применяемые для тепловой защиты резервуаров товарно-сырьевых и промежуточных складов хранения СУГ и ЛВЖ, находящихся под давлением, должны иметь автоматическое включение, как правило, от спринклер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стационарные установки водяного орошения обязательно должны приводиться в действие от кнопок дистанционного пуска. Кнопки дистанционного пуска установок должны быть размещены как на месте возможного пожара, так и в помещении с постоянным присутствием персонала (операто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7. Стационарные установки водяного орошения, применяемые для тепловой защиты аппаратов колонного типа на наружных установках, должны приводиться в действие от кнопок дистанционного 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нопки дистанционного пуска установок должны быть расположены как на месте возможного пожара (на расстоянии не менее 15 м от защищаемого оборудования), так и в помещении с постоянным присутствием персонала (операто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8. При автоматическом или дистанционном способе приведения в действие установок пожаротушения и/или водяного орошения следует предусматривать блокирование с запорными устройствами, через которые подаются углеводороды на технологические установки, в цеха, на скл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9. Для технологических линий, предназначенных для сброса избыточного давления из технологического оборудования (включая резервуары сжиженных газов) и его безопасного опорожнения, необходимо предусматривать защиту от воздействия пожара (теплоизоляция, водяное орошение и т.п.) на время, необходимое для их эффективного функ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0. Технические характеристики противопожарного водоснабжения и канализации необходимо определять исходя из принятой схемы защиты производств с учетом расчетной продолжительности охлаждения защищаем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Противопожарное водоснаб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 На предприятиях следует проектировать самостоятельную систему противопожарн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 сети должно обеспечивать возможность работы противопожарных устройств (лафетных стволов, оросителей и т.п.), но быть не менее 0,6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2. Расход воды на пожаротушение и противопожарную защиту из сети противопожарного водопровода должен приниматься из расчета двух одновременных пожаров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го пожара в производствен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торого пожара - в зоне сырьевых или товарных складов (парков) горючих газов, легковоспламеняющихся и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3. Расход воды на пожаротушение и противопожарную защиту из сети противопожарного водопровода определяется расчетом, но должен приниматься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роизводственной зоны - 17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оварно-сырьевых складов (парков) - 20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производительности противопожарного водопровода следует учитывать, что, кроме расхода воды на стационарные установки, он должен обеспечивать подачу воды с расходом не менее 50 л/с для передвижной пожарной техники или одновременной работы двух лафетны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расход воды на одновременную работу двух лафетных стволов превышает 50 л/с, необходимо учитывать расход воды только для работы лафетны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4. Систему противопожарного водопровода в зданиях, имеющих системы хозяйственно-питьевого или производственного водопровода, допускается объединять с одной из них, обеспечив нормативные значения расхода воды и числа струй на внутреннее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5. Для стационарных систем автоматического и неавтоматического пенного пожаротушения следует проектировать кольцевую сеть растворопроводов (постоянно наполненную раствором или сухо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место единой кольцевой сети растворопроводов использовать пункты приготовления раствора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6. Для наземных резервуаров с нефтью и нефтепродуктами объемом 10 тыс. куб. м и более, а также зданий и сооружений предприятия (при необходимости), расположенных далее 200 м от кольцевой сети растворопроводов, следует предусматривать по два тупиковых ответвления (ввода) от разных участков кольцевой сети растворопроводов в целях подачи каждым из них полного расчетного расхода на тушени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у тупикового участка растворопровода принимать не более 2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7. Прокладку растворопроводов следует предусматривать, как правило, в одной траншее с противопожарным водопроводом с устройством общих колодцев для узлов управления и для пожарных гидра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ти противопожарного водоснабжения следует прокладывать за пределами внешнего обвалования (ограждающих стен) резервуарного парка и на расстоянии не менее 10 м от железнодорожных путей сливоналивной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8. Величина свободного напора при пожаре должна определяться расчетом в зависимости от вида, назначения, технических характеристик применяемых установок системы противопожарной защиты (без использования передвижных пожарн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9. Расчетное время тушения пожара для систем автоматического пенного пожаротушения - 10 мин., для передвижной пожарной техники -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0. Расчетную продолжительность охлаждения резервуаров с нефтью и нефтепродуктами (горящего и соседних с ним) следует принимать следующ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емных резервуаров при тушении пожара автоматической системой - 4 ч, при тушении передвижной пожарной техникой - 6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земных резервуаров - 3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время охлаждения сливоналивных железнодорожных эстакад и оборудования технологических установок следует определять расчетом исходя из времени существования и ликвидации проектного пожара, но не менее 3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1. Время восстановления неприкосновенного запаса воды в противопожарных резервуарах (после пожара) следует определять в соответствии с требованиями СНиП 2.04.02-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резервного водоема, обеспечивающего хранение расчетного количества воды, срок восстановления неприкосновенного запаса воды после пожара не регламент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2. Насосная станция противопожарного водоснабжения должна удовлетворять требованиям НПБ 88-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ая станция противопожарного водоснабжения резервуарных парков СУГ, ЛВЖ и ГЖ должна размещаться на расстоянии не менее 50 м от продуктовых насосных станций и не менее 100 м от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3. В дополнение к противопожарному водопроводу на нефтеперерабатывающих предприятиях следует предусматривать сооружение пожарных водоемов емкостью не менее 250 куб. м, расположенных один от другого на расстоянии не более 500 м в зонах размещения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ах размещения технологических установок - сооружение колодцев емкостью 3 - 5 куб. м с подачей воды в них из сети производственного водопровода по трубопроводу диаметром не менее 200 мм и возможностью отбора воды из них двумя пожарными автоцистернами или гидрантов, установленных на сети производственного (оборотн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мест забора воды из пожарных водоемов должно быть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о зданий (наружных  установок)  категорий А, Б, В (А , Б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 - 2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о  резервуаров  со  сжиженными  углеводородными  газам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мися жидкостями - 6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о резервуаров с горючими жидкостями -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4. Приемные колодцы водоемов и водоемы-колодцы должны располагаться на расстоянии не более 2 м от обочины автомобильных дорог или иметь подъезды с площадкой 12 х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5. Верх колодцев гидрантов должен размещаться выше планировочной отметки прилегающей к дороге территории. Обочины дороги у гидрантов должны иметь твердое покрытие (утрамбовка щебнем, пропитка битумом) на длине не менее 20 м (по 10 м в обе стороны от гидра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гидрантами должно быть не более 10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тдельных  зданий  (наружных  установок) категории Д (Д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гидранты допускается предусматривать на тупиковых ли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го водопровода длиной не более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6. Допускается предусматривать использование бассейна градирни (при наличии) в качестве запасного водоема для подачи воды на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к градирне от автомобильной дороги должен быть устроен подъезд с площадкой размером не менее 12 х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7. Противопожарную защиту топливозаправочного пункта предприятия (при наличии) следует обеспечивать в соответствии с требованиями НПБ 111-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Системы пожарной сигнализации и обнаружения утечек горючих газов и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Установки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1. Автоматическими установками пожарной сигнализации (АУПС) должны быть защищены производственные помещения категорий А, Б, В1 - В3, здания административно-бытового и общественного назначения (предзаводская зона предприятия), сооружения в соответствии с НПБ 11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АУПС должны выполняться требования НПБ 88-2001* и других нормативных документов,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2. Система пожарной сигнализации должна обеспечивать выполнение следующих фу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наружения очаг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наружения проникновения ды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я включения соответствующих систем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3. Выбор типов пожарных извещателей следует производить в зависимости от назначения защищаемых помещений и сооружений, вида пожарной нагрузки и с учетом климатических, механических, электромагнитных, других воздействий в местах их раз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4. Рекомендуется использование следующих типов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плового, пламени - в помещениях, где возможно горение горючих газов, легковоспламеняющихся и горючих жидкостей, смаз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ымового, теплового - во всех помещениях зданий предприятия, вспомогательных помещениях, других помещениях и пространствах с высокой плотностью приборов и электронных компонентов, а также пространствах с кабельными прово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зоне контроля доминирующий фактор пожара не определен (например, здания предзаводской зоны предприятия), рекомендуется применять комбинацию пожарных извещателей, реагирующих на различные факторы пожара, или комбинированн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5. Количество автоматических пожарных извещателей определяется необходимостью обнаружения загораний по всей контролируемой площади помещений (зон), а для извещателей пламени - и в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6. Следует предусматривать адресные, удовлетворяющие требованиям НПБ 58-97, либо подключенные к самостоятельным шлейфам пожарной сигнализации пожарные извещатели для обеспечения возможности определения места возникновения пожара по сигналу на пуль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оснащать адресными пожарными извещателями помещения, указанные в НПБ 88-2001* (п. 12.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7. Аппаратура системы пожарной сигнализации должна формировать команды на управление АУПТ, дымоудаления или оповещения о пожаре не менее чем от двух извещателей. Следует предусматривать контроль каждой точки защищаемой поверхности зоны не менее чем двумя пожарными извещ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формирование команды на управление оповещением 1-го, 2-го, 3-го типа по НПБ 104-03 от одного пожарного извещ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извещатели, предназначенные для выдачи извещения для управления АУПТ, дымоудаления, оповещения о пожаре, должны быть устойчивы к воздействию электромагнитных помех со степенью жесткости не ниже второй по НПБ 57-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8. В помещениях, оборудованных АУПС или АУПТ, следует предусматривать блокирование с этими установками систем вентиляции и воздушного отопления для автоматического отключения последних при срабатывании установок (систем) извещения и тушения пожара, а также отключения электроприемников в указан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ючении электроприемников должна быть обеспечена безопасность останова технологического процесс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9. В местах, где имеется опасность механического повреждения извещателя, должна быть предусмотрена защитная конструкция, не нарушающая его работоспособности и эффективности обнаружения за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10. Приемные станции пожарной сигнализации должны находиться в помещении с постоянным присутствием работников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11. Ручные пожарные извещатели следует предусматривать для следующ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роизводственных зданий категорий А, Б, В и помещений категорий А, Б, В1 - В3 - вдоль эвакуационных путей, в коридорах, у выходов из зданий - на расстоянии не более чем через 50 м друг от друга, а для многоэтажных зданий - дополнительно на лестничных площадках каждо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зданий административно-бытового и общественного назначения (предзаводская зона) - в коридорах, холлах, вестибюлях, на лестничных площадках, у выходов из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наружных установках со взрывоопасными и пожароопасными зонами, на складах (в парках) горючих газов, ЛВЖ и ГЖ - по внешнему периметру установки или резервуарного парка на расстоянии не более чем через 100 м один от другого и на расстоянии не более 5,0 м от границ наружных установок, обвалования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сливоналивных эстакадах сжиженных горючих газов, ЛВЖ и ГЖ - вдоль эстакад через 100 м один от другого, но не менее двух на каждую эстакаду (у лестниц для обслуживания эстак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у ручных пожарных извещателей следует предусматривать независимо от наличия извещателей автоматической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12. Ручные пожарные извещатели, устанавливаемые вдоль эвакуационных путей, в коридорах, у границ зон, на стенах и конструкциях, следует размещать на высоте 1,5 м от уровня пола (территории) в местах, удаленных от электромагнитов, постоянных магнитов и других устройств, воздействие которых может вызвать самопроизвольное срабатывание ручного пожарного извещателя (требование распространяется на ручные пожарные извещатели, срабатывающие при переключении магнитоуправляемого контакта), и на следующих расстоя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менее 0,5 м от органов управления электро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менее 0,75 м от различных предметов, оборудова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менее 20 м от сливоналивной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ещенность в месте установки ручного пожарного извещателя должна быть не ниже 5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13. Проектирование системы оповещения о пожаре следует выполнять в соответствии с требованиями НПБ 104-03, а технические пожарные средства оповещения и управления эвакуацией должны удовлетворять требованиям НПБ 70-98 и НПБ 77-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Система обнаружения утечек горючих газов и паров на территории, в зданиях и помещениях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1. Систему обнаружения утечек горючих газов и паров следует предусматривать для проведения непрерывного автоматического контроля за уровнем взрывоопасности воздушной среды в производственных помещениях и рабочих зонах наружных установок в целях оповещения персонала предприятия о возникновении пожароопасных ситуаций и обеспечения включения устройств, применяемых для их локализации и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2. Система должна обеспечивать выполнение следующих фу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наружения опасных концентраций горючих газов или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я включения тревожной сигнализации и соответствующих систем противоаварий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3. Датчики системы обнаружения утечек горючих газов и паров должны размещаться в зависимости от условий на каждом конкретном участке и иметь уставку на уровне 10 и 20% от нижнего концентрационного предела распространения пламени (НК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категорий А и Б следует предусматривать установку автоматически действующих сигнализаторов довзрывоопасных концентраций, подающих сигнал тревоги (световой или звуковой по месту и на ЦПУ предприятия) с включением аварийной вентиляции при содержании горючих газов и паров в воздухе помещений, достигающем 10% от НКПР, и отключением технологического оборудования при достижении 20% от НК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4. Сигналы тревоги при обнаружении опасных концентраций газов и паров должны подаваться на панель газовой опасности (приемные станции), располагаемую в ЦПУ предприятия, и в газоспасательную службу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5. Места установки и количество сигнализаторов довзрывоопасных концентраций определяются в проекте исходя из требования максимально быстрого обнаружения утечек горючих газов и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торы довзрывоопасных концентраций горючих газов и паров ЛВЖ должны устанавливаться в местах вероятного выделения и скопления горючих газов и паров на следующих объектах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резервуарных  парках  товарных, сырьевых и промежуточ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ла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производственных помещениях категорий А и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помещениях продуктовых насо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открытых насосных и у отдельно размещенн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 взрывопожароопасными продукт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на наружных установках категорий А  и Б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на эстакадах слива и налива легковоспламеняющихся жидк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сжиженных углеводородных газов в железнодорожные и автомобиль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истер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на площадках печей с огневым нагре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ервичные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Здания, помещения и сооружения предприятия должны быть обеспечены первичными средствами пожаротушения. Определение необходимого количества первичных средств пожаротушения и их размещение следует проводить в соответствии с требованиями ППБ 01-03, на основании табл. 10 и 11, а также с учетом требований НПБ 156-96*, НПБ 166-97 и ГОСТ 12.4.009-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Для предельной площади помещений разных категорий (максимальная площадь, защищаемая одним или группой огнетушителей) следует предусматривать число огнетушителей одного из типов, указанное в табл. 10 и 11 перед знаками "++" или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снащения помещений ручными огнетушителям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тегория │Предельная│Класс │Пенные и водные│ Порошковые  │ Хладоновые │Углекислот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ещения │защищаемая│пожара│ огнетушители  │огнетушители │огнетушители│огнетуши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ощадь, │      │ вместимостью  │вместимостью,│вместимостью│вместимост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в. м   │      │     10 л      │     л       │  2 (3) л   │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2 │ 5 │ 10  │            │  2  │ 5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Б, В1 - │200       │А     │2++            │-  │2+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3 (горючие│          │В     │4+             │-  │2+ │1++  │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ы и жид-│          │С     │-              │-  │2+ │1++  │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ти)     │          │Д     │-              │-  │2+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   │-              │-  │2+ │1++  │-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1 - В3    │400       │А     │2++            │4+ │2++│1+   │-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     │-              │-  │2+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   │-              │-  │2++│1+   │2+          │4+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          │800       │В     │2+             │-  │2++│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              │4+ │2++│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 В4      │1800      │А     │2++            │4+ │2++│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     │-              │-  │2+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   │-              │2+ │2++│1+   │2+          │4+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дминистра-│800       │А     │4++            │8+ │4++│2+   │-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вные зда-│          │(Е)   │-              │-  │4++│2+   │4+          │4+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тушения очагов пожаров различных классов порошковые огнетушители должны иметь соответствующие заряды: для класса А - порошок типа АВС (Е); для классов В, С и (Е) - типа ВС (Е) или АВС (Е); для класса Д - типа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применение которых не допускается для оснащения да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снащения помещений передвижными огнетушителям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тегория │Предельная│Класс │Воздушно- │Комбиниро-  │ Порошковые │Углекислот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ещения │защищаемая│пожара│пенные ог-│ванные (пе- │огнетушители│огнетуши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ощадь, │      │нетушители│на, порошок)│вместимостью│вместимост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в. м   │      │вмести-   │огнетушители│   100 л    │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стью    │вместимо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00 л     │100 л       │            │  25  │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Б, В1 - │500       │А     │1++       │1++         │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3 (горючие│          │В     │2+        │1++         │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ы и жид-│          │С     │-         │1+          │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ти)     │          │Д     │-         │-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   │-         │-           │1+          │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1 - В3    │800       │А     │1++       │1++         │1++         │4+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ме го- │          │В     │2+        │1++         │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ючих газов│          │С     │-         │1+          │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жидкос-  │          │Д     │-         │-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й), Г    │          │(Е)   │-         │-           │1+          │1++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тушения очагов пожаров различных классов порошковые и комбинированные огнетушители должны иметь соответствующие заряды: для класса А - порошок типа АВС (Е); для классов В, С и (Е) - типа ВС (Е) или АВС (Е); для класса Д - типа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применение которых не допускается для оснащения да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Выбор типа и расчет необходимого количества огнетушителей в защищаемом помещении или на объекте следует проводить в зависимости от их огнетушащей способности, предельной площади, а также класса пожара горючи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озможности образования комбинированных очагов пожара (пожары различных классов) предпочтение при выборе следует отдавать огнетушителю с более широкой областью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4. Выбор типа огнетушителя (ручной или передвижной) следует проводить с учетом размеров возможного очаг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огнетушителей с соответствующими температурными пределами использования следует учитывать климатические условия эксплуатации зданий и сооружений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5. Расстояние от возможного очага пожара до места размещения огнетушителя не должно превышать 20 м для зданий административно-бытового назначения; 30 м - для помещений категорий А, Б, В1 - В3; 40 м - для помещений категорий Г; 70 м - для помещений категорий В4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6. Для тушения пожара на наружных установках, резервуарах и их оборудовании в его начальной стадии необходимо предусматривать передвижные установки порошкового пожаротушения и пен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ацию установок (емкость для хранения огнетушащего состава, средства доставки, запас и т.п.) и места их размещения необходимо уточнять на этапе технического проектирования по согласованию с Государственной противопожарной службой (ГПС)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7. Организация или предприятие, выполняющие техническое обслуживание огнетушителей, должны иметь лицензию ГПС МЧС России на проведение работ дан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Организация пожарной охраны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 На предприятии с учетом нормативных требований должна быть создана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пожарной охраны в соответствии с Федеральным законом "О пожарной безопасности" должен определять собственник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 Организация пожарной охраны должна осуществляться в соответствии с требованиями НПБ 201-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ой пожарной охраны должна быть пожарная часть 1-го разряда, размещаемая непосредственно на территор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 Личный состав пожарной охраны может включать в себя работников ГПС МЧС России или ведомственной пожарной охраны, а также персонал предприятия (члены добровольных пожарных дружин), который в случае возникновения пожара не задействован на своем рабочем месте и выполняет определенные функции, направленные на локализацию и ликвидацию очаг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состав ведомственной пожарной охраны и персонал предприятия должны пройти соответствующее обучение в специализированной организации, имеющей лицензию ГПС на право осуществления данного вида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4. Пожарная техника, имеющаяся на вооружении пожарной охраны, должна размещаться и эксплуатироваться в соответствии с нормативны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техника должна быть размещена в пожарном депо, спроектированном и построенном в соответствии с требованиями НПБ 101-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зданий пожарного депо должно соответствовать требованиям СНиП II-89-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Число и тип пожарных автомобилей устанавливаются по согласованию с территориальными подразделениями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5. На пожарную охрану предприятия возлагаются задачи предупреждения пожаров и их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преждение пожаров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соблюдением на предприятии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и реализацию в пределах предоставленной компетенции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6. Для решения возложенных на пожарную охрану предприятия задач должны быть разработаны необходимые документы,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пожарной охране предприятия, согласованное с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остные инструкции личного соста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 дежурства личного соста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ы, планы расположения на предприятии участков (секторов) с указанием порядка наблюдения за противопожарным состоянием объектов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тивные планы пожаротушения, согласованные с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пожарной техники и средств связи, а также порядок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исание занятий по профессиональной подготовке личного соста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предварительного планирования боевых действий по тушению пожаров и взаимодействию со службами предприятия и подразделениями гарнизон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определяющие организацию деятельности пожарной охраны предприятия, следует разрабатывать с учетом нормативных актов, регламентирующих деятельность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7. Для выполнения функций по тушению пожаров пожарная охрана предприятия должна быть оснащена пожарной техникой и средствами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8. Исходными данными для определения типа и расчета количества пожарной техники и численности личного состава пожарной охраны, необходимых для тушения пожаров на объектах, являются параметры проект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9. Для организации управления пожарной охраной на предприятии создается система связи, которая должна обеспечивать выполнение таких функций, к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медленный вызов личного состава пожарной охраны д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ача распоряжений личному составу пожарной охраны, получение информации с мест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ство тушением пожара и взаимодействие с гарнизоном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шения указанных задач на предприятии должен быть организован пункт связи, личный состав пожарной охраны оснащен достаточным количеством средств радиосвязи (мобильные и носимые радиостанции, пейджер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0. Пункт связи должен быть обеспечен прямым каналом связи (телефон, радио) с центром управления силами и средствами гарнизон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выполняющий обязанности по обеспечению связи, должен быть обучен правилам ее эксплуатации и действиям в случае получения информации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1. При наличии на предприятиях двух и более зданий пожарных депо и пожарных постов они должны быть соединены между собой двухсторонней прямой телефонной связ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2. 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3. Для выполнения работ по эвакуации людей и тушению пожара в непригодной для дыхания среде личный состав должен быть обеспечен изолирующими противогазами или противогазами на сжат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ротивогазов следует определять с учетом возможностей их индивидуального или группового использования и 100%-го резер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4. 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состав пожарной охраны обеспечивается приборами газов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 промышленный объект с механизированными процессами производства (тождественно понятию "завод"), являющийся юридическим лицом, осуществляющим свою деятельность в соответствии с лицензионными условиями или уставом, в котором указан вид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ый узел - группа предприятий, размещенных на одной территории, с общими коммуникациями, инженерными сооружениями, вспомогательными производствами и хозяйствами, а при соответствующих условиях - с кооперированием основны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предприятия - здания, помещения, наружные установки, сооружения, аппараты, территори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нструкция - переустройство всего предприятия, производства, цеха, отделения, здания, установки или их большей части в связи с изменениями в технологическом процессе или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ая установка - производственный комплекс зданий, сооружений и оборудования, которые размещены на отдельной площадке предприятия, предназначенный для проведения технологического процесса нефтеперерабатывающе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х - производственный комплекс зданий, сооружений и оборудования, которые размещены на отдельной площадке предприятия, предназначенный для проведения технологического процесса нефтехимическ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ая установка - комплекс аппаратов и технологического оборудования, расположенных вне зданий, с несущими и обслуживающими конструкциями, который, как правило, является частью технологической установки или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наружной установки - условная линия, проходящая на расстоянии 2 м от прямых линий, соединяющих максимально выступающие части аппаратов, постаментов, колонн этажерок, ограждающих стен (отбортовок, обвал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ая система - совокупность взаимосвязанных технологическими потоками и действующих как одно целое аппаратов (агрегатов и т.п.), в которых осуществляется определенная последовательность технологически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й объект - часть технологической системы, содержащая объединенную территориально и связанную технологическими потоками группу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й процесс - часть производственного процесса, связанная с действиями, направленными на изменение свойств и/или состояния обращающихся в процессе веществ, материалов и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чик процесса - предприятие или организация, осуществляющие разработку исходных данных на проектирование технологического процесса, основанных на научно-исследовательских и опыт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ой склад (парк) - технологическая система, предназначенная для приема, хранения и отгрузки сырья и готовой продукции производств и размещаемая, как правило, в зоне товарно-сырьевых складов предприятия или на товарно-сырьевой б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ая база - группа технологических систем, объектов и товарно-сырьевых складов, размещаемая вне территории или на территор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очный склад - технологическая система, предназначенная для создания технологического запаса сырья, полупродуктов и продуктов для обеспечения стабильной работы как отдельных технологических стадий, так и всего производства в целом, и размещаемая в производственной зоне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 (парк) СУГ и ЛВЖ под давлением - технологическая система, включающая комплекс зданий и сооружений (резервуары, насосные, компрессорные и другое оборудование, сливоналивные эстакады, подсобно-производственные помещения), предназначенных для проведения операций по приему, хранению и отгрузке сырья и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сырьевых и товарных складов (парков) предприятия - территория предприятия, предназначенная для размещения в ней технологических объектов, сырьевых и товарных складов, а также входящих в их состав подсобно-производственных зданий и сооружений, сливоналивных эстак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ая зона предприятия - территория предприятия, предназначенная для размещения в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собная зона предприятия - территория предприятия, предназначенная для размещения в ней зданий и сооружений подсобно-производственного назначения (ремонтно-механические, ремонтно-строительные, тарные и другие цеха, заводские лаборатории, административно-бытовые зда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емный (надземный) резервуар - технологический объект, предназначенный для хранения жидких продуктов и сырья, у которого нижняя образующая находится на одном уровне (выше уровня) планировочной отметки прилегающей на расстоянии не менее 6 м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й резервуар - технологический объект, предназначенный для хранения жидких продуктов и сырья, у которого верхняя образующая находится ниже планировочной отметки прилегающей (6 м) территории не менее чем на 0,2 м, а также наземные резервуары, засыпанные грунтом на высоту не менее 0,2 м выше их верхней образующей и шириной не менее 6 м, считая от стенки резервуара до бровки обсы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резервуаров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ный парк - группа (группы) резервуаров, предназначенных для хранения СУГ, ЛВЖ или ГЖ и размещенных на территории, ограниченной по периметру обвалованием или ограждающей стенкой при наземных резервуарах и дорогами или противопожарными проездами - при подземных (заглубленных в грунт или обсыпанных грунтом) резервуарах и резервуарах, установленных в котлованах или выем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ый объем резервуара - условная округленная величина объема, принятая для идентификации требований норм для различных конструкций резервуаров при расчетах номенклатуры объемов резервуаров, вместимости складов, компоновки резервуарных парков, а также для выбора установок и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 резервуара - объем внутренней полости резервуара, определяемый по заданным на чертежах номинальным размерам, без объема, занимаемого трубами и другими внутренни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вместимость резервуаров склада - суммарная вместимость всех резервуаров склада без дренажных, факельных емкостей, сепараторов на линиях стравливания от предохранительных клапанов, аварийных емкостей, предназначенных для приема продуктов из производств (цехов) при пожароопас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ция насосная продуктовая - группа насосных агрегатов, установленных в здании, под навесом или на открытой площадке и предназначенных для перекачки СУГ,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такада сливоналивная железнодорожная - сооружение у специальных железнодорожных путей, оборудованное устройствами, обеспечивающее выполнение операций по сливу (наливу) СУГ, ЛВЖ и ГЖ из железнодорожны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сливоналивное - техническое средство, обеспечивающее выполнение операций по сливу и наливу СУГ, ЛВЖ и ГЖ в железнодорожные или автомобильные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такада наливная автомобильная - сооружение, оборудованное наливными устройствами, обеспечивающее выполнение операций по наливу СУГ, ЛВЖ и ГЖ в автомобильные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ажерка - многоярусное каркасное сооружение (без стен), свободно стоящее в здании или вне его и предназначенное для размещения и обслуживания технологического и проч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ловушка - сооружение для механической очистки сточных вод от нефти и нефтепродуктов, способных к гравитационному отделению, и от осаждающихся механических примесей и взвешен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 - сооружение из труб, деталей трубопровода, арматуры, которые плотно соединены между собой, предназначенное для транспортирования жидких и газообразн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 технологический - трубопровод в пределах промышленного предприятия, по которому транспортируются сырье, полуфабрикаты и готовые продукты, пар, вода, топливо, реагенты и другие вещества, обеспечивающие ведение технологического процесса и эксплуатацию оборудования, а также межзаводские трубопроводы, находящиеся на балансе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 транзитный - трубопровод, являющийся транзитным по отношению к тем зданиям, технологические установки которых не производят и не потребляют транспортируемых жидкостей и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трубопроводная - устройства, устанавливаемые на трубопроводах и обеспечивающие управление (отключение, распределение, регулирование, смешивание и др.) потоками рабочих сред путем изменения проходно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е фланцевое - неподвижное разъемное соединение трубопровода, герметичность которого обеспечивается путем сжатия уплотнительных поверхностей непосредственно друг с другом или через посредство расположенных между ними прокладок из более мягкого материала, сжатых крепежными дета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ельное устройство (РУ) - 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а также устройства защиты, автоматики и измеритель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ельный пункт (РП) -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ная подстанция (ТП) - электроустановка, служащая для преобразования и распределения электроэнергии и состоящая из трансформаторов, распределительных устройств, устройств управления и вспомогатель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омещения - помещения с расположенными в них РУ, РП,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льный пункт управления (ЦПУ) - помещение (здание), предназначенное для управления технологическими и производственными процессами, осуществляемыми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ельная установка - совокупность устройств, аппаратов, трубопроводов для сжигания сбрасываемых газов и паров, выполненная в соответствии с Правилами устройства и безопасной эксплуатации факель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росная труба - вертикальная труба для сброса газов и паров в атмосферу без с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безопасность объекта - 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нормативными документами или уполномоченным государственным орг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опасность помещения, здания (пожарного отсека), наружной установки - состояние объекта, характеризуемое вероятностью возникновения пожара и величиной ожидаемого ущер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 взрывопожарной и пожарной опасности помещения, здания (пожарного отсека), наружной установки - классификационная характеристика взрывопожарной и пожарной опасности помещения, здания, наружной установки, определяемая количеством и пожароопасными свойствами находящихся (обращающихся) в них веществ и материалов с учетом особенностей технологических процессов размещенных в ни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огнестойкости конструкции - показатель огнестойкости конструкции, определяемый временем от начала огневого испытания при стандартном температурном режиме до наступления одного из нормируемых для данной конструкции предельных состояний по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преграда - конструкция в виде стены, перегородки, перекрытия или объемный элемент здания, предназначенные для предотвращения распространения пожара в примыкающие к ним помещения в течение нормируем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опасная зона - помещение или ограниченное пространство в помещении или наружной установке, в котором имеются или могут образоваться взрывоопасные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опасная зона - пространство внутри и вне помещений, в пределах которого постоянно или периодически обращаются горючие вещества и в котором они могут находиться при нормальном технологическом процессе или при его нару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опасная ситуация (угроза возникновения пожара) - ситуация, характеризующаяся вероятностью возникновения пожара, превышающей норматив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изация пожароопасной ситуации - действия, направленные на предотвращение развития пожароопасной ситуации и создание условий для ее ликвидации имеющимися силами 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пожароопасной ситуации - действия, направленные на прекращение развития пожароопасной ситуации и устранение причины ее воз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ая ситуация - ситуация, характеризующаяся вероятностью возникновения аварии и дальнейшего ее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е значение параметра - значение параметра, вышедшее за пределы регламентированного и приближающееся к предельно допустим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я людей - вынужденный процесс движения людей из зоны, где имеется возможность воздействия на них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защиты - объект, требующий применения средств и способов для предотвращения возникновения, развития и для ликвид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 в помещении - процесс диффузионного горения твердых, жидких и газообразных горючих веществ, находящихся в помещении, вызывающий прогрев строительных конструкций и технологического оборудования с возможной потерей ими несущей 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 пролива - горение разлития легковоспламеняющейся или горючей жидкости со свобод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пожара - воздействие на пламя специальных веществ, называемых огнетушащими, приводящее к прекращению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жаротушения - совокупность стационарных технических средств для тушения пожара за счет выпуска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пожаротушения - совокупность установок пожаротушения, смонтированных на одном объекте и контролируемых с общего пожарного п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жарной сигнализации - совокупность технических средств для обнаружения пожара, обработки, представления в заданном виде извещения о пожаре, специальной информации и/или выдачи команд на включение автоматических установок пожаротушения и других техническ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пожарной сигнализации - совокупность установок пожарной сигнализации, смонтированных на одном объекте и контролируемых с общего пожарного п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ь пожарный - компонент установки (системы) пожарной сигнализации, предназначенный для формирования извещения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ь пожарный ручной - пожарный извещатель с ручным способом приведения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пуск) установки пожаротушения дистанционное - включение (пуск) от пусковых элементов, устанавливаемых в защищаемом помещении или рядом с ним, в диспетчерской или на пожарном посту, у защищаемого сооружения ил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пуск) установки пожаротушения местное - включение (пуск) от пусковых элементов, устанавливаемых в помещении насосной станции или станци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подачи огнетушащего вещества нормативная - интенсивность подачи огнетушащего вещества, соответствующая требованиям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енного пожаротушения - установка пожаротушения, в которой в качестве огнетушащего вещества используют воздушно-механическую пену, получаемую из водного раствора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автоматическая пенного пожаротушения - комплект оборудования, включающий резервуары для воды и пенообразователя, насосную станцию, подводящие растворопроводы с пожарными гидрантами, узлы управления, а также установленные на резервуарах и в зданиях генераторы пены с питающими и распределительными трубопроводами для подачи раствора пенообразователя к этим генераторам, средства автома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стационарная пенного пожаротушения (неавтоматическая) - комплект оборудования, включающий резервуары для воды и пенообразователя, насосную станцию и сеть растворопроводов с пожарными гидрантами. Средства автоматизации систем должны обеспечить включение резервных насосов в случае, если основные неисправны или не обеспечивают расчетный на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лаждение резервуара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лаждение резервуара передвижной пожарной техникой - процесс подачи воды на орошение резервуара пожарными стволами, присоединяемыми к противопожарному водопроводу высокого давления, или с помощью пожарных автомобилей (мотопомп) из пожарных гидрантов или противопожарных емкостей (вод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оситель - устройство для разбрызгивания или распыления воды и/или водных рас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стационарная охлаждения резервуара - комплект оборудования, состоящий из горизонтального секционного кольца орошения (оросительного трубопровода с устройствами для распыления воды), размещаемого в верхнем поясе стенок резервуара, сухих стояков и горизонтальных трубопроводов, соединяющих секционное кольцо орошения с сетью противопожарного водопровода, и задвижек с ручным приводом для обеспечения подачи воды при пожаре на охлаждение всей поверхности резервуара и любой ее четверти или половины (считая по периметру) в зависимости от расположения резервуаров в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набжение противопожарное - совокупность инженерно-технических средств и сооружений, обеспечивающих подачу воды д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газового (парового) пожаротушения - установка пожаротушения, в которой в качестве огнетушащего вещества используют газ (п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ь - вещество, давление насыщенных паров которого при температуре 25 °С и давлении 101,3 кПа меньше 101,3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ючая жидкость (ГЖ) - жидкость, способная самовозгораться, а также возгораться при воздействии источника зажигания и самостоятельно гореть после его уда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аяся жидкость (ЛВЖ) - горючая жидкость с температурой вспышки не более 61 °С в закрытом тигле или 66 °С в открытом тиг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 - вещество, давление насыщенных паров которого при температуре 25 °С и давлении 101,3 кПа превышает 101,3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ючий газ (ГГ) - газ, имеющий пределы распростране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жиженный углеводородный газ (СУГ) - продукты переработки попутного нефтяного газа и газов нефтеперерабатывающих заводов, являющиеся углеводородами, которые при нормальных условиях находятся в газообразном состоянии, а при относительно небольшом повышении давления (без снижения температуры) переходят в жидк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 правило" - решение, являющееся преобладающим, а отступление от него должно быть обоснов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 решение, применяемое в виде исключения как вынужден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 решение, являющееся одним из лучших, но не обяза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других терминов и определений следует использовать нормативные документы, приведенные в Прил. 4, а также следующие норматив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Т 12.1.033-81. ССБТ. Пожарная безопасность.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ОСТ 12.1.004-91. ССБТ. Пожарная 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Т 12.1.010-76. ССБТ. Взрыво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ОСТ 12.1.044-89. ССБТ. Пожаровзрывоопасность веществ и материалов. Номенклатура показателей и методы их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СТ 12.2.047-86. ССБТ. Пожарная техника.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Т СЭВ 383-87. Пожарная безопасность в строительств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екомендации по тушению нефти и нефтепродуктов в резервуарах и резервуарных парках. М.: ВНИИПО, 2000. 7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Б 09-563-03. Правила промышленной безопасности для нефтеперерабатывающи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Терминологический словарь по пожарной безопасности. 2-е изд., испр. и доп. М.: ВНИИПО, 2003. 226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хранения каучук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Хранение каучука следует предусматривать в зданиях, на открытых площадках и под наве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дания складов каучука должны быть одноэтажными. Допускается как исключение и при обосновании (стесненность территории, резко выраженный рельеф, условия механизации и др.) выполнять проектирование и строительство двухэтажных зданий складов каучу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проектировании зданий складов каучука следует предусматривать строительные конструкции с пределом огнестойкости не менее: для несущих элементов зданий (несущие стены, колонны, ригели) - R 120, для перекрытий (в том числе междуэтажных) - REI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клады каучука на предприятиях синтетического каучука следует размещать в отдельно стоящем здании. Допускается объединять (в одном здании) склады каучука с производственными и вспомогательными помещениями, технологически связанными со складом или обслуживающими потребности 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резиновой промышленности склады каучука допускается объединять со складами текстиля, химикатов, металлокорда и складами других материалов (кроме складов ЛВЖ, ГЖ и баллонов с горючими газами), являющихся компонентами для изготовления шин и резино-техническ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указанных складов должны отделяться от отсеков хранения каучука противопожарными стенами 1-го типа без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дания складов должны разделяться противопожарными стенами 1-го типа без проемов на отсеки для хранения каучука. Площадь отсека не должна превышать 15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вухэтажных складах проемы в перекрытии между отсеками хранения каучука на одном из этажей должны выгораживаться тамбур-шлюзами 1-го типа с самозакрывающимися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оличество отсеков хранения каучука не нормируется, систему отопления в отсеках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еки хранения каучука должны быть обеспечены естественной вентиляцией через фрамуги в оконных про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в отсеках должны быть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конные проемы в наружных стенах отсеков хранения каучука допускается предусматривать на расстоянии не менее 6 м от стен, разделяющих склад каучука на отсеки или отделяющих смежные пожароопасные помещения друг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расположенные на указанных участках стен, должны быть противопожарны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Из каждого отсека склада каучука должно быть не менее двух выходов наружу здания склада или на лестничную клетку (со второ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вакуации людей при пожаре допускается предусматривать в распашных и раздвижных воротах калитки (без порогов или с порогами высотой не более 0,1 м), открывающиеся по направлению выхода из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оличество каучука в каждом отсеке склада при хранении его в штабелях или на плоских деревянных поддонах не должно превышать 80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хранении каучука в металлических ящичных поддонах или контейнерах количество каучука в отсеке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Электропроводку в помещениях складов каучука следует выполнять бронированным кабелем или проводами, проложенными в тру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итание мостовых и подвесных кранов-штабелеров должно выполняться гибким каб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ильники должны быть в закрытом или водонепроницаемом исполнении, отвечающем требованиям ГОСТ 14254-80. Выключатели электропитания должны устанавливаться вне помещений (отсеков) хранения каучу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зитная прокладка электропроводки через отсеки хранения каучук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ампы и навесы над рампами должны быть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вес над рампой со стороны автомобильной дороги должен быть на 1 м шире рампы, а со стороны железной дороги - на 50 см перекрывать половину ширины железнодорожного вагона или полностью перекрывать вагон и опираться на стойки, расположенные по другую сторону кол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нутренний противопожарный водопровод должен рассчитываться на орошение каждой наиболее удаленной точки склада водяными струями с расходом 5 л/с каждая и присоединяться к наружной водопроводной сети двумя в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езависимо от наличия внутреннего противопожарного водопровода на растворопроводах автоматической системы пожаротушения (после контрольно-сигнальных клапанов) должны устанавливаться внутренние пожарные краны, для которых запас раствора пенообразователя должен приниматься не менее чем на 1 ч работы дву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нопки для дистанционного открывания задвижек на сухотрубной сети внутреннего противопожарного водопровода и дистанционного включения пожарных насосов-повысителей должны устанавливаться на видных местах у ворот каждого отсека хранения каучука на противоположных сторонах склада, а также в конторском помещении 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клады каучука должны оснащаться автоматическими установками пожаротушения и автоматической пожарной сигнализацией в соответствии с требованиями НПБ 110-03 и других действующих нормативных документов,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Хранение каучука на открытых площадках допускается предусматривать только в металлических контейнерах, при этом количество контейнеров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открытых складов каучука до соседних зданий и между складами следует принимать в соответствии с требованиями СНиП II-89-80*, относя условно контейнеры с каучуком к складам пиле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Расход воды на наружное пожаротушение складов каучука должен приниматься не менее 100 л/с из противопожарн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получения указанного расхода из противопожарного водопровода недостающее количество воды, но не более 30 л/с, допускается предусматривать в водоемах или из технологических вод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ожарные гидранты следует размещать на расстоянии не более 100 м от складов каучука. Расстояние между гидрантами должно быть не более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Навесы для хранения каучука на открытых площадках должны выполняться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ы (колонны) навесов должны иметь предел огнестойкости не менее R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Хранение каучука под навесами следует предусматривать на стоечных поддонах штабелями высотой в четыре яруса, но не более 5 м, при этом расстояние от верха штабеля до низа несущих конструкций покрытия навеса должно быть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К каждому навесу не менее чем с двух сторон должны быть обеспечены подъезды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авесы допускается проектировать площадью не более 400 кв. м и размещать группами в количестве не более четырех в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в группе между навесами следует принимать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Расстояние между группами навесов принимается из расчета устройства пожарного проезда и расстановки стационарных лафетных стволов, но не мен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ожарный проезд должен быть шириной не менее 6 м, иметь твердое покрытие и устраиваться на расстоянии не менее 5 м от нав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асстояние от навесов до смежных объектов предприятия следует принимать в соответствии с требованиями действующих нормативных документов, как от зданий V степени огнестойкости категор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а площадке для хранения каучука следует предусматривать кольцевой противопожарный водопровод, обеспечивающий подачу воды двумя одновременно действующими стационарными лафетными стволами при одновременном отборе не менее 50 л/с воды через пожарные гидра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водопровод должен обеспечивать общий расход воды на пожаротушение не менее 10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Стационарные пожарные лафетные стволы следует размещать на специальной площадке на расстоянии не менее 10 м от нав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ановка лафетных стволов должна обеспечивать орошение каждой точки поверхности штабелей под навесами не менее чем двумя стру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контроля, управления и противоаварийной защит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предприятиях необходимо предусматривать системы контроля, управления и противоаварийной защиты технологических процессов, предназначенные для своевременного выявления возникновения возможных пожароопасных аварийных ситуаций и предотвращения их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системы должны обеспечивать приведение в действие систем сигнализации и устройств, управляющих технологическим оборудованием, инициировать системы отключения, взаимодействовать с другими системами противоаварийной и противопожарной защиты (аварийная вентиляция, установки пожаротуш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зависимости от условий организации производств допускается применение как одноступенчатой, так и двухступенчатой структуры контроля и управления технологическими процессами, проводимыми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одноступенчатой структуре контроль и управление технологическими процессами осуществляются из Ц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вухступенчатой структуре контроль и управление технологическими процессами осуществляются со щита оператора объекта (из операторной) с передачей основных технологических параметров на Ц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истемы контроля, управления и противоаварийной защиты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ый контроль, автоматическое регулирование и управление технологически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оптимальных параметров работы аппаратов, агрегатов, резервуаров, технологических объектов и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безопасной и безаварийной работы аппаратов, агрегатов, резервуаров, технологических объектов и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запуска технологического оборудования при отключенных системах обеспечения пожаровзрывобезопасности и связанных с ними блокиру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сновные и вспомогательные технологические объекты, установки, сооружения предприятия должны иметь следующ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е средства контроля, управления и противоаварийной защиты в объеме, обеспечивающем функционирование объектов без участия персонала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централизованного контроля и сигнализации в объеме, позволяющем обеспечивать оперативный контроль основных технологических параметров и исправности технологического оборудования, контрольно-измерительных приборов и средств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регулирования и управления в объеме, позволяющем выполнять оперативное управление технологическими процес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е средства защиты, обеспечивающие отключение отдельных технологических участков, аппаратов, агрегатов и т.п. в случае возникновения пожароопасных аварийных ситуаций, а также автоматическое и дистанционное управление системами противоаварий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редства контроля и автоматической противоаварийной защиты резервуарных парков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регулирование давления в паровом пространстве резервуаров с обеспечением дистанционной передачи и регистрации показаний на щите оператора и сигнализацией в помещении операторной верхнего и нижнего пределов рабоче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дистанционную передачу и регистрацию на щите оператора уровня хранимого продукта с сигнализацией в помещении операторной верхнего и нижнего предельных рабочих уровней хранимого в резервуарах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дистанционную передачу и регистрацию на щите оператора температуры хранимого в резервуарах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поддержание температурного поля подогревателей резервуара (в случае необходимости их установки) с дистанционной передачей и регистрацией показаний на щите оператора и сигнализацией отклонений этих температур от рабоч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зависимую сигнализацию верхнего и нижнего предельно допустимых уровней хранимого в резервуарах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включение систем защиты резервуара от повышения давления и образования вакуума в паровом пространстве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отключение запорной арматуры на технологических трубопроводах подачи продуктов в резервуары при достижении верхнего предельного уровня, повышении давления или температуры в резервуарах при достижении предельных рабочих значений эт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прекращение выдачи продуктов из резервуаров и закрытие соответствующей запорной арматуры на технологических трубопроводах при достижении нижнего предельного уровня продукта и снижении давления в резервуаре до нижнего предельного значения рабоче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ряду со средствами автоматической противоаварийной защиты резервуаров следует предусматривать возможность дистанционного отключения средств наполнения (опорожнени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дистанционного управления средствами наполнения (опорожнения) резервуаров должны размещаться за пределами обвалования (ограждающих стен) резервуаров в доступном для обслуживания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новные и вспомогательные технологические объекты, наружные установки, резервуары, здания и сооружения предприятия должны иметь автоматические средства защиты, обеспечивающие отключение отдельных технологических участков, аппаратов, агрегатов и т.п. в случае возникновения пожароопасной аварийной ситуации ил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ремя и порядок срабатывания средств автоматической противоаварийной защиты должны соответствовать специально заданным программам (алгорит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 системах управления технологическими процессами предприятий следует предусматривать несколько уровней аварийного отключения, при инициировании которых и в зависимости от масштабов аварийных ситуаций должны осуществляться автоматическое отключение основного и/или вспомогательного технологического оборудования и приводиться в действие системы противоаварийной и/или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е отключение должно обеспечивать перевод технологического оборудования в безопасное состояние (отсечение технологических аппаратов, сброс горючих паров и газов на факельную систему, опорожнение оборудования в закрытую дренажную систему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Инициирование оператором каждого уровня аварийного отключения должно быть предусмотрено путем нажатия одного тумбл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необходимое для реализации системами управления технологическими процессами каждого уровня аварийного отключения после его инициирования оператором, должно соответствовать требованиям технического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ициирование уровней аварийного отключения должно обеспечиваться из ЦПУ предприятия, резервных или местных пунктов управления (из операто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уровней аварийного отключения следует проводить исходя из условий предотвращения развития аварии и ее перехода с одного участка предприятия на другой. При этом в случае отключения любого уровня должна быть обеспечена работоспособность всего необходимого оборудования систем жизнеобесп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быть обеспечено нахождение в режиме постоянной готовности к приведению в действие всех систем противоаварийной и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дежность работы систем противоаварийной защиты технологических процессов предприятия (в том числе систем аварийного отключения, систем предотвращения переполнения резервуаров и аппаратов, систем обнаружения утечек горючих газов и паров, систем контроля давления и т.д.) должна обеспечиваться дублированием элементов, обеспечивающим выполнение функционального назначения систем. При этом должны быть предусмотрены средства автоматического самоконтроля исправности элементов систем, обеспечивающих сигнализацию персоналу предприятия о неисправности какого-либо элемента систем противоаварий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азмещение резервных средств контроля и управления противоаварийной защиты должно обеспечивать персоналу предприятия возможность управления при различных сценариях развити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истемы контроля, управления и противоаварийной защиты технологических процессов должны исключать их срабатывание от случайных и кратковременных сигналов о нарушении нормального ведения технологических процессов, в том числе и в случае переключения на резервный или аварийный источник электро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случае отключения электроэнергии или прекращения подачи сжатого воздуха для питания систем контроля и управления системы противоаварийной защиты должны обеспечивать перевод технологического объекта в без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произвольного переключения в указанных системах при восстановлении питания должна быть исключ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Аппаратура контрольно-измерительных устройств и систем противоаварийной защиты, размещаемых на технологическом оборудовании, не должна нарушать герметичность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Исполнительные механизмы систем контроля, управления и противоаварийной защиты, кроме указателей крайних положений, нанесенных непосредственно на эти механизмы, должны иметь устройства, позволяющие выполнять индикацию крайних положений в помещении управления (операто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истемы контроля, управления и противоаварийной защиты должны сохранять свою работоспособность в условиях пожара в течение времени, необходимого для перевода технологического оборудования в без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 случае, если конструкция дистанционно и автоматически управляемой запорной арматуры, являющейся исполнительными механизмами систем противоаварийной защиты, обеспечивает автоматический перевод технологического оборудования в безопасное состояние при нарушении работоспособности систем управления приводом указанной арматуры (падение давления в пневмо- и гидросистемах, отключение электропитания электроприводов и т.п.), ее дублирование допускается предусматривать ручной запорной арм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Функционирование системы противоаварийной защиты должно быть обеспечено как в режиме предварительного оповещения, так и в режиме остан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 случае выхода параметров ведения технологического процесса за пределы, установленные для подачи сигнала предупреждения, следует предусматривать предварительное опо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ое оповещение должно обеспечиваться на тех участках технологического процесса, где определено время для вмешательства оператора в целях предотвращения развития пожароопасной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случае выхода параметров ведения технологического процесса за безопасные пределы следует обеспечить включение функции остановки в дополнение к функции опо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редства автоматизации, используемые по плану локализации и ликвидации пожароопасных ситуаций и пожаров, должны быть выделены и обозначены по месту их размещения в технологическом регламенте и и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ссыл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Т Р 12.3.047-98. ССБТ. Пожарная безопасность технологических процессов. Общие требования. Метод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ОСТ 30244-94. Материалы строительные. Методы испытаний на горюче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Т 12.4.009-83. ССБТ. Пожарная техника для защиты объектов. Основные виды. Размещение и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ОСТ 12.3.46-91. ССБТ. Установки пожаротушения автоматические.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СТ Р 51043-97. Установки водяного и пенного пожаротушения автоматические. Оросители спринклерные и дренчер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СТ 14254-80. Электрооборудование напряжением до 1000 В. Оболочки. Степень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ГОСТ 9238-83. Габариты приближения строений и подвижного состава железных дорог колеи 1520 (152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НиП II-89-80*. Генеральные планы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НиП 2.09.03-85. Сооружения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НиП 2.04.03-85*. Канализация. Наружные сети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НиП 2.04.05-91*. Отопление, вентиляция и кондицион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НиП 2.11.03-93. Склады нефти и нефтепродуктов. Противопожарные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НиП 21-01-97*. Пожарная безопасность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НиП 31-03-2001. Производственны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НиП 31-04-2001. Складски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ПБ 02-93. Порядок участия органов государственного пожарного надзора Российской Федерации в работе комиссий по выбору площадок (трасс) для стро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НПБ 03-93. Порядок согласования органами государственного пожарного надзора Российской Федерации проектно-сметной документации на строитель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НПБ 57-97.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НПБ 58-97. Системы пожарной сигнализации адрес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НПБ 70-98. Извещатели пожарные руч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ПБ 77-98. Технические средства оповещения и управления эвакуацией пожар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ПБ 88-2001*. Установки пожаротушения и сигнализации. Нормы и правила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НПБ 101-95. Нормы проектирования объектов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ПБ 104-03. Проектирование систем оповещения людей о пожаре в зданиях и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ПБ 105-03. Определение категорий помещений, зданий и наружных установок по взрывопожарной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НПБ 111-98*. Автозаправочные станции.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ПБ 156-96*. Пожарная техника. Огнетушители передвижные. Основные показатели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НПБ 166-97. Пожарная техника. Огнетушители. Требования к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НПБ 201-96. Пожарная охрана предприятий.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ПБ 01-03. Правила пожарной безопасности 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УЭ. Правила устройства электроустановок Минтопэнерго России. 6-е изд., перераб. и доп. М.: Госэнергонадзор России, 1998. 60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авила защиты от статического электричества в производствах химической, нефтехимической и нефтеперерабатывающей промышленности. М: Химия, 1973.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Б 03-591-03. Правила безопасной эксплуатации факель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Б 09-566-03. Правила безопасности для складов сжиженных углеводородных газов и легковоспламеняющихся жидкостей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Б 09-540-03. Общие правила взрывобезопасности для взрывопожароопасных химических, нефтехимических и нефтеперерабатывающи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Б 03-605-03. Правила устройства вертикальных цилиндрических стальных резервуаров для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Б 03-585-03. Правила устройства и безопасной эксплуатации технологическ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РД 34.21.122-87. Инструкция по устройству молниезащиты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РД 39-138-95. Нормы технологического проектирования резервуарных парков сжиженных углеводород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УП СНЭ-87. Ведомственные указания по проектированию железнодорожных сливоналивных эстакад легковоспламеняющихся и горючих жидкостей и сжиженных углеводород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02:16Z</dcterms:created>
  <dc:creator/>
  <dc:description/>
  <dc:language>en-US</dc:language>
  <cp:lastModifiedBy/>
  <dcterms:modified xsi:type="dcterms:W3CDTF">2011-05-31T16:07:07Z</dcterms:modified>
  <cp:revision>2</cp:revision>
  <dc:subject/>
  <dc:title/>
</cp:coreProperties>
</file>