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ы</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казом МЧС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30 июня 2003 г. N 33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Дата введения в действие -</w:t>
      </w:r>
    </w:p>
    <w:p>
      <w:pPr>
        <w:pStyle w:val="4"/>
        <w:widowControl/>
        <w:jc w:val="right"/>
        <w:rPr>
          <w:rFonts w:ascii="Courier New" w:hAnsi="Courier New" w:eastAsia="Courier New" w:cs="Courier New"/>
          <w:lang w:val="ru-RU"/>
        </w:rPr>
      </w:pPr>
      <w:r>
        <w:rPr>
          <w:rFonts w:eastAsia="Courier New" w:cs="Courier New" w:ascii="Courier New" w:hAnsi="Courier New"/>
          <w:lang w:val="ru-RU"/>
        </w:rPr>
        <w:t>1 августа 2003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ормы пожарной безопасност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ереносные и передвижные устройств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жаротушения с высокоскоростной подачей огнетушащег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ещества. Требования пожарной безопасност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Методы испытани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Portable and movable devices of fire extinguishing</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with high-velosity submission of fire quenching matter.</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Requirements of fire safety. Test methods</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НПБ 316-2003</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ФГУ ВНИИПО) МЧС России.</w:t>
      </w:r>
    </w:p>
    <w:p>
      <w:pPr>
        <w:pStyle w:val="4"/>
        <w:widowControl/>
        <w:jc w:val="both"/>
        <w:rPr/>
      </w:pPr>
      <w:r>
        <w:rPr>
          <w:rFonts w:eastAsia="Courier New" w:cs="Courier New" w:ascii="Courier New" w:hAnsi="Courier New"/>
          <w:lang w:val="ru-RU"/>
        </w:rPr>
        <w:t>Внесены и подготовлены к утверждению отделом пожарной техники и вооружения Главного управления Государственной противопожарной службы (ГУГПС) МЧС России.</w:t>
      </w:r>
    </w:p>
    <w:p>
      <w:pPr>
        <w:pStyle w:val="4"/>
        <w:widowControl/>
        <w:jc w:val="both"/>
        <w:rPr/>
      </w:pPr>
      <w:r>
        <w:rPr>
          <w:rFonts w:eastAsia="Courier New" w:cs="Courier New" w:ascii="Courier New" w:hAnsi="Courier New"/>
          <w:lang w:val="ru-RU"/>
        </w:rPr>
        <w:t>Утверждены Приказом МЧС России от 30 июня 2003 г. N 332.</w:t>
      </w:r>
    </w:p>
    <w:p>
      <w:pPr>
        <w:pStyle w:val="4"/>
        <w:widowControl/>
        <w:jc w:val="both"/>
        <w:rPr/>
      </w:pPr>
      <w:r>
        <w:rPr>
          <w:rFonts w:eastAsia="Courier New" w:cs="Courier New" w:ascii="Courier New" w:hAnsi="Courier New"/>
          <w:lang w:val="ru-RU"/>
        </w:rPr>
        <w:t>Дата введения в действие 1 августа 2003 г.</w:t>
      </w:r>
    </w:p>
    <w:p>
      <w:pPr>
        <w:pStyle w:val="4"/>
        <w:widowControl/>
        <w:jc w:val="both"/>
        <w:rPr/>
      </w:pPr>
      <w:r>
        <w:rPr>
          <w:rFonts w:eastAsia="Courier New" w:cs="Courier New" w:ascii="Courier New" w:hAnsi="Courier New"/>
          <w:lang w:val="ru-RU"/>
        </w:rPr>
        <w:t>Вводятся впер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1. Область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Настоящие нормы пожарной безопасности (далее - нормы) распространяются на переносные и передвижные устройства пожаротушения с высокоскоростной подачей огнетушащего вещества (далее - устройства), предназначенные для подачи огнетушащего вещества со скоростью более 100 м/с в очаг горения при тушении или локализации пожаров классов А, В, С, 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тоящие нормы устанавливают классификацию, требования пожарной безопасности, порядок и методы испытаний устройств пожаротушения с высокоскоростной подачей огнетушащего веще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Настоящие нормы могут применяться при испытаниях устройств пожаротушения с высокоскоростной подачей огнетушащего вещества, а также при их сертификации в Системе сертификации в области пожарной безопасности. Настоящие нормы не распространяются на устройства пожаротушения с высокоскоростной подачей огнетушащего вещества, предназначенные для специальных условий применения и проектируемые по специальным норм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Настоящие нормы выполнены на основании положений нормативных документов, представленных в разделе 1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Термины и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стоящих нормах используются следующие термины с соответствующими определ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пожаротушения - устройство, в котором совмещены функции хранения и подачи огнетушащего вещества (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пожаротушения с высокоскоростной подачей ОТВ - устройство пожаротушения со скоростью подачи ОТВ более 100 м/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ая снаряженная масса устройства - масса полностью укомплектованного устройства с зарядом ОТВ и источником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трукционная масса устройства - масса полностью укомплектованного устройства без заряда ОТВ и источника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носное устройство пожаротушения - устройство пожаротушения с общей (полной) снаряженной массой не более 35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вижное устройство пожаротушения - устройство пожаротушения с общей (полной) снаряженной массой более 35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точник давления - газогенерирующий элемент, баллон со сжатым газом или непосредственно газ, создающие избыточное давление для подачи огнетушащего вещества в очаг го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непрерывной (разовой) разрядки - устройство, осуществляющее единовременный выпуск всей массы заряда 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циклической (периодической) разрядки - устройство, осуществляющее выпуск заряда ОТВ отдельными порциями (масс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периодической разрядки импульсного действия - устройство, осуществляющее выпуск заряда ОТВ отдельными порциями и требующее времени на перезарядку для выпуска дальнейшей порции 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с разрушающимся корпусом - устройство, корпус которого (часть его, заданное сечение и т.д.) разрушается под воздействием внутреннего давления, создаваемого источником давления под воздействием запускающего импуль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заряжаемое устройство - устройство, которое в процессе применения и (или) в течение срока службы может быть перезаряжено ОТВ и вытесняющим газом или газогенерирующим элем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нетушащее вещество - по ГОСТ 12.1.033.</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вление пробное - по ГОСТ 35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вление рабочее - по ГОСТ 35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ряд ОТВ - масса или объем огнетушащего вещества в корпусе устройства при температуре (20 +/- 2)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ддув корпуса устройства - заполнение корпуса устройства, заранее заряженного ОТВ, вытесняющим газом до рабочего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ельный очаг пожара - очаг пожара установленной формы и разм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оспособность устройства - состояние устройства, при котором значения параметров (время действия, быстродействие и остаток огнетушащего вещества после срабатывания) соответствуют требованиям нормативной и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ыстродействие (продолжительность приведения в действие) - промежуток времени от момента подачи запускающего импульса на пусковой элемент устройства до момента начала выпуска 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я действия (продолжительность подачи) - промежуток времени от начала до окончания выпуска 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я подготовки устройства к действию - промежуток времени от начала приведения устройства в действие (снятие блокировки, открытие вентиля и т.д.) до начала подачи запускающего импульса на пусковой эле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я подготовки устройства - промежуток времени от начала перезарядки зарядом ОТВ и источником давления или их отдельными порциями для средств циклического действия до начала подачи запускающего импульса на пусковой эле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исло циклов - полное количество отдельных выпусков (выбросов) ОТВ для данного устройства импульсно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нетушащая способность устройства - способность устройства тушить модельные очаги пожара определенного ранга (кла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Классифик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По конструктивному исполнению устройства подразделя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переносные (ранцевые или носимые) средства пожаротушения (ПР). В комплект переносного устройства пожаротушения может входить средство индивидуальной защиты органов дыхания пожарного (далее - СИЗОД) для использования в экстренных случа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вижные, смонтированные на колесах, тележке или другом транспортном средстве (П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брасываемые (З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о числу циклов действия устройства подразделяют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прерывного (разового) действия (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циклического (периодического) действия (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 виду источника давления (вытесняющего заряда) устройства подразделя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закачные (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газогенерирующим (пороховым, пиротехническим и т.д.) элементом (ГЭ);</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баллоном со сжатым или сжиженным газом (БС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о виду огнетушащего вещества устройства подразделяю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порошковые (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азовые (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эрозольные (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яные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душно-пенные (В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мбинированные (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о способу организации и особенностям подачи огнетушащего вещества устройства подразделяют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правленного выбр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ъемного выбро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о исполнению корпуса устройства подразделяют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разрушающимся, частично разрушающимся (с ослабленным сечением) корпусом (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неразрушающимся корпусом (Н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бозначение устройства должно иметь следующую структуру:</w:t>
      </w:r>
    </w:p>
    <w:p>
      <w:pPr>
        <w:pStyle w:val="3"/>
        <w:widowControl/>
        <w:rPr>
          <w:lang w:val="ru-RU"/>
        </w:rPr>
      </w:pPr>
      <w:r>
        <w:rPr>
          <w:lang w:val="ru-RU"/>
        </w:rPr>
        <w:t xml:space="preserve">    </w:t>
      </w:r>
      <w:r>
        <w:rPr>
          <w:lang w:val="ru-RU"/>
        </w:rPr>
        <w:t>УПТ (XX, X, X, XXX, X) - XXX/XXX-XX - ТУ...</w:t>
      </w:r>
    </w:p>
    <w:p>
      <w:pPr>
        <w:pStyle w:val="3"/>
        <w:widowControl/>
        <w:rPr>
          <w:lang w:val="ru-RU"/>
        </w:rPr>
      </w:pPr>
      <w:r>
        <w:rPr>
          <w:lang w:val="ru-RU"/>
        </w:rPr>
        <w:t xml:space="preserve">          </w:t>
      </w:r>
      <w:r>
        <w:rPr>
          <w:lang w:val="ru-RU"/>
        </w:rPr>
        <w:t>1  2  3   4   5     6   7   8    9</w:t>
      </w:r>
    </w:p>
    <w:p>
      <w:pPr>
        <w:pStyle w:val="4"/>
        <w:widowControl/>
        <w:jc w:val="both"/>
        <w:rPr/>
      </w:pPr>
      <w:r>
        <w:rPr>
          <w:rFonts w:eastAsia="Courier New" w:cs="Courier New" w:ascii="Courier New" w:hAnsi="Courier New"/>
          <w:lang w:val="ru-RU"/>
        </w:rPr>
        <w:t>1 - назначение (ПР, ПД, ЗБ);</w:t>
      </w:r>
    </w:p>
    <w:p>
      <w:pPr>
        <w:pStyle w:val="4"/>
        <w:widowControl/>
        <w:jc w:val="both"/>
        <w:rPr/>
      </w:pPr>
      <w:r>
        <w:rPr>
          <w:rFonts w:eastAsia="Courier New" w:cs="Courier New" w:ascii="Courier New" w:hAnsi="Courier New"/>
          <w:lang w:val="ru-RU"/>
        </w:rPr>
        <w:t>2 - исполнение корпуса (НР или Р);</w:t>
      </w:r>
    </w:p>
    <w:p>
      <w:pPr>
        <w:pStyle w:val="4"/>
        <w:widowControl/>
        <w:jc w:val="both"/>
        <w:rPr/>
      </w:pPr>
      <w:r>
        <w:rPr>
          <w:rFonts w:eastAsia="Courier New" w:cs="Courier New" w:ascii="Courier New" w:hAnsi="Courier New"/>
          <w:lang w:val="ru-RU"/>
        </w:rPr>
        <w:t>3 - число циклов действия (Н или Ц);</w:t>
      </w:r>
    </w:p>
    <w:p>
      <w:pPr>
        <w:pStyle w:val="4"/>
        <w:widowControl/>
        <w:jc w:val="both"/>
        <w:rPr/>
      </w:pPr>
      <w:r>
        <w:rPr>
          <w:rFonts w:eastAsia="Courier New" w:cs="Courier New" w:ascii="Courier New" w:hAnsi="Courier New"/>
          <w:lang w:val="ru-RU"/>
        </w:rPr>
        <w:t>4 - вид вытесняющего заряда (З, ГЭ или БСГ);</w:t>
      </w:r>
    </w:p>
    <w:p>
      <w:pPr>
        <w:pStyle w:val="4"/>
        <w:widowControl/>
        <w:jc w:val="both"/>
        <w:rPr/>
      </w:pPr>
      <w:r>
        <w:rPr>
          <w:rFonts w:eastAsia="Courier New" w:cs="Courier New" w:ascii="Courier New" w:hAnsi="Courier New"/>
          <w:lang w:val="ru-RU"/>
        </w:rPr>
        <w:t>5 - вид огнетушащего вещества (П, Г, А, В, ВП, К);</w:t>
      </w:r>
    </w:p>
    <w:p>
      <w:pPr>
        <w:pStyle w:val="4"/>
        <w:widowControl/>
        <w:jc w:val="both"/>
        <w:rPr/>
      </w:pPr>
      <w:r>
        <w:rPr>
          <w:rFonts w:eastAsia="Courier New" w:cs="Courier New" w:ascii="Courier New" w:hAnsi="Courier New"/>
          <w:lang w:val="ru-RU"/>
        </w:rPr>
        <w:t>6 - вместимость корпуса, л;</w:t>
      </w:r>
    </w:p>
    <w:p>
      <w:pPr>
        <w:pStyle w:val="4"/>
        <w:widowControl/>
        <w:jc w:val="both"/>
        <w:rPr/>
      </w:pPr>
      <w:r>
        <w:rPr>
          <w:rFonts w:eastAsia="Courier New" w:cs="Courier New" w:ascii="Courier New" w:hAnsi="Courier New"/>
          <w:lang w:val="ru-RU"/>
        </w:rPr>
        <w:t>7 - масса выброса для устройства циклического (периодического) действия,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 климатическое исполнение (У1, Т2 и т.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 обозначение технического документа, в соответствии с которым изготовлено устрой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Требования пожарно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тройства, в зависимости от типа, должны соответствовать требованиям настоящих норм, ГОСТ 12.2.003, ГОСТ 12.4.009, ГОСТ 12.2.037, ГОСТ 14249, ПБ 10-115, а также других действующих нормативных документов в области пожарной безопасности, утвержденных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состав СИЗОД должны вход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ллон (баллоны) с вентилем (венти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дуктор с предохранительным клап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егочный автомат с воздуховодным шланг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дополнительной подачи возд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вуковое сигнальное устрой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номет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евая часть с переговорным устройством и клапаном выдо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мка (футляр) для лицевой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ИЗОД должен надежно крепиться к подвесной системе ранцевой устан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Условное время защитного действия СИЗОД должно составлять не менее 20 мин. Остальные технические требования, предъявляемые к данному СИЗОД, и методы испытаний должны соответствовать НПБ 165 (пп. 3.2.1; 3.2.5; 3.3; 3.4; 3.6.4 - 3.6.9; 3.7 - 3.13). Испытания СИЗОД по пп. 6.4.5 и 6.6.1 НПБ 165 проводятся с полностью укомплектованной и снаряженной ранцевой установ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Насадки-распылители (стволы), используемые в устройствах, должны быть стойкими к коррозионному и тепловому воздействию. Насадки из материалов, не обладающих коррозионной стойкостью, должны иметь защитные и защитно-декоративные покрытия в соответствии с ГОСТ 9.301, ГОСТ 9.303 и выдерживать нагрев в течение не менее 5 мин. при температуре (250 +/- 5)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стройства должны обеспечивать работоспособность в диапазоне температур, установленном изготовителем (и указанном в технической документации). Для устройств, снаряженных водой (без добавок), минимальная температура работы должна составлять +5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Устройства должны быть устойчивы к механическим воздействиям, имитирующим транспортную тряс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имеются нормативные документы, нормирующие данный вид испытаний для какого-либо вида транспорта, но метод его проведения отличается от метода, изложенного в настоящих нормах, вначале проводятся все испытания по настоящим нормам, а затем, в случае их успешного завершения, по методам, приведенным в этих докумен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Значения массы заряда огнетушащего вещества и общей снаряженной массы устройства не должны отличаться от значений, установленных в технической документации, более чем на +/- 5%.</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Устройства должны обеспечивать быстродейст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более 1 с (переносные и передвиж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5 до 10 с (забрасываем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Устройства должны обеспечив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время подготовки к действию - в соответствии с технической документ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время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мгновенном выпуске ОТВ - не более 1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иодическом выпуске ОТВ - в соответствии с технической документацией (с учетом времени перезарядки и времени выпуска ОТВ за цик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стройства (перезаряжаемые и периодического действия) должны обеспечивать время перезарядки цикла в соответствии с технической документацией на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Вместимость корпуса (баллона для ОТВ) должна соответствовать значениям, указанным в технической документации, с допускаемыми отклонениями +/- 5% и находиться в предел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0,2 до 20 л (для перенос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20 до 250 л (для передвиж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 0,2 до 3 л (для забрасываем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Утечка вытесняющего газа не должна превыша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личину, эквивалентную 10% от рабочего давления в год (для закачных устройств с индикатором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ли 50 г (наименьшая из этих величин) в год (для устройств с баллоном со сжатым г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Масса остатка заряда огнетушащего вещества после срабатывания устройства должна составлять не более: 15% для порошковых, 10% для остальных устройств мгновенно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устройств периодического действия масса остатка заряда ОТВ должна соответствовать технической документации на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Скорость подачи ОТВ, измеряемая на срезе насадка (распылителя), должна быть не менее 100 м/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Дальность подачи ОТВ для устройств направленного выброса должна соответствовать значениям, указанным в технической документации, но не ниже значений длины струи, указанных в ГОСТ Р 51057, ГОСТ Р 51017.</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Устройства должны обеспечивать тушение модельных очагов пожара классов А и/или В (указанных в обязательном Приложении 1 к настоящим нормам), заявленных в технической документации, в зависимости от типа средства и массы заряда ОТВ, но не ниже рангов очагов, указанных в ГОСТ Р 51057, ГОСТ Р 51017.</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Воздушно-пенные устройства должны обеспечивать значение кратности пены (в зависимости от типа применяемых пенообразователей), заявленное в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Значение тока утечки по струе ОТВ для устройств, которые предназначены для тушения пожаров класса Е (электрооборудование, находящееся под напряжением), не должно превышать 0,5 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не проверять порошковые устройства на ток утечки по струе ОТВ, если они рекомендованы изготовителем для защиты электрооборудования с рабочим напряжением, не превышающим 1000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Усилия по приведению устройства в действие при ручном механическом пуске и снятию фиксатора блокировки, в зависимости от способа воздействия, не должны превышать значений, указанных в таблице 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6885"/>
        <w:gridCol w:w="1890"/>
      </w:tblGrid>
      <w:tr>
        <w:trPr>
          <w:trHeight w:val="480" w:hRule="atLeast"/>
        </w:trPr>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пособ воздействия на пусковой элемент (снятие  </w:t>
              <w:br/>
              <w:t xml:space="preserve">фиксатора блокировк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аксимально </w:t>
              <w:br/>
              <w:t xml:space="preserve">допустимое </w:t>
              <w:br/>
              <w:t xml:space="preserve">усилие, H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альцем рук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Кистью рук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30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Ударом кисти руки (энергия удара, Дж)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21. Полимерные детали, находящиеся под избыточным давлением во время работы устройства, должны сохранять прочность:</w:t>
      </w:r>
    </w:p>
    <w:p>
      <w:pPr>
        <w:pStyle w:val="4"/>
        <w:widowControl/>
        <w:jc w:val="both"/>
        <w:rPr/>
      </w:pPr>
      <w:r>
        <w:rPr>
          <w:rFonts w:eastAsia="Courier New" w:cs="Courier New" w:ascii="Courier New" w:hAnsi="Courier New"/>
          <w:lang w:val="ru-RU"/>
        </w:rPr>
        <w:t>на разрыв при воздействии давлением Pразр при температуре (20 +/- 2) °С и при минимальной и максимальной рабочих температурах (Pразр принимается по п. 30 раздела 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выдержки в печи (искусственное стар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воздействия ультрафиолетовым излучением (для деталей, находящихся снаружи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Устройства должны быть стойкими к наружному и внутреннему коррозионному воздействию. Металлические детали из материалов, не обладающих коррозионной стойкостью, должны иметь защитные и защитно-декоративные покрытия в соответствии с требованиями ГОСТ 9.301 и ГОСТ 9.303.</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Лакокрасочные покрытия должны быть выполнены в соответствии с требованиями ГОСТ 9.032, ГОСТ 9.104, ГОСТ 23852 и должны сохранять свои защитные и декоративные свойства в течение срока службы, определенного в технической документации на устрой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Наружная поверхность корпуса устройства должна быть окрашена в красный цвет в соответствии с ГОСТ 12.4.026, допускается по требованию заказчика окраска в тон интерь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Устройства (БСГ и закачного типа) должны иметь манометр (индикатор давления) с рабочим диапазоном, выбранным с учетом соотношения "температура-давление" в корпусе устройства. Максимальное значение давления шкалы манометра должно быть в пределах (150 - 250)% давления зарядки при температуре (20 +/- 2)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На шкале манометра (индикатора давления) должны быть указаны цифрами или отмечены секторами значения минимального и максимального рабочего давления, приведенные в технической документации на устройство. Участок шкалы манометра (индикатора давления), охватывающий диапазон рабочего давления, должен быть окрашен в зеленый цв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частки шкалы вне диапазона рабочего давления должны быть окрашены в красный цвет и иметь надпис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вышение давления" - для участка шкалы выше отметки максимального значения рабочего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ебуется зарядка" - для участка шкалы от нуля до отметки минимального значения рабочего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Участки шкалы манометра (индикатора давления) также рекомендуется выделять указанными цветовыми тонами путем нанесения окрашенной линии, полосы или сект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асс точности манометра должен составлять не менее 1,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ксимально допускаемая основная погрешность индикатора давления не должна превышать +/- 4%.</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Порошковые устройства циклического действия, оснащенные газогенераторами или баллонами сжатого газа, должны быть оборудованы аэратором для псевдоожижения порошка, а закачные - фильтрующим элементом, обеспечивающим изоляцию индикатора давления от порош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Резьба на корпусе устройств должна быть выполнена в соответствии с требованиями ГОСТ 9909 и ГОСТ 24705.</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Устройства с неразрушающимся корпусом должны сохраня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чность при пробном давлении в корпусе Pпр, рав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1,8Pмакс.раб, но не менее 2,0 МПа (для закач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1,3Pмакс.раб, но не менее 1,5 МПа (для устройств с баллонами со сжатым газом или газогенерирующим (пиротехническим) элем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Прочность на разрыв при давлении Pразр не ме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3,6Pмакс.раб (для закач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2,7Pмакс.раб, где Pраб и Pмакс принимается по техническим условиям или паспортным данным на изделие (для устройств с баллоном со сжатым газом или с газогенерирующим (пиротехническим) элем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Устройства с разрушающимся корпусом, ослабленным сечением корпуса или мембраной, должны обеспечивать вскрытие указанных при давлении Pвскр, значение которого находится в пределах Pраб &lt; Pвскр &lt; 1,2Pраб, где Pраб - по п. 30 раздела 4.</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Запорно-пусковой механизм устройства должен обеспечивать герметичность при максимальном рабочем давлении (Pмакс.раб - по п. 30 раздела 4).</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Устройства должны сохранять значения рабочих характеристик в пределах, установленных в технической документации, не иметь видимых механических повреждений после воздействия на них синусоидальной вибрации с частотой от 10 до 55 Гц и амплитудой перемещения 1 м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Устройства должны сохранять значения рабочих характеристик в пределах, установленных в технической документации, не иметь видимых механических повреждений после воздействия на них многократного ударного импульса продолжительностью 5 мс со значением пикового ускорения, равным 100 м/кв.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Устройства в транспортной таре должны сохранять значения рабочих характеристик после воздействия температуры от минус 60 до 50 °С в пределах, установленных в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а, которые по принципу действия не выдерживают отрицательных температур, что должно быть отражено в технической документации, должны нормально функционировать после воздействия на них в упаковке температур от +1 до +50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Устройства в транспортной таре должны сохранять значения рабочих характеристик в пределах, установленных в технической документации, и не иметь видимых механических повреждений после однократного свободного падения. Высота падения определяется в зависимости от массы устройства (с упаковкой) по таблице 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5400"/>
        <w:gridCol w:w="3375"/>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асса устройства (с упаковкой), кг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ысота падения, мм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2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0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 2 до 5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0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 5 до 10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 10 до 50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00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выше 50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38. Срок службы перезаряжаемых устройств должен быть не менее 10 лет, неперезаряжаемых - в соответствии с нормативными документами на ОТВ.</w:t>
      </w:r>
    </w:p>
    <w:p>
      <w:pPr>
        <w:pStyle w:val="4"/>
        <w:widowControl/>
        <w:jc w:val="both"/>
        <w:rPr/>
      </w:pPr>
      <w:r>
        <w:rPr>
          <w:rFonts w:eastAsia="Courier New" w:cs="Courier New" w:ascii="Courier New" w:hAnsi="Courier New"/>
          <w:lang w:val="ru-RU"/>
        </w:rPr>
        <w:t>39. Вероятность безотказной работы устройств между очередными проверками, при периодичности их не реже одного раза в три года, должна быть не менее 0,9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Требования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Корпуса устройств, в зависимости от их исполнения, должны соответствовать требованиям ГОСТ 12.2.037, ГОСТ 12.2.003, ГОСТ 12.4.009, ГОСТ 14249-89, ПБ 10-115.</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Источники давления (ГЭ и БСГ), используемые в устройствах для вытеснения ОТВ, должны иметь заключение разработчика по их применению или протокол применимости (ГОСТ 2.124).</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Химическим источником газа для ГЭ могут быть твердотопливные составы (пиротехнические). Твердотопливные составы должны иметь сертификат соответствия и инструкцию по их примен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Точка росы для вытесняющих газов должна быть не менее чем на 5 °С ниже минимальной температуры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Огнетушащие вещества (порошки, водопенные, газовые огнетушащие составы, аэрозоли, комбинированные составы) должны соответствовать требованиям нормативной и технической документации на них и иметь сертификаты соответствия, пожарной безопасности и санитарно-гигиеническ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Качество изделий и компонентов предприятий-поставщиков должно быть подтверждено документами, а сами они должны проходить входной контроль (ГОСТ 24297).</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Механизм ручного приведения устройства в действие должен быть снабжен блокировочным фиксатором, исключающим несанкционированное воздействие. Разблокирование фиксатора должно включать в себя операции, отличающиеся от приведения устройства в действие. Блокировка фиксатора должна пломбиров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На сборку устройств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ллоны со сжатым газом, изготовленные в соответствии с требованиями ГОСТ 949, освидетельствованные органами Госгортехнадзора России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аллоны высокого давления со сжатым газом и газогенерирующие элементы, имеющие маркировку с указанием названия газа или типа эле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Перед зарядкой порошком корпус устройства должен быть просушен. Наличие влаги и отпотевание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ксплуатировать устройства при неисправном индикаторе да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полнять любые ремонтные работы при наличии давления в устройстве или установленных газогенерирующих элемен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полнять корпус закачного устройства вытесняющим газом вне защитного ограждения и от источника, не имеющего регулятора давления и маномет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Участок шкалы индикатора давления, указывающий диапазон рабочего давления, должен быть окрашен в зеленый цвет, вне диапазона рабочего давления - в красный, что означает "Превышение или снижение давления". Показатели минимального и максимального рабочего давления должны быть указаны цифрами на шка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Лица, работающие с устройствами, должны соблюдать требования безопасности, изложенные в нормативной и технической документации на огнетушащие вещества, вытесняющий газ и газогенерирующие эле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омещения, в которых проводятся работы по зарядке устройств, должны быть оборудованы приточно-вытяжной вентиляцией по ГОСТ 12.4.021, освещением - по СНиП 11-4 и отоплением - по СНиП 2.05.05.</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ри испытаниях устройств должно обеспечиваться выполнение требований безопасности, приведенных в технических условиях и в инструкциях по эксплуатации, а также требований нормативной и технической документации на баллоны для вытесняющего газа и на газогенерирующие эле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 Правила прием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Для контроля соответствия устройств требованиям настоящих норм, "Правил устройства и безопасной эксплуатации сосудов, работающих под давлением", технической документации проводятся приемочные, квалификационные, приемо-сдаточные, периодические, типовые, сертификационные испытания, испытания на надеж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Квалификационные, периодические и типовые испытания проводятся с участием представителя заказчи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емочные испытания устройств проводятся в соответствии с ГОСТ 15.001 на образцах опытной партии по программе, разработанной изготовителем и разработ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Квалификационные испытания проводятся на образцах установочной серии или первой промышленной партии в целях определения готовности предприятия к выпуску продукции по программе, разработанной изготовителем и разработ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Приемо-сдаточные испытания проводятся в целях принятия решения о пригодности устройств к поставке потребителю. Испытания проводятся службой технического контроля (контроля качества) предприятия-изготовителя по программе, разработанной изготовителем и разработ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Периодические испытания проводятся не реже одного раза в год на образцах, прошедших приемо-сдаточные испытания, в целях контроля стабильности качества продукции и решения вопроса о возможности продолжения выпуска издел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Типовые испытания проводятся при внесении изменений в конструкцию или технологию изготовления изделия (материала и т.п.), способных повлиять на основные параметры, обеспечивающие работоспособность устройства. Программа испытаний составляется с учетом этих изменений и согласовывается с разработчик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Испытания на надежность проводятся не реже одного раза в три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Сертификационные испытания проводятся в целях установления соответствия характеристик устройств настоящим норм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Объем, виды и порядок испытаний представлены в таблице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Отбор образцов для испытания проводится по ГОСТ 18321. Количество образцов - не менее 3 шт. (для устройств с неразрушающимся корпусом и перезаряжаемых). Для устройств с разрушающимся корпусом и неперезаряжаемых количество образцов определяется из расчета не менее 3 шт. для испытаний, связанных с проверкой функциональных парамет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 N ¦    Показатель    ¦ Разделы, пункты ¦     Вид испытаний     ¦</w:t>
      </w:r>
    </w:p>
    <w:p>
      <w:pPr>
        <w:pStyle w:val="3"/>
        <w:widowControl/>
        <w:jc w:val="both"/>
        <w:rPr>
          <w:lang w:val="ru-RU"/>
        </w:rPr>
      </w:pPr>
      <w:r>
        <w:rPr>
          <w:lang w:val="ru-RU"/>
        </w:rPr>
        <w:t>¦п/п¦                  ¦ настоящих норм  ¦                       ¦</w:t>
      </w:r>
    </w:p>
    <w:p>
      <w:pPr>
        <w:pStyle w:val="3"/>
        <w:widowControl/>
        <w:jc w:val="both"/>
        <w:rPr>
          <w:lang w:val="ru-RU"/>
        </w:rPr>
      </w:pPr>
      <w:r>
        <w:rPr>
          <w:lang w:val="ru-RU"/>
        </w:rPr>
        <w:t>¦   ¦                  +---------T-------+-------T------T--------+</w:t>
      </w:r>
    </w:p>
    <w:p>
      <w:pPr>
        <w:pStyle w:val="3"/>
        <w:widowControl/>
        <w:jc w:val="both"/>
        <w:rPr>
          <w:lang w:val="ru-RU"/>
        </w:rPr>
      </w:pPr>
      <w:r>
        <w:rPr>
          <w:lang w:val="ru-RU"/>
        </w:rPr>
        <w:t>¦   ¦                  ¦техниче- ¦методы ¦приемо-¦пери- ¦сертифи-¦</w:t>
      </w:r>
    </w:p>
    <w:p>
      <w:pPr>
        <w:pStyle w:val="3"/>
        <w:widowControl/>
        <w:jc w:val="both"/>
        <w:rPr>
          <w:lang w:val="ru-RU"/>
        </w:rPr>
      </w:pPr>
      <w:r>
        <w:rPr>
          <w:lang w:val="ru-RU"/>
        </w:rPr>
        <w:t>¦   ¦                  ¦ские тре-¦испыта-¦сда-   ¦одиче-¦фикаци- ¦</w:t>
      </w:r>
    </w:p>
    <w:p>
      <w:pPr>
        <w:pStyle w:val="3"/>
        <w:widowControl/>
        <w:jc w:val="both"/>
        <w:rPr>
          <w:lang w:val="ru-RU"/>
        </w:rPr>
      </w:pPr>
      <w:r>
        <w:rPr>
          <w:lang w:val="ru-RU"/>
        </w:rPr>
        <w:t>¦   ¦                  ¦бования  ¦ний    ¦точные ¦ские  ¦онные   ¦</w:t>
      </w:r>
    </w:p>
    <w:p>
      <w:pPr>
        <w:pStyle w:val="3"/>
        <w:widowControl/>
        <w:jc w:val="both"/>
        <w:rPr>
          <w:lang w:val="ru-RU"/>
        </w:rPr>
      </w:pPr>
      <w:r>
        <w:rPr>
          <w:lang w:val="ru-RU"/>
        </w:rPr>
        <w:t>+---+------------------+---------+-------+-------+------+--------+</w:t>
      </w:r>
    </w:p>
    <w:p>
      <w:pPr>
        <w:pStyle w:val="3"/>
        <w:widowControl/>
        <w:jc w:val="both"/>
        <w:rPr>
          <w:lang w:val="ru-RU"/>
        </w:rPr>
      </w:pPr>
      <w:r>
        <w:rPr>
          <w:lang w:val="ru-RU"/>
        </w:rPr>
        <w:t>¦1  ¦Соответствие      ¦п. 1     ¦п. 1   ¦+      ¦+     ¦-       ¦</w:t>
      </w:r>
    </w:p>
    <w:p>
      <w:pPr>
        <w:pStyle w:val="3"/>
        <w:widowControl/>
        <w:jc w:val="both"/>
        <w:rPr>
          <w:lang w:val="ru-RU"/>
        </w:rPr>
      </w:pPr>
      <w:r>
        <w:rPr>
          <w:lang w:val="ru-RU"/>
        </w:rPr>
        <w:t>¦   ¦требованиям       ¦раздела  ¦раздела¦       ¦      ¦        ¦</w:t>
      </w:r>
    </w:p>
    <w:p>
      <w:pPr>
        <w:pStyle w:val="3"/>
        <w:widowControl/>
        <w:jc w:val="both"/>
        <w:rPr>
          <w:lang w:val="ru-RU"/>
        </w:rPr>
      </w:pPr>
      <w:r>
        <w:rPr>
          <w:lang w:val="ru-RU"/>
        </w:rPr>
        <w:t>¦   ¦нормативных       ¦4        ¦7      ¦       ¦      ¦        ¦</w:t>
      </w:r>
    </w:p>
    <w:p>
      <w:pPr>
        <w:pStyle w:val="3"/>
        <w:widowControl/>
        <w:jc w:val="both"/>
        <w:rPr>
          <w:lang w:val="ru-RU"/>
        </w:rPr>
      </w:pPr>
      <w:r>
        <w:rPr>
          <w:lang w:val="ru-RU"/>
        </w:rPr>
        <w:t>¦   ¦документов        ¦         ¦       ¦       ¦      ¦        ¦</w:t>
      </w:r>
    </w:p>
    <w:p>
      <w:pPr>
        <w:pStyle w:val="3"/>
        <w:widowControl/>
        <w:jc w:val="both"/>
        <w:rPr>
          <w:lang w:val="ru-RU"/>
        </w:rPr>
      </w:pPr>
      <w:r>
        <w:rPr>
          <w:lang w:val="ru-RU"/>
        </w:rPr>
        <w:t>+---+------------------+---------+-------+-------+------+--------+</w:t>
      </w:r>
    </w:p>
    <w:p>
      <w:pPr>
        <w:pStyle w:val="3"/>
        <w:widowControl/>
        <w:jc w:val="both"/>
        <w:rPr>
          <w:lang w:val="ru-RU"/>
        </w:rPr>
      </w:pPr>
      <w:r>
        <w:rPr>
          <w:lang w:val="ru-RU"/>
        </w:rPr>
        <w:t>¦2  ¦Соответствие      ¦п. п.    ¦п. 1   ¦+      ¦+     ¦-       ¦</w:t>
      </w:r>
    </w:p>
    <w:p>
      <w:pPr>
        <w:pStyle w:val="3"/>
        <w:widowControl/>
        <w:jc w:val="both"/>
        <w:rPr>
          <w:lang w:val="ru-RU"/>
        </w:rPr>
      </w:pPr>
      <w:r>
        <w:rPr>
          <w:lang w:val="ru-RU"/>
        </w:rPr>
        <w:t>¦   ¦требованиям п. п. ¦24 - 29  ¦раздела¦       ¦      ¦        ¦</w:t>
      </w:r>
    </w:p>
    <w:p>
      <w:pPr>
        <w:pStyle w:val="3"/>
        <w:widowControl/>
        <w:jc w:val="both"/>
        <w:rPr>
          <w:lang w:val="ru-RU"/>
        </w:rPr>
      </w:pPr>
      <w:r>
        <w:rPr>
          <w:lang w:val="ru-RU"/>
        </w:rPr>
        <w:t>¦   ¦24 - 29 раздела 4;¦раздела  ¦7      ¦       ¦      ¦        ¦</w:t>
      </w:r>
    </w:p>
    <w:p>
      <w:pPr>
        <w:pStyle w:val="3"/>
        <w:widowControl/>
        <w:jc w:val="both"/>
        <w:rPr>
          <w:lang w:val="ru-RU"/>
        </w:rPr>
      </w:pPr>
      <w:r>
        <w:rPr>
          <w:lang w:val="ru-RU"/>
        </w:rPr>
        <w:t>¦   ¦разделам 5, 8, 9  ¦4;       ¦       ¦       ¦      ¦        ¦</w:t>
      </w:r>
    </w:p>
    <w:p>
      <w:pPr>
        <w:pStyle w:val="3"/>
        <w:widowControl/>
        <w:jc w:val="both"/>
        <w:rPr>
          <w:lang w:val="ru-RU"/>
        </w:rPr>
      </w:pPr>
      <w:r>
        <w:rPr>
          <w:lang w:val="ru-RU"/>
        </w:rPr>
        <w:t>¦   ¦                  ¦разделы  ¦       ¦       ¦      ¦        ¦</w:t>
      </w:r>
    </w:p>
    <w:p>
      <w:pPr>
        <w:pStyle w:val="3"/>
        <w:widowControl/>
        <w:jc w:val="both"/>
        <w:rPr>
          <w:lang w:val="ru-RU"/>
        </w:rPr>
      </w:pPr>
      <w:r>
        <w:rPr>
          <w:lang w:val="ru-RU"/>
        </w:rPr>
        <w:t>¦   ¦                  ¦5, 8, 9  ¦       ¦       ¦      ¦        ¦</w:t>
      </w:r>
    </w:p>
    <w:p>
      <w:pPr>
        <w:pStyle w:val="3"/>
        <w:widowControl/>
        <w:jc w:val="both"/>
        <w:rPr>
          <w:lang w:val="ru-RU"/>
        </w:rPr>
      </w:pPr>
      <w:r>
        <w:rPr>
          <w:lang w:val="ru-RU"/>
        </w:rPr>
        <w:t>+---+------------------+---------+-------+-------+------+--------+</w:t>
      </w:r>
    </w:p>
    <w:p>
      <w:pPr>
        <w:pStyle w:val="3"/>
        <w:widowControl/>
        <w:jc w:val="both"/>
        <w:rPr>
          <w:lang w:val="ru-RU"/>
        </w:rPr>
      </w:pPr>
      <w:r>
        <w:rPr>
          <w:lang w:val="ru-RU"/>
        </w:rPr>
        <w:t>¦3  ¦Стойкость         ¦п. 5     ¦п. 3   ¦+      ¦+     ¦-       ¦</w:t>
      </w:r>
    </w:p>
    <w:p>
      <w:pPr>
        <w:pStyle w:val="3"/>
        <w:widowControl/>
        <w:jc w:val="both"/>
        <w:rPr>
          <w:lang w:val="ru-RU"/>
        </w:rPr>
      </w:pPr>
      <w:r>
        <w:rPr>
          <w:lang w:val="ru-RU"/>
        </w:rPr>
        <w:t>¦   ¦насадков-         ¦раздела  ¦раздела¦       ¦      ¦        ¦</w:t>
      </w:r>
    </w:p>
    <w:p>
      <w:pPr>
        <w:pStyle w:val="3"/>
        <w:widowControl/>
        <w:jc w:val="both"/>
        <w:rPr>
          <w:lang w:val="ru-RU"/>
        </w:rPr>
      </w:pPr>
      <w:r>
        <w:rPr>
          <w:lang w:val="ru-RU"/>
        </w:rPr>
        <w:t>¦   ¦распылителей к    ¦4        ¦7      ¦       ¦      ¦        ¦</w:t>
      </w:r>
    </w:p>
    <w:p>
      <w:pPr>
        <w:pStyle w:val="3"/>
        <w:widowControl/>
        <w:jc w:val="both"/>
        <w:rPr>
          <w:lang w:val="ru-RU"/>
        </w:rPr>
      </w:pPr>
      <w:r>
        <w:rPr>
          <w:lang w:val="ru-RU"/>
        </w:rPr>
        <w:t>¦   ¦коррозионному     ¦         ¦       ¦       ¦      ¦        ¦</w:t>
      </w:r>
    </w:p>
    <w:p>
      <w:pPr>
        <w:pStyle w:val="3"/>
        <w:widowControl/>
        <w:jc w:val="both"/>
        <w:rPr>
          <w:lang w:val="ru-RU"/>
        </w:rPr>
      </w:pPr>
      <w:r>
        <w:rPr>
          <w:lang w:val="ru-RU"/>
        </w:rPr>
        <w:t>¦   ¦воздействию.      ¦         ¦       ¦       ¦      ¦        ¦</w:t>
      </w:r>
    </w:p>
    <w:p>
      <w:pPr>
        <w:pStyle w:val="3"/>
        <w:widowControl/>
        <w:jc w:val="both"/>
        <w:rPr>
          <w:lang w:val="ru-RU"/>
        </w:rPr>
      </w:pPr>
      <w:r>
        <w:rPr>
          <w:lang w:val="ru-RU"/>
        </w:rPr>
        <w:t>¦   ¦Наличие и качество¦         ¦       ¦       ¦      ¦        ¦</w:t>
      </w:r>
    </w:p>
    <w:p>
      <w:pPr>
        <w:pStyle w:val="3"/>
        <w:widowControl/>
        <w:jc w:val="both"/>
        <w:rPr>
          <w:lang w:val="ru-RU"/>
        </w:rPr>
      </w:pPr>
      <w:r>
        <w:rPr>
          <w:lang w:val="ru-RU"/>
        </w:rPr>
        <w:t>¦   ¦покрытий          ¦         ¦       ¦       ¦      ¦        ¦</w:t>
      </w:r>
    </w:p>
    <w:p>
      <w:pPr>
        <w:pStyle w:val="3"/>
        <w:widowControl/>
        <w:jc w:val="both"/>
        <w:rPr>
          <w:lang w:val="ru-RU"/>
        </w:rPr>
      </w:pPr>
      <w:r>
        <w:rPr>
          <w:lang w:val="ru-RU"/>
        </w:rPr>
        <w:t>+---+------------------+---------+-------+-------+------+--------+</w:t>
      </w:r>
    </w:p>
    <w:p>
      <w:pPr>
        <w:pStyle w:val="3"/>
        <w:widowControl/>
        <w:jc w:val="both"/>
        <w:rPr>
          <w:lang w:val="ru-RU"/>
        </w:rPr>
      </w:pPr>
      <w:r>
        <w:rPr>
          <w:lang w:val="ru-RU"/>
        </w:rPr>
        <w:t>¦4  ¦Стойкость         ¦п. 5     ¦п. 4   ¦+      ¦+     ¦+       ¦</w:t>
      </w:r>
    </w:p>
    <w:p>
      <w:pPr>
        <w:pStyle w:val="3"/>
        <w:widowControl/>
        <w:jc w:val="both"/>
        <w:rPr>
          <w:lang w:val="ru-RU"/>
        </w:rPr>
      </w:pPr>
      <w:r>
        <w:rPr>
          <w:lang w:val="ru-RU"/>
        </w:rPr>
        <w:t>¦   ¦насадков-         ¦раздела  ¦раздела¦       ¦      ¦        ¦</w:t>
      </w:r>
    </w:p>
    <w:p>
      <w:pPr>
        <w:pStyle w:val="3"/>
        <w:widowControl/>
        <w:jc w:val="both"/>
        <w:rPr>
          <w:lang w:val="ru-RU"/>
        </w:rPr>
      </w:pPr>
      <w:r>
        <w:rPr>
          <w:lang w:val="ru-RU"/>
        </w:rPr>
        <w:t>¦   ¦распылителей к    ¦4        ¦7      ¦       ¦      ¦        ¦</w:t>
      </w:r>
    </w:p>
    <w:p>
      <w:pPr>
        <w:pStyle w:val="3"/>
        <w:widowControl/>
        <w:jc w:val="both"/>
        <w:rPr>
          <w:lang w:val="ru-RU"/>
        </w:rPr>
      </w:pPr>
      <w:r>
        <w:rPr>
          <w:lang w:val="ru-RU"/>
        </w:rPr>
        <w:t>¦   ¦тепловому         ¦         ¦       ¦       ¦      ¦        ¦</w:t>
      </w:r>
    </w:p>
    <w:p>
      <w:pPr>
        <w:pStyle w:val="3"/>
        <w:widowControl/>
        <w:jc w:val="both"/>
        <w:rPr>
          <w:lang w:val="ru-RU"/>
        </w:rPr>
      </w:pPr>
      <w:r>
        <w:rPr>
          <w:lang w:val="ru-RU"/>
        </w:rPr>
        <w:t>¦   ¦воздействию       ¦         ¦       ¦       ¦      ¦        ¦</w:t>
      </w:r>
    </w:p>
    <w:p>
      <w:pPr>
        <w:pStyle w:val="3"/>
        <w:widowControl/>
        <w:jc w:val="both"/>
        <w:rPr>
          <w:lang w:val="ru-RU"/>
        </w:rPr>
      </w:pPr>
      <w:r>
        <w:rPr>
          <w:lang w:val="ru-RU"/>
        </w:rPr>
        <w:t>+---+------------------+---------+-------+-------+------+--------+</w:t>
      </w:r>
    </w:p>
    <w:p>
      <w:pPr>
        <w:pStyle w:val="3"/>
        <w:widowControl/>
        <w:jc w:val="both"/>
        <w:rPr>
          <w:lang w:val="ru-RU"/>
        </w:rPr>
      </w:pPr>
      <w:r>
        <w:rPr>
          <w:lang w:val="ru-RU"/>
        </w:rPr>
        <w:t>¦5  ¦Работоспособность ¦п. 6     ¦п. 5   ¦+      ¦+     ¦+       ¦</w:t>
      </w:r>
    </w:p>
    <w:p>
      <w:pPr>
        <w:pStyle w:val="3"/>
        <w:widowControl/>
        <w:jc w:val="both"/>
        <w:rPr>
          <w:lang w:val="ru-RU"/>
        </w:rPr>
      </w:pPr>
      <w:r>
        <w:rPr>
          <w:lang w:val="ru-RU"/>
        </w:rPr>
        <w:t>¦   ¦в диапазоне       ¦раздела  ¦раздела¦       ¦      ¦        ¦</w:t>
      </w:r>
    </w:p>
    <w:p>
      <w:pPr>
        <w:pStyle w:val="3"/>
        <w:widowControl/>
        <w:jc w:val="both"/>
        <w:rPr>
          <w:lang w:val="ru-RU"/>
        </w:rPr>
      </w:pPr>
      <w:r>
        <w:rPr>
          <w:lang w:val="ru-RU"/>
        </w:rPr>
        <w:t>¦   ¦температуры       ¦4        ¦7      ¦       ¦      ¦        ¦</w:t>
      </w:r>
    </w:p>
    <w:p>
      <w:pPr>
        <w:pStyle w:val="3"/>
        <w:widowControl/>
        <w:jc w:val="both"/>
        <w:rPr>
          <w:lang w:val="ru-RU"/>
        </w:rPr>
      </w:pPr>
      <w:r>
        <w:rPr>
          <w:lang w:val="ru-RU"/>
        </w:rPr>
        <w:t>¦   ¦окружающей среды, ¦         ¦       ¦       ¦      ¦        ¦</w:t>
      </w:r>
    </w:p>
    <w:p>
      <w:pPr>
        <w:pStyle w:val="3"/>
        <w:widowControl/>
        <w:jc w:val="both"/>
        <w:rPr>
          <w:lang w:val="ru-RU"/>
        </w:rPr>
      </w:pPr>
      <w:r>
        <w:rPr>
          <w:lang w:val="ru-RU"/>
        </w:rPr>
        <w:t>¦   ¦установленном     ¦         ¦       ¦       ¦      ¦        ¦</w:t>
      </w:r>
    </w:p>
    <w:p>
      <w:pPr>
        <w:pStyle w:val="3"/>
        <w:widowControl/>
        <w:jc w:val="both"/>
        <w:rPr>
          <w:lang w:val="ru-RU"/>
        </w:rPr>
      </w:pPr>
      <w:r>
        <w:rPr>
          <w:lang w:val="ru-RU"/>
        </w:rPr>
        <w:t>¦   ¦изготовителем     ¦         ¦       ¦       ¦      ¦        ¦</w:t>
      </w:r>
    </w:p>
    <w:p>
      <w:pPr>
        <w:pStyle w:val="3"/>
        <w:widowControl/>
        <w:jc w:val="both"/>
        <w:rPr>
          <w:lang w:val="ru-RU"/>
        </w:rPr>
      </w:pPr>
      <w:r>
        <w:rPr>
          <w:lang w:val="ru-RU"/>
        </w:rPr>
        <w:t>+---+------------------+---------+-------+-------+------+--------+</w:t>
      </w:r>
    </w:p>
    <w:p>
      <w:pPr>
        <w:pStyle w:val="3"/>
        <w:widowControl/>
        <w:jc w:val="both"/>
        <w:rPr>
          <w:lang w:val="ru-RU"/>
        </w:rPr>
      </w:pPr>
      <w:r>
        <w:rPr>
          <w:lang w:val="ru-RU"/>
        </w:rPr>
        <w:t>¦6  ¦Устойчивость к    ¦п. 7     ¦п. 6   ¦+      ¦+     ¦+       ¦</w:t>
      </w:r>
    </w:p>
    <w:p>
      <w:pPr>
        <w:pStyle w:val="3"/>
        <w:widowControl/>
        <w:jc w:val="both"/>
        <w:rPr>
          <w:lang w:val="ru-RU"/>
        </w:rPr>
      </w:pPr>
      <w:r>
        <w:rPr>
          <w:lang w:val="ru-RU"/>
        </w:rPr>
        <w:t>¦   ¦имитации          ¦раздела  ¦раздела¦       ¦      ¦        ¦</w:t>
      </w:r>
    </w:p>
    <w:p>
      <w:pPr>
        <w:pStyle w:val="3"/>
        <w:widowControl/>
        <w:jc w:val="both"/>
        <w:rPr>
          <w:lang w:val="ru-RU"/>
        </w:rPr>
      </w:pPr>
      <w:r>
        <w:rPr>
          <w:lang w:val="ru-RU"/>
        </w:rPr>
        <w:t>¦   ¦механических      ¦4        ¦7      ¦       ¦      ¦        ¦</w:t>
      </w:r>
    </w:p>
    <w:p>
      <w:pPr>
        <w:pStyle w:val="3"/>
        <w:widowControl/>
        <w:jc w:val="both"/>
        <w:rPr>
          <w:lang w:val="ru-RU"/>
        </w:rPr>
      </w:pPr>
      <w:r>
        <w:rPr>
          <w:lang w:val="ru-RU"/>
        </w:rPr>
        <w:t>¦   ¦воздействий при   ¦         ¦       ¦       ¦      ¦        ¦</w:t>
      </w:r>
    </w:p>
    <w:p>
      <w:pPr>
        <w:pStyle w:val="3"/>
        <w:widowControl/>
        <w:jc w:val="both"/>
        <w:rPr>
          <w:lang w:val="ru-RU"/>
        </w:rPr>
      </w:pPr>
      <w:r>
        <w:rPr>
          <w:lang w:val="ru-RU"/>
        </w:rPr>
        <w:t>¦   ¦транспортировании ¦         ¦       ¦       ¦      ¦        ¦</w:t>
      </w:r>
    </w:p>
    <w:p>
      <w:pPr>
        <w:pStyle w:val="3"/>
        <w:widowControl/>
        <w:jc w:val="both"/>
        <w:rPr>
          <w:lang w:val="ru-RU"/>
        </w:rPr>
      </w:pPr>
      <w:r>
        <w:rPr>
          <w:lang w:val="ru-RU"/>
        </w:rPr>
        <w:t>+---+------------------+---------+-------+-------+------+--------+</w:t>
      </w:r>
    </w:p>
    <w:p>
      <w:pPr>
        <w:pStyle w:val="3"/>
        <w:widowControl/>
        <w:jc w:val="both"/>
        <w:rPr>
          <w:lang w:val="ru-RU"/>
        </w:rPr>
      </w:pPr>
      <w:r>
        <w:rPr>
          <w:lang w:val="ru-RU"/>
        </w:rPr>
        <w:t>¦7  ¦Масса заряда ОТВ и¦п. 8     ¦п. 7   ¦+      ¦+     ¦+       ¦</w:t>
      </w:r>
    </w:p>
    <w:p>
      <w:pPr>
        <w:pStyle w:val="3"/>
        <w:widowControl/>
        <w:jc w:val="both"/>
        <w:rPr>
          <w:lang w:val="ru-RU"/>
        </w:rPr>
      </w:pPr>
      <w:r>
        <w:rPr>
          <w:lang w:val="ru-RU"/>
        </w:rPr>
        <w:t>¦   ¦полная масса      ¦раздела  ¦раздела¦       ¦      ¦        ¦</w:t>
      </w:r>
    </w:p>
    <w:p>
      <w:pPr>
        <w:pStyle w:val="3"/>
        <w:widowControl/>
        <w:jc w:val="both"/>
        <w:rPr>
          <w:lang w:val="ru-RU"/>
        </w:rPr>
      </w:pPr>
      <w:r>
        <w:rPr>
          <w:lang w:val="ru-RU"/>
        </w:rPr>
        <w:t>¦   ¦устройства        ¦4        ¦7      ¦       ¦      ¦        ¦</w:t>
      </w:r>
    </w:p>
    <w:p>
      <w:pPr>
        <w:pStyle w:val="3"/>
        <w:widowControl/>
        <w:jc w:val="both"/>
        <w:rPr>
          <w:lang w:val="ru-RU"/>
        </w:rPr>
      </w:pPr>
      <w:r>
        <w:rPr>
          <w:lang w:val="ru-RU"/>
        </w:rPr>
        <w:t>+---+------------------+---------+-------+-------+------+--------+</w:t>
      </w:r>
    </w:p>
    <w:p>
      <w:pPr>
        <w:pStyle w:val="3"/>
        <w:widowControl/>
        <w:jc w:val="both"/>
        <w:rPr>
          <w:lang w:val="ru-RU"/>
        </w:rPr>
      </w:pPr>
      <w:r>
        <w:rPr>
          <w:lang w:val="ru-RU"/>
        </w:rPr>
        <w:t>¦8  ¦Быстродействие    ¦п. 9     ¦п. 8   ¦+      ¦+     ¦+       ¦</w:t>
      </w:r>
    </w:p>
    <w:p>
      <w:pPr>
        <w:pStyle w:val="3"/>
        <w:widowControl/>
        <w:jc w:val="both"/>
        <w:rPr>
          <w:lang w:val="ru-RU"/>
        </w:rPr>
      </w:pPr>
      <w:r>
        <w:rPr>
          <w:lang w:val="ru-RU"/>
        </w:rPr>
        <w:t>¦   ¦                  ¦раздела  ¦раздела¦       ¦      ¦        ¦</w:t>
      </w:r>
    </w:p>
    <w:p>
      <w:pPr>
        <w:pStyle w:val="3"/>
        <w:widowControl/>
        <w:jc w:val="both"/>
        <w:rPr>
          <w:lang w:val="ru-RU"/>
        </w:rPr>
      </w:pPr>
      <w:r>
        <w:rPr>
          <w:lang w:val="ru-RU"/>
        </w:rPr>
        <w:t>¦   ¦                  ¦4        ¦7      ¦       ¦      ¦        ¦</w:t>
      </w:r>
    </w:p>
    <w:p>
      <w:pPr>
        <w:pStyle w:val="3"/>
        <w:widowControl/>
        <w:jc w:val="both"/>
        <w:rPr>
          <w:lang w:val="ru-RU"/>
        </w:rPr>
      </w:pPr>
      <w:r>
        <w:rPr>
          <w:lang w:val="ru-RU"/>
        </w:rPr>
        <w:t>+---+------------------+---------+-------+-------+------+--------+</w:t>
      </w:r>
    </w:p>
    <w:p>
      <w:pPr>
        <w:pStyle w:val="3"/>
        <w:widowControl/>
        <w:jc w:val="both"/>
        <w:rPr>
          <w:lang w:val="ru-RU"/>
        </w:rPr>
      </w:pPr>
      <w:r>
        <w:rPr>
          <w:lang w:val="ru-RU"/>
        </w:rPr>
        <w:t>¦9  ¦Время подготовки к¦п. 10    ¦п. 9   ¦+      ¦+     ¦+       ¦</w:t>
      </w:r>
    </w:p>
    <w:p>
      <w:pPr>
        <w:pStyle w:val="3"/>
        <w:widowControl/>
        <w:jc w:val="both"/>
        <w:rPr>
          <w:lang w:val="ru-RU"/>
        </w:rPr>
      </w:pPr>
      <w:r>
        <w:rPr>
          <w:lang w:val="ru-RU"/>
        </w:rPr>
        <w:t>¦   ¦действию и время  ¦раздела  ¦раздела¦       ¦      ¦        ¦</w:t>
      </w:r>
    </w:p>
    <w:p>
      <w:pPr>
        <w:pStyle w:val="3"/>
        <w:widowControl/>
        <w:jc w:val="both"/>
        <w:rPr>
          <w:lang w:val="ru-RU"/>
        </w:rPr>
      </w:pPr>
      <w:r>
        <w:rPr>
          <w:lang w:val="ru-RU"/>
        </w:rPr>
        <w:t>¦   ¦действия          ¦4        ¦7      ¦       ¦      ¦        ¦</w:t>
      </w:r>
    </w:p>
    <w:p>
      <w:pPr>
        <w:pStyle w:val="3"/>
        <w:widowControl/>
        <w:jc w:val="both"/>
        <w:rPr>
          <w:lang w:val="ru-RU"/>
        </w:rPr>
      </w:pPr>
      <w:r>
        <w:rPr>
          <w:lang w:val="ru-RU"/>
        </w:rPr>
        <w:t>+---+------------------+---------+-------+-------+------+--------+</w:t>
      </w:r>
    </w:p>
    <w:p>
      <w:pPr>
        <w:pStyle w:val="3"/>
        <w:widowControl/>
        <w:jc w:val="both"/>
        <w:rPr>
          <w:lang w:val="ru-RU"/>
        </w:rPr>
      </w:pPr>
      <w:r>
        <w:rPr>
          <w:lang w:val="ru-RU"/>
        </w:rPr>
        <w:t>¦10 ¦Время перезарядки ¦п. 11    ¦п. 10  ¦+      ¦+     ¦+       ¦</w:t>
      </w:r>
    </w:p>
    <w:p>
      <w:pPr>
        <w:pStyle w:val="3"/>
        <w:widowControl/>
        <w:jc w:val="both"/>
        <w:rPr>
          <w:lang w:val="ru-RU"/>
        </w:rPr>
      </w:pPr>
      <w:r>
        <w:rPr>
          <w:lang w:val="ru-RU"/>
        </w:rPr>
        <w:t>¦   ¦                  ¦раздела  ¦раздела¦       ¦      ¦        ¦</w:t>
      </w:r>
    </w:p>
    <w:p>
      <w:pPr>
        <w:pStyle w:val="3"/>
        <w:widowControl/>
        <w:jc w:val="both"/>
        <w:rPr>
          <w:lang w:val="ru-RU"/>
        </w:rPr>
      </w:pPr>
      <w:r>
        <w:rPr>
          <w:lang w:val="ru-RU"/>
        </w:rPr>
        <w:t>¦   ¦                  ¦4        ¦7      ¦       ¦      ¦        ¦</w:t>
      </w:r>
    </w:p>
    <w:p>
      <w:pPr>
        <w:pStyle w:val="3"/>
        <w:widowControl/>
        <w:jc w:val="both"/>
        <w:rPr>
          <w:lang w:val="ru-RU"/>
        </w:rPr>
      </w:pPr>
      <w:r>
        <w:rPr>
          <w:lang w:val="ru-RU"/>
        </w:rPr>
        <w:t>+---+------------------+---------+-------+-------+------+--------+</w:t>
      </w:r>
    </w:p>
    <w:p>
      <w:pPr>
        <w:pStyle w:val="3"/>
        <w:widowControl/>
        <w:jc w:val="both"/>
        <w:rPr>
          <w:lang w:val="ru-RU"/>
        </w:rPr>
      </w:pPr>
      <w:r>
        <w:rPr>
          <w:lang w:val="ru-RU"/>
        </w:rPr>
        <w:t>¦11 ¦Вместимость       ¦п. 12    ¦п. 11  ¦+      ¦+     ¦+       ¦</w:t>
      </w:r>
    </w:p>
    <w:p>
      <w:pPr>
        <w:pStyle w:val="3"/>
        <w:widowControl/>
        <w:jc w:val="both"/>
        <w:rPr>
          <w:lang w:val="ru-RU"/>
        </w:rPr>
      </w:pPr>
      <w:r>
        <w:rPr>
          <w:lang w:val="ru-RU"/>
        </w:rPr>
        <w:t>¦   ¦корпуса (баллона  ¦раздела  ¦раздела¦       ¦      ¦        ¦</w:t>
      </w:r>
    </w:p>
    <w:p>
      <w:pPr>
        <w:pStyle w:val="3"/>
        <w:widowControl/>
        <w:jc w:val="both"/>
        <w:rPr>
          <w:lang w:val="ru-RU"/>
        </w:rPr>
      </w:pPr>
      <w:r>
        <w:rPr>
          <w:lang w:val="ru-RU"/>
        </w:rPr>
        <w:t>¦   ¦для ОТВ)          ¦4        ¦7      ¦       ¦      ¦        ¦</w:t>
      </w:r>
    </w:p>
    <w:p>
      <w:pPr>
        <w:pStyle w:val="3"/>
        <w:widowControl/>
        <w:jc w:val="both"/>
        <w:rPr>
          <w:lang w:val="ru-RU"/>
        </w:rPr>
      </w:pPr>
      <w:r>
        <w:rPr>
          <w:lang w:val="ru-RU"/>
        </w:rPr>
        <w:t>+---+------------------+---------+-------+-------+------+--------+</w:t>
      </w:r>
    </w:p>
    <w:p>
      <w:pPr>
        <w:pStyle w:val="3"/>
        <w:widowControl/>
        <w:jc w:val="both"/>
        <w:rPr>
          <w:lang w:val="ru-RU"/>
        </w:rPr>
      </w:pPr>
      <w:r>
        <w:rPr>
          <w:lang w:val="ru-RU"/>
        </w:rPr>
        <w:t>¦12 ¦Величина утечки   ¦п. 13    ¦п. 12  ¦+      ¦+     ¦-       ¦</w:t>
      </w:r>
    </w:p>
    <w:p>
      <w:pPr>
        <w:pStyle w:val="3"/>
        <w:widowControl/>
        <w:jc w:val="both"/>
        <w:rPr>
          <w:lang w:val="ru-RU"/>
        </w:rPr>
      </w:pPr>
      <w:r>
        <w:rPr>
          <w:lang w:val="ru-RU"/>
        </w:rPr>
        <w:t>¦   ¦газов             ¦раздела  ¦раздела¦       ¦      ¦        ¦</w:t>
      </w:r>
    </w:p>
    <w:p>
      <w:pPr>
        <w:pStyle w:val="3"/>
        <w:widowControl/>
        <w:jc w:val="both"/>
        <w:rPr>
          <w:lang w:val="ru-RU"/>
        </w:rPr>
      </w:pPr>
      <w:r>
        <w:rPr>
          <w:lang w:val="ru-RU"/>
        </w:rPr>
        <w:t>¦   ¦                  ¦4        ¦7      ¦       ¦      ¦        ¦</w:t>
      </w:r>
    </w:p>
    <w:p>
      <w:pPr>
        <w:pStyle w:val="3"/>
        <w:widowControl/>
        <w:jc w:val="both"/>
        <w:rPr>
          <w:lang w:val="ru-RU"/>
        </w:rPr>
      </w:pPr>
      <w:r>
        <w:rPr>
          <w:lang w:val="ru-RU"/>
        </w:rPr>
        <w:t>+---+------------------+---------+-------+-------+------+--------+</w:t>
      </w:r>
    </w:p>
    <w:p>
      <w:pPr>
        <w:pStyle w:val="3"/>
        <w:widowControl/>
        <w:jc w:val="both"/>
        <w:rPr>
          <w:lang w:val="ru-RU"/>
        </w:rPr>
      </w:pPr>
      <w:r>
        <w:rPr>
          <w:lang w:val="ru-RU"/>
        </w:rPr>
        <w:t>¦13 ¦Масса остатка ОТВ ¦п. 14    ¦п. 13  ¦+      ¦+     ¦+       ¦</w:t>
      </w:r>
    </w:p>
    <w:p>
      <w:pPr>
        <w:pStyle w:val="3"/>
        <w:widowControl/>
        <w:jc w:val="both"/>
        <w:rPr>
          <w:lang w:val="ru-RU"/>
        </w:rPr>
      </w:pPr>
      <w:r>
        <w:rPr>
          <w:lang w:val="ru-RU"/>
        </w:rPr>
        <w:t>¦   ¦                  ¦раздела  ¦раздела¦       ¦      ¦        ¦</w:t>
      </w:r>
    </w:p>
    <w:p>
      <w:pPr>
        <w:pStyle w:val="3"/>
        <w:widowControl/>
        <w:jc w:val="both"/>
        <w:rPr>
          <w:lang w:val="ru-RU"/>
        </w:rPr>
      </w:pPr>
      <w:r>
        <w:rPr>
          <w:lang w:val="ru-RU"/>
        </w:rPr>
        <w:t>¦   ¦                  ¦4        ¦7      ¦       ¦      ¦        ¦</w:t>
      </w:r>
    </w:p>
    <w:p>
      <w:pPr>
        <w:pStyle w:val="3"/>
        <w:widowControl/>
        <w:jc w:val="both"/>
        <w:rPr>
          <w:lang w:val="ru-RU"/>
        </w:rPr>
      </w:pPr>
      <w:r>
        <w:rPr>
          <w:lang w:val="ru-RU"/>
        </w:rPr>
        <w:t>+---+------------------+---------+-------+-------+------+--------+</w:t>
      </w:r>
    </w:p>
    <w:p>
      <w:pPr>
        <w:pStyle w:val="3"/>
        <w:widowControl/>
        <w:jc w:val="both"/>
        <w:rPr>
          <w:lang w:val="ru-RU"/>
        </w:rPr>
      </w:pPr>
      <w:r>
        <w:rPr>
          <w:lang w:val="ru-RU"/>
        </w:rPr>
        <w:t>¦14 ¦Скорость подачи   ¦п. 15    ¦п. 14  ¦+      ¦+     ¦+       ¦</w:t>
      </w:r>
    </w:p>
    <w:p>
      <w:pPr>
        <w:pStyle w:val="3"/>
        <w:widowControl/>
        <w:jc w:val="both"/>
        <w:rPr>
          <w:lang w:val="ru-RU"/>
        </w:rPr>
      </w:pPr>
      <w:r>
        <w:rPr>
          <w:lang w:val="ru-RU"/>
        </w:rPr>
        <w:t>¦   ¦ОТВ               ¦раздела  ¦раздела¦       ¦      ¦        ¦</w:t>
      </w:r>
    </w:p>
    <w:p>
      <w:pPr>
        <w:pStyle w:val="3"/>
        <w:widowControl/>
        <w:jc w:val="both"/>
        <w:rPr>
          <w:lang w:val="ru-RU"/>
        </w:rPr>
      </w:pPr>
      <w:r>
        <w:rPr>
          <w:lang w:val="ru-RU"/>
        </w:rPr>
        <w:t>¦   ¦                  ¦4        ¦7      ¦       ¦      ¦        ¦</w:t>
      </w:r>
    </w:p>
    <w:p>
      <w:pPr>
        <w:pStyle w:val="3"/>
        <w:widowControl/>
        <w:jc w:val="both"/>
        <w:rPr>
          <w:lang w:val="ru-RU"/>
        </w:rPr>
      </w:pPr>
      <w:r>
        <w:rPr>
          <w:lang w:val="ru-RU"/>
        </w:rPr>
        <w:t>+---+------------------+---------+-------+-------+------+--------+</w:t>
      </w:r>
    </w:p>
    <w:p>
      <w:pPr>
        <w:pStyle w:val="3"/>
        <w:widowControl/>
        <w:jc w:val="both"/>
        <w:rPr>
          <w:lang w:val="ru-RU"/>
        </w:rPr>
      </w:pPr>
      <w:r>
        <w:rPr>
          <w:lang w:val="ru-RU"/>
        </w:rPr>
        <w:t>¦15 ¦Дальность подачи  ¦п. 16    ¦п. 15  ¦+      ¦+     ¦+       ¦</w:t>
      </w:r>
    </w:p>
    <w:p>
      <w:pPr>
        <w:pStyle w:val="3"/>
        <w:widowControl/>
        <w:jc w:val="both"/>
        <w:rPr>
          <w:lang w:val="ru-RU"/>
        </w:rPr>
      </w:pPr>
      <w:r>
        <w:rPr>
          <w:lang w:val="ru-RU"/>
        </w:rPr>
        <w:t>¦   ¦ОТВ               ¦раздела  ¦раздела¦       ¦      ¦        ¦</w:t>
      </w:r>
    </w:p>
    <w:p>
      <w:pPr>
        <w:pStyle w:val="3"/>
        <w:widowControl/>
        <w:jc w:val="both"/>
        <w:rPr>
          <w:lang w:val="ru-RU"/>
        </w:rPr>
      </w:pPr>
      <w:r>
        <w:rPr>
          <w:lang w:val="ru-RU"/>
        </w:rPr>
        <w:t>¦   ¦                  ¦4        ¦7      ¦       ¦      ¦        ¦</w:t>
      </w:r>
    </w:p>
    <w:p>
      <w:pPr>
        <w:pStyle w:val="3"/>
        <w:widowControl/>
        <w:jc w:val="both"/>
        <w:rPr>
          <w:lang w:val="ru-RU"/>
        </w:rPr>
      </w:pPr>
      <w:r>
        <w:rPr>
          <w:lang w:val="ru-RU"/>
        </w:rPr>
        <w:t>+---+------------------+---------+-------+-------+------+--------+</w:t>
      </w:r>
    </w:p>
    <w:p>
      <w:pPr>
        <w:pStyle w:val="3"/>
        <w:widowControl/>
        <w:jc w:val="both"/>
        <w:rPr>
          <w:lang w:val="ru-RU"/>
        </w:rPr>
      </w:pPr>
      <w:r>
        <w:rPr>
          <w:lang w:val="ru-RU"/>
        </w:rPr>
        <w:t>¦16 ¦Тушение модельных ¦п. 17    ¦п. 16  ¦+      ¦+     ¦+       ¦</w:t>
      </w:r>
    </w:p>
    <w:p>
      <w:pPr>
        <w:pStyle w:val="3"/>
        <w:widowControl/>
        <w:jc w:val="both"/>
        <w:rPr>
          <w:lang w:val="ru-RU"/>
        </w:rPr>
      </w:pPr>
      <w:r>
        <w:rPr>
          <w:lang w:val="ru-RU"/>
        </w:rPr>
        <w:t>¦   ¦очагов пожара     ¦раздела  ¦раздела¦       ¦      ¦        ¦</w:t>
      </w:r>
    </w:p>
    <w:p>
      <w:pPr>
        <w:pStyle w:val="3"/>
        <w:widowControl/>
        <w:jc w:val="both"/>
        <w:rPr>
          <w:lang w:val="ru-RU"/>
        </w:rPr>
      </w:pPr>
      <w:r>
        <w:rPr>
          <w:lang w:val="ru-RU"/>
        </w:rPr>
        <w:t>¦   ¦                  ¦4        ¦7      ¦       ¦      ¦        ¦</w:t>
      </w:r>
    </w:p>
    <w:p>
      <w:pPr>
        <w:pStyle w:val="3"/>
        <w:widowControl/>
        <w:jc w:val="both"/>
        <w:rPr>
          <w:lang w:val="ru-RU"/>
        </w:rPr>
      </w:pPr>
      <w:r>
        <w:rPr>
          <w:lang w:val="ru-RU"/>
        </w:rPr>
        <w:t>+---+------------------+---------+-------+-------+------+--------+</w:t>
      </w:r>
    </w:p>
    <w:p>
      <w:pPr>
        <w:pStyle w:val="3"/>
        <w:widowControl/>
        <w:jc w:val="both"/>
        <w:rPr>
          <w:lang w:val="ru-RU"/>
        </w:rPr>
      </w:pPr>
      <w:r>
        <w:rPr>
          <w:lang w:val="ru-RU"/>
        </w:rPr>
        <w:t>¦17 ¦Определение       ¦п. 18    ¦п. 17  ¦+      ¦+     ¦+       ¦</w:t>
      </w:r>
    </w:p>
    <w:p>
      <w:pPr>
        <w:pStyle w:val="3"/>
        <w:widowControl/>
        <w:jc w:val="both"/>
        <w:rPr>
          <w:lang w:val="ru-RU"/>
        </w:rPr>
      </w:pPr>
      <w:r>
        <w:rPr>
          <w:lang w:val="ru-RU"/>
        </w:rPr>
        <w:t>¦   ¦кратности пены для¦раздела  ¦раздела¦       ¦      ¦        ¦</w:t>
      </w:r>
    </w:p>
    <w:p>
      <w:pPr>
        <w:pStyle w:val="3"/>
        <w:widowControl/>
        <w:jc w:val="both"/>
        <w:rPr>
          <w:lang w:val="ru-RU"/>
        </w:rPr>
      </w:pPr>
      <w:r>
        <w:rPr>
          <w:lang w:val="ru-RU"/>
        </w:rPr>
        <w:t>¦   ¦воздушно-пенных   ¦4        ¦7      ¦       ¦      ¦        ¦</w:t>
      </w:r>
    </w:p>
    <w:p>
      <w:pPr>
        <w:pStyle w:val="3"/>
        <w:widowControl/>
        <w:jc w:val="both"/>
        <w:rPr>
          <w:lang w:val="ru-RU"/>
        </w:rPr>
      </w:pPr>
      <w:r>
        <w:rPr>
          <w:lang w:val="ru-RU"/>
        </w:rPr>
        <w:t>¦   ¦устройств         ¦         ¦       ¦       ¦      ¦        ¦</w:t>
      </w:r>
    </w:p>
    <w:p>
      <w:pPr>
        <w:pStyle w:val="3"/>
        <w:widowControl/>
        <w:jc w:val="both"/>
        <w:rPr>
          <w:lang w:val="ru-RU"/>
        </w:rPr>
      </w:pPr>
      <w:r>
        <w:rPr>
          <w:lang w:val="ru-RU"/>
        </w:rPr>
        <w:t>+---+------------------+---------+-------+-------+------+--------+</w:t>
      </w:r>
    </w:p>
    <w:p>
      <w:pPr>
        <w:pStyle w:val="3"/>
        <w:widowControl/>
        <w:jc w:val="both"/>
        <w:rPr>
          <w:lang w:val="ru-RU"/>
        </w:rPr>
      </w:pPr>
      <w:r>
        <w:rPr>
          <w:lang w:val="ru-RU"/>
        </w:rPr>
        <w:t>¦18 ¦Определение тока  ¦п. 19    ¦п. 18  ¦+      ¦+     ¦-       ¦</w:t>
      </w:r>
    </w:p>
    <w:p>
      <w:pPr>
        <w:pStyle w:val="3"/>
        <w:widowControl/>
        <w:jc w:val="both"/>
        <w:rPr>
          <w:lang w:val="ru-RU"/>
        </w:rPr>
      </w:pPr>
      <w:r>
        <w:rPr>
          <w:lang w:val="ru-RU"/>
        </w:rPr>
        <w:t>¦   ¦утечки            ¦раздела  ¦раздела¦       ¦      ¦        ¦</w:t>
      </w:r>
    </w:p>
    <w:p>
      <w:pPr>
        <w:pStyle w:val="3"/>
        <w:widowControl/>
        <w:jc w:val="both"/>
        <w:rPr>
          <w:lang w:val="ru-RU"/>
        </w:rPr>
      </w:pPr>
      <w:r>
        <w:rPr>
          <w:lang w:val="ru-RU"/>
        </w:rPr>
        <w:t>¦   ¦                  ¦4        ¦7      ¦       ¦      ¦        ¦</w:t>
      </w:r>
    </w:p>
    <w:p>
      <w:pPr>
        <w:pStyle w:val="3"/>
        <w:widowControl/>
        <w:jc w:val="both"/>
        <w:rPr>
          <w:lang w:val="ru-RU"/>
        </w:rPr>
      </w:pPr>
      <w:r>
        <w:rPr>
          <w:lang w:val="ru-RU"/>
        </w:rPr>
        <w:t>+---+------------------+---------+-------+-------+------+--------+</w:t>
      </w:r>
    </w:p>
    <w:p>
      <w:pPr>
        <w:pStyle w:val="3"/>
        <w:widowControl/>
        <w:jc w:val="both"/>
        <w:rPr>
          <w:lang w:val="ru-RU"/>
        </w:rPr>
      </w:pPr>
      <w:r>
        <w:rPr>
          <w:lang w:val="ru-RU"/>
        </w:rPr>
        <w:t>¦19 ¦Усилия по         ¦п. 20    ¦п. 19  ¦+      ¦+     ¦+       ¦</w:t>
      </w:r>
    </w:p>
    <w:p>
      <w:pPr>
        <w:pStyle w:val="3"/>
        <w:widowControl/>
        <w:jc w:val="both"/>
        <w:rPr>
          <w:lang w:val="ru-RU"/>
        </w:rPr>
      </w:pPr>
      <w:r>
        <w:rPr>
          <w:lang w:val="ru-RU"/>
        </w:rPr>
        <w:t>¦   ¦приведению        ¦раздела  ¦раздела¦       ¦      ¦        ¦</w:t>
      </w:r>
    </w:p>
    <w:p>
      <w:pPr>
        <w:pStyle w:val="3"/>
        <w:widowControl/>
        <w:jc w:val="both"/>
        <w:rPr>
          <w:lang w:val="ru-RU"/>
        </w:rPr>
      </w:pPr>
      <w:r>
        <w:rPr>
          <w:lang w:val="ru-RU"/>
        </w:rPr>
        <w:t>¦   ¦устройства в      ¦4        ¦7      ¦       ¦      ¦        ¦</w:t>
      </w:r>
    </w:p>
    <w:p>
      <w:pPr>
        <w:pStyle w:val="3"/>
        <w:widowControl/>
        <w:jc w:val="both"/>
        <w:rPr>
          <w:lang w:val="ru-RU"/>
        </w:rPr>
      </w:pPr>
      <w:r>
        <w:rPr>
          <w:lang w:val="ru-RU"/>
        </w:rPr>
        <w:t>¦   ¦действие и снятию ¦         ¦       ¦       ¦      ¦        ¦</w:t>
      </w:r>
    </w:p>
    <w:p>
      <w:pPr>
        <w:pStyle w:val="3"/>
        <w:widowControl/>
        <w:jc w:val="both"/>
        <w:rPr>
          <w:lang w:val="ru-RU"/>
        </w:rPr>
      </w:pPr>
      <w:r>
        <w:rPr>
          <w:lang w:val="ru-RU"/>
        </w:rPr>
        <w:t>¦   ¦фиксатора         ¦         ¦       ¦       ¦      ¦        ¦</w:t>
      </w:r>
    </w:p>
    <w:p>
      <w:pPr>
        <w:pStyle w:val="3"/>
        <w:widowControl/>
        <w:jc w:val="both"/>
        <w:rPr>
          <w:lang w:val="ru-RU"/>
        </w:rPr>
      </w:pPr>
      <w:r>
        <w:rPr>
          <w:lang w:val="ru-RU"/>
        </w:rPr>
        <w:t>¦   ¦блокировки        ¦         ¦       ¦       ¦      ¦        ¦</w:t>
      </w:r>
    </w:p>
    <w:p>
      <w:pPr>
        <w:pStyle w:val="3"/>
        <w:widowControl/>
        <w:jc w:val="both"/>
        <w:rPr>
          <w:lang w:val="ru-RU"/>
        </w:rPr>
      </w:pPr>
      <w:r>
        <w:rPr>
          <w:lang w:val="ru-RU"/>
        </w:rPr>
        <w:t>+---+------------------+---------+-------+-------+------+--------+</w:t>
      </w:r>
    </w:p>
    <w:p>
      <w:pPr>
        <w:pStyle w:val="3"/>
        <w:widowControl/>
        <w:jc w:val="both"/>
        <w:rPr>
          <w:lang w:val="ru-RU"/>
        </w:rPr>
      </w:pPr>
      <w:r>
        <w:rPr>
          <w:lang w:val="ru-RU"/>
        </w:rPr>
        <w:t>¦20 ¦Прочность         ¦п. 21    ¦п. 20 -¦+      ¦+     ¦-       ¦</w:t>
      </w:r>
    </w:p>
    <w:p>
      <w:pPr>
        <w:pStyle w:val="3"/>
        <w:widowControl/>
        <w:jc w:val="both"/>
        <w:rPr>
          <w:lang w:val="ru-RU"/>
        </w:rPr>
      </w:pPr>
      <w:r>
        <w:rPr>
          <w:lang w:val="ru-RU"/>
        </w:rPr>
        <w:t>¦   ¦полимерных деталей¦раздела  ¦22     ¦       ¦      ¦        ¦</w:t>
      </w:r>
    </w:p>
    <w:p>
      <w:pPr>
        <w:pStyle w:val="3"/>
        <w:widowControl/>
        <w:jc w:val="both"/>
        <w:rPr>
          <w:lang w:val="ru-RU"/>
        </w:rPr>
      </w:pPr>
      <w:r>
        <w:rPr>
          <w:lang w:val="ru-RU"/>
        </w:rPr>
        <w:t>¦   ¦                  ¦4        ¦раздела¦       ¦      ¦        ¦</w:t>
      </w:r>
    </w:p>
    <w:p>
      <w:pPr>
        <w:pStyle w:val="3"/>
        <w:widowControl/>
        <w:jc w:val="both"/>
        <w:rPr>
          <w:lang w:val="ru-RU"/>
        </w:rPr>
      </w:pPr>
      <w:r>
        <w:rPr>
          <w:lang w:val="ru-RU"/>
        </w:rPr>
        <w:t>¦   ¦                  ¦         ¦7      ¦       ¦      ¦        ¦</w:t>
      </w:r>
    </w:p>
    <w:p>
      <w:pPr>
        <w:pStyle w:val="3"/>
        <w:widowControl/>
        <w:jc w:val="both"/>
        <w:rPr>
          <w:lang w:val="ru-RU"/>
        </w:rPr>
      </w:pPr>
      <w:r>
        <w:rPr>
          <w:lang w:val="ru-RU"/>
        </w:rPr>
        <w:t>+---+------------------+---------+-------+-------+------+--------+</w:t>
      </w:r>
    </w:p>
    <w:p>
      <w:pPr>
        <w:pStyle w:val="3"/>
        <w:widowControl/>
        <w:jc w:val="both"/>
        <w:rPr>
          <w:lang w:val="ru-RU"/>
        </w:rPr>
      </w:pPr>
      <w:r>
        <w:rPr>
          <w:lang w:val="ru-RU"/>
        </w:rPr>
        <w:t>¦21 ¦Стойкость         ¦п. 22    ¦п. 3   ¦+      ¦+     ¦-       ¦</w:t>
      </w:r>
    </w:p>
    <w:p>
      <w:pPr>
        <w:pStyle w:val="3"/>
        <w:widowControl/>
        <w:jc w:val="both"/>
        <w:rPr>
          <w:lang w:val="ru-RU"/>
        </w:rPr>
      </w:pPr>
      <w:r>
        <w:rPr>
          <w:lang w:val="ru-RU"/>
        </w:rPr>
        <w:t>¦   ¦устройства к      ¦раздела  ¦раздела¦       ¦      ¦        ¦</w:t>
      </w:r>
    </w:p>
    <w:p>
      <w:pPr>
        <w:pStyle w:val="3"/>
        <w:widowControl/>
        <w:jc w:val="both"/>
        <w:rPr>
          <w:lang w:val="ru-RU"/>
        </w:rPr>
      </w:pPr>
      <w:r>
        <w:rPr>
          <w:lang w:val="ru-RU"/>
        </w:rPr>
        <w:t>¦   ¦коррозионному     ¦4        ¦7      ¦       ¦      ¦        ¦</w:t>
      </w:r>
    </w:p>
    <w:p>
      <w:pPr>
        <w:pStyle w:val="3"/>
        <w:widowControl/>
        <w:jc w:val="both"/>
        <w:rPr>
          <w:lang w:val="ru-RU"/>
        </w:rPr>
      </w:pPr>
      <w:r>
        <w:rPr>
          <w:lang w:val="ru-RU"/>
        </w:rPr>
        <w:t>¦   ¦воздействию.      ¦         ¦       ¦       ¦      ¦        ¦</w:t>
      </w:r>
    </w:p>
    <w:p>
      <w:pPr>
        <w:pStyle w:val="3"/>
        <w:widowControl/>
        <w:jc w:val="both"/>
        <w:rPr>
          <w:lang w:val="ru-RU"/>
        </w:rPr>
      </w:pPr>
      <w:r>
        <w:rPr>
          <w:lang w:val="ru-RU"/>
        </w:rPr>
        <w:t>¦   ¦Наличие и качество¦         ¦       ¦       ¦      ¦        ¦</w:t>
      </w:r>
    </w:p>
    <w:p>
      <w:pPr>
        <w:pStyle w:val="3"/>
        <w:widowControl/>
        <w:jc w:val="both"/>
        <w:rPr>
          <w:lang w:val="ru-RU"/>
        </w:rPr>
      </w:pPr>
      <w:r>
        <w:rPr>
          <w:lang w:val="ru-RU"/>
        </w:rPr>
        <w:t>¦   ¦покрытий          ¦         ¦       ¦       ¦      ¦        ¦</w:t>
      </w:r>
    </w:p>
    <w:p>
      <w:pPr>
        <w:pStyle w:val="3"/>
        <w:widowControl/>
        <w:jc w:val="both"/>
        <w:rPr>
          <w:lang w:val="ru-RU"/>
        </w:rPr>
      </w:pPr>
      <w:r>
        <w:rPr>
          <w:lang w:val="ru-RU"/>
        </w:rPr>
        <w:t>+---+------------------+---------+-------+-------+------+--------+</w:t>
      </w:r>
    </w:p>
    <w:p>
      <w:pPr>
        <w:pStyle w:val="3"/>
        <w:widowControl/>
        <w:jc w:val="both"/>
        <w:rPr>
          <w:lang w:val="ru-RU"/>
        </w:rPr>
      </w:pPr>
      <w:r>
        <w:rPr>
          <w:lang w:val="ru-RU"/>
        </w:rPr>
        <w:t>¦22 ¦Прочность         ¦п. 30 -  ¦п. 23 -¦       ¦      ¦        ¦</w:t>
      </w:r>
    </w:p>
    <w:p>
      <w:pPr>
        <w:pStyle w:val="3"/>
        <w:widowControl/>
        <w:jc w:val="both"/>
        <w:rPr>
          <w:lang w:val="ru-RU"/>
        </w:rPr>
      </w:pPr>
      <w:r>
        <w:rPr>
          <w:lang w:val="ru-RU"/>
        </w:rPr>
        <w:t>¦   ¦устройства:       ¦31       ¦24     ¦       ¦      ¦        ¦</w:t>
      </w:r>
    </w:p>
    <w:p>
      <w:pPr>
        <w:pStyle w:val="3"/>
        <w:widowControl/>
        <w:jc w:val="both"/>
        <w:rPr>
          <w:lang w:val="ru-RU"/>
        </w:rPr>
      </w:pPr>
      <w:r>
        <w:rPr>
          <w:lang w:val="ru-RU"/>
        </w:rPr>
        <w:t>¦   ¦  при воздействии ¦раздела  ¦раздела¦+      ¦+     ¦-       ¦</w:t>
      </w:r>
    </w:p>
    <w:p>
      <w:pPr>
        <w:pStyle w:val="3"/>
        <w:widowControl/>
        <w:jc w:val="both"/>
        <w:rPr>
          <w:lang w:val="ru-RU"/>
        </w:rPr>
      </w:pPr>
      <w:r>
        <w:rPr>
          <w:lang w:val="ru-RU"/>
        </w:rPr>
        <w:t>¦   ¦  Pпр             ¦4        ¦7      ¦       ¦      ¦        ¦</w:t>
      </w:r>
    </w:p>
    <w:p>
      <w:pPr>
        <w:pStyle w:val="3"/>
        <w:widowControl/>
        <w:jc w:val="both"/>
        <w:rPr>
          <w:lang w:val="ru-RU"/>
        </w:rPr>
      </w:pPr>
      <w:r>
        <w:rPr>
          <w:lang w:val="ru-RU"/>
        </w:rPr>
        <w:t>¦   ¦  на разрыв       ¦         ¦       ¦+      ¦+     ¦-       ¦</w:t>
      </w:r>
    </w:p>
    <w:p>
      <w:pPr>
        <w:pStyle w:val="3"/>
        <w:widowControl/>
        <w:jc w:val="both"/>
        <w:rPr>
          <w:lang w:val="ru-RU"/>
        </w:rPr>
      </w:pPr>
      <w:r>
        <w:rPr>
          <w:lang w:val="ru-RU"/>
        </w:rPr>
        <w:t>+---+------------------+---------+-------+-------+------+--------+</w:t>
      </w:r>
    </w:p>
    <w:p>
      <w:pPr>
        <w:pStyle w:val="3"/>
        <w:widowControl/>
        <w:jc w:val="both"/>
        <w:rPr>
          <w:lang w:val="ru-RU"/>
        </w:rPr>
      </w:pPr>
      <w:r>
        <w:rPr>
          <w:lang w:val="ru-RU"/>
        </w:rPr>
        <w:t>¦23 ¦Давление,         ¦п. 32    ¦п. 24  ¦+      ¦+     ¦-       ¦</w:t>
      </w:r>
    </w:p>
    <w:p>
      <w:pPr>
        <w:pStyle w:val="3"/>
        <w:widowControl/>
        <w:jc w:val="both"/>
        <w:rPr>
          <w:lang w:val="ru-RU"/>
        </w:rPr>
      </w:pPr>
      <w:r>
        <w:rPr>
          <w:lang w:val="ru-RU"/>
        </w:rPr>
        <w:t>¦   ¦обеспечивающее    ¦раздела  ¦раздела¦       ¦      ¦        ¦</w:t>
      </w:r>
    </w:p>
    <w:p>
      <w:pPr>
        <w:pStyle w:val="3"/>
        <w:widowControl/>
        <w:jc w:val="both"/>
        <w:rPr>
          <w:lang w:val="ru-RU"/>
        </w:rPr>
      </w:pPr>
      <w:r>
        <w:rPr>
          <w:lang w:val="ru-RU"/>
        </w:rPr>
        <w:t>¦   ¦вскрытие корпуса  ¦4        ¦7      ¦       ¦      ¦        ¦</w:t>
      </w:r>
    </w:p>
    <w:p>
      <w:pPr>
        <w:pStyle w:val="3"/>
        <w:widowControl/>
        <w:jc w:val="both"/>
        <w:rPr>
          <w:lang w:val="ru-RU"/>
        </w:rPr>
      </w:pPr>
      <w:r>
        <w:rPr>
          <w:lang w:val="ru-RU"/>
        </w:rPr>
        <w:t>¦   ¦(мембраны)        ¦         ¦       ¦       ¦      ¦        ¦</w:t>
      </w:r>
    </w:p>
    <w:p>
      <w:pPr>
        <w:pStyle w:val="3"/>
        <w:widowControl/>
        <w:jc w:val="both"/>
        <w:rPr>
          <w:lang w:val="ru-RU"/>
        </w:rPr>
      </w:pPr>
      <w:r>
        <w:rPr>
          <w:lang w:val="ru-RU"/>
        </w:rPr>
        <w:t>¦   ¦предохранительного¦         ¦       ¦       ¦      ¦        ¦</w:t>
      </w:r>
    </w:p>
    <w:p>
      <w:pPr>
        <w:pStyle w:val="3"/>
        <w:widowControl/>
        <w:jc w:val="both"/>
        <w:rPr>
          <w:lang w:val="ru-RU"/>
        </w:rPr>
      </w:pPr>
      <w:r>
        <w:rPr>
          <w:lang w:val="ru-RU"/>
        </w:rPr>
        <w:t>¦   ¦устройства        ¦         ¦       ¦       ¦      ¦        ¦</w:t>
      </w:r>
    </w:p>
    <w:p>
      <w:pPr>
        <w:pStyle w:val="3"/>
        <w:widowControl/>
        <w:jc w:val="both"/>
        <w:rPr>
          <w:lang w:val="ru-RU"/>
        </w:rPr>
      </w:pPr>
      <w:r>
        <w:rPr>
          <w:lang w:val="ru-RU"/>
        </w:rPr>
        <w:t>+---+------------------+---------+-------+-------+------+--------+</w:t>
      </w:r>
    </w:p>
    <w:p>
      <w:pPr>
        <w:pStyle w:val="3"/>
        <w:widowControl/>
        <w:jc w:val="both"/>
        <w:rPr>
          <w:lang w:val="ru-RU"/>
        </w:rPr>
      </w:pPr>
      <w:r>
        <w:rPr>
          <w:lang w:val="ru-RU"/>
        </w:rPr>
        <w:t>¦24 ¦Герметичность     ¦п. 33    ¦п. 25  ¦+      ¦+     ¦+       ¦</w:t>
      </w:r>
    </w:p>
    <w:p>
      <w:pPr>
        <w:pStyle w:val="3"/>
        <w:widowControl/>
        <w:jc w:val="both"/>
        <w:rPr>
          <w:lang w:val="ru-RU"/>
        </w:rPr>
      </w:pPr>
      <w:r>
        <w:rPr>
          <w:lang w:val="ru-RU"/>
        </w:rPr>
        <w:t>¦   ¦запорно-пускового ¦раздела  ¦раздела¦       ¦      ¦        ¦</w:t>
      </w:r>
    </w:p>
    <w:p>
      <w:pPr>
        <w:pStyle w:val="3"/>
        <w:widowControl/>
        <w:jc w:val="both"/>
        <w:rPr>
          <w:lang w:val="ru-RU"/>
        </w:rPr>
      </w:pPr>
      <w:r>
        <w:rPr>
          <w:lang w:val="ru-RU"/>
        </w:rPr>
        <w:t>¦   ¦устройства        ¦4        ¦7      ¦       ¦      ¦        ¦</w:t>
      </w:r>
    </w:p>
    <w:p>
      <w:pPr>
        <w:pStyle w:val="3"/>
        <w:widowControl/>
        <w:jc w:val="both"/>
        <w:rPr>
          <w:lang w:val="ru-RU"/>
        </w:rPr>
      </w:pPr>
      <w:r>
        <w:rPr>
          <w:lang w:val="ru-RU"/>
        </w:rPr>
        <w:t>+---+------------------+---------+-------+-------+------+--------+</w:t>
      </w:r>
    </w:p>
    <w:p>
      <w:pPr>
        <w:pStyle w:val="3"/>
        <w:widowControl/>
        <w:jc w:val="both"/>
        <w:rPr>
          <w:lang w:val="ru-RU"/>
        </w:rPr>
      </w:pPr>
      <w:r>
        <w:rPr>
          <w:lang w:val="ru-RU"/>
        </w:rPr>
        <w:t>¦25 ¦Устойчивость к    ¦п. 34    ¦п. 26  ¦+      ¦+     ¦+       ¦</w:t>
      </w:r>
    </w:p>
    <w:p>
      <w:pPr>
        <w:pStyle w:val="3"/>
        <w:widowControl/>
        <w:jc w:val="both"/>
        <w:rPr>
          <w:lang w:val="ru-RU"/>
        </w:rPr>
      </w:pPr>
      <w:r>
        <w:rPr>
          <w:lang w:val="ru-RU"/>
        </w:rPr>
        <w:t>¦   ¦воздействию       ¦раздела  ¦раздела¦       ¦      ¦        ¦</w:t>
      </w:r>
    </w:p>
    <w:p>
      <w:pPr>
        <w:pStyle w:val="3"/>
        <w:widowControl/>
        <w:jc w:val="both"/>
        <w:rPr>
          <w:lang w:val="ru-RU"/>
        </w:rPr>
      </w:pPr>
      <w:r>
        <w:rPr>
          <w:lang w:val="ru-RU"/>
        </w:rPr>
        <w:t>¦   ¦синусоидальной    ¦4        ¦7      ¦       ¦      ¦        ¦</w:t>
      </w:r>
    </w:p>
    <w:p>
      <w:pPr>
        <w:pStyle w:val="3"/>
        <w:widowControl/>
        <w:jc w:val="both"/>
        <w:rPr>
          <w:lang w:val="ru-RU"/>
        </w:rPr>
      </w:pPr>
      <w:r>
        <w:rPr>
          <w:lang w:val="ru-RU"/>
        </w:rPr>
        <w:t>¦   ¦вибрации          ¦         ¦       ¦       ¦      ¦        ¦</w:t>
      </w:r>
    </w:p>
    <w:p>
      <w:pPr>
        <w:pStyle w:val="3"/>
        <w:widowControl/>
        <w:jc w:val="both"/>
        <w:rPr>
          <w:lang w:val="ru-RU"/>
        </w:rPr>
      </w:pPr>
      <w:r>
        <w:rPr>
          <w:lang w:val="ru-RU"/>
        </w:rPr>
        <w:t>+---+------------------+---------+-------+-------+------+--------+</w:t>
      </w:r>
    </w:p>
    <w:p>
      <w:pPr>
        <w:pStyle w:val="3"/>
        <w:widowControl/>
        <w:jc w:val="both"/>
        <w:rPr>
          <w:lang w:val="ru-RU"/>
        </w:rPr>
      </w:pPr>
      <w:r>
        <w:rPr>
          <w:lang w:val="ru-RU"/>
        </w:rPr>
        <w:t>¦26 ¦Устойчивость к    ¦п. 35    ¦п. 27  ¦+      ¦+     ¦-       ¦</w:t>
      </w:r>
    </w:p>
    <w:p>
      <w:pPr>
        <w:pStyle w:val="3"/>
        <w:widowControl/>
        <w:jc w:val="both"/>
        <w:rPr>
          <w:lang w:val="ru-RU"/>
        </w:rPr>
      </w:pPr>
      <w:r>
        <w:rPr>
          <w:lang w:val="ru-RU"/>
        </w:rPr>
        <w:t>¦   ¦воздействию       ¦раздела  ¦раздела¦       ¦      ¦        ¦</w:t>
      </w:r>
    </w:p>
    <w:p>
      <w:pPr>
        <w:pStyle w:val="3"/>
        <w:widowControl/>
        <w:jc w:val="both"/>
        <w:rPr>
          <w:lang w:val="ru-RU"/>
        </w:rPr>
      </w:pPr>
      <w:r>
        <w:rPr>
          <w:lang w:val="ru-RU"/>
        </w:rPr>
        <w:t>¦   ¦многократного     ¦4        ¦7      ¦       ¦      ¦        ¦</w:t>
      </w:r>
    </w:p>
    <w:p>
      <w:pPr>
        <w:pStyle w:val="3"/>
        <w:widowControl/>
        <w:jc w:val="both"/>
        <w:rPr>
          <w:lang w:val="ru-RU"/>
        </w:rPr>
      </w:pPr>
      <w:r>
        <w:rPr>
          <w:lang w:val="ru-RU"/>
        </w:rPr>
        <w:t>¦   ¦ударного импульса ¦         ¦       ¦       ¦      ¦        ¦</w:t>
      </w:r>
    </w:p>
    <w:p>
      <w:pPr>
        <w:pStyle w:val="3"/>
        <w:widowControl/>
        <w:jc w:val="both"/>
        <w:rPr>
          <w:lang w:val="ru-RU"/>
        </w:rPr>
      </w:pPr>
      <w:r>
        <w:rPr>
          <w:lang w:val="ru-RU"/>
        </w:rPr>
        <w:t>+---+------------------+---------+-------+-------+------+--------+</w:t>
      </w:r>
    </w:p>
    <w:p>
      <w:pPr>
        <w:pStyle w:val="3"/>
        <w:widowControl/>
        <w:jc w:val="both"/>
        <w:rPr>
          <w:lang w:val="ru-RU"/>
        </w:rPr>
      </w:pPr>
      <w:r>
        <w:rPr>
          <w:lang w:val="ru-RU"/>
        </w:rPr>
        <w:t>¦27 ¦Устойчивость к    ¦п. 36    ¦п. 28  ¦+      ¦+     ¦+       ¦</w:t>
      </w:r>
    </w:p>
    <w:p>
      <w:pPr>
        <w:pStyle w:val="3"/>
        <w:widowControl/>
        <w:jc w:val="both"/>
        <w:rPr>
          <w:lang w:val="ru-RU"/>
        </w:rPr>
      </w:pPr>
      <w:r>
        <w:rPr>
          <w:lang w:val="ru-RU"/>
        </w:rPr>
        <w:t>¦   ¦климатическим     ¦раздела  ¦раздела¦       ¦      ¦        ¦</w:t>
      </w:r>
    </w:p>
    <w:p>
      <w:pPr>
        <w:pStyle w:val="3"/>
        <w:widowControl/>
        <w:jc w:val="both"/>
        <w:rPr>
          <w:lang w:val="ru-RU"/>
        </w:rPr>
      </w:pPr>
      <w:r>
        <w:rPr>
          <w:lang w:val="ru-RU"/>
        </w:rPr>
        <w:t>¦   ¦воздействиям в    ¦4        ¦7      ¦       ¦      ¦        ¦</w:t>
      </w:r>
    </w:p>
    <w:p>
      <w:pPr>
        <w:pStyle w:val="3"/>
        <w:widowControl/>
        <w:jc w:val="both"/>
        <w:rPr>
          <w:lang w:val="ru-RU"/>
        </w:rPr>
      </w:pPr>
      <w:r>
        <w:rPr>
          <w:lang w:val="ru-RU"/>
        </w:rPr>
        <w:t>¦   ¦транспортной таре ¦         ¦       ¦       ¦      ¦        ¦</w:t>
      </w:r>
    </w:p>
    <w:p>
      <w:pPr>
        <w:pStyle w:val="3"/>
        <w:widowControl/>
        <w:jc w:val="both"/>
        <w:rPr>
          <w:lang w:val="ru-RU"/>
        </w:rPr>
      </w:pPr>
      <w:r>
        <w:rPr>
          <w:lang w:val="ru-RU"/>
        </w:rPr>
        <w:t>+---+------------------+---------+-------+-------+------+--------+</w:t>
      </w:r>
    </w:p>
    <w:p>
      <w:pPr>
        <w:pStyle w:val="3"/>
        <w:widowControl/>
        <w:jc w:val="both"/>
        <w:rPr>
          <w:lang w:val="ru-RU"/>
        </w:rPr>
      </w:pPr>
      <w:r>
        <w:rPr>
          <w:lang w:val="ru-RU"/>
        </w:rPr>
        <w:t>¦28 ¦Устойчивость к    ¦п. 37    ¦п. 29  ¦+      ¦+     ¦+       ¦</w:t>
      </w:r>
    </w:p>
    <w:p>
      <w:pPr>
        <w:pStyle w:val="3"/>
        <w:widowControl/>
        <w:jc w:val="both"/>
        <w:rPr>
          <w:lang w:val="ru-RU"/>
        </w:rPr>
      </w:pPr>
      <w:r>
        <w:rPr>
          <w:lang w:val="ru-RU"/>
        </w:rPr>
        <w:t>¦   ¦однократному      ¦раздела  ¦раздела¦       ¦      ¦        ¦</w:t>
      </w:r>
    </w:p>
    <w:p>
      <w:pPr>
        <w:pStyle w:val="3"/>
        <w:widowControl/>
        <w:jc w:val="both"/>
        <w:rPr>
          <w:lang w:val="ru-RU"/>
        </w:rPr>
      </w:pPr>
      <w:r>
        <w:rPr>
          <w:lang w:val="ru-RU"/>
        </w:rPr>
        <w:t>¦   ¦свободному падению¦4        ¦7      ¦       ¦      ¦        ¦</w:t>
      </w:r>
    </w:p>
    <w:p>
      <w:pPr>
        <w:pStyle w:val="3"/>
        <w:widowControl/>
        <w:jc w:val="both"/>
        <w:rPr>
          <w:lang w:val="ru-RU"/>
        </w:rPr>
      </w:pPr>
      <w:r>
        <w:rPr>
          <w:lang w:val="ru-RU"/>
        </w:rPr>
        <w:t>+---+------------------+---------+-------+-------+------+--------+</w:t>
      </w:r>
    </w:p>
    <w:p>
      <w:pPr>
        <w:pStyle w:val="3"/>
        <w:widowControl/>
        <w:jc w:val="both"/>
        <w:rPr>
          <w:lang w:val="ru-RU"/>
        </w:rPr>
      </w:pPr>
      <w:r>
        <w:rPr>
          <w:lang w:val="ru-RU"/>
        </w:rPr>
        <w:t>¦29 ¦Срок службы       ¦п. 38    ¦п. 30  ¦+      ¦+     ¦-       ¦</w:t>
      </w:r>
    </w:p>
    <w:p>
      <w:pPr>
        <w:pStyle w:val="3"/>
        <w:widowControl/>
        <w:jc w:val="both"/>
        <w:rPr>
          <w:lang w:val="ru-RU"/>
        </w:rPr>
      </w:pPr>
      <w:r>
        <w:rPr>
          <w:lang w:val="ru-RU"/>
        </w:rPr>
        <w:t>¦   ¦                  ¦раздела  ¦раздела¦       ¦      ¦        ¦</w:t>
      </w:r>
    </w:p>
    <w:p>
      <w:pPr>
        <w:pStyle w:val="3"/>
        <w:widowControl/>
        <w:jc w:val="both"/>
        <w:rPr>
          <w:lang w:val="ru-RU"/>
        </w:rPr>
      </w:pPr>
      <w:r>
        <w:rPr>
          <w:lang w:val="ru-RU"/>
        </w:rPr>
        <w:t>¦   ¦                  ¦4        ¦7      ¦       ¦      ¦        ¦</w:t>
      </w:r>
    </w:p>
    <w:p>
      <w:pPr>
        <w:pStyle w:val="3"/>
        <w:widowControl/>
        <w:jc w:val="both"/>
        <w:rPr>
          <w:lang w:val="ru-RU"/>
        </w:rPr>
      </w:pPr>
      <w:r>
        <w:rPr>
          <w:lang w:val="ru-RU"/>
        </w:rPr>
        <w:t>+---+------------------+---------+-------+-------+------+--------+</w:t>
      </w:r>
    </w:p>
    <w:p>
      <w:pPr>
        <w:pStyle w:val="3"/>
        <w:widowControl/>
        <w:jc w:val="both"/>
        <w:rPr>
          <w:lang w:val="ru-RU"/>
        </w:rPr>
      </w:pPr>
      <w:r>
        <w:rPr>
          <w:lang w:val="ru-RU"/>
        </w:rPr>
        <w:t>¦30 ¦Вероятность       ¦п. 39    ¦п. 31  ¦+      ¦+     ¦-       ¦</w:t>
      </w:r>
    </w:p>
    <w:p>
      <w:pPr>
        <w:pStyle w:val="3"/>
        <w:widowControl/>
        <w:jc w:val="both"/>
        <w:rPr>
          <w:lang w:val="ru-RU"/>
        </w:rPr>
      </w:pPr>
      <w:r>
        <w:rPr>
          <w:lang w:val="ru-RU"/>
        </w:rPr>
        <w:t>¦   ¦безотказной работы¦раздела  ¦раздела¦       ¦      ¦        ¦</w:t>
      </w:r>
    </w:p>
    <w:p>
      <w:pPr>
        <w:pStyle w:val="3"/>
        <w:widowControl/>
        <w:jc w:val="both"/>
        <w:rPr>
          <w:lang w:val="ru-RU"/>
        </w:rPr>
      </w:pPr>
      <w:r>
        <w:rPr>
          <w:lang w:val="ru-RU"/>
        </w:rPr>
        <w:t>¦   ¦                  ¦4        ¦7      ¦       ¦      ¦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мечания. 1. Знак "+" служит для обозначения того, что испытания проводят, знак "-" - испытания не проводят.</w:t>
      </w:r>
    </w:p>
    <w:p>
      <w:pPr>
        <w:pStyle w:val="4"/>
        <w:widowControl/>
        <w:jc w:val="both"/>
        <w:rPr/>
      </w:pPr>
      <w:r>
        <w:rPr>
          <w:rFonts w:eastAsia="Courier New" w:cs="Courier New" w:ascii="Courier New" w:hAnsi="Courier New"/>
          <w:lang w:val="ru-RU"/>
        </w:rPr>
        <w:t>2. Последовательность испытаний по усмотрению предприятия-изготовителя может быть измен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2. В случае получения отрицательных результатов по какому-либо виду испытаний устройств с разрушающимся корпусом количество испытываемых образцов удваивается и испытания повторяются снова в полном объеме. При повторном получении отрицательных результатов дальнейшее проведение испытаний должно быть прекращено до выявления причин и устранения обнаруженных дефе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оответствие устройств требованиям п. п. 24 - 29 раздела 4, требованиям безопасности (раздел 5), комплектности (раздел 8), маркировки (раздел 9, кроме п. 4 в отношении сохранности маркировки), качество изготовления и наличие документации устанавливаются внешним осмотром и при анализе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се испытания проводятся при температуре окружающей среды (20 +/- 5) °С. Допускается проводить испытания по проверке функциональных параметров в диапазоне температур применения в соответствии с технической документацией на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верка стойкости устройств (вместе с насадками-распылителями) к наружной коррозии и контроль качества нанесенных защитных покрытий в соответствии с ГОСТ 9.301 проводится путем испытания в атмосфере с повышенной влажностью и температурой, но без конденсации влаги по ГОСТ 9.308. После испытаний механическое взаимодействие всех рабочих частей устройства не должно быть нарушено, не должно быть видимых следов коррозии и разрушения защитных и защитно-декоративных покры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Испытания насадков-распылителей на устойчивость к тепловому воздействию проводятся путем выдержки в камере тепла при температуре (250 +/- 5) °С в течение не менее 5 мин. После испытаний не должно быть повреждений и изменения формы и разме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Работоспособность устройств в диапазоне температур эксплуатации проверятся в порядке, указанном в таблице 4. Испытанию (по методу быстрого (205-1) или постепенного (205-2) изменения температур по ГОСТ Р 51368-99) подвергаются два устройства (А и 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считают выдержавшим испытание, если параметры двух испытываемых образцов соответствуют требованиям п. п. 10, 14 - 17 раздела 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4</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810"/>
        <w:gridCol w:w="2700"/>
        <w:gridCol w:w="2835"/>
        <w:gridCol w:w="2430"/>
      </w:tblGrid>
      <w:tr>
        <w:trPr>
          <w:trHeight w:val="240" w:hRule="atLeast"/>
        </w:trPr>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омер</w:t>
              <w:br/>
              <w:t>этапа</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ид воздействия              </w:t>
            </w:r>
          </w:p>
        </w:tc>
        <w:tc>
          <w:tcPr>
            <w:tcW w:w="243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одолжительность</w:t>
              <w:br/>
              <w:t xml:space="preserve">воздействия, ч  </w:t>
            </w:r>
          </w:p>
        </w:tc>
      </w:tr>
      <w:tr>
        <w:trPr>
          <w:trHeight w:val="240" w:hRule="atLeast"/>
        </w:trPr>
        <w:tc>
          <w:tcPr>
            <w:tcW w:w="81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устройство А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устройство Б     </w:t>
            </w:r>
          </w:p>
        </w:tc>
        <w:tc>
          <w:tcPr>
            <w:tcW w:w="243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Хранение           </w:t>
              <w:br/>
              <w:t xml:space="preserve">снаряженного       </w:t>
              <w:br/>
              <w:t xml:space="preserve">устройства при     </w:t>
              <w:br/>
              <w:t xml:space="preserve">минимальной        </w:t>
              <w:br/>
              <w:t xml:space="preserve">температуре        </w:t>
              <w:br/>
              <w:t xml:space="preserve">эксплуатации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Хранение            </w:t>
              <w:br/>
              <w:t xml:space="preserve">снаряженного        </w:t>
              <w:br/>
              <w:t xml:space="preserve">устройства при      </w:t>
              <w:br/>
              <w:t xml:space="preserve">максимальной        </w:t>
              <w:br/>
              <w:t xml:space="preserve">температуре         </w:t>
              <w:br/>
              <w:t xml:space="preserve">эксплуатаци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4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Хранение снаряженного устройства при    </w:t>
              <w:br/>
              <w:t xml:space="preserve">температуре (20 +/- 5) °С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4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Хранение           </w:t>
              <w:br/>
              <w:t xml:space="preserve">снаряженного       </w:t>
              <w:br/>
              <w:t xml:space="preserve">устройства при     </w:t>
              <w:br/>
              <w:t xml:space="preserve">максимальной       </w:t>
              <w:br/>
              <w:t xml:space="preserve">температуре        </w:t>
              <w:br/>
              <w:t xml:space="preserve">эксплуатации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Хранение            </w:t>
              <w:br/>
              <w:t xml:space="preserve">снаряженного        </w:t>
              <w:br/>
              <w:t xml:space="preserve">устройства при      </w:t>
              <w:br/>
              <w:t xml:space="preserve">минимальной         </w:t>
              <w:br/>
              <w:t xml:space="preserve">температуре         </w:t>
              <w:br/>
              <w:t xml:space="preserve">эксплуатаци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4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796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Извлечь устройства из камеры климатических испытаний и не </w:t>
              <w:br/>
              <w:t xml:space="preserve">позже чем через 5 мин. полностью разрядить их (при        </w:t>
              <w:br/>
              <w:t xml:space="preserve">непрерывной подаче и полностью открытом клапане запорно-  </w:t>
              <w:br/>
              <w:t xml:space="preserve">пускового устройства). При этом должны выполняться        </w:t>
              <w:br/>
              <w:t xml:space="preserve">требования п. п. 10, 14 - 17 раздела 4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6. Устойчивость к имитации механических воздействий при транспортировании.</w:t>
      </w:r>
    </w:p>
    <w:p>
      <w:pPr>
        <w:pStyle w:val="4"/>
        <w:widowControl/>
        <w:jc w:val="both"/>
        <w:rPr/>
      </w:pPr>
      <w:r>
        <w:rPr>
          <w:rFonts w:eastAsia="Courier New" w:cs="Courier New" w:ascii="Courier New" w:hAnsi="Courier New"/>
          <w:lang w:val="ru-RU"/>
        </w:rPr>
        <w:t>Два снаряженных устройства (с зарядом ОТВ) закрепляются на платформе вибростенда вначале в вертикальном, а затем в горизонтальном положении. Устройства подвергаются воздействию синусоидальной вибрации при непрерывном изменении частоты во всем диапазоне от нижнего значения частоты до верхнего и обратно (по методу качающейся частоты) по следующему режиму:</w:t>
      </w:r>
    </w:p>
    <w:p>
      <w:pPr>
        <w:pStyle w:val="4"/>
        <w:widowControl/>
        <w:jc w:val="both"/>
        <w:rPr/>
      </w:pPr>
      <w:r>
        <w:rPr>
          <w:rFonts w:eastAsia="Courier New" w:cs="Courier New" w:ascii="Courier New" w:hAnsi="Courier New"/>
          <w:lang w:val="ru-RU"/>
        </w:rPr>
        <w:t>диапазон частот - 10 - 100 Гц;</w:t>
      </w:r>
    </w:p>
    <w:p>
      <w:pPr>
        <w:pStyle w:val="4"/>
        <w:widowControl/>
        <w:jc w:val="both"/>
        <w:rPr/>
      </w:pPr>
      <w:r>
        <w:rPr>
          <w:rFonts w:eastAsia="Courier New" w:cs="Courier New" w:ascii="Courier New" w:hAnsi="Courier New"/>
          <w:lang w:val="ru-RU"/>
        </w:rPr>
        <w:t>амплитуда виброперемещения - 0,5 мм;</w:t>
      </w:r>
    </w:p>
    <w:p>
      <w:pPr>
        <w:pStyle w:val="4"/>
        <w:widowControl/>
        <w:jc w:val="both"/>
        <w:rPr/>
      </w:pPr>
      <w:r>
        <w:rPr>
          <w:rFonts w:eastAsia="Courier New" w:cs="Courier New" w:ascii="Courier New" w:hAnsi="Courier New"/>
          <w:lang w:val="ru-RU"/>
        </w:rPr>
        <w:t>частота перехода - 28 Г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мплитуда виброускорения - 10 м/кв.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я цикла качания - 7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щая продолжительность воздействия (в каждом положении) - 100 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должительность воздействия распределяется поровну между всеми направлениями воз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заменить испытание устройств на вибростенде транспортированием их по дорогам категории 2 или 3 с булыжным или грунтовым покрытием на расстояние 500 км со скоростью не более 60 км/ч.</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еформация или разрушение элементов устройств в ходе испытаний, требующие их ремонта или замены, не допускаются. После завершения испытаний должна сохраниться работоспособность устройства, его параметры должны соответствовать требованиям п. п. 10, 14 - 17 раздела 4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Полная снаряженная масса устройства определяется взвешив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а заряда огнетушащего вещества определяется взвешиванием как разность между полной снаряженной и конструкционной массой устройства (после выпуска заряда ОТВ и очистки корпуса от его оста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решность взвешивания не должна превышать +/- 2%.</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Быстродействие устройства определяется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приводится в действие согласно инструкции по эксплуатации. Измеряется время от начала подачи импульса на срабатывание пускового элемента до начала истечения ОТВ из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решность измерения должна составлять не более +/- 5%.</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Испытания по проверке времени подготовки к действию и времени действия проводятся в соответствии с технической документацией на устройство. Измеряется время подготовки устройства к действию от момента начала снятия блокировки, открытия вентилей и других подготовительных операций до начала возможной подачи импульса на пусковой элемент. Погрешность измерения должна быть не более +/- 5%. Время действия определяется от начала до конца истечения не менее 85% ОТВ из устройства. При испытаниях моменты начала и окончания истечения ОТВ из устройства мгновенного действия можно определять с помощью секундомера и видеосъемки с точностью +/- 5% или с помощью осциллографа с записью кривой давления (интервал между временем достижения максимума давления и временем его выравнивания с атмосфер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Испытания по определению времени перезарядки проводятся в соответствии с технической документацией на устройство с использованием заряда ОТВ (отдельной порции) и источника давления в течение времени до момента готовности устройства к повторному выпуску. За результат принимается среднеарифметическое значение по всем циклам выпуска ОТВ (но не менее тре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Вместимость корпуса устройства определяется путем измерения с помощью мерного цилиндра или мензурки (по ГОСТ 1770) объема воды, необходимого для его полного запол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определять вместимость корпуса как эквивалент разности между массой заполненного водой корпуса и массой пустого корп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решность измерения вместимости корпуса устройств не должна превышать +/- 0,01 куб. д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Определение величины утечки г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закачных устройств с индикатором давления - проверкой изменений давления по манометру при температуре (20 +/- 5) °С за период не менее 24 ч с последующим приведением к годовому эквивал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устройств с баллоном со сжатым газом - взвешиванием до начала испытаний и в течение не менее 24 ч с последующим приведением к годовому эквивал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грешность измерения не должна превышать +/- 5%. Среднеарифметические значения эквивалентных величин утечки газа, полученные по нескольким (не более трех) испытаниям, должны быть не более значений, указанных в п. 13 раздела 4.</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Остаток заряда устройства определяется как разность между массой устройства после его разрядки (Мз) и массой устройства без ОТВ (Мк), отнесенная к массе заряда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Мост = (Мз - Мк) / (М1 - Мк) x 100%,            (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где М1 - общая снаряженная масса устройства, кг; Мз - масса устройства после его разрядки, кг; Мк -конструкционная масса устройства, кг.</w:t>
      </w:r>
    </w:p>
    <w:p>
      <w:pPr>
        <w:pStyle w:val="4"/>
        <w:widowControl/>
        <w:jc w:val="both"/>
        <w:rPr/>
      </w:pPr>
      <w:r>
        <w:rPr>
          <w:rFonts w:eastAsia="Courier New" w:cs="Courier New" w:ascii="Courier New" w:hAnsi="Courier New"/>
          <w:lang w:val="ru-RU"/>
        </w:rPr>
        <w:t>Допускается прямое измерение массы или объема остатка ОТВ. Полученный результат относится к массе (объему) заряда устройства.</w:t>
      </w:r>
    </w:p>
    <w:p>
      <w:pPr>
        <w:pStyle w:val="4"/>
        <w:widowControl/>
        <w:jc w:val="both"/>
        <w:rPr/>
      </w:pPr>
      <w:r>
        <w:rPr>
          <w:rFonts w:eastAsia="Courier New" w:cs="Courier New" w:ascii="Courier New" w:hAnsi="Courier New"/>
          <w:lang w:val="ru-RU"/>
        </w:rPr>
        <w:t>Погрешность определения остатка ОТВ не должна превышать +/- 0,02 кг или +/- 0,01 куб. дм.</w:t>
      </w:r>
    </w:p>
    <w:p>
      <w:pPr>
        <w:pStyle w:val="4"/>
        <w:widowControl/>
        <w:jc w:val="both"/>
        <w:rPr/>
      </w:pPr>
      <w:r>
        <w:rPr>
          <w:rFonts w:eastAsia="Courier New" w:cs="Courier New" w:ascii="Courier New" w:hAnsi="Courier New"/>
          <w:lang w:val="ru-RU"/>
        </w:rPr>
        <w:t>14. Определение скорости подачи ОТВ проводится в помещении или на открытом воздухе при скорости ветра, не превышающей 3 м/с, в отсутствие осадков, при температуре окружающего воздуха, не выходящей за границы диапазона температур эксплуатации данного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устанавливается в рабочее положение, насадок располагается в горизонтальной плоскости на высоте (1 +/- 0,1) м от поверхности пола или земли, и осуществляется пуск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корость подачи определяется как частное от деления расстояния в 1 м, пройденного струей ОТВ, на время, за которое это расстояние пройд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тояние в 1 м наносится на вертикальную плоскость. Насадок устройства должен находиться по горизонтали от этой плоскости на расстоянии не более 0,2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ремя, за которое струя ОТВ проходит указанное расстояние, и факт прохождения фиксируются при помощи цифровой видеосъемки с частотой затвора не более 1/100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считается выдержавшим испытание, если в ходе трех попыток струя ОТВ преодолевала дистанцию в 1 м за время менее 0,01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пределения скорости подачи ОТВ могут использоваться любые другие методы, обеспечивающие точность не ниже, чем изложен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Определение дальности подачи ОТВ проводится в помещении или на открытом воздухе при скорости ветра, не превышающей 3 м/с, в отсутствие осадков, при температуре окружающего воздуха, не выходящей за границы диапазона температур эксплуатации данного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мещение для проведения испытаний оборудуется необходимым освещением, разметкой стен и пола, обеспечивающими возможность визуального наблюдения за процессом истечения ОТВ из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льность подачи ОТВ определяется как расстояние по горизонтали от проекции среза насадка устройства до визуально наблюдаемой дальней границы распространения основной массы 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устанавливается в рабочее положение, насадок располагается в горизонтальной плоскости на высоте (1 +/- 0,1) м от поверхности пола или земли и осуществляется полная разрядка устройства. Во время работы устройства фиксируется дальность подачи ОТВ в момент, соответствующий примерно 1/3 продолжительности подачи ОТВ, определенной ран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льность подачи ОТВ определяется по разметке с точностью до 1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пределении дальности подачи ОТВ устройством с разрушающимся корпусом устройство помещается на поверхность пола или земли и приводится в действие. Дальность подачи ОТВ определяется как расстояние по горизонтали от проекции точки расположения центра масс устройства до визуально наблюдаемой дальней границы распространения основной массы 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комендуется при определении дальности подачи ОТВ проводить видеосъем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Огневые испытания по определению огнетушащей способности проводятся по методике, приведенной в обязательном Приложении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возможности снаряжения устройства различными типами ОТВ испытания по определению огнетушащей способности проводятся для каждого типа 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Значение кратности пены проверяется путем заполнения ею емкости объемом не менее 50 куб. дм, на боковой стенке которой внутри (или снаружи, если емкость прозрачная) через каждые 10 куб. дм нанесена разметка. Емкость должна быть взвешена. Заряженное устройство приводится в действие согласно инструкции по эксплуатации и через 6 с при полностью открытом клапане запорного устройства проводится заполнение мерной емкости. Слой пены должен быть равномерным, без воздушных пустот. Полностью заполняется мерная емкость, снимаются излишки пены, и емкость повторно взвешив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начение кратности пены К определяется по форму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К = Vп / Vр,                        (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где Vп - объем пены, равный объему мерной емкости, куб. дм; Vр - объем использованного жидкого заряда огнетушителя, куб. дм.</w:t>
      </w:r>
    </w:p>
    <w:p>
      <w:pPr>
        <w:pStyle w:val="4"/>
        <w:widowControl/>
        <w:jc w:val="both"/>
        <w:rPr/>
      </w:pPr>
      <w:r>
        <w:rPr>
          <w:rFonts w:eastAsia="Courier New" w:cs="Courier New" w:ascii="Courier New" w:hAnsi="Courier New"/>
          <w:lang w:val="ru-RU"/>
        </w:rPr>
        <w:t>За Vр принимают численно равную ему разность (в килограммах) между массой заполненной и массой пустой мерной емкости.</w:t>
      </w:r>
    </w:p>
    <w:p>
      <w:pPr>
        <w:pStyle w:val="4"/>
        <w:widowControl/>
        <w:jc w:val="both"/>
        <w:rPr/>
      </w:pPr>
      <w:r>
        <w:rPr>
          <w:rFonts w:eastAsia="Courier New" w:cs="Courier New" w:ascii="Courier New" w:hAnsi="Courier New"/>
          <w:lang w:val="ru-RU"/>
        </w:rPr>
        <w:t>Значение кратности пены должно быть не ниже значения, указанного изготовителем в технической документации на устройство.</w:t>
      </w:r>
    </w:p>
    <w:p>
      <w:pPr>
        <w:pStyle w:val="4"/>
        <w:widowControl/>
        <w:jc w:val="both"/>
        <w:rPr/>
      </w:pPr>
      <w:r>
        <w:rPr>
          <w:rFonts w:eastAsia="Courier New" w:cs="Courier New" w:ascii="Courier New" w:hAnsi="Courier New"/>
          <w:lang w:val="ru-RU"/>
        </w:rPr>
        <w:t>Погрешность измерения не должна превышать +/- 5%.</w:t>
      </w:r>
    </w:p>
    <w:p>
      <w:pPr>
        <w:pStyle w:val="4"/>
        <w:widowControl/>
        <w:jc w:val="both"/>
        <w:rPr/>
      </w:pPr>
      <w:r>
        <w:rPr>
          <w:rFonts w:eastAsia="Courier New" w:cs="Courier New" w:ascii="Courier New" w:hAnsi="Courier New"/>
          <w:lang w:val="ru-RU"/>
        </w:rPr>
        <w:t>18. Испытания по определению значения тока утечки по струе ОТВ проводятся на стенде (обязательное приложение 2)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Не при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Метод испытания основан на измерении величины электрического тока, протекающего между насадком устройства и заземленным проводником и возникающего в результате взаимодействия струи ОТВ с имитатором электроустановки. В качестве имитатора используется мишень, представляющая собой стальную пластину размером (1000 +/- 25) x (1000 +/- 25) мм, которая устанавливается на опорах-изоляторах и соединяется с вторичной обмоткой трансформатора, обеспечивающего создание между пластиной и землей переменного напряжения (36 +/- 4) к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обеспечения безопасности при проведении испытаний стенд заключается в короб из изоляционного материала. Насадок (ствол) устройства располагается горизонтально, перпендикулярно к мишени, на расстоянии от нее (1000 +/- 100) мм и направляется на центр мишени. На срезе насадка (если он изготовлен из полимерного материала) устройства закрепляется элемент из электропроводного материала, заземляются он и корпус устройства через измеритель тока утечки. Подается напряжение на мишень и регулятором источника высокого напряжения задается его зна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мощи дистанционного механизма устройство приводится в действие и измеряется сила тока в цепи между его насадком и землей до полной разрядки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величину тока утечки по струе ОТВ принимается его максимальное значение за время полной разрядки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Определение усилий, прикладываемых к органам управления для приведения устройств в действие и снятия фиксатора блокировки запорно-пускового устройства, проводится динамометрами с пределом измерения до 200 или 500 Н либо другими приборами, класс точности которых не более 2. Статическая нагрузка прикладывается по оси приложения силы при приведении устройства в действие и снятии фиксатора блокир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илия к пусковому рычагу прикладываются на расстоянии от его конца не менее одной трети длины рыча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нергия удара по рабочему органу (кнопке) запорно-пускового устройства проверяется при свободном падении с высоты (50 +/- 5) мм на этот орган стального цилиндра диаметром (75 +/- 5) мм и массой (6 +/- 0,05) к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зультате удара стального цилиндра должно произойти срабаты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Испытания деталей устройств, изготовленных из полимерных материалов, на прочность давлением Рразр проводятся на трех группах деталей (не менее трех штук в каждой группе). Каждая группа деталей предварительно должна быть выдержана не менее 24 ч при одной из следующих температу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температуре (20 +/- 5)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минимальной температуре эксплуатации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максимальной температуре эксплуатации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Испытание деталей, изготовленных из полимерных материалов, на стойкость и прочность после старения, при термическом воздействии проводятся не менее чем на трех не использовавшихся ранее деталях, которые выдерживаются в печи при температуре (100 +/- 5) °С в течение 180 суток, а затем в течение 5 ч - при температуре (20 +/- 5) °С. После этого проводится визуальный осмотр деталей, их сравнение с чертежами на соответствие размеров и массы. Коробление, наличие отклонений по размерам и массе, появление трещин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сравнения с чертежами детали устанавливаются на устройство, которое испытывается на прочность давлением Pпр. Устройство вместе с испытываемыми деталями должно соответствовать требованиям п. 30 раздела 4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Испытанию на стойкость и прочность после воздействия ультрафиолетового излучения подвергаются не менее шести не использовавшихся ранее деталей, изготовленных из полимерных материалов. Испытания проводятся по методу циклического воздействия солнечного излучения (метод 211-2) по ГОСТ Р 51370. Общее время облучения - 500 ч. После этого детали выдерживаются в течение 5 ч при температуре (20 +/- 5) °С, затем проверяются размеры, масса и цвет деталей. Отклонения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сравнения с чертежами детали устанавливаются на устройство, которое испытывают на прочность давлением Рпр. Устройство вместе с испытываемыми деталями должно соответствовать требованиям п. 30 раздела 4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Испытания устройств с неразрушающимся корпусом на прочность проводятся на гидравлическом стенде давлением Pпр. Контроль давления осуществляется манометром, установленным на нагнетательном магистральном трубопроводе. Скорость нарастания давления должна быть не более (2,0 +/- 0,2) МПа/мин. После выдержки при давлении Pпр не менее 1 мин. давление сбрасывается до рабочего Pраб и проводится осмотр корпуса. Течь, отпотевание и деформация корпуса устройства не допускаются. В качестве рабочей жидкости можно использовать воду, минеральное масл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Испытания устройств с неразрушающимся корпусом на разрыв проводятся давлением Pразр, а с корпусом ослабленного сечения - давлением вскрытия Pвскр. Испытания проводятся на гидравлическом стенде путем повышения давления в наполненном жидкостью (вода, минеральное масло) корпусе устройства со скоростью (2,0 +/- 0,2) МПа/мин. Устройство считается выдержавшим испытания, если разрыв корпуса произошел при давлении не менее указанного в п. 30 раздела 4, а вскрытие корпуса с ослабленным сечением - при давлении в заданном интервале (по п. 32 раздела 4). Погрешность измерения должна составлять не более +/- 5%.</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Испытания на герметичность запорно-пускового устройства проводят по ГОСТ 24054 давлением, равным Pмакс.раб, в течение времени, необходимого для его осмотра, но не менее 60 с. Давление контролируется по показаниям манометра. Утечки проверяются обмыливанием контролируемых мест или погружением запорно-пускового устройства в ванну с вод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течки не допуск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Испытание устройств на устойчивость при воздействии синусоидальной вибрации проводится на вибростен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ряженное (снаряженное) устройство устанавливается на подвижной платформе вибростенда. Испытания проводятся по каждому из трех положений (в горизонтальном положении, в горизонтальном положении с поворотом вокруг продольной оси на 90° и в вертикальном положении) с плавным изменением частоты от 10 до 55 Гц и амплитудой 1 мм. Скорость изменения частоты 1 октава/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бнаружении у устройства резонансных частот устройство дополнительно выдерживается на этих частотах не менее 5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ются деформация или разрушение элементов устройства в ходе испытания, требующие их ремонта или замены. После завершения испытания должна сохраниться работоспособность устройства, его параметры должны соответствовать требованиям п. п. 10, 14 - 17 раздела 4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Испытания устройств на ударную устойчивость проводятся на ударном стенд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ряженное (снаряженное) устройство устанавливается на ударный стенд. Изделие подвергается воздействию ударов в каждом из трех взаимно перпендикулярных направлений с частотой следования 3 удара в секунду. Число ударов в каждом направлении - 1000. Продолжительность каждого ударного импульса 5 мс, значение пикового ускорения 100 м/кв.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ются деформация или разрушение элементов устройства в ходе испытания, требующие их ремонта или замены. После завершения испытания должна сохраниться работоспособность устройства, его параметры должны соответствовать требованиям п. п. 10, 14 - 17 раздела 4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8. Устойчивость устройств в транспортной таре к воздействию температуры от минус 60 до плюс 50 °С испытывается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авливается температура в камере тепла и холода минус (60 +/- 5) °С. Устройство в транспортной таре помещается в камеру и выдерживается в течение 24 ч. Не допускаются деформация или разрушение элементов устройства в ходе испытания, требующие их ремонта или замены. После выдержки устройство вынимается из камеры, снаряжается ОТВ, источником давления (если они не входят в заводскую комплектацию) и проверяется на работоспособность по п. п. 10, 14 - 17 раздела 4 настоящих норм в течение времени, указанного в технической документации на устройство, но не более 60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сохранения работоспособности устройства оно выдерживается при температуре (20 +/- 5) °С в течение 24 ч в помещении, после чего устройство освобождается от остатков ОТВ и источника давления, упаковывается в транспортную тару и помещается в камеру тепла и холода с установленной температурой (50 +/- 5) °С. Время выдержки в камере - 24 ч. Не допускаются деформация или разрушение элементов устройства в ходе испытания, требующие их ремонта или замены. После выдержки устройство вынимается из камеры, снаряжается ОТВ, источником давления (если они не входят в заводскую комплектацию) и проверяется на работоспособность по п. п. 10, 14 - 17 раздела 4 настоящих норм в течение времени, указанного в технической документации на устройство, но не более 60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9. Устойчивость устройств в транспортной таре к ударам при свободном падении проверяется следующим обра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в транспортной таре два раза бросают на гладкую твердую бетонную или стальную плиту (пол) из положения, в котором устройство находится при транспортировании. Высота падения выбирается по таблице 2 настоящих норм. Не допускаются деформация или разрушение элементов устройства в ходе испытания, требующие их ремонта или замены. После выдержки устройство вынимается из камеры, снаряжается ОТВ, источником давления (если они не входят в заводскую комплектацию) и проверяется на работоспособность по п. п. 10, 14 - 17 раздела 4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30. Подтверждение срока службы устройств проводится путем сбора и обработки информации в условиях подконтрольной эксплуатации устройств в соответствии с РД 50-690.</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Надежность устройств определяется расчетом или опытным путем по ГОСТ 27.002, ГОСТ 27.410 при следующих исходных дан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емочный уровень вероятности безотказной работы модуля Рa - 0,996;</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раковочный уровень вероятности безотказной работы модуля Pb - 0,95;</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иск изготовителя и потребителя: a = b = 0,2. Приемочное число отказов произвольно выбранных образцов устройства должно быть равно ну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казом следует считать необеспечение устройством работоспособности (п. п. 10, 14 - 17 раздела 4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8. Комплект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омплект поставки должны вход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с комплектующими элементами в соответствии с технической документа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спор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хническое описание и руководство по эксплуатации (могут быть объединены в одном докумен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упповой ремонтный комплект (при оптовой постав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требованию организаций, занимающихся техническим обслуживанием устройств, должна высылаться инструкция по техническому обслужива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Перечень запасных частей, инструмента и принадлежностей, а также наличие группового ремонтного комплекта оговаривается при заключении договора на поставку согласно нормативу положенности и техническим условиям на конкретное издел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9. Маркировка и упаков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Маркировка устройств должна состоять из 4 частей и содержать следующую информ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1:</w:t>
      </w:r>
    </w:p>
    <w:p>
      <w:pPr>
        <w:pStyle w:val="4"/>
        <w:widowControl/>
        <w:jc w:val="both"/>
        <w:rPr>
          <w:rFonts w:ascii="Courier New" w:hAnsi="Courier New" w:eastAsia="Courier New" w:cs="Courier New"/>
          <w:lang w:val="ru-RU"/>
        </w:rPr>
      </w:pPr>
      <w:r>
        <w:rPr>
          <w:rFonts w:eastAsia="Courier New" w:cs="Courier New" w:ascii="Courier New" w:hAnsi="Courier New"/>
          <w:lang w:val="ru-RU"/>
        </w:rPr>
        <w:t>фирменное наименование или товарный знак завода-изготов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ловное обозначение устройства по п. 7 раздела 3 настоя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иктограммы (схематические изображения) классов пожаров по ГОСТ 27331. Пиктограммы классов пожаров, для которых устройство не рекомендуется к использованию, должны быть перечеркнуты красной (или контрастной с фоном пиктограммы) диагональной полосой, проведенной из верхнего левого угла в нижний правый уго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иапазон температур эксплуатации, например указание: "Может применяться при температуре от... д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остережения, касающие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лектрической опасности, например надписи: "Непригодны для тушения электрооборудования под напряжением" или "Пригодны для тушения пожаров электрооборудования под напряжением не бол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ксич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3:</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ие периодичности прове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асть 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а и вид О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ная снаряженная масса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казание стандарта или нормативного документа, которому соответствует изделие; месяц и год изготов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 газовых баллонах указы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а пустого балл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чее да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ытательное давл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са баллона, менее которой баллон должен заменяться или перезаряжаться; дата проведения гидростатического испытания, величина испытательного давления и дата следующего освидетельств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именование изготовителя балл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установлении баллона снаружи корпуса устройства данные по п. 7 раздела 3 настоящих норм могут быть нанесены при помощи переводной этикетки, а при установке внутри корпуса - при помощи трафаретной печати или тис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Маркировка должна сохраняться в течение всего срока службы устройства или до ремонта и выполняться согласно ГОСТ 12.4.009.</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Транспортная маркировка должна соответствовать ГОСТ 14192.</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Упаковка устройства и деталей к ним должна соответствовать ГОСТ 8273, ГОСТ 2991, ГОСТ 23170, ГОСТ 1584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0. Транспортирование и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словия транспортирования и хранения устройств должны соответствовать условиям их эксплуатации и требованиям ГОСТ 1515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опускается транспортирование устройств всеми видами транспорта на любое расстояние в соответствии с Правилами перевозки грузов, действующими на конкретном виде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ранспортирование устройств, снаряженных заправленным газовым баллоном, воздушным транспортом допускается только в герметичных отсеках самол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транспортировании и хранении устройств должны быть обеспечены условия, предохраняющие их от механических повреждений, нагрева, попадания на них прямых солнечных лучей, атмосферных осадков, от воздействия влаги и агрессивных сред.</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1. Нормативные ссы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стоящих нормах использованы ссылки на следующие нормативные док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124-85. ЕСКД. Порядок применения покупн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9.032-74. ЕСЗКС. Покрытия лакокрасочные. Группы, технические требования и обо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9.104-79. ЕСЗКС. Покрытия лакокрасочные. Группы условий эксплуа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9.301-86. ЕСЗКС. Покрытия металлические и неметаллические неорганические.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9.303-84. ЕСЗКС. Покрытия металлические и неметаллические, неорганические. Общие требования к выб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9.308-85. ЕСЗКС. Покрытия металлические и неметаллические неорганические. Методы ускоренных коррозионных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1.033-81. ССБТ. Пожарная безопасность. Термины и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2.003-91. ССБТ. Оборудование производственное. Общие технические требования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2.037-78. ССБТ. Техника пожарная. Требования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2.047-86. ССБТ. Пожарная техника. Термины и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4.009-83. ССБТ. Пожарная техника для защиты объектов. Основные виды. Размещение и обслужи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4.021-75. ССБТ. Системы вентиляционные.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2.4.026-76. ССБТ. Цвета сигнальные и знаки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5.001-88. Система разработки и постановки продукции на производство. Продукция производственно-техническ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7.002-89. Надежность в технике. Основные понятия. Термины и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7.410-87. Надежность в технике. Методы контроля показателей надежности и планы контрольных испытаний на надеж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356-80. Арматура и детали трубопроводов. Давления условные, пробные и рабочие. Ря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949-73. Баллоны стальные малого и среднего объема для газов на Pр &lt; 19,6 МПа (200 кгс/кв. см).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770-74. Посуда мерная лабораторная стеклянная. Цилиндры, мензурки, колбы, пробирки. Общие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405-88. Манометры, вакуумметры, мановакуумметры, напоромеры, тягомеры и тягонапоромеры. Общие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991-85. Ящики дощатые неразборные для грузов массой до 500 кг. Общие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8273-75. Бумага оберточная.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8486-86. Пиломатериалы хвойных пород.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8510-86. Уголки стальные горячекатаные неравнополочные. Сортамен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9909-81. Основные нормы взаимозаменяемости. Резьба коническая вентилей и баллонов для га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4192-77. Маркировка груз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4249-89. Сосуды и аппараты. Нормы и методы расчета на проч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6588-91. Пилопродукция и деревянные детали. Методы определения вла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18321-73. Статистический контроль качества. Методы случайного отбора выборок штучной прод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3170-78. Упаковка для изделий машиностроения.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3852-79. Покрытия лакокрасочные. Общие требования к выбору по декоративным свойст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4054-80. Изделия машиностроения и приборостроения. Методы испытания на герметичность.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4705-81. Основные нормы взаимозаменяемости. Резьба метрическая. Основные разме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27331-87. Пожарная техника. Классификация пожар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1017-1997. Техника пожарная. Огнетушители передвижн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1057-2001. Техника пожарная. Огнетушители переносные.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1105-97. Топлива для двигателей внутреннего сгорания. Неэтилированный бензин.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1368-99. Методы испытаний на стойкость к климатическим внешним воздействующим факторам машин, приборов и других технических изделий. Испытания на устойчивость к воздействию температу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1370-99. Методы испытаний на стойкость к климатическим внешним воздействующим факторам машин, приборов и других технических изделий. Испытания на воздействие солнечного излу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ПБ 165-2001. Пожарная техника. Дыхательные аппараты на сжатом воздухе для пожарных. Общие техническ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Б 10-115-96. Правила устройства и безопасной эксплуатации сосудов, работающих под давле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Д 50-690-89. Надежность в технике. Методы оценки показателей наде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П 11-4-79. Естественное и искусственное осв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иП 2.05.05-86. Отопление, вентиляция и кондиционир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бязательн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гневые испы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 Испытания проводятся в предназначенном для огневых испытаний помещении, обеспечивающем безопасные условия работы оператора и имеющем хорошую освещенность и вентиляцию. Допускается проводить испытания при проверке огнетушащей способности на защищаемой площади на открытой площадке при температуре, соответствующей диапазону температур эксплуатации устройства, и в отсутствие атмосферных осадков. Скорость потока воздуха при испытаниях должна быть не более 5 м/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оверка огнетушащей способности по тушению максимальных модельных очагов пожаров класса 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Конструкция модельного очаг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ельный очаг пожара класса В представляет собой круглый противень, изготовленный из листовой стали, размером, приведенным в таблице П.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П.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1080"/>
        <w:gridCol w:w="810"/>
        <w:gridCol w:w="1215"/>
        <w:gridCol w:w="1080"/>
        <w:gridCol w:w="1485"/>
        <w:gridCol w:w="945"/>
        <w:gridCol w:w="1080"/>
        <w:gridCol w:w="1080"/>
      </w:tblGrid>
      <w:tr>
        <w:trPr>
          <w:trHeight w:val="240" w:hRule="atLeast"/>
        </w:trPr>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нг   </w:t>
              <w:br/>
              <w:t>модель-</w:t>
              <w:br/>
              <w:t xml:space="preserve">ного   </w:t>
              <w:br/>
              <w:t xml:space="preserve">очага  </w:t>
              <w:br/>
              <w:t xml:space="preserve">пожар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личество, л </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змеры противня, мм       </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лощадь</w:t>
              <w:br/>
              <w:t xml:space="preserve">очага, </w:t>
              <w:br/>
              <w:t xml:space="preserve">кв. м </w:t>
            </w:r>
          </w:p>
        </w:tc>
      </w:tr>
      <w:tr>
        <w:trPr>
          <w:trHeight w:val="240" w:hRule="atLeast"/>
        </w:trPr>
        <w:tc>
          <w:tcPr>
            <w:tcW w:w="108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оды </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орючего</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нутренний диаметр</w:t>
            </w:r>
          </w:p>
        </w:tc>
        <w:tc>
          <w:tcPr>
            <w:tcW w:w="94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ысота</w:t>
              <w:br/>
              <w:t xml:space="preserve">борта </w:t>
              <w:br/>
              <w:t xml:space="preserve">+/- 5 </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толщина</w:t>
              <w:br/>
              <w:t>стенки,</w:t>
              <w:br/>
              <w:t xml:space="preserve">не   </w:t>
              <w:br/>
              <w:t xml:space="preserve">менее </w:t>
            </w:r>
          </w:p>
        </w:tc>
        <w:tc>
          <w:tcPr>
            <w:tcW w:w="108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108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ми-  </w:t>
              <w:br/>
              <w:t>нальный</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едельное</w:t>
              <w:br/>
              <w:t>отклонение</w:t>
            </w:r>
          </w:p>
        </w:tc>
        <w:tc>
          <w:tcPr>
            <w:tcW w:w="94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0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07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3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6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2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3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41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1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9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6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4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7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5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5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7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0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2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9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9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8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3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15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5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44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4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5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3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7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77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33 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30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07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В качестве горючего материала применяют бензин летнего вида, соответствующий требованиям ГОСТ Р 51105.</w:t>
      </w:r>
    </w:p>
    <w:p>
      <w:pPr>
        <w:pStyle w:val="4"/>
        <w:widowControl/>
        <w:jc w:val="both"/>
        <w:rPr/>
      </w:pPr>
      <w:r>
        <w:rPr>
          <w:rFonts w:eastAsia="Courier New" w:cs="Courier New" w:ascii="Courier New" w:hAnsi="Courier New"/>
          <w:lang w:val="ru-RU"/>
        </w:rPr>
        <w:t>Число перед буквой В в обозначении модельного очага пожара указывает на количество жидкости в противне (1/3 - вода, 2/3 - бензин), выраженное в литрах.</w:t>
      </w:r>
    </w:p>
    <w:p>
      <w:pPr>
        <w:pStyle w:val="4"/>
        <w:widowControl/>
        <w:jc w:val="both"/>
        <w:rPr/>
      </w:pPr>
      <w:r>
        <w:rPr>
          <w:rFonts w:eastAsia="Courier New" w:cs="Courier New" w:ascii="Courier New" w:hAnsi="Courier New"/>
          <w:lang w:val="ru-RU"/>
        </w:rPr>
        <w:t>2.2. Подготовка к испытаниям</w:t>
      </w:r>
    </w:p>
    <w:p>
      <w:pPr>
        <w:pStyle w:val="4"/>
        <w:widowControl/>
        <w:jc w:val="both"/>
        <w:rPr/>
      </w:pPr>
      <w:r>
        <w:rPr>
          <w:rFonts w:eastAsia="Courier New" w:cs="Courier New" w:ascii="Courier New" w:hAnsi="Courier New"/>
          <w:lang w:val="ru-RU"/>
        </w:rPr>
        <w:t>На испытательной площадке устанавливают очаг пожара класса В выбранного ранга (таблица П.1). Ранг очага выбирают исходя из возможности тушения максимального очага пожара класса В данным устройством (по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ливают в противень воду в необходимом количестве. На слой воды наливают бензин в количестве, указанном в таблице П.1.</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размещается от очага на расстоянии, которое оговаривается в технической докумен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Проведение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 помощью факела поджигается горючее в противне. Выдерживается время свободного горения не менее 60 с и проводится пуск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оцессе тушения фиксиру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ерционность срабатывания и время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ультат 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испытывается не менее трех раз. При этом не менее двух попыток тушения из трех должны быть удачными (при сработавшем устройств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каждого опыта выжигается горючее, проводится охлаждение противня до температуры ниже температуры самовоспламенения бензина и полностью обновляется содержимое противня в соответствии с таблицей П.1.</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оверка огнетушащей способности по тушению очагов пожаров класса 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Модельный очаг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одельный очаг пожара класса А представляет собой деревянный штабель в виде куба (см. рисунок)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Рисунок не при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Штабель размещается на двух стальных уголках (по ГОСТ 8510), установленных на бетонных блоках или жестких металлических опорах таким образом, чтобы расстояние от основания штабеля до пола составляло (400 +/- 10) мм. Размеры опоры определяются в соответствии с размерами модельного очага пожара, но не менее длины бруска, указанной в таблице П.2.</w:t>
      </w:r>
    </w:p>
    <w:p>
      <w:pPr>
        <w:pStyle w:val="4"/>
        <w:widowControl/>
        <w:jc w:val="both"/>
        <w:rPr/>
      </w:pPr>
      <w:r>
        <w:rPr>
          <w:rFonts w:eastAsia="Courier New" w:cs="Courier New" w:ascii="Courier New" w:hAnsi="Courier New"/>
          <w:lang w:val="ru-RU"/>
        </w:rPr>
        <w:t>В качестве горючего материала используются бруски хвойных пород дерева не ниже 3-го сорта (по ГОСТ 8486) сечением (40 +/- 1) мм и длиной, указанной в таблице П.2. Влажность пиломатериала должна быть от 10 до 14%, по ГОСТ 1658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П.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910" w:type="dxa"/>
        <w:jc w:val="left"/>
        <w:tblInd w:w="-7" w:type="dxa"/>
        <w:tblLayout w:type="fixed"/>
        <w:tblCellMar>
          <w:top w:w="0" w:type="dxa"/>
          <w:left w:w="70" w:type="dxa"/>
          <w:bottom w:w="0" w:type="dxa"/>
          <w:right w:w="70" w:type="dxa"/>
        </w:tblCellMar>
      </w:tblPr>
      <w:tblGrid>
        <w:gridCol w:w="1080"/>
        <w:gridCol w:w="1620"/>
        <w:gridCol w:w="1350"/>
        <w:gridCol w:w="1620"/>
        <w:gridCol w:w="1485"/>
        <w:gridCol w:w="1755"/>
      </w:tblGrid>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нг   </w:t>
              <w:br/>
              <w:t>модель-</w:t>
              <w:br/>
              <w:t xml:space="preserve">ного   </w:t>
              <w:br/>
              <w:t xml:space="preserve">очага  </w:t>
              <w:br/>
              <w:t xml:space="preserve">пожар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личество </w:t>
              <w:br/>
              <w:t xml:space="preserve">деревянных </w:t>
              <w:br/>
              <w:t xml:space="preserve">брусков в </w:t>
              <w:br/>
              <w:t xml:space="preserve">штабеле, </w:t>
              <w:br/>
              <w:t xml:space="preserve">ш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лина  </w:t>
              <w:br/>
              <w:t xml:space="preserve">бруска  </w:t>
              <w:br/>
              <w:t xml:space="preserve">+/- 1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личество </w:t>
              <w:br/>
              <w:t xml:space="preserve">брусков в </w:t>
              <w:br/>
              <w:t xml:space="preserve">слое, ш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Количество</w:t>
              <w:br/>
              <w:t xml:space="preserve">слоев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ощадь   </w:t>
              <w:br/>
              <w:t xml:space="preserve">свободной  </w:t>
              <w:br/>
              <w:t>поверхности</w:t>
              <w:br/>
              <w:t xml:space="preserve">модельного </w:t>
              <w:br/>
              <w:t>очага, кв. м</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48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7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0,5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37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7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5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7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6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3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4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3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3,89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8,6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2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7,7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2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7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46,0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9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6,19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6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7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86,14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Бруски, образующие наружные грани штабеля, могут быть скреплены для прочности скобами или гвоздями.</w:t>
      </w:r>
    </w:p>
    <w:p>
      <w:pPr>
        <w:pStyle w:val="4"/>
        <w:widowControl/>
        <w:jc w:val="both"/>
        <w:rPr/>
      </w:pPr>
      <w:r>
        <w:rPr>
          <w:rFonts w:eastAsia="Courier New" w:cs="Courier New" w:ascii="Courier New" w:hAnsi="Courier New"/>
          <w:lang w:val="ru-RU"/>
        </w:rPr>
        <w:t>Штабель выкладывается так, чтобы бруски каждого последующего слоя были перпендикулярны брускам нижележащего слоя. При этом по всему объему должны образовываться каналы прямоугольного сечения.</w:t>
      </w:r>
    </w:p>
    <w:p>
      <w:pPr>
        <w:pStyle w:val="4"/>
        <w:widowControl/>
        <w:jc w:val="both"/>
        <w:rPr/>
      </w:pPr>
      <w:r>
        <w:rPr>
          <w:rFonts w:eastAsia="Courier New" w:cs="Courier New" w:ascii="Courier New" w:hAnsi="Courier New"/>
          <w:lang w:val="ru-RU"/>
        </w:rPr>
        <w:t>Металлический поддон, предназначенный для горючей жидкости и помещаемый под штабель, должен иметь размеры, указанные в таблице П.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П.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1620"/>
        <w:gridCol w:w="2565"/>
        <w:gridCol w:w="2565"/>
        <w:gridCol w:w="2025"/>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нг    </w:t>
              <w:br/>
              <w:t xml:space="preserve">модельного </w:t>
              <w:br/>
              <w:t xml:space="preserve">очаг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Размеры поддона  </w:t>
              <w:br/>
              <w:t xml:space="preserve">L x B x H, мм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нимальный объем </w:t>
              <w:br/>
              <w:t xml:space="preserve">воды, л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личество  </w:t>
              <w:br/>
              <w:t xml:space="preserve">бензина, л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x 100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1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00 x 200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5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0 x 300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7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400 x 400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0,9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00 x 400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535 x 535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35 x 635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8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700 x 700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25 x 825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8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000 x 1000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90 x 1090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170 x 1170 x 100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2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3.2. Подготовка к испытаниям</w:t>
      </w:r>
    </w:p>
    <w:p>
      <w:pPr>
        <w:pStyle w:val="4"/>
        <w:widowControl/>
        <w:jc w:val="both"/>
        <w:rPr/>
      </w:pPr>
      <w:r>
        <w:rPr>
          <w:rFonts w:eastAsia="Courier New" w:cs="Courier New" w:ascii="Courier New" w:hAnsi="Courier New"/>
          <w:lang w:val="ru-RU"/>
        </w:rPr>
        <w:t>На испытательной площадке устанавливается модельный очаг пожара ранга в соответствии с технической документацией на устройство.</w:t>
      </w:r>
    </w:p>
    <w:p>
      <w:pPr>
        <w:pStyle w:val="4"/>
        <w:widowControl/>
        <w:jc w:val="both"/>
        <w:rPr/>
      </w:pPr>
      <w:r>
        <w:rPr>
          <w:rFonts w:eastAsia="Courier New" w:cs="Courier New" w:ascii="Courier New" w:hAnsi="Courier New"/>
          <w:lang w:val="ru-RU"/>
        </w:rPr>
        <w:t>Поддон помещается под штабель таким образом, чтобы центры штабеля и поддона совпали. Штабель выставляют горизонтально относительно дна поддона.</w:t>
      </w:r>
    </w:p>
    <w:p>
      <w:pPr>
        <w:pStyle w:val="4"/>
        <w:widowControl/>
        <w:jc w:val="both"/>
        <w:rPr/>
      </w:pPr>
      <w:r>
        <w:rPr>
          <w:rFonts w:eastAsia="Courier New" w:cs="Courier New" w:ascii="Courier New" w:hAnsi="Courier New"/>
          <w:lang w:val="ru-RU"/>
        </w:rPr>
        <w:t>Заливается слой воды. На слой воды наливается бензин в количестве, указанном в таблице П.3.</w:t>
      </w:r>
    </w:p>
    <w:p>
      <w:pPr>
        <w:pStyle w:val="4"/>
        <w:widowControl/>
        <w:jc w:val="both"/>
        <w:rPr/>
      </w:pPr>
      <w:r>
        <w:rPr>
          <w:rFonts w:eastAsia="Courier New" w:cs="Courier New" w:ascii="Courier New" w:hAnsi="Courier New"/>
          <w:lang w:val="ru-RU"/>
        </w:rPr>
        <w:t>Устройство размещается от очага на расстоянии, которое оговаривается в технической документации.</w:t>
      </w:r>
    </w:p>
    <w:p>
      <w:pPr>
        <w:pStyle w:val="4"/>
        <w:widowControl/>
        <w:jc w:val="both"/>
        <w:rPr/>
      </w:pPr>
      <w:r>
        <w:rPr>
          <w:rFonts w:eastAsia="Courier New" w:cs="Courier New" w:ascii="Courier New" w:hAnsi="Courier New"/>
          <w:lang w:val="ru-RU"/>
        </w:rPr>
        <w:t>3.3. Проведение испытаний</w:t>
      </w:r>
    </w:p>
    <w:p>
      <w:pPr>
        <w:pStyle w:val="4"/>
        <w:widowControl/>
        <w:jc w:val="both"/>
        <w:rPr/>
      </w:pPr>
      <w:r>
        <w:rPr>
          <w:rFonts w:eastAsia="Courier New" w:cs="Courier New" w:ascii="Courier New" w:hAnsi="Courier New"/>
          <w:lang w:val="ru-RU"/>
        </w:rPr>
        <w:t>Производится поджог горючего в поддоне.</w:t>
      </w:r>
    </w:p>
    <w:p>
      <w:pPr>
        <w:pStyle w:val="4"/>
        <w:widowControl/>
        <w:jc w:val="both"/>
        <w:rPr/>
      </w:pPr>
      <w:r>
        <w:rPr>
          <w:rFonts w:eastAsia="Courier New" w:cs="Courier New" w:ascii="Courier New" w:hAnsi="Courier New"/>
          <w:lang w:val="ru-RU"/>
        </w:rPr>
        <w:t>Время свободного горения штабеля должно быть равным, включая время горения горючего в поддоне (9 +/- 1)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одится ручной запуск 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оцессе тушения фиксиру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ыстродействие и время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зультат 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чаг считается потушенным, если повторное воспламенение не произошло в течение 10 ми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ройство испытывается не менее трех раз. При этом две попытки тушения из трех должны быть удачными (при сработавшем устройстве).</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2:59:49Z</dcterms:created>
  <dc:creator/>
  <dc:description/>
  <dc:language>en-US</dc:language>
  <cp:lastModifiedBy/>
  <dcterms:modified xsi:type="dcterms:W3CDTF">2010-12-01T03:04:03Z</dcterms:modified>
  <cp:revision>2</cp:revision>
  <dc:subject/>
  <dc:title/>
</cp:coreProperties>
</file>