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риказом ГУГПС МВД России</w:t>
      </w:r>
    </w:p>
    <w:p>
      <w:pPr>
        <w:pStyle w:val="Normal"/>
        <w:jc w:val="right"/>
        <w:rPr>
          <w:rFonts w:ascii="Courier New" w:hAnsi="Courier New" w:cs="Courier New"/>
          <w:sz w:val="20"/>
        </w:rPr>
      </w:pPr>
      <w:r>
        <w:rPr>
          <w:rFonts w:cs="Courier New" w:ascii="Courier New" w:hAnsi="Courier New"/>
          <w:sz w:val="20"/>
        </w:rPr>
        <w:t>от 28 декабря 2001 г. N 88</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в действие -</w:t>
      </w:r>
    </w:p>
    <w:p>
      <w:pPr>
        <w:pStyle w:val="Normal"/>
        <w:jc w:val="right"/>
        <w:rPr>
          <w:rFonts w:ascii="Courier New" w:hAnsi="Courier New" w:cs="Courier New"/>
          <w:sz w:val="20"/>
        </w:rPr>
      </w:pPr>
      <w:r>
        <w:rPr>
          <w:rFonts w:cs="Courier New" w:ascii="Courier New" w:hAnsi="Courier New"/>
          <w:sz w:val="20"/>
        </w:rPr>
        <w:t>1 июля 2002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пожарной безопасност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хника пожарная. Огнетушители.</w:t>
      </w:r>
    </w:p>
    <w:p>
      <w:pPr>
        <w:pStyle w:val="Normal"/>
        <w:jc w:val="center"/>
        <w:rPr>
          <w:rFonts w:ascii="Courier New" w:hAnsi="Courier New" w:cs="Courier New"/>
          <w:sz w:val="20"/>
        </w:rPr>
      </w:pPr>
      <w:r>
        <w:rPr>
          <w:rFonts w:cs="Courier New" w:ascii="Courier New" w:hAnsi="Courier New"/>
          <w:sz w:val="20"/>
        </w:rPr>
        <w:t>Порядок постановки огнетушителей на производство</w:t>
      </w:r>
    </w:p>
    <w:p>
      <w:pPr>
        <w:pStyle w:val="Normal"/>
        <w:jc w:val="center"/>
        <w:rPr>
          <w:rFonts w:ascii="Courier New" w:hAnsi="Courier New" w:cs="Courier New"/>
          <w:sz w:val="20"/>
        </w:rPr>
      </w:pPr>
      <w:r>
        <w:rPr>
          <w:rFonts w:cs="Courier New" w:ascii="Courier New" w:hAnsi="Courier New"/>
          <w:sz w:val="20"/>
        </w:rPr>
        <w:t>и проведения сертификационных испытаний</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lang w:val="en-US"/>
        </w:rPr>
      </w:pPr>
      <w:r>
        <w:rPr>
          <w:rFonts w:cs="Courier New" w:ascii="Courier New" w:hAnsi="Courier New"/>
          <w:sz w:val="20"/>
          <w:lang w:val="en-US"/>
        </w:rPr>
        <w:t>Fire engineering. Fire extinguishers.</w:t>
      </w:r>
    </w:p>
    <w:p>
      <w:pPr>
        <w:pStyle w:val="Normal"/>
        <w:jc w:val="center"/>
        <w:rPr>
          <w:rFonts w:ascii="Courier New" w:hAnsi="Courier New" w:cs="Courier New"/>
          <w:sz w:val="20"/>
          <w:lang w:val="en-US"/>
        </w:rPr>
      </w:pPr>
      <w:r>
        <w:rPr>
          <w:rFonts w:cs="Courier New" w:ascii="Courier New" w:hAnsi="Courier New"/>
          <w:sz w:val="20"/>
          <w:lang w:val="en-US"/>
        </w:rPr>
        <w:t>The order of statement of fire extinguishers</w:t>
      </w:r>
    </w:p>
    <w:p>
      <w:pPr>
        <w:pStyle w:val="Normal"/>
        <w:jc w:val="center"/>
        <w:rPr>
          <w:rFonts w:ascii="Courier New" w:hAnsi="Courier New" w:cs="Courier New"/>
          <w:sz w:val="20"/>
          <w:lang w:val="en-US"/>
        </w:rPr>
      </w:pPr>
      <w:r>
        <w:rPr>
          <w:rFonts w:cs="Courier New" w:ascii="Courier New" w:hAnsi="Courier New"/>
          <w:sz w:val="20"/>
          <w:lang w:val="en-US"/>
        </w:rPr>
        <w:t>on production and realizations of certified tests</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sz w:val="20"/>
        </w:rPr>
      </w:pPr>
      <w:r>
        <w:rPr>
          <w:rFonts w:cs="Courier New" w:ascii="Courier New" w:hAnsi="Courier New"/>
          <w:sz w:val="20"/>
        </w:rPr>
        <w:t>НПБ 155-2002</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А.П. Карпов, В.А. Кущук, В.В. Пивоваров) и Главным управлением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ГУГПС МЧС России) (В.В. Жидовленков, И.В. Рыбкин).</w:t>
      </w:r>
    </w:p>
    <w:p>
      <w:pPr>
        <w:pStyle w:val="Normal"/>
        <w:ind w:firstLine="540"/>
        <w:jc w:val="both"/>
        <w:rPr>
          <w:rFonts w:ascii="Courier New" w:hAnsi="Courier New" w:cs="Courier New"/>
          <w:sz w:val="20"/>
        </w:rPr>
      </w:pPr>
      <w:r>
        <w:rPr>
          <w:rFonts w:cs="Courier New" w:ascii="Courier New" w:hAnsi="Courier New"/>
          <w:sz w:val="20"/>
        </w:rPr>
        <w:t>Внесены и подготовлены к утверждению отделом пожарной техники и вооружения ГУГПС МЧС России.</w:t>
      </w:r>
    </w:p>
    <w:p>
      <w:pPr>
        <w:pStyle w:val="Normal"/>
        <w:ind w:firstLine="540"/>
        <w:jc w:val="both"/>
        <w:rPr>
          <w:rFonts w:ascii="Courier New" w:hAnsi="Courier New" w:cs="Courier New"/>
          <w:sz w:val="20"/>
        </w:rPr>
      </w:pPr>
      <w:r>
        <w:rPr>
          <w:rFonts w:cs="Courier New" w:ascii="Courier New" w:hAnsi="Courier New"/>
          <w:sz w:val="20"/>
        </w:rPr>
        <w:t>Утверждены Приказом ГУГПС МВД России от 28 декабря 2001 г. N 88.</w:t>
      </w:r>
    </w:p>
    <w:p>
      <w:pPr>
        <w:pStyle w:val="Normal"/>
        <w:ind w:firstLine="540"/>
        <w:jc w:val="both"/>
        <w:rPr>
          <w:rFonts w:ascii="Courier New" w:hAnsi="Courier New" w:cs="Courier New"/>
          <w:sz w:val="20"/>
        </w:rPr>
      </w:pPr>
      <w:r>
        <w:rPr>
          <w:rFonts w:cs="Courier New" w:ascii="Courier New" w:hAnsi="Courier New"/>
          <w:sz w:val="20"/>
        </w:rPr>
        <w:t>Дата введения в действие - 1 июля 2002 г.</w:t>
      </w:r>
    </w:p>
    <w:p>
      <w:pPr>
        <w:pStyle w:val="Normal"/>
        <w:ind w:firstLine="540"/>
        <w:jc w:val="both"/>
        <w:rPr>
          <w:rFonts w:ascii="Courier New" w:hAnsi="Courier New" w:cs="Courier New"/>
          <w:sz w:val="20"/>
        </w:rPr>
      </w:pPr>
      <w:r>
        <w:rPr>
          <w:rFonts w:cs="Courier New" w:ascii="Courier New" w:hAnsi="Courier New"/>
          <w:sz w:val="20"/>
        </w:rPr>
        <w:t>Вводятся взамен НПБ 155-96** и НПБ 156-9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нормы пожарной безопасности (далее - нормы) устанавливают основные положения постановки на производство и сертификации (в области пожарной безопасности) новых или модернизируемых переносных и передвижных огнетушителей, предназначенных для тушения очагов пожаров классов А, В, С, Е на промышленных предприятиях, в учреждениях, на наземном транспорте, в быту, а также для использования подразделениями Государственной противопожарной службы МЧС России.</w:t>
      </w:r>
    </w:p>
    <w:p>
      <w:pPr>
        <w:pStyle w:val="Normal"/>
        <w:ind w:firstLine="540"/>
        <w:jc w:val="both"/>
        <w:rPr>
          <w:rFonts w:ascii="Courier New" w:hAnsi="Courier New" w:cs="Courier New"/>
          <w:sz w:val="20"/>
        </w:rPr>
      </w:pPr>
      <w:r>
        <w:rPr>
          <w:rFonts w:cs="Courier New" w:ascii="Courier New" w:hAnsi="Courier New"/>
          <w:sz w:val="20"/>
        </w:rPr>
        <w:t>1.2. Нормы разработаны на основе ГОСТ 2.103, ГОСТ Р 15.201, ГОСТ Р 51017, ГОСТ Р 51057 (Приложение 1) и Методических рекомендаций ГУГПС МВД России [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ермины и опреде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их нормах применены следующие термины с соответствующими определениями.</w:t>
      </w:r>
    </w:p>
    <w:p>
      <w:pPr>
        <w:pStyle w:val="Normal"/>
        <w:ind w:firstLine="540"/>
        <w:jc w:val="both"/>
        <w:rPr>
          <w:rFonts w:ascii="Courier New" w:hAnsi="Courier New" w:cs="Courier New"/>
          <w:sz w:val="20"/>
        </w:rPr>
      </w:pPr>
      <w:r>
        <w:rPr>
          <w:rFonts w:cs="Courier New" w:ascii="Courier New" w:hAnsi="Courier New"/>
          <w:sz w:val="20"/>
        </w:rPr>
        <w:t>Огнетушитель - переносное или передвижное устройство, предназначенное для тушения очага пожара оператором путем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ind w:firstLine="540"/>
        <w:jc w:val="both"/>
        <w:rPr>
          <w:rFonts w:ascii="Courier New" w:hAnsi="Courier New" w:cs="Courier New"/>
          <w:sz w:val="20"/>
        </w:rPr>
      </w:pPr>
      <w:r>
        <w:rPr>
          <w:rFonts w:cs="Courier New" w:ascii="Courier New" w:hAnsi="Courier New"/>
          <w:sz w:val="20"/>
        </w:rPr>
        <w:t>Переносной огнетушитель - огнетушитель с полной массой не более 20 кг, конструктивное исполнение которого обеспечивает возможность его переноски и применения одним человеком.</w:t>
      </w:r>
    </w:p>
    <w:p>
      <w:pPr>
        <w:pStyle w:val="Normal"/>
        <w:ind w:firstLine="540"/>
        <w:jc w:val="both"/>
        <w:rPr>
          <w:rFonts w:ascii="Courier New" w:hAnsi="Courier New" w:cs="Courier New"/>
          <w:sz w:val="20"/>
        </w:rPr>
      </w:pPr>
      <w:r>
        <w:rPr>
          <w:rFonts w:cs="Courier New" w:ascii="Courier New" w:hAnsi="Courier New"/>
          <w:sz w:val="20"/>
        </w:rPr>
        <w:t>Передвижной огнетушитель - огнетушитель с полной массой более 20 кг, смонтированный на колесах или тележке.</w:t>
      </w:r>
    </w:p>
    <w:p>
      <w:pPr>
        <w:pStyle w:val="Normal"/>
        <w:ind w:firstLine="540"/>
        <w:jc w:val="both"/>
        <w:rPr>
          <w:rFonts w:ascii="Courier New" w:hAnsi="Courier New" w:cs="Courier New"/>
          <w:sz w:val="20"/>
        </w:rPr>
      </w:pPr>
      <w:r>
        <w:rPr>
          <w:rFonts w:cs="Courier New" w:ascii="Courier New" w:hAnsi="Courier New"/>
          <w:sz w:val="20"/>
        </w:rPr>
        <w:t>Заказчик - организация, по договору с которой разрабатывается и выпускается огнетушитель.</w:t>
      </w:r>
    </w:p>
    <w:p>
      <w:pPr>
        <w:pStyle w:val="Normal"/>
        <w:ind w:firstLine="540"/>
        <w:jc w:val="both"/>
        <w:rPr>
          <w:rFonts w:ascii="Courier New" w:hAnsi="Courier New" w:cs="Courier New"/>
          <w:sz w:val="20"/>
        </w:rPr>
      </w:pPr>
      <w:r>
        <w:rPr>
          <w:rFonts w:cs="Courier New" w:ascii="Courier New" w:hAnsi="Courier New"/>
          <w:sz w:val="20"/>
        </w:rPr>
        <w:t>Разработчик - организация, выполняющая конструкторскую разработку огнетушителя.</w:t>
      </w:r>
    </w:p>
    <w:p>
      <w:pPr>
        <w:pStyle w:val="Normal"/>
        <w:ind w:firstLine="540"/>
        <w:jc w:val="both"/>
        <w:rPr>
          <w:rFonts w:ascii="Courier New" w:hAnsi="Courier New" w:cs="Courier New"/>
          <w:sz w:val="20"/>
        </w:rPr>
      </w:pPr>
      <w:r>
        <w:rPr>
          <w:rFonts w:cs="Courier New" w:ascii="Courier New" w:hAnsi="Courier New"/>
          <w:sz w:val="20"/>
        </w:rPr>
        <w:t>Изготовитель - предприятие, изготавливающее огнетушитель.</w:t>
      </w:r>
    </w:p>
    <w:p>
      <w:pPr>
        <w:pStyle w:val="Normal"/>
        <w:ind w:firstLine="540"/>
        <w:jc w:val="both"/>
        <w:rPr>
          <w:rFonts w:ascii="Courier New" w:hAnsi="Courier New" w:cs="Courier New"/>
          <w:sz w:val="20"/>
        </w:rPr>
      </w:pPr>
      <w:r>
        <w:rPr>
          <w:rFonts w:cs="Courier New" w:ascii="Courier New" w:hAnsi="Courier New"/>
          <w:sz w:val="20"/>
        </w:rPr>
        <w:t>Потребитель - организация или частное лицо, использующее огнетушитель.</w:t>
      </w:r>
    </w:p>
    <w:p>
      <w:pPr>
        <w:pStyle w:val="Normal"/>
        <w:ind w:firstLine="540"/>
        <w:jc w:val="both"/>
        <w:rPr>
          <w:rFonts w:ascii="Courier New" w:hAnsi="Courier New" w:cs="Courier New"/>
          <w:sz w:val="20"/>
        </w:rPr>
      </w:pPr>
      <w:r>
        <w:rPr>
          <w:rFonts w:cs="Courier New" w:ascii="Courier New" w:hAnsi="Courier New"/>
          <w:sz w:val="20"/>
        </w:rPr>
        <w:t>Орган государственного надзора - организация, осуществляющая контроль за соответствием конструкции огнетушителя требованиям действ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Опытный образец (опытная партия) огнетушителя - огнетушитель (или партия огнетушителей), изготовленный по рабочей конструкторской документации с литерой "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пожарной безопасности к огнетушителя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бязательные параметры огнетушителей, обеспечивающие пожарную безопасность, приведены в таблице. Они должны соответствовать значениям, установленным нормативными документами, и проверяться в процессе сертификации огнетушителей (в област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185"/>
        <w:gridCol w:w="945"/>
        <w:gridCol w:w="1350"/>
        <w:gridCol w:w="945"/>
        <w:gridCol w:w="1350"/>
      </w:tblGrid>
      <w:tr>
        <w:trPr>
          <w:trHeight w:val="480" w:hRule="atLeast"/>
        </w:trPr>
        <w:tc>
          <w:tcPr>
            <w:tcW w:w="41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метры огнетушителе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еносные   </w:t>
              <w:br/>
              <w:t xml:space="preserve">огнетушители  </w:t>
              <w:br/>
              <w:t xml:space="preserve">(ГОСТ Р 51057)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едвижные  </w:t>
              <w:br/>
              <w:t xml:space="preserve">огнетушители  </w:t>
              <w:br/>
              <w:t xml:space="preserve">(ГОСТ Р 51017) </w:t>
            </w:r>
          </w:p>
        </w:tc>
      </w:tr>
      <w:tr>
        <w:trPr>
          <w:trHeight w:val="36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реб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оды  </w:t>
              <w:br/>
              <w:t>испытаний</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реб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оды  </w:t>
              <w:br/>
              <w:t>испытаний</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заряда огнетуши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5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3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илия и энергия воздействия  </w:t>
              <w:br/>
              <w:t xml:space="preserve">на органы управления и        </w:t>
              <w:br/>
              <w:t xml:space="preserve">передвижения огнетуши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4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1; </w:t>
              <w:br/>
              <w:t xml:space="preserve">5.12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7; 8.8;</w:t>
              <w:br/>
              <w:t xml:space="preserve">8.9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ность приведения  </w:t>
              <w:br/>
              <w:t xml:space="preserve">огнетушителя в действие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8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3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0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ность подачи      </w:t>
              <w:br/>
              <w:t xml:space="preserve">огнетушащего вещества (ОТ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10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2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можность прерывания и      </w:t>
              <w:br/>
              <w:t xml:space="preserve">возобновления подачи ОТ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10.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8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ина струи ОТВ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11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6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3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аток заряда огнетушител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7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4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гнетушащая способ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21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9.13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19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8.16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бщие положения разработки и постановки</w:t>
      </w:r>
    </w:p>
    <w:p>
      <w:pPr>
        <w:pStyle w:val="Normal"/>
        <w:jc w:val="center"/>
        <w:rPr>
          <w:rFonts w:ascii="Courier New" w:hAnsi="Courier New" w:cs="Courier New"/>
          <w:sz w:val="20"/>
        </w:rPr>
      </w:pPr>
      <w:r>
        <w:rPr>
          <w:rFonts w:cs="Courier New" w:ascii="Courier New" w:hAnsi="Courier New"/>
          <w:sz w:val="20"/>
        </w:rPr>
        <w:t>огнетушителей на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Разработка и постановка огнетушителей на производство может осуществляться по одной из следующих схем:</w:t>
      </w:r>
    </w:p>
    <w:p>
      <w:pPr>
        <w:pStyle w:val="Normal"/>
        <w:ind w:firstLine="540"/>
        <w:jc w:val="both"/>
        <w:rPr>
          <w:rFonts w:ascii="Courier New" w:hAnsi="Courier New" w:cs="Courier New"/>
          <w:sz w:val="20"/>
        </w:rPr>
      </w:pPr>
      <w:r>
        <w:rPr>
          <w:rFonts w:cs="Courier New" w:ascii="Courier New" w:hAnsi="Courier New"/>
          <w:sz w:val="20"/>
        </w:rPr>
        <w:t>а) создание огнетушителей по государственному или другому заказу, финансируемому из федерального бюджета или бюджета субъекта Российской Федерации (далее - по госзаказу);</w:t>
      </w:r>
    </w:p>
    <w:p>
      <w:pPr>
        <w:pStyle w:val="Normal"/>
        <w:ind w:firstLine="540"/>
        <w:jc w:val="both"/>
        <w:rPr>
          <w:rFonts w:ascii="Courier New" w:hAnsi="Courier New" w:cs="Courier New"/>
          <w:sz w:val="20"/>
        </w:rPr>
      </w:pPr>
      <w:r>
        <w:rPr>
          <w:rFonts w:cs="Courier New" w:ascii="Courier New" w:hAnsi="Courier New"/>
          <w:sz w:val="20"/>
        </w:rPr>
        <w:t>б) создание огнетушителей по заказу конкретного потребителя (юридического лица);</w:t>
      </w:r>
    </w:p>
    <w:p>
      <w:pPr>
        <w:pStyle w:val="Normal"/>
        <w:ind w:firstLine="540"/>
        <w:jc w:val="both"/>
        <w:rPr>
          <w:rFonts w:ascii="Courier New" w:hAnsi="Courier New" w:cs="Courier New"/>
          <w:sz w:val="20"/>
        </w:rPr>
      </w:pPr>
      <w:r>
        <w:rPr>
          <w:rFonts w:cs="Courier New" w:ascii="Courier New" w:hAnsi="Courier New"/>
          <w:sz w:val="20"/>
        </w:rPr>
        <w:t>в) инициативная разработка огнетушителей без конкретного заказчика при коммерческом риске разработчика и изготовителя.</w:t>
      </w:r>
    </w:p>
    <w:p>
      <w:pPr>
        <w:pStyle w:val="Normal"/>
        <w:ind w:firstLine="540"/>
        <w:jc w:val="both"/>
        <w:rPr>
          <w:rFonts w:ascii="Courier New" w:hAnsi="Courier New" w:cs="Courier New"/>
          <w:sz w:val="20"/>
        </w:rPr>
      </w:pPr>
      <w:r>
        <w:rPr>
          <w:rFonts w:cs="Courier New" w:ascii="Courier New" w:hAnsi="Courier New"/>
          <w:sz w:val="20"/>
        </w:rPr>
        <w:t>4.2. При создании огнетушителей по госзаказу или заказу конкретного потребителя заключается договор (контракт) и, как правило, разрабатывается техническое задание на выполняемые работы. В качестве государственного заказчика выступает Главное управление Государственной противопожарной службы (ГУГПС) МЧС России.</w:t>
      </w:r>
    </w:p>
    <w:p>
      <w:pPr>
        <w:pStyle w:val="Normal"/>
        <w:ind w:firstLine="540"/>
        <w:jc w:val="both"/>
        <w:rPr>
          <w:rFonts w:ascii="Courier New" w:hAnsi="Courier New" w:cs="Courier New"/>
          <w:sz w:val="20"/>
        </w:rPr>
      </w:pPr>
      <w:r>
        <w:rPr>
          <w:rFonts w:cs="Courier New" w:ascii="Courier New" w:hAnsi="Courier New"/>
          <w:sz w:val="20"/>
        </w:rPr>
        <w:t>4.3. Решение о разработке огнетушителей в инициативном порядке принимает изготовитель с учетом условий рынка их сбыта. В данном случае ГУГПС выполняет функции главного надзорного органа, контролирующего соблюдение обязательных требований нормативных документов к конструкции и зарядам огнетушителей.</w:t>
      </w:r>
    </w:p>
    <w:p>
      <w:pPr>
        <w:pStyle w:val="Normal"/>
        <w:ind w:firstLine="540"/>
        <w:jc w:val="both"/>
        <w:rPr>
          <w:rFonts w:ascii="Courier New" w:hAnsi="Courier New" w:cs="Courier New"/>
          <w:sz w:val="20"/>
        </w:rPr>
      </w:pPr>
      <w:r>
        <w:rPr>
          <w:rFonts w:cs="Courier New" w:ascii="Courier New" w:hAnsi="Courier New"/>
          <w:sz w:val="20"/>
        </w:rPr>
        <w:t>4.4. Разработчиком и изготовителем огнетушителей может быть любая организация, имеющая лицензию ГУГПС МЧС России на их производство.</w:t>
      </w:r>
    </w:p>
    <w:p>
      <w:pPr>
        <w:pStyle w:val="Normal"/>
        <w:ind w:firstLine="540"/>
        <w:jc w:val="both"/>
        <w:rPr>
          <w:rFonts w:ascii="Courier New" w:hAnsi="Courier New" w:cs="Courier New"/>
          <w:sz w:val="20"/>
        </w:rPr>
      </w:pPr>
      <w:r>
        <w:rPr>
          <w:rFonts w:cs="Courier New" w:ascii="Courier New" w:hAnsi="Courier New"/>
          <w:sz w:val="20"/>
        </w:rPr>
        <w:t>4.5. На основании исходных требований, изучения спроса и условий применения огнетушителей разработчик проводит необходимые патентные, научно-исследовательские, опытно-конструкторские и технологические работы. При этом следует руководствоваться нормативно-техническими и другими документами, определяющими технический уровень огнетушителей, обращая особое внимание на обеспечение безопасности, устойчивости к внешним воздействиям, взаимозаменяемости и совместимости составных частей, охраны окружающей среды.</w:t>
      </w:r>
    </w:p>
    <w:p>
      <w:pPr>
        <w:pStyle w:val="Normal"/>
        <w:ind w:firstLine="540"/>
        <w:jc w:val="both"/>
        <w:rPr>
          <w:rFonts w:ascii="Courier New" w:hAnsi="Courier New" w:cs="Courier New"/>
          <w:sz w:val="20"/>
        </w:rPr>
      </w:pPr>
      <w:r>
        <w:rPr>
          <w:rFonts w:cs="Courier New" w:ascii="Courier New" w:hAnsi="Courier New"/>
          <w:sz w:val="20"/>
        </w:rPr>
        <w:t>4.6. Обязательные требования к конструкции огнетушителей приведены в ГОСТ Р 51057, ГОСТ Р 51017, а на составные элементы - в НПБ 170-98, НПБ 199-2001 и НПБ 305-2001.</w:t>
      </w:r>
    </w:p>
    <w:p>
      <w:pPr>
        <w:pStyle w:val="Normal"/>
        <w:ind w:firstLine="540"/>
        <w:jc w:val="both"/>
        <w:rPr>
          <w:rFonts w:ascii="Courier New" w:hAnsi="Courier New" w:cs="Courier New"/>
          <w:sz w:val="20"/>
        </w:rPr>
      </w:pPr>
      <w:r>
        <w:rPr>
          <w:rFonts w:cs="Courier New" w:ascii="Courier New" w:hAnsi="Courier New"/>
          <w:sz w:val="20"/>
        </w:rPr>
        <w:t>4.7. Разработка и постановка огнетушителей на производство в общем случае предусматривает (Приложение 2):</w:t>
      </w:r>
    </w:p>
    <w:p>
      <w:pPr>
        <w:pStyle w:val="Normal"/>
        <w:ind w:firstLine="540"/>
        <w:jc w:val="both"/>
        <w:rPr>
          <w:rFonts w:ascii="Courier New" w:hAnsi="Courier New" w:cs="Courier New"/>
          <w:sz w:val="20"/>
        </w:rPr>
      </w:pPr>
      <w:r>
        <w:rPr>
          <w:rFonts w:cs="Courier New" w:ascii="Courier New" w:hAnsi="Courier New"/>
          <w:sz w:val="20"/>
        </w:rPr>
        <w:t>а) разработку технического задания на опытно-конструкторскую работу или заменяющего его документа (при инициативной разработке);</w:t>
      </w:r>
    </w:p>
    <w:p>
      <w:pPr>
        <w:pStyle w:val="Normal"/>
        <w:ind w:firstLine="540"/>
        <w:jc w:val="both"/>
        <w:rPr>
          <w:rFonts w:ascii="Courier New" w:hAnsi="Courier New" w:cs="Courier New"/>
          <w:sz w:val="20"/>
        </w:rPr>
      </w:pPr>
      <w:r>
        <w:rPr>
          <w:rFonts w:cs="Courier New" w:ascii="Courier New" w:hAnsi="Courier New"/>
          <w:sz w:val="20"/>
        </w:rPr>
        <w:t>б) проведение опытно-конструкторской работы, включающей:</w:t>
      </w:r>
    </w:p>
    <w:p>
      <w:pPr>
        <w:pStyle w:val="Normal"/>
        <w:ind w:firstLine="540"/>
        <w:jc w:val="both"/>
        <w:rPr>
          <w:rFonts w:ascii="Courier New" w:hAnsi="Courier New" w:cs="Courier New"/>
          <w:sz w:val="20"/>
        </w:rPr>
      </w:pPr>
      <w:r>
        <w:rPr>
          <w:rFonts w:cs="Courier New" w:ascii="Courier New" w:hAnsi="Courier New"/>
          <w:sz w:val="20"/>
        </w:rPr>
        <w:t>подготовку конструкторской, технологической, эксплуатационной документации, а также ремонтной документации для перезаряжаемых огнетушителей;</w:t>
      </w:r>
    </w:p>
    <w:p>
      <w:pPr>
        <w:pStyle w:val="Normal"/>
        <w:ind w:firstLine="540"/>
        <w:jc w:val="both"/>
        <w:rPr>
          <w:rFonts w:ascii="Courier New" w:hAnsi="Courier New" w:cs="Courier New"/>
          <w:sz w:val="20"/>
        </w:rPr>
      </w:pPr>
      <w:r>
        <w:rPr>
          <w:rFonts w:cs="Courier New" w:ascii="Courier New" w:hAnsi="Courier New"/>
          <w:sz w:val="20"/>
        </w:rPr>
        <w:t>изготовление опытных образцов или опытной партии (далее - опытные образцы);</w:t>
      </w:r>
    </w:p>
    <w:p>
      <w:pPr>
        <w:pStyle w:val="Normal"/>
        <w:ind w:firstLine="540"/>
        <w:jc w:val="both"/>
        <w:rPr>
          <w:rFonts w:ascii="Courier New" w:hAnsi="Courier New" w:cs="Courier New"/>
          <w:sz w:val="20"/>
        </w:rPr>
      </w:pPr>
      <w:r>
        <w:rPr>
          <w:rFonts w:cs="Courier New" w:ascii="Courier New" w:hAnsi="Courier New"/>
          <w:sz w:val="20"/>
        </w:rPr>
        <w:t>проведение предварительных (заводских) испытаний опытных образцов;</w:t>
      </w:r>
    </w:p>
    <w:p>
      <w:pPr>
        <w:pStyle w:val="Normal"/>
        <w:ind w:firstLine="540"/>
        <w:jc w:val="both"/>
        <w:rPr>
          <w:rFonts w:ascii="Courier New" w:hAnsi="Courier New" w:cs="Courier New"/>
          <w:sz w:val="20"/>
        </w:rPr>
      </w:pPr>
      <w:r>
        <w:rPr>
          <w:rFonts w:cs="Courier New" w:ascii="Courier New" w:hAnsi="Courier New"/>
          <w:sz w:val="20"/>
        </w:rPr>
        <w:t>приемку результатов опытно-конструкторской работы, проведение межведомственных приемочных испытаний (МВИ);</w:t>
      </w:r>
    </w:p>
    <w:p>
      <w:pPr>
        <w:pStyle w:val="Normal"/>
        <w:ind w:firstLine="540"/>
        <w:jc w:val="both"/>
        <w:rPr>
          <w:rFonts w:ascii="Courier New" w:hAnsi="Courier New" w:cs="Courier New"/>
          <w:sz w:val="20"/>
        </w:rPr>
      </w:pPr>
      <w:r>
        <w:rPr>
          <w:rFonts w:cs="Courier New" w:ascii="Courier New" w:hAnsi="Courier New"/>
          <w:sz w:val="20"/>
        </w:rPr>
        <w:t>в) постановку на производство, которая включает в себя:</w:t>
      </w:r>
    </w:p>
    <w:p>
      <w:pPr>
        <w:pStyle w:val="Normal"/>
        <w:ind w:firstLine="540"/>
        <w:jc w:val="both"/>
        <w:rPr>
          <w:rFonts w:ascii="Courier New" w:hAnsi="Courier New" w:cs="Courier New"/>
          <w:sz w:val="20"/>
        </w:rPr>
      </w:pPr>
      <w:r>
        <w:rPr>
          <w:rFonts w:cs="Courier New" w:ascii="Courier New" w:hAnsi="Courier New"/>
          <w:sz w:val="20"/>
        </w:rPr>
        <w:t>технологическую подготовку производства;</w:t>
      </w:r>
    </w:p>
    <w:p>
      <w:pPr>
        <w:pStyle w:val="Normal"/>
        <w:ind w:firstLine="540"/>
        <w:jc w:val="both"/>
        <w:rPr>
          <w:rFonts w:ascii="Courier New" w:hAnsi="Courier New" w:cs="Courier New"/>
          <w:sz w:val="20"/>
        </w:rPr>
      </w:pPr>
      <w:r>
        <w:rPr>
          <w:rFonts w:cs="Courier New" w:ascii="Courier New" w:hAnsi="Courier New"/>
          <w:sz w:val="20"/>
        </w:rPr>
        <w:t>освоение производства - изготовление установочной серии;</w:t>
      </w:r>
    </w:p>
    <w:p>
      <w:pPr>
        <w:pStyle w:val="Normal"/>
        <w:ind w:firstLine="540"/>
        <w:jc w:val="both"/>
        <w:rPr>
          <w:rFonts w:ascii="Courier New" w:hAnsi="Courier New" w:cs="Courier New"/>
          <w:sz w:val="20"/>
        </w:rPr>
      </w:pPr>
      <w:r>
        <w:rPr>
          <w:rFonts w:cs="Courier New" w:ascii="Courier New" w:hAnsi="Courier New"/>
          <w:sz w:val="20"/>
        </w:rPr>
        <w:t>квалификационные испытания;</w:t>
      </w:r>
    </w:p>
    <w:p>
      <w:pPr>
        <w:pStyle w:val="Normal"/>
        <w:ind w:firstLine="540"/>
        <w:jc w:val="both"/>
        <w:rPr>
          <w:rFonts w:ascii="Courier New" w:hAnsi="Courier New" w:cs="Courier New"/>
          <w:sz w:val="20"/>
        </w:rPr>
      </w:pPr>
      <w:r>
        <w:rPr>
          <w:rFonts w:cs="Courier New" w:ascii="Courier New" w:hAnsi="Courier New"/>
          <w:sz w:val="20"/>
        </w:rPr>
        <w:t>корректировку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г) сертификацию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Порядок разработки и постановки</w:t>
      </w:r>
    </w:p>
    <w:p>
      <w:pPr>
        <w:pStyle w:val="Normal"/>
        <w:jc w:val="center"/>
        <w:rPr>
          <w:rFonts w:ascii="Courier New" w:hAnsi="Courier New" w:cs="Courier New"/>
          <w:sz w:val="20"/>
        </w:rPr>
      </w:pPr>
      <w:r>
        <w:rPr>
          <w:rFonts w:cs="Courier New" w:ascii="Courier New" w:hAnsi="Courier New"/>
          <w:sz w:val="20"/>
        </w:rPr>
        <w:t>огнетушителей на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По результатам опытно-конструкторских работ разработчик (если необходимо, совместно с изготовителем) готовит конструкторские, технологические, ремонтные и эксплуатационные документы, установленные ГОСТ 2.102, ГОСТ 2.114, ГОСТ 2.601, ГОСТ 2.602, ГОСТ Р 51017 и ГОСТ Р 51057.</w:t>
      </w:r>
    </w:p>
    <w:p>
      <w:pPr>
        <w:pStyle w:val="Normal"/>
        <w:ind w:firstLine="540"/>
        <w:jc w:val="both"/>
        <w:rPr>
          <w:rFonts w:ascii="Courier New" w:hAnsi="Courier New" w:cs="Courier New"/>
          <w:sz w:val="20"/>
        </w:rPr>
      </w:pPr>
      <w:r>
        <w:rPr>
          <w:rFonts w:cs="Courier New" w:ascii="Courier New" w:hAnsi="Courier New"/>
          <w:sz w:val="20"/>
        </w:rPr>
        <w:t>5.2. Среди них обязательными являются: комплект рабочих чертежей, технические условия, технологический регламент, руководство по эксплуатации (совмещенное с паспортом на огнетушитель), ведомость покупных изделий, каталог деталей и сборочных единиц, рекомендации по техническому обслуживанию, испытанию, перезарядке и контролю огнетушителей после перезарядки (для перезаряжаемых огнетушителей).</w:t>
      </w:r>
    </w:p>
    <w:p>
      <w:pPr>
        <w:pStyle w:val="Normal"/>
        <w:ind w:firstLine="540"/>
        <w:jc w:val="both"/>
        <w:rPr>
          <w:rFonts w:ascii="Courier New" w:hAnsi="Courier New" w:cs="Courier New"/>
          <w:sz w:val="20"/>
        </w:rPr>
      </w:pPr>
      <w:r>
        <w:rPr>
          <w:rFonts w:cs="Courier New" w:ascii="Courier New" w:hAnsi="Courier New"/>
          <w:sz w:val="20"/>
        </w:rPr>
        <w:t>5.3. Для подтверждения соответствия огнетушителей разработанной технической документации изготавливают и испытывают макетные, экспериментальные и опытные образцы огнетушителей.</w:t>
      </w:r>
    </w:p>
    <w:p>
      <w:pPr>
        <w:pStyle w:val="Normal"/>
        <w:ind w:firstLine="540"/>
        <w:jc w:val="both"/>
        <w:rPr>
          <w:rFonts w:ascii="Courier New" w:hAnsi="Courier New" w:cs="Courier New"/>
          <w:sz w:val="20"/>
        </w:rPr>
      </w:pPr>
      <w:r>
        <w:rPr>
          <w:rFonts w:cs="Courier New" w:ascii="Courier New" w:hAnsi="Courier New"/>
          <w:sz w:val="20"/>
        </w:rPr>
        <w:t>5.4. Испытания опытных образцов огнетушителей проводятся изготовителем совместно с разработчиком или специализированной организацией, имеющей лицензию на проведение данного вида испытаний, с применением аттестованных средств испытаний, обеспечивающих создание требуемых режимов и условий испытаний, поверенных средств контроля и измерения, обеспечивающих необходимую точность измерения контролируемых параметр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Предварительные (заводские) испытания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Изготовитель совместно с разработчиком (при его наличии) организует и проводит предварительные испытания опытных образцов изготовленных огнетушителей. Для их проведения, как правило, назначается комиссия, которая контролирует полноту, достоверность и объективность результатов испытаний, а также документальное оформление их результатов. Состав внутренней комиссии формируется приказом руководителя организации, несущей ответственность за проведение испытаний. Ее представитель назначается председателем комиссии. В состав комиссии должны входить представители разработчика (при его наличии) и изготовителя огнетушителей.</w:t>
      </w:r>
    </w:p>
    <w:p>
      <w:pPr>
        <w:pStyle w:val="Normal"/>
        <w:ind w:firstLine="540"/>
        <w:jc w:val="both"/>
        <w:rPr>
          <w:rFonts w:ascii="Courier New" w:hAnsi="Courier New" w:cs="Courier New"/>
          <w:sz w:val="20"/>
        </w:rPr>
      </w:pPr>
      <w:r>
        <w:rPr>
          <w:rFonts w:cs="Courier New" w:ascii="Courier New" w:hAnsi="Courier New"/>
          <w:sz w:val="20"/>
        </w:rPr>
        <w:t>6.2. Изготовитель (совместно с разработчиком), на основании действующих нормативных документов (ГОСТ Р 51017 или ГОСТ Р 51057, ПБ 10-115-96 и настоящих НПБ), разрабатывает программу испытаний, которую утверждает сторона, несущая ответственность за их организацию и проведение.</w:t>
      </w:r>
    </w:p>
    <w:p>
      <w:pPr>
        <w:pStyle w:val="Normal"/>
        <w:ind w:firstLine="540"/>
        <w:jc w:val="both"/>
        <w:rPr>
          <w:rFonts w:ascii="Courier New" w:hAnsi="Courier New" w:cs="Courier New"/>
          <w:sz w:val="20"/>
        </w:rPr>
      </w:pPr>
      <w:r>
        <w:rPr>
          <w:rFonts w:cs="Courier New" w:ascii="Courier New" w:hAnsi="Courier New"/>
          <w:sz w:val="20"/>
        </w:rPr>
        <w:t>В программе предварительных испытаний должны быть отражены:</w:t>
      </w:r>
    </w:p>
    <w:p>
      <w:pPr>
        <w:pStyle w:val="Normal"/>
        <w:ind w:firstLine="540"/>
        <w:jc w:val="both"/>
        <w:rPr>
          <w:rFonts w:ascii="Courier New" w:hAnsi="Courier New" w:cs="Courier New"/>
          <w:sz w:val="20"/>
        </w:rPr>
      </w:pPr>
      <w:r>
        <w:rPr>
          <w:rFonts w:cs="Courier New" w:ascii="Courier New" w:hAnsi="Courier New"/>
          <w:sz w:val="20"/>
        </w:rPr>
        <w:t>характеристика объекта испытаний;</w:t>
      </w:r>
    </w:p>
    <w:p>
      <w:pPr>
        <w:pStyle w:val="Normal"/>
        <w:ind w:firstLine="540"/>
        <w:jc w:val="both"/>
        <w:rPr>
          <w:rFonts w:ascii="Courier New" w:hAnsi="Courier New" w:cs="Courier New"/>
          <w:sz w:val="20"/>
        </w:rPr>
      </w:pPr>
      <w:r>
        <w:rPr>
          <w:rFonts w:cs="Courier New" w:ascii="Courier New" w:hAnsi="Courier New"/>
          <w:sz w:val="20"/>
        </w:rPr>
        <w:t>цель испытаний;</w:t>
      </w:r>
    </w:p>
    <w:p>
      <w:pPr>
        <w:pStyle w:val="Normal"/>
        <w:ind w:firstLine="540"/>
        <w:jc w:val="both"/>
        <w:rPr>
          <w:rFonts w:ascii="Courier New" w:hAnsi="Courier New" w:cs="Courier New"/>
          <w:sz w:val="20"/>
        </w:rPr>
      </w:pPr>
      <w:r>
        <w:rPr>
          <w:rFonts w:cs="Courier New" w:ascii="Courier New" w:hAnsi="Courier New"/>
          <w:sz w:val="20"/>
        </w:rPr>
        <w:t>объем испытаний;</w:t>
      </w:r>
    </w:p>
    <w:p>
      <w:pPr>
        <w:pStyle w:val="Normal"/>
        <w:ind w:firstLine="540"/>
        <w:jc w:val="both"/>
        <w:rPr>
          <w:rFonts w:ascii="Courier New" w:hAnsi="Courier New" w:cs="Courier New"/>
          <w:sz w:val="20"/>
        </w:rPr>
      </w:pPr>
      <w:r>
        <w:rPr>
          <w:rFonts w:cs="Courier New" w:ascii="Courier New" w:hAnsi="Courier New"/>
          <w:sz w:val="20"/>
        </w:rPr>
        <w:t>условия, порядок и методики проведения испытаний;</w:t>
      </w:r>
    </w:p>
    <w:p>
      <w:pPr>
        <w:pStyle w:val="Normal"/>
        <w:ind w:firstLine="540"/>
        <w:jc w:val="both"/>
        <w:rPr>
          <w:rFonts w:ascii="Courier New" w:hAnsi="Courier New" w:cs="Courier New"/>
          <w:sz w:val="20"/>
        </w:rPr>
      </w:pPr>
      <w:r>
        <w:rPr>
          <w:rFonts w:cs="Courier New" w:ascii="Courier New" w:hAnsi="Courier New"/>
          <w:sz w:val="20"/>
        </w:rPr>
        <w:t>требования к материально-техническому обеспечению испытаний;</w:t>
      </w:r>
    </w:p>
    <w:p>
      <w:pPr>
        <w:pStyle w:val="Normal"/>
        <w:ind w:firstLine="540"/>
        <w:jc w:val="both"/>
        <w:rPr>
          <w:rFonts w:ascii="Courier New" w:hAnsi="Courier New" w:cs="Courier New"/>
          <w:sz w:val="20"/>
        </w:rPr>
      </w:pPr>
      <w:r>
        <w:rPr>
          <w:rFonts w:cs="Courier New" w:ascii="Courier New" w:hAnsi="Courier New"/>
          <w:sz w:val="20"/>
        </w:rPr>
        <w:t>требования к метрологическому обеспечению испытаний;</w:t>
      </w:r>
    </w:p>
    <w:p>
      <w:pPr>
        <w:pStyle w:val="Normal"/>
        <w:ind w:firstLine="540"/>
        <w:jc w:val="both"/>
        <w:rPr>
          <w:rFonts w:ascii="Courier New" w:hAnsi="Courier New" w:cs="Courier New"/>
          <w:sz w:val="20"/>
        </w:rPr>
      </w:pPr>
      <w:r>
        <w:rPr>
          <w:rFonts w:cs="Courier New" w:ascii="Courier New" w:hAnsi="Courier New"/>
          <w:sz w:val="20"/>
        </w:rPr>
        <w:t>порядок отчетности по испытаниям.</w:t>
      </w:r>
    </w:p>
    <w:p>
      <w:pPr>
        <w:pStyle w:val="Normal"/>
        <w:ind w:firstLine="540"/>
        <w:jc w:val="both"/>
        <w:rPr>
          <w:rFonts w:ascii="Courier New" w:hAnsi="Courier New" w:cs="Courier New"/>
          <w:sz w:val="20"/>
        </w:rPr>
      </w:pPr>
      <w:r>
        <w:rPr>
          <w:rFonts w:cs="Courier New" w:ascii="Courier New" w:hAnsi="Courier New"/>
          <w:sz w:val="20"/>
        </w:rPr>
        <w:t>6.3. Методики испытаний, применяемые для определения соответствия огнетушителей обязательным требованиям нормативных документов, если они не являются типовыми стандартизованными методиками, должны быть согласованы с соответствующими органами государственного надзора.</w:t>
      </w:r>
    </w:p>
    <w:p>
      <w:pPr>
        <w:pStyle w:val="Normal"/>
        <w:ind w:firstLine="540"/>
        <w:jc w:val="both"/>
        <w:rPr>
          <w:rFonts w:ascii="Courier New" w:hAnsi="Courier New" w:cs="Courier New"/>
          <w:sz w:val="20"/>
        </w:rPr>
      </w:pPr>
      <w:r>
        <w:rPr>
          <w:rFonts w:cs="Courier New" w:ascii="Courier New" w:hAnsi="Courier New"/>
          <w:sz w:val="20"/>
        </w:rPr>
        <w:t>6.4. Предварительные испытания должны обеспечить проверку конструкции огнетушителя в полном объеме (Приложение 3) в соответствии с требованиями ГОСТ Р 51017 или ГОСТ Р 51057.</w:t>
      </w:r>
    </w:p>
    <w:p>
      <w:pPr>
        <w:pStyle w:val="Normal"/>
        <w:ind w:firstLine="540"/>
        <w:jc w:val="both"/>
        <w:rPr>
          <w:rFonts w:ascii="Courier New" w:hAnsi="Courier New" w:cs="Courier New"/>
          <w:sz w:val="20"/>
        </w:rPr>
      </w:pPr>
      <w:r>
        <w:rPr>
          <w:rFonts w:cs="Courier New" w:ascii="Courier New" w:hAnsi="Courier New"/>
          <w:sz w:val="20"/>
        </w:rPr>
        <w:t>В материалы предварительных испытаний допускается включать протоколы длительных испытаний (на коррозию, проверку стойкости и прочности деталей из полимерных материалов и др.), если они были проведены (с положительным результатом) на стадии выбора материалов и отработки конструкции огнетушителя.</w:t>
      </w:r>
    </w:p>
    <w:p>
      <w:pPr>
        <w:pStyle w:val="Normal"/>
        <w:ind w:firstLine="540"/>
        <w:jc w:val="both"/>
        <w:rPr>
          <w:rFonts w:ascii="Courier New" w:hAnsi="Courier New" w:cs="Courier New"/>
          <w:sz w:val="20"/>
        </w:rPr>
      </w:pPr>
      <w:r>
        <w:rPr>
          <w:rFonts w:cs="Courier New" w:ascii="Courier New" w:hAnsi="Courier New"/>
          <w:sz w:val="20"/>
        </w:rPr>
        <w:t>6.5. К началу проведения предварительных испытаний должны быть завершены мероприятия, предусматривающие:</w:t>
      </w:r>
    </w:p>
    <w:p>
      <w:pPr>
        <w:pStyle w:val="Normal"/>
        <w:ind w:firstLine="540"/>
        <w:jc w:val="both"/>
        <w:rPr>
          <w:rFonts w:ascii="Courier New" w:hAnsi="Courier New" w:cs="Courier New"/>
          <w:sz w:val="20"/>
        </w:rPr>
      </w:pPr>
      <w:r>
        <w:rPr>
          <w:rFonts w:cs="Courier New" w:ascii="Courier New" w:hAnsi="Courier New"/>
          <w:sz w:val="20"/>
        </w:rPr>
        <w:t>наличие, годность и готовность на месте испытаний средств материально-технического и метрологического обеспечения, гарантирующих создание условий и режимов испытаний;</w:t>
      </w:r>
    </w:p>
    <w:p>
      <w:pPr>
        <w:pStyle w:val="Normal"/>
        <w:ind w:firstLine="540"/>
        <w:jc w:val="both"/>
        <w:rPr>
          <w:rFonts w:ascii="Courier New" w:hAnsi="Courier New" w:cs="Courier New"/>
          <w:sz w:val="20"/>
        </w:rPr>
      </w:pPr>
      <w:r>
        <w:rPr>
          <w:rFonts w:cs="Courier New" w:ascii="Courier New" w:hAnsi="Courier New"/>
          <w:sz w:val="20"/>
        </w:rPr>
        <w:t>обучение и при необходимости аттестацию персонала, допущенного к испытаниям;</w:t>
      </w:r>
    </w:p>
    <w:p>
      <w:pPr>
        <w:pStyle w:val="Normal"/>
        <w:ind w:firstLine="540"/>
        <w:jc w:val="both"/>
        <w:rPr>
          <w:rFonts w:ascii="Courier New" w:hAnsi="Courier New" w:cs="Courier New"/>
          <w:sz w:val="20"/>
        </w:rPr>
      </w:pPr>
      <w:r>
        <w:rPr>
          <w:rFonts w:cs="Courier New" w:ascii="Courier New" w:hAnsi="Courier New"/>
          <w:sz w:val="20"/>
        </w:rPr>
        <w:t>своевременную доставку к месту испытаний опытных образцов огнетушителей, средств испытаний и измерений и горючих материалов.</w:t>
      </w:r>
    </w:p>
    <w:p>
      <w:pPr>
        <w:pStyle w:val="Normal"/>
        <w:ind w:firstLine="540"/>
        <w:jc w:val="both"/>
        <w:rPr>
          <w:rFonts w:ascii="Courier New" w:hAnsi="Courier New" w:cs="Courier New"/>
          <w:sz w:val="20"/>
        </w:rPr>
      </w:pPr>
      <w:r>
        <w:rPr>
          <w:rFonts w:cs="Courier New" w:ascii="Courier New" w:hAnsi="Courier New"/>
          <w:sz w:val="20"/>
        </w:rPr>
        <w:t>6.6. Ход и результаты испытаний документально фиксируют по форме, предусмотренной программой испытаний.</w:t>
      </w:r>
    </w:p>
    <w:p>
      <w:pPr>
        <w:pStyle w:val="Normal"/>
        <w:ind w:firstLine="540"/>
        <w:jc w:val="both"/>
        <w:rPr>
          <w:rFonts w:ascii="Courier New" w:hAnsi="Courier New" w:cs="Courier New"/>
          <w:sz w:val="20"/>
        </w:rPr>
      </w:pPr>
      <w:r>
        <w:rPr>
          <w:rFonts w:cs="Courier New" w:ascii="Courier New" w:hAnsi="Courier New"/>
          <w:sz w:val="20"/>
        </w:rPr>
        <w:t>6.7. Заданные параметры и фактические результаты отражаются в протоколах испытаний.</w:t>
      </w:r>
    </w:p>
    <w:p>
      <w:pPr>
        <w:pStyle w:val="Normal"/>
        <w:ind w:firstLine="540"/>
        <w:jc w:val="both"/>
        <w:rPr>
          <w:rFonts w:ascii="Courier New" w:hAnsi="Courier New" w:cs="Courier New"/>
          <w:sz w:val="20"/>
        </w:rPr>
      </w:pPr>
      <w:r>
        <w:rPr>
          <w:rFonts w:cs="Courier New" w:ascii="Courier New" w:hAnsi="Courier New"/>
          <w:sz w:val="20"/>
        </w:rPr>
        <w:t>6.8. Испытания считают законченными, если их результаты оформлены протоколами (Приложение 4), подтверждающими выполнение программы испытаний и содержащими оценку результатов испытаний с конкретными формулировками, отражающими соответствие опытных образцов требованиям технического задания, нормативных и конструкторских документов.</w:t>
      </w:r>
    </w:p>
    <w:p>
      <w:pPr>
        <w:pStyle w:val="Normal"/>
        <w:ind w:firstLine="540"/>
        <w:jc w:val="both"/>
        <w:rPr>
          <w:rFonts w:ascii="Courier New" w:hAnsi="Courier New" w:cs="Courier New"/>
          <w:sz w:val="20"/>
        </w:rPr>
      </w:pPr>
      <w:r>
        <w:rPr>
          <w:rFonts w:cs="Courier New" w:ascii="Courier New" w:hAnsi="Courier New"/>
          <w:sz w:val="20"/>
        </w:rPr>
        <w:t>6.9. Материалы предварительных (заводских) испытаний в составе технического задания (при его наличии), комплект конструкторской документации с литерой "О", ведомость покупных изделий, эксплуатационная и ремонтная документация на огнетушитель, копии необходимых заключений и сертификатов направляют на рассмотрение и для согласования технических условий в Главное управление государственной противопожарной службы (ГУГПС) МЧС России и в Федеральное государственное учреждение "Всероссийский научно-исследовательский институт противопожарной обороны" (ФГУ ВНИИПО) МЧС России.</w:t>
      </w:r>
    </w:p>
    <w:p>
      <w:pPr>
        <w:pStyle w:val="Normal"/>
        <w:ind w:firstLine="540"/>
        <w:jc w:val="both"/>
        <w:rPr>
          <w:rFonts w:ascii="Courier New" w:hAnsi="Courier New" w:cs="Courier New"/>
          <w:sz w:val="20"/>
        </w:rPr>
      </w:pPr>
      <w:r>
        <w:rPr>
          <w:rFonts w:cs="Courier New" w:ascii="Courier New" w:hAnsi="Courier New"/>
          <w:sz w:val="20"/>
        </w:rPr>
        <w:t>Указанные материалы должны быть направлены не менее чем за месяц до предполагаемой даты проведения межведомственных приемочных испытаний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Межведомственные приемочные испытания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Межведомственные испытания (МВИ) проводят для принятия решения о возможности организации промышленного производства огнетушителей.</w:t>
      </w:r>
    </w:p>
    <w:p>
      <w:pPr>
        <w:pStyle w:val="Normal"/>
        <w:ind w:firstLine="540"/>
        <w:jc w:val="both"/>
        <w:rPr>
          <w:rFonts w:ascii="Courier New" w:hAnsi="Courier New" w:cs="Courier New"/>
          <w:sz w:val="20"/>
        </w:rPr>
      </w:pPr>
      <w:r>
        <w:rPr>
          <w:rFonts w:cs="Courier New" w:ascii="Courier New" w:hAnsi="Courier New"/>
          <w:sz w:val="20"/>
        </w:rPr>
        <w:t>7.2. Результаты разработки огнетушителей оцениваются приемочной комиссией, назначаемой приказом руководителя организации-изготовителя, в состав которой входят представители заказчика (при его наличии), разработчика (при его наличии), изготовителя, ФГУ ВНИИПО МЧС России, подразделения ГПС и других заинтересованных организаций или надзорных органов (Госгортехнадзора, Морского или Речного Регистра и т.д.). Председателем приемочной комиссии, как правило, назначается представитель ГУГПС МЧС России.</w:t>
      </w:r>
    </w:p>
    <w:p>
      <w:pPr>
        <w:pStyle w:val="Normal"/>
        <w:ind w:firstLine="540"/>
        <w:jc w:val="both"/>
        <w:rPr>
          <w:rFonts w:ascii="Courier New" w:hAnsi="Courier New" w:cs="Courier New"/>
          <w:sz w:val="20"/>
        </w:rPr>
      </w:pPr>
      <w:r>
        <w:rPr>
          <w:rFonts w:cs="Courier New" w:ascii="Courier New" w:hAnsi="Courier New"/>
          <w:sz w:val="20"/>
        </w:rPr>
        <w:t>7.3. Место проведения МВИ определяет изготовитель.</w:t>
      </w:r>
    </w:p>
    <w:p>
      <w:pPr>
        <w:pStyle w:val="Normal"/>
        <w:ind w:firstLine="540"/>
        <w:jc w:val="both"/>
        <w:rPr>
          <w:rFonts w:ascii="Courier New" w:hAnsi="Courier New" w:cs="Courier New"/>
          <w:sz w:val="20"/>
        </w:rPr>
      </w:pPr>
      <w:r>
        <w:rPr>
          <w:rFonts w:cs="Courier New" w:ascii="Courier New" w:hAnsi="Courier New"/>
          <w:sz w:val="20"/>
        </w:rPr>
        <w:t>7.4. Основные задачи, решаемые при проведении МВИ:</w:t>
      </w:r>
    </w:p>
    <w:p>
      <w:pPr>
        <w:pStyle w:val="Normal"/>
        <w:ind w:firstLine="540"/>
        <w:jc w:val="both"/>
        <w:rPr>
          <w:rFonts w:ascii="Courier New" w:hAnsi="Courier New" w:cs="Courier New"/>
          <w:sz w:val="20"/>
        </w:rPr>
      </w:pPr>
      <w:r>
        <w:rPr>
          <w:rFonts w:cs="Courier New" w:ascii="Courier New" w:hAnsi="Courier New"/>
          <w:sz w:val="20"/>
        </w:rPr>
        <w:t>проверка полноты разработанной конструкторской и эксплуатационной документации;</w:t>
      </w:r>
    </w:p>
    <w:p>
      <w:pPr>
        <w:pStyle w:val="Normal"/>
        <w:ind w:firstLine="540"/>
        <w:jc w:val="both"/>
        <w:rPr>
          <w:rFonts w:ascii="Courier New" w:hAnsi="Courier New" w:cs="Courier New"/>
          <w:sz w:val="20"/>
        </w:rPr>
      </w:pPr>
      <w:r>
        <w:rPr>
          <w:rFonts w:cs="Courier New" w:ascii="Courier New" w:hAnsi="Courier New"/>
          <w:sz w:val="20"/>
        </w:rPr>
        <w:t>проверка соответствия основных параметров огнетушителя требованиям технического задания (при его наличии), конструкторской документации и действ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установление соответствия огнетушителя конструкторской документации;</w:t>
      </w:r>
    </w:p>
    <w:p>
      <w:pPr>
        <w:pStyle w:val="Normal"/>
        <w:ind w:firstLine="540"/>
        <w:jc w:val="both"/>
        <w:rPr>
          <w:rFonts w:ascii="Courier New" w:hAnsi="Courier New" w:cs="Courier New"/>
          <w:sz w:val="20"/>
        </w:rPr>
      </w:pPr>
      <w:r>
        <w:rPr>
          <w:rFonts w:cs="Courier New" w:ascii="Courier New" w:hAnsi="Courier New"/>
          <w:sz w:val="20"/>
        </w:rPr>
        <w:t>оценка качества огнетушителя;</w:t>
      </w:r>
    </w:p>
    <w:p>
      <w:pPr>
        <w:pStyle w:val="Normal"/>
        <w:ind w:firstLine="540"/>
        <w:jc w:val="both"/>
        <w:rPr>
          <w:rFonts w:ascii="Courier New" w:hAnsi="Courier New" w:cs="Courier New"/>
          <w:sz w:val="20"/>
        </w:rPr>
      </w:pPr>
      <w:r>
        <w:rPr>
          <w:rFonts w:cs="Courier New" w:ascii="Courier New" w:hAnsi="Courier New"/>
          <w:sz w:val="20"/>
        </w:rPr>
        <w:t>оценка возможности производства огнетушителя (технологическая, испытательная база, методы контроля и др.);</w:t>
      </w:r>
    </w:p>
    <w:p>
      <w:pPr>
        <w:pStyle w:val="Normal"/>
        <w:ind w:firstLine="540"/>
        <w:jc w:val="both"/>
        <w:rPr>
          <w:rFonts w:ascii="Courier New" w:hAnsi="Courier New" w:cs="Courier New"/>
          <w:sz w:val="20"/>
        </w:rPr>
      </w:pPr>
      <w:r>
        <w:rPr>
          <w:rFonts w:cs="Courier New" w:ascii="Courier New" w:hAnsi="Courier New"/>
          <w:sz w:val="20"/>
        </w:rPr>
        <w:t>подготовка рекомендаций по освоению серийного производства;</w:t>
      </w:r>
    </w:p>
    <w:p>
      <w:pPr>
        <w:pStyle w:val="Normal"/>
        <w:ind w:firstLine="540"/>
        <w:jc w:val="both"/>
        <w:rPr>
          <w:rFonts w:ascii="Courier New" w:hAnsi="Courier New" w:cs="Courier New"/>
          <w:sz w:val="20"/>
        </w:rPr>
      </w:pPr>
      <w:r>
        <w:rPr>
          <w:rFonts w:cs="Courier New" w:ascii="Courier New" w:hAnsi="Courier New"/>
          <w:sz w:val="20"/>
        </w:rPr>
        <w:t>разработка (при необходимости) плана инженерно-технических мероприятий по устранению замечаний межведомственной комиссии и предложений по доработке представленных огнетушителей.</w:t>
      </w:r>
    </w:p>
    <w:p>
      <w:pPr>
        <w:pStyle w:val="Normal"/>
        <w:ind w:firstLine="540"/>
        <w:jc w:val="both"/>
        <w:rPr>
          <w:rFonts w:ascii="Courier New" w:hAnsi="Courier New" w:cs="Courier New"/>
          <w:sz w:val="20"/>
        </w:rPr>
      </w:pPr>
      <w:r>
        <w:rPr>
          <w:rFonts w:cs="Courier New" w:ascii="Courier New" w:hAnsi="Courier New"/>
          <w:sz w:val="20"/>
        </w:rPr>
        <w:t>7.5. Межведомственной комиссии предъявляют опытные образцы огнетушителей, укомплектованных согласно техническим условиям, техническое задание (при его наличии) или документ, его заменяющий, акт и протоколы предварительных испытаний, технические условия, руководство по эксплуатации и другие документы, перечень которых приведен в Приложении 5.</w:t>
      </w:r>
    </w:p>
    <w:p>
      <w:pPr>
        <w:pStyle w:val="Normal"/>
        <w:ind w:firstLine="540"/>
        <w:jc w:val="both"/>
        <w:rPr>
          <w:rFonts w:ascii="Courier New" w:hAnsi="Courier New" w:cs="Courier New"/>
          <w:sz w:val="20"/>
        </w:rPr>
      </w:pPr>
      <w:r>
        <w:rPr>
          <w:rFonts w:cs="Courier New" w:ascii="Courier New" w:hAnsi="Courier New"/>
          <w:sz w:val="20"/>
        </w:rPr>
        <w:t>7.6. Межведомственная комиссия рассматривает представленные документы и оценивает результаты проведенных предварительных испытаний, проверяет работоспособность опытных образцов, проверяет параметры огнетушителей в соответствии с программой испытаний (Приложение 6 или 7).</w:t>
      </w:r>
    </w:p>
    <w:p>
      <w:pPr>
        <w:pStyle w:val="Normal"/>
        <w:ind w:firstLine="540"/>
        <w:jc w:val="both"/>
        <w:rPr>
          <w:rFonts w:ascii="Courier New" w:hAnsi="Courier New" w:cs="Courier New"/>
          <w:sz w:val="20"/>
        </w:rPr>
      </w:pPr>
      <w:r>
        <w:rPr>
          <w:rFonts w:cs="Courier New" w:ascii="Courier New" w:hAnsi="Courier New"/>
          <w:sz w:val="20"/>
        </w:rPr>
        <w:t>7.7. По результатам испытаний комиссия составляет протокол приемочных испытаний (Приложение 8), на основании которого оформляет акт приемки опытных образцов или опытной партии огнетушителей (Приложение 9). В акте комиссии указывается:</w:t>
      </w:r>
    </w:p>
    <w:p>
      <w:pPr>
        <w:pStyle w:val="Normal"/>
        <w:ind w:firstLine="540"/>
        <w:jc w:val="both"/>
        <w:rPr>
          <w:rFonts w:ascii="Courier New" w:hAnsi="Courier New" w:cs="Courier New"/>
          <w:sz w:val="20"/>
        </w:rPr>
      </w:pPr>
      <w:r>
        <w:rPr>
          <w:rFonts w:cs="Courier New" w:ascii="Courier New" w:hAnsi="Courier New"/>
          <w:sz w:val="20"/>
        </w:rPr>
        <w:t>а) соответствие предъявленных огнетушителей требованиям технического задания (при его наличии);</w:t>
      </w:r>
    </w:p>
    <w:p>
      <w:pPr>
        <w:pStyle w:val="Normal"/>
        <w:ind w:firstLine="540"/>
        <w:jc w:val="both"/>
        <w:rPr>
          <w:rFonts w:ascii="Courier New" w:hAnsi="Courier New" w:cs="Courier New"/>
          <w:sz w:val="20"/>
        </w:rPr>
      </w:pPr>
      <w:r>
        <w:rPr>
          <w:rFonts w:cs="Courier New" w:ascii="Courier New" w:hAnsi="Courier New"/>
          <w:sz w:val="20"/>
        </w:rPr>
        <w:t>б) соответствие конструкции огнетушителей обязательным требованиям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в) решение о присвоении литеры конструкторской документации;</w:t>
      </w:r>
    </w:p>
    <w:p>
      <w:pPr>
        <w:pStyle w:val="Normal"/>
        <w:ind w:firstLine="540"/>
        <w:jc w:val="both"/>
        <w:rPr>
          <w:rFonts w:ascii="Courier New" w:hAnsi="Courier New" w:cs="Courier New"/>
          <w:sz w:val="20"/>
        </w:rPr>
      </w:pPr>
      <w:r>
        <w:rPr>
          <w:rFonts w:cs="Courier New" w:ascii="Courier New" w:hAnsi="Courier New"/>
          <w:sz w:val="20"/>
        </w:rPr>
        <w:t>г) рекомендации о постановке огнетушителей на серийное производство;</w:t>
      </w:r>
    </w:p>
    <w:p>
      <w:pPr>
        <w:pStyle w:val="Normal"/>
        <w:ind w:firstLine="540"/>
        <w:jc w:val="both"/>
        <w:rPr>
          <w:rFonts w:ascii="Courier New" w:hAnsi="Courier New" w:cs="Courier New"/>
          <w:sz w:val="20"/>
        </w:rPr>
      </w:pPr>
      <w:r>
        <w:rPr>
          <w:rFonts w:cs="Courier New" w:ascii="Courier New" w:hAnsi="Courier New"/>
          <w:sz w:val="20"/>
        </w:rPr>
        <w:t>д) сроки освоения производства, выпуска установочной серии и проведения квалификационных испытаний.</w:t>
      </w:r>
    </w:p>
    <w:p>
      <w:pPr>
        <w:pStyle w:val="Normal"/>
        <w:ind w:firstLine="540"/>
        <w:jc w:val="both"/>
        <w:rPr>
          <w:rFonts w:ascii="Courier New" w:hAnsi="Courier New" w:cs="Courier New"/>
          <w:sz w:val="20"/>
        </w:rPr>
      </w:pPr>
      <w:r>
        <w:rPr>
          <w:rFonts w:cs="Courier New" w:ascii="Courier New" w:hAnsi="Courier New"/>
          <w:sz w:val="20"/>
        </w:rPr>
        <w:t>7.8. В тех случаях, если опытная партия огнетушителей для проведения приемочных испытаний была изготовлена по отработанной технологии (или методом агрегатирования из готовых элементов) на том же оборудовании, на котором будет осуществляться серийный выпуск огнетушителей, если полученные отклонения обязательных параметров огнетушителей находятся в пределах полей допусков, определенных технической документацией на огнетушители, если имеется налаженная служба контроля качества продукции, члены комиссии вправе рекомендовать, по результатам приемочных испытаний, признать серийное производство огнетушителей освоенным с присвоением конструкторской документации литеры "А".</w:t>
      </w:r>
    </w:p>
    <w:p>
      <w:pPr>
        <w:pStyle w:val="Normal"/>
        <w:ind w:firstLine="540"/>
        <w:jc w:val="both"/>
        <w:rPr>
          <w:rFonts w:ascii="Courier New" w:hAnsi="Courier New" w:cs="Courier New"/>
          <w:sz w:val="20"/>
        </w:rPr>
      </w:pPr>
      <w:r>
        <w:rPr>
          <w:rFonts w:cs="Courier New" w:ascii="Courier New" w:hAnsi="Courier New"/>
          <w:sz w:val="20"/>
        </w:rPr>
        <w:t>7.9. Акт приемки опытных образцов, содержащий положительную или отрицательную оценку результатов разработки, утверждается председателем комиссии.</w:t>
      </w:r>
    </w:p>
    <w:p>
      <w:pPr>
        <w:pStyle w:val="Normal"/>
        <w:ind w:firstLine="540"/>
        <w:jc w:val="both"/>
        <w:rPr>
          <w:rFonts w:ascii="Courier New" w:hAnsi="Courier New" w:cs="Courier New"/>
          <w:sz w:val="20"/>
        </w:rPr>
      </w:pPr>
      <w:r>
        <w:rPr>
          <w:rFonts w:cs="Courier New" w:ascii="Courier New" w:hAnsi="Courier New"/>
          <w:sz w:val="20"/>
        </w:rPr>
        <w:t>7.10. При наличии замечаний, требующих проведения дополнительных испытаний, доработки опытных образцов, внесения изменений в документацию, председатель комиссии может принять решение об утверждении акта после их реализации.</w:t>
      </w:r>
    </w:p>
    <w:p>
      <w:pPr>
        <w:pStyle w:val="Normal"/>
        <w:ind w:firstLine="540"/>
        <w:jc w:val="both"/>
        <w:rPr>
          <w:rFonts w:ascii="Courier New" w:hAnsi="Courier New" w:cs="Courier New"/>
          <w:sz w:val="20"/>
        </w:rPr>
      </w:pPr>
      <w:r>
        <w:rPr>
          <w:rFonts w:cs="Courier New" w:ascii="Courier New" w:hAnsi="Courier New"/>
          <w:sz w:val="20"/>
        </w:rPr>
        <w:t>7.11. Утверждение акта приемки опытных образцов, содержащего положительную оценку результатов разработки, означает прекращение действия технического задания (при его наличии), согласование технических условий и эксплуатационной документации, разрешение на постановку огнетушителя на производство.</w:t>
      </w:r>
    </w:p>
    <w:p>
      <w:pPr>
        <w:pStyle w:val="Normal"/>
        <w:ind w:firstLine="540"/>
        <w:jc w:val="both"/>
        <w:rPr>
          <w:rFonts w:ascii="Courier New" w:hAnsi="Courier New" w:cs="Courier New"/>
          <w:sz w:val="20"/>
        </w:rPr>
      </w:pPr>
      <w:r>
        <w:rPr>
          <w:rFonts w:cs="Courier New" w:ascii="Courier New" w:hAnsi="Courier New"/>
          <w:sz w:val="20"/>
        </w:rPr>
        <w:t>7.12. При отрицательной оценке результатов разработки в акте указывают направление дальнейших работ, условия повторного представления результатов на приемочные испытания или отмечают нецелесообразность продолжения работ.</w:t>
      </w:r>
    </w:p>
    <w:p>
      <w:pPr>
        <w:pStyle w:val="Normal"/>
        <w:ind w:firstLine="540"/>
        <w:jc w:val="both"/>
        <w:rPr>
          <w:rFonts w:ascii="Courier New" w:hAnsi="Courier New" w:cs="Courier New"/>
          <w:sz w:val="20"/>
        </w:rPr>
      </w:pPr>
      <w:r>
        <w:rPr>
          <w:rFonts w:cs="Courier New" w:ascii="Courier New" w:hAnsi="Courier New"/>
          <w:sz w:val="20"/>
        </w:rPr>
        <w:t>7.13. Члены комиссии, не согласные с общей оценкой результатов разработки, указывают в акте свое особое мнение с его обоснованием.</w:t>
      </w:r>
    </w:p>
    <w:p>
      <w:pPr>
        <w:pStyle w:val="Normal"/>
        <w:ind w:firstLine="540"/>
        <w:jc w:val="both"/>
        <w:rPr>
          <w:rFonts w:ascii="Courier New" w:hAnsi="Courier New" w:cs="Courier New"/>
          <w:sz w:val="20"/>
        </w:rPr>
      </w:pPr>
      <w:r>
        <w:rPr>
          <w:rFonts w:cs="Courier New" w:ascii="Courier New" w:hAnsi="Courier New"/>
          <w:sz w:val="20"/>
        </w:rPr>
        <w:t>7.14. Результаты приемочных испытаний (с извещением об изменении литеры конструкторских документов) в 10-дневный срок направляются в ГУГПС МЧС России и в ФГУ ВНИИПО МЧС Росс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Подготовка и освоение производства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Подготовку и освоение производства, которые представляют собой этапы постановки огнетушителей на производство, осуществляют с целью обеспечения готовности производства к выпуску вновь разработанной, модернизированной или выпускавшейся ранее другим предприятием продукции в заданном объеме с параметрами, соответствующими требованиям конструкторской документации.</w:t>
      </w:r>
    </w:p>
    <w:p>
      <w:pPr>
        <w:pStyle w:val="Normal"/>
        <w:ind w:firstLine="540"/>
        <w:jc w:val="both"/>
        <w:rPr>
          <w:rFonts w:ascii="Courier New" w:hAnsi="Courier New" w:cs="Courier New"/>
          <w:sz w:val="20"/>
        </w:rPr>
      </w:pPr>
      <w:r>
        <w:rPr>
          <w:rFonts w:cs="Courier New" w:ascii="Courier New" w:hAnsi="Courier New"/>
          <w:sz w:val="20"/>
        </w:rPr>
        <w:t>8.2. К моменту постановки огнетушителей на производство результаты МВИ должны быть согласованы органами государственного надзора.</w:t>
      </w:r>
    </w:p>
    <w:p>
      <w:pPr>
        <w:pStyle w:val="Normal"/>
        <w:ind w:firstLine="540"/>
        <w:jc w:val="both"/>
        <w:rPr>
          <w:rFonts w:ascii="Courier New" w:hAnsi="Courier New" w:cs="Courier New"/>
          <w:sz w:val="20"/>
        </w:rPr>
      </w:pPr>
      <w:r>
        <w:rPr>
          <w:rFonts w:cs="Courier New" w:ascii="Courier New" w:hAnsi="Courier New"/>
          <w:sz w:val="20"/>
        </w:rPr>
        <w:t>8.3. На этапе подготовки производства изготовитель должен выполнить следующие работы, обеспечивающие технологическую готовность предприятия к изготовлению огнетушителей в оговоренные сроки, в заданных объемах, в соответствии с требованиями конструкторской и технической документации, действующих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корректировку технической документации на изготовление огнетушителей;</w:t>
      </w:r>
    </w:p>
    <w:p>
      <w:pPr>
        <w:pStyle w:val="Normal"/>
        <w:ind w:firstLine="540"/>
        <w:jc w:val="both"/>
        <w:rPr>
          <w:rFonts w:ascii="Courier New" w:hAnsi="Courier New" w:cs="Courier New"/>
          <w:sz w:val="20"/>
        </w:rPr>
      </w:pPr>
      <w:r>
        <w:rPr>
          <w:rFonts w:cs="Courier New" w:ascii="Courier New" w:hAnsi="Courier New"/>
          <w:sz w:val="20"/>
        </w:rPr>
        <w:t>отработку конструкции огнетушителей на технологичность с учетом стандартов единой системы технологической документации;</w:t>
      </w:r>
    </w:p>
    <w:p>
      <w:pPr>
        <w:pStyle w:val="Normal"/>
        <w:ind w:firstLine="540"/>
        <w:jc w:val="both"/>
        <w:rPr>
          <w:rFonts w:ascii="Courier New" w:hAnsi="Courier New" w:cs="Courier New"/>
          <w:sz w:val="20"/>
        </w:rPr>
      </w:pPr>
      <w:r>
        <w:rPr>
          <w:rFonts w:cs="Courier New" w:ascii="Courier New" w:hAnsi="Courier New"/>
          <w:sz w:val="20"/>
        </w:rPr>
        <w:t>заключение договоров (контрактов) с поставщиками комплектующих изделий и материалов;</w:t>
      </w:r>
    </w:p>
    <w:p>
      <w:pPr>
        <w:pStyle w:val="Normal"/>
        <w:ind w:firstLine="540"/>
        <w:jc w:val="both"/>
        <w:rPr>
          <w:rFonts w:ascii="Courier New" w:hAnsi="Courier New" w:cs="Courier New"/>
          <w:sz w:val="20"/>
        </w:rPr>
      </w:pPr>
      <w:r>
        <w:rPr>
          <w:rFonts w:cs="Courier New" w:ascii="Courier New" w:hAnsi="Courier New"/>
          <w:sz w:val="20"/>
        </w:rPr>
        <w:t>подготовку и представление в территориальные органы Госстандарта России каталожного листа продукц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другие виды работ, обеспечивающие выпуск огнетушителей со стабильным качеством.</w:t>
      </w:r>
    </w:p>
    <w:p>
      <w:pPr>
        <w:pStyle w:val="Normal"/>
        <w:ind w:firstLine="540"/>
        <w:jc w:val="both"/>
        <w:rPr>
          <w:rFonts w:ascii="Courier New" w:hAnsi="Courier New" w:cs="Courier New"/>
          <w:sz w:val="20"/>
        </w:rPr>
      </w:pPr>
      <w:r>
        <w:rPr>
          <w:rFonts w:cs="Courier New" w:ascii="Courier New" w:hAnsi="Courier New"/>
          <w:sz w:val="20"/>
        </w:rPr>
        <w:t>8.4. В период постановки огнетушителей на производство изготовитель должен провести все необходимые работы для последующей сертификации огнетушителей.</w:t>
      </w:r>
    </w:p>
    <w:p>
      <w:pPr>
        <w:pStyle w:val="Normal"/>
        <w:ind w:firstLine="540"/>
        <w:jc w:val="both"/>
        <w:rPr>
          <w:rFonts w:ascii="Courier New" w:hAnsi="Courier New" w:cs="Courier New"/>
          <w:sz w:val="20"/>
        </w:rPr>
      </w:pPr>
      <w:r>
        <w:rPr>
          <w:rFonts w:cs="Courier New" w:ascii="Courier New" w:hAnsi="Courier New"/>
          <w:sz w:val="20"/>
        </w:rPr>
        <w:t>8.5. Подготовку производства считают законченной, когда изготовителем огнетушителей получена или подготовлена самостоятельно вся необходимая конструкторская, эксплуатационная и технологическая документация, отработана технология изготовления огнетушителей, опробованы и отлажены средства технологического оснащения и контроля, подготовлен персонал, который будет занят при изготовлении, испытаниях и контроле качества огнетушителей.</w:t>
      </w:r>
    </w:p>
    <w:p>
      <w:pPr>
        <w:pStyle w:val="Normal"/>
        <w:ind w:firstLine="540"/>
        <w:jc w:val="both"/>
        <w:rPr>
          <w:rFonts w:ascii="Courier New" w:hAnsi="Courier New" w:cs="Courier New"/>
          <w:sz w:val="20"/>
        </w:rPr>
      </w:pPr>
      <w:r>
        <w:rPr>
          <w:rFonts w:cs="Courier New" w:ascii="Courier New" w:hAnsi="Courier New"/>
          <w:sz w:val="20"/>
        </w:rPr>
        <w:t>8.6. На этапе освоения производства изготавливается установочная серия (первая промышленная партия) в соответствии с требованиями конструкторской документации, проводится доработка технологического процесса, проводятся квалификационные испытания выпущенной продукции.</w:t>
      </w:r>
    </w:p>
    <w:p>
      <w:pPr>
        <w:pStyle w:val="Normal"/>
        <w:ind w:firstLine="540"/>
        <w:jc w:val="both"/>
        <w:rPr>
          <w:rFonts w:ascii="Courier New" w:hAnsi="Courier New" w:cs="Courier New"/>
          <w:sz w:val="20"/>
        </w:rPr>
      </w:pPr>
      <w:r>
        <w:rPr>
          <w:rFonts w:cs="Courier New" w:ascii="Courier New" w:hAnsi="Courier New"/>
          <w:sz w:val="20"/>
        </w:rPr>
        <w:t>8.7. Квалификационные испытания проводят по программе, разработанной изготовителем с участием разработчика (при его наличии). В программе указывают:</w:t>
      </w:r>
    </w:p>
    <w:p>
      <w:pPr>
        <w:pStyle w:val="Normal"/>
        <w:ind w:firstLine="540"/>
        <w:jc w:val="both"/>
        <w:rPr>
          <w:rFonts w:ascii="Courier New" w:hAnsi="Courier New" w:cs="Courier New"/>
          <w:sz w:val="20"/>
        </w:rPr>
      </w:pPr>
      <w:r>
        <w:rPr>
          <w:rFonts w:cs="Courier New" w:ascii="Courier New" w:hAnsi="Courier New"/>
          <w:sz w:val="20"/>
        </w:rPr>
        <w:t>количество единиц продукции, подвергаемой испытаниям и проверкам исходя из их сложности, стоимости, надежности и других факторов, необходимых для достоверных оценок;</w:t>
      </w:r>
    </w:p>
    <w:p>
      <w:pPr>
        <w:pStyle w:val="Normal"/>
        <w:ind w:firstLine="540"/>
        <w:jc w:val="both"/>
        <w:rPr>
          <w:rFonts w:ascii="Courier New" w:hAnsi="Courier New" w:cs="Courier New"/>
          <w:sz w:val="20"/>
        </w:rPr>
      </w:pPr>
      <w:r>
        <w:rPr>
          <w:rFonts w:cs="Courier New" w:ascii="Courier New" w:hAnsi="Courier New"/>
          <w:sz w:val="20"/>
        </w:rPr>
        <w:t>все виды испытаний, соответствующие объему периодических испытаний, указанному в технических условиях;</w:t>
      </w:r>
    </w:p>
    <w:p>
      <w:pPr>
        <w:pStyle w:val="Normal"/>
        <w:ind w:firstLine="540"/>
        <w:jc w:val="both"/>
        <w:rPr>
          <w:rFonts w:ascii="Courier New" w:hAnsi="Courier New" w:cs="Courier New"/>
          <w:sz w:val="20"/>
        </w:rPr>
      </w:pPr>
      <w:r>
        <w:rPr>
          <w:rFonts w:cs="Courier New" w:ascii="Courier New" w:hAnsi="Courier New"/>
          <w:sz w:val="20"/>
        </w:rPr>
        <w:t>место проведения испытаний.</w:t>
      </w:r>
    </w:p>
    <w:p>
      <w:pPr>
        <w:pStyle w:val="Normal"/>
        <w:ind w:firstLine="540"/>
        <w:jc w:val="both"/>
        <w:rPr>
          <w:rFonts w:ascii="Courier New" w:hAnsi="Courier New" w:cs="Courier New"/>
          <w:sz w:val="20"/>
        </w:rPr>
      </w:pPr>
      <w:r>
        <w:rPr>
          <w:rFonts w:cs="Courier New" w:ascii="Courier New" w:hAnsi="Courier New"/>
          <w:sz w:val="20"/>
        </w:rPr>
        <w:t>8.8. Квалификационные испытания организуются и проводятся изготовителем огнетушителей. Квалификационные испытания проводит комиссия, в состав которой входят представители изготовителя, разработчика огнетушителей и, при необходимости, органов государственного надзора и поставщиков комплектующих изделий.</w:t>
      </w:r>
    </w:p>
    <w:p>
      <w:pPr>
        <w:pStyle w:val="Normal"/>
        <w:ind w:firstLine="540"/>
        <w:jc w:val="both"/>
        <w:rPr>
          <w:rFonts w:ascii="Courier New" w:hAnsi="Courier New" w:cs="Courier New"/>
          <w:sz w:val="20"/>
        </w:rPr>
      </w:pPr>
      <w:r>
        <w:rPr>
          <w:rFonts w:cs="Courier New" w:ascii="Courier New" w:hAnsi="Courier New"/>
          <w:sz w:val="20"/>
        </w:rPr>
        <w:t>8.9. Результаты квалификационных испытаний оформляют протоколом, в котором отражают фактические данные проверок, осмотров, контроля, измерения и т.д., он должен быть подписан всеми членами комиссии и лицами, участвовавшими в конкретных видах испытаний.</w:t>
      </w:r>
    </w:p>
    <w:p>
      <w:pPr>
        <w:pStyle w:val="Normal"/>
        <w:ind w:firstLine="540"/>
        <w:jc w:val="both"/>
        <w:rPr>
          <w:rFonts w:ascii="Courier New" w:hAnsi="Courier New" w:cs="Courier New"/>
          <w:sz w:val="20"/>
        </w:rPr>
      </w:pPr>
      <w:r>
        <w:rPr>
          <w:rFonts w:cs="Courier New" w:ascii="Courier New" w:hAnsi="Courier New"/>
          <w:sz w:val="20"/>
        </w:rPr>
        <w:t>8.10. Результаты квалификационных испытаний считают положительными, если огнетушители (установочная серия) выдержали испытания по всем пунктам программы, положительно оценена технологическая оснащенность производства и стабильность технологического процесса изготовления огнетушителей в заданных объемах.</w:t>
      </w:r>
    </w:p>
    <w:p>
      <w:pPr>
        <w:pStyle w:val="Normal"/>
        <w:ind w:firstLine="540"/>
        <w:jc w:val="both"/>
        <w:rPr>
          <w:rFonts w:ascii="Courier New" w:hAnsi="Courier New" w:cs="Courier New"/>
          <w:sz w:val="20"/>
        </w:rPr>
      </w:pPr>
      <w:r>
        <w:rPr>
          <w:rFonts w:cs="Courier New" w:ascii="Courier New" w:hAnsi="Courier New"/>
          <w:sz w:val="20"/>
        </w:rPr>
        <w:t>8.11. Положительные результаты квалификационных испытаний оформляются актом, в котором указываются соответствие огнетушителей обязательным требованиям конструкторской документации и нормативных документов, результаты рассмотрения представленных комиссии материалов, результаты выборочного контроля технологического процесса (сборки огнетушителей, изготовления деталей и сборочных единиц) на рабочих местах.</w:t>
      </w:r>
    </w:p>
    <w:p>
      <w:pPr>
        <w:pStyle w:val="Normal"/>
        <w:ind w:firstLine="540"/>
        <w:jc w:val="both"/>
        <w:rPr>
          <w:rFonts w:ascii="Courier New" w:hAnsi="Courier New" w:cs="Courier New"/>
          <w:sz w:val="20"/>
        </w:rPr>
      </w:pPr>
      <w:r>
        <w:rPr>
          <w:rFonts w:cs="Courier New" w:ascii="Courier New" w:hAnsi="Courier New"/>
          <w:sz w:val="20"/>
        </w:rPr>
        <w:t>8.12. При положительных результатах квалификационных испытаний освоение производства огнетушителей считается законченным. Акт с протоколами квалификационных испытаний и извещение об изменении литеры конструкторской документации направляются для согласования в ГУГПС МЧС России, ФГУ ВНИИПО и в другие организации, принимавшие участие в проведении МВИ или согласовавшие технические услов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Проведение сертификационных испытаний</w:t>
      </w:r>
    </w:p>
    <w:p>
      <w:pPr>
        <w:pStyle w:val="Normal"/>
        <w:jc w:val="center"/>
        <w:rPr>
          <w:rFonts w:ascii="Courier New" w:hAnsi="Courier New" w:cs="Courier New"/>
          <w:sz w:val="20"/>
        </w:rPr>
      </w:pPr>
      <w:r>
        <w:rPr>
          <w:rFonts w:cs="Courier New" w:ascii="Courier New" w:hAnsi="Courier New"/>
          <w:sz w:val="20"/>
        </w:rPr>
        <w:t>огнетушителей в област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 Сертификацию огнетушителей в области пожарной безопасности проводят органы по сертификации, аккредитованные в установленном порядке на право ее проведения.</w:t>
      </w:r>
    </w:p>
    <w:p>
      <w:pPr>
        <w:pStyle w:val="Normal"/>
        <w:ind w:firstLine="540"/>
        <w:jc w:val="both"/>
        <w:rPr>
          <w:rFonts w:ascii="Courier New" w:hAnsi="Courier New" w:cs="Courier New"/>
          <w:sz w:val="20"/>
        </w:rPr>
      </w:pPr>
      <w:r>
        <w:rPr>
          <w:rFonts w:cs="Courier New" w:ascii="Courier New" w:hAnsi="Courier New"/>
          <w:sz w:val="20"/>
        </w:rPr>
        <w:t>9.2. При сертификации в области пожарной безопасности проверяют характеристики огнетушителя с использованием методов испытаний, позволяющих:</w:t>
      </w:r>
    </w:p>
    <w:p>
      <w:pPr>
        <w:pStyle w:val="Normal"/>
        <w:ind w:firstLine="540"/>
        <w:jc w:val="both"/>
        <w:rPr>
          <w:rFonts w:ascii="Courier New" w:hAnsi="Courier New" w:cs="Courier New"/>
          <w:sz w:val="20"/>
        </w:rPr>
      </w:pPr>
      <w:r>
        <w:rPr>
          <w:rFonts w:cs="Courier New" w:ascii="Courier New" w:hAnsi="Courier New"/>
          <w:sz w:val="20"/>
        </w:rPr>
        <w:t>провести идентификацию огнетушителя, в том числе проверить принадлежность его к классификационной группе, соответствие технической документации, дату изготовления, принадлежность к данной партии изделий и др.;</w:t>
      </w:r>
    </w:p>
    <w:p>
      <w:pPr>
        <w:pStyle w:val="Normal"/>
        <w:ind w:firstLine="540"/>
        <w:jc w:val="both"/>
        <w:rPr>
          <w:rFonts w:ascii="Courier New" w:hAnsi="Courier New" w:cs="Courier New"/>
          <w:sz w:val="20"/>
        </w:rPr>
      </w:pPr>
      <w:r>
        <w:rPr>
          <w:rFonts w:cs="Courier New" w:ascii="Courier New" w:hAnsi="Courier New"/>
          <w:sz w:val="20"/>
        </w:rPr>
        <w:t>полно и достоверно подтвердить обязательные требования нормативных документов, обращая особое внимание на требования, направленные на обеспечение безопасности, сохранения жизни, здоровья и имущества граждан.</w:t>
      </w:r>
    </w:p>
    <w:p>
      <w:pPr>
        <w:pStyle w:val="Normal"/>
        <w:ind w:firstLine="540"/>
        <w:jc w:val="both"/>
        <w:rPr>
          <w:rFonts w:ascii="Courier New" w:hAnsi="Courier New" w:cs="Courier New"/>
          <w:sz w:val="20"/>
        </w:rPr>
      </w:pPr>
      <w:r>
        <w:rPr>
          <w:rFonts w:cs="Courier New" w:ascii="Courier New" w:hAnsi="Courier New"/>
          <w:sz w:val="20"/>
        </w:rPr>
        <w:t>9.3. Испытания для целей сертификации проводят по методам, принятым в стандартах или иных нормативных документах, утвержденных и введенных в действие на территории России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9.4. Сертификация огнетушителей в области пожарной безопасности включает в себя следующие этапы:</w:t>
      </w:r>
    </w:p>
    <w:p>
      <w:pPr>
        <w:pStyle w:val="Normal"/>
        <w:ind w:firstLine="540"/>
        <w:jc w:val="both"/>
        <w:rPr>
          <w:rFonts w:ascii="Courier New" w:hAnsi="Courier New" w:cs="Courier New"/>
          <w:sz w:val="20"/>
        </w:rPr>
      </w:pPr>
      <w:r>
        <w:rPr>
          <w:rFonts w:cs="Courier New" w:ascii="Courier New" w:hAnsi="Courier New"/>
          <w:sz w:val="20"/>
        </w:rPr>
        <w:t>а) подача организацией (или юридическим лицом) заявки на проведение сертификации, в том числе выбор схемы проведения сертификации [2];</w:t>
      </w:r>
    </w:p>
    <w:p>
      <w:pPr>
        <w:pStyle w:val="Normal"/>
        <w:ind w:firstLine="540"/>
        <w:jc w:val="both"/>
        <w:rPr>
          <w:rFonts w:ascii="Courier New" w:hAnsi="Courier New" w:cs="Courier New"/>
          <w:sz w:val="20"/>
        </w:rPr>
      </w:pPr>
      <w:r>
        <w:rPr>
          <w:rFonts w:cs="Courier New" w:ascii="Courier New" w:hAnsi="Courier New"/>
          <w:sz w:val="20"/>
        </w:rPr>
        <w:t>б) оценка производства сертифицируемой продукции;</w:t>
      </w:r>
    </w:p>
    <w:p>
      <w:pPr>
        <w:pStyle w:val="Normal"/>
        <w:ind w:firstLine="540"/>
        <w:jc w:val="both"/>
        <w:rPr>
          <w:rFonts w:ascii="Courier New" w:hAnsi="Courier New" w:cs="Courier New"/>
          <w:sz w:val="20"/>
        </w:rPr>
      </w:pPr>
      <w:r>
        <w:rPr>
          <w:rFonts w:cs="Courier New" w:ascii="Courier New" w:hAnsi="Courier New"/>
          <w:sz w:val="20"/>
        </w:rPr>
        <w:t>в) анализ представленных технических документов на соответствие их требованиям нормативных документов;</w:t>
      </w:r>
    </w:p>
    <w:p>
      <w:pPr>
        <w:pStyle w:val="Normal"/>
        <w:ind w:firstLine="540"/>
        <w:jc w:val="both"/>
        <w:rPr>
          <w:rFonts w:ascii="Courier New" w:hAnsi="Courier New" w:cs="Courier New"/>
          <w:sz w:val="20"/>
        </w:rPr>
      </w:pPr>
      <w:r>
        <w:rPr>
          <w:rFonts w:cs="Courier New" w:ascii="Courier New" w:hAnsi="Courier New"/>
          <w:sz w:val="20"/>
        </w:rPr>
        <w:t>г) экспертиза сертификатов и заключений на огнетушащие вещества, заряженные в сертифицируемый огнетушитель, на сборочные единицы и другие компоненты огнетушителя, подлежащие сертификации, в части признания соответствия их параметров требованиям нормативных документов, действующих на территории России;</w:t>
      </w:r>
    </w:p>
    <w:p>
      <w:pPr>
        <w:pStyle w:val="Normal"/>
        <w:ind w:firstLine="540"/>
        <w:jc w:val="both"/>
        <w:rPr>
          <w:rFonts w:ascii="Courier New" w:hAnsi="Courier New" w:cs="Courier New"/>
          <w:sz w:val="20"/>
        </w:rPr>
      </w:pPr>
      <w:r>
        <w:rPr>
          <w:rFonts w:cs="Courier New" w:ascii="Courier New" w:hAnsi="Courier New"/>
          <w:sz w:val="20"/>
        </w:rPr>
        <w:t>д) отбор, идентификация и испытания образцов огнетушителей. Объем испытаний огнетушителей приведен в Приложении 3; перечень оборудования и средств измерения - в Приложении 10;</w:t>
      </w:r>
    </w:p>
    <w:p>
      <w:pPr>
        <w:pStyle w:val="Normal"/>
        <w:ind w:firstLine="540"/>
        <w:jc w:val="both"/>
        <w:rPr>
          <w:rFonts w:ascii="Courier New" w:hAnsi="Courier New" w:cs="Courier New"/>
          <w:sz w:val="20"/>
        </w:rPr>
      </w:pPr>
      <w:r>
        <w:rPr>
          <w:rFonts w:cs="Courier New" w:ascii="Courier New" w:hAnsi="Courier New"/>
          <w:sz w:val="20"/>
        </w:rPr>
        <w:t>е) анализ полученных результатов испытаний и принятие решения о возможности выдачи сертификата пожарной безопасности (далее - сертификат);</w:t>
      </w:r>
    </w:p>
    <w:p>
      <w:pPr>
        <w:pStyle w:val="Normal"/>
        <w:ind w:firstLine="540"/>
        <w:jc w:val="both"/>
        <w:rPr>
          <w:rFonts w:ascii="Courier New" w:hAnsi="Courier New" w:cs="Courier New"/>
          <w:sz w:val="20"/>
        </w:rPr>
      </w:pPr>
      <w:r>
        <w:rPr>
          <w:rFonts w:cs="Courier New" w:ascii="Courier New" w:hAnsi="Courier New"/>
          <w:sz w:val="20"/>
        </w:rPr>
        <w:t>ж) выдача сертификата и лицензии на применение знака соответствия пожарной безопасности (или отказ в выдаче сертификата);</w:t>
      </w:r>
    </w:p>
    <w:p>
      <w:pPr>
        <w:pStyle w:val="Normal"/>
        <w:ind w:firstLine="540"/>
        <w:jc w:val="both"/>
        <w:rPr>
          <w:rFonts w:ascii="Courier New" w:hAnsi="Courier New" w:cs="Courier New"/>
          <w:sz w:val="20"/>
        </w:rPr>
      </w:pPr>
      <w:r>
        <w:rPr>
          <w:rFonts w:cs="Courier New" w:ascii="Courier New" w:hAnsi="Courier New"/>
          <w:sz w:val="20"/>
        </w:rPr>
        <w:t>з) осуществление инспекционного контроля за сертифицированной продукцией;</w:t>
      </w:r>
    </w:p>
    <w:p>
      <w:pPr>
        <w:pStyle w:val="Normal"/>
        <w:ind w:firstLine="540"/>
        <w:jc w:val="both"/>
        <w:rPr>
          <w:rFonts w:ascii="Courier New" w:hAnsi="Courier New" w:cs="Courier New"/>
          <w:sz w:val="20"/>
        </w:rPr>
      </w:pPr>
      <w:r>
        <w:rPr>
          <w:rFonts w:cs="Courier New" w:ascii="Courier New" w:hAnsi="Courier New"/>
          <w:sz w:val="20"/>
        </w:rPr>
        <w:t>и) осуществление корректирующих мероприятий при нарушении соответствия огнетушителей установленным требованиям и неправильном применении знака соответствия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к) информирование о сертифицированной продукции.</w:t>
      </w:r>
    </w:p>
    <w:p>
      <w:pPr>
        <w:pStyle w:val="Normal"/>
        <w:ind w:firstLine="540"/>
        <w:jc w:val="both"/>
        <w:rPr>
          <w:rFonts w:ascii="Courier New" w:hAnsi="Courier New" w:cs="Courier New"/>
          <w:sz w:val="20"/>
        </w:rPr>
      </w:pPr>
      <w:r>
        <w:rPr>
          <w:rFonts w:cs="Courier New" w:ascii="Courier New" w:hAnsi="Courier New"/>
          <w:sz w:val="20"/>
        </w:rPr>
        <w:t>9.5. Огнетушители отечественных изготовителей допускаются к проведению сертификации в области пожарной безопасности, если они в установленном порядке прошли все необходимые стадии постановки на производство, имеют полный комплект конструкторской документации с литерой "А" и технологической документации на серийное производство, а также эксплуатационную и ремонтную документацию.</w:t>
      </w:r>
    </w:p>
    <w:p>
      <w:pPr>
        <w:pStyle w:val="Normal"/>
        <w:ind w:firstLine="540"/>
        <w:jc w:val="both"/>
        <w:rPr>
          <w:rFonts w:ascii="Courier New" w:hAnsi="Courier New" w:cs="Courier New"/>
          <w:sz w:val="20"/>
        </w:rPr>
      </w:pPr>
      <w:r>
        <w:rPr>
          <w:rFonts w:cs="Courier New" w:ascii="Courier New" w:hAnsi="Courier New"/>
          <w:sz w:val="20"/>
        </w:rPr>
        <w:t>Огнетушители, импортируемые из других стран, должны иметь этикетку и руководство по эксплуатации огнетушителя на русском языке, оформленное в соответствии с установленными требованиями (раздел 6), гигиеническое заключение на заряженное в них огнетушащее вещество, документы по результатам испытаний индикаторов давления, заключения на газогенерирующее устройство (при его наличии).</w:t>
      </w:r>
    </w:p>
    <w:p>
      <w:pPr>
        <w:pStyle w:val="Normal"/>
        <w:ind w:firstLine="540"/>
        <w:jc w:val="both"/>
        <w:rPr>
          <w:rFonts w:ascii="Courier New" w:hAnsi="Courier New" w:cs="Courier New"/>
          <w:sz w:val="20"/>
        </w:rPr>
      </w:pPr>
      <w:r>
        <w:rPr>
          <w:rFonts w:cs="Courier New" w:ascii="Courier New" w:hAnsi="Courier New"/>
          <w:sz w:val="20"/>
        </w:rPr>
        <w:t>Огнетушащее вещество, поставляемое в Россию только в составе огнетушителя, отдельно не сертифицируется в област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При поставке на территорию России огнетушащего вещества для реализации или перезарядки огнетушителей необходима его сертификация в области пожарной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Требования к документации на огнетушител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Конструкторская документация на огнетушители, изготавливаемые в Российской Федерации, должна быть оформлена в соответствии с требованиями действующих нормативных документов и откорректирована по результатам испытаний с присвоением в установленном порядке литеры "А".</w:t>
      </w:r>
    </w:p>
    <w:p>
      <w:pPr>
        <w:pStyle w:val="Normal"/>
        <w:ind w:firstLine="540"/>
        <w:jc w:val="both"/>
        <w:rPr>
          <w:rFonts w:ascii="Courier New" w:hAnsi="Courier New" w:cs="Courier New"/>
          <w:sz w:val="20"/>
        </w:rPr>
      </w:pPr>
      <w:r>
        <w:rPr>
          <w:rFonts w:cs="Courier New" w:ascii="Courier New" w:hAnsi="Courier New"/>
          <w:sz w:val="20"/>
        </w:rPr>
        <w:t>10.2. Технические условия на огнетушитель должны быть разработаны в соответствии с требованиями ГОСТ 2.114.</w:t>
      </w:r>
    </w:p>
    <w:p>
      <w:pPr>
        <w:pStyle w:val="Normal"/>
        <w:ind w:firstLine="540"/>
        <w:jc w:val="both"/>
        <w:rPr>
          <w:rFonts w:ascii="Courier New" w:hAnsi="Courier New" w:cs="Courier New"/>
          <w:sz w:val="20"/>
        </w:rPr>
      </w:pPr>
      <w:r>
        <w:rPr>
          <w:rFonts w:cs="Courier New" w:ascii="Courier New" w:hAnsi="Courier New"/>
          <w:sz w:val="20"/>
        </w:rPr>
        <w:t>В технических условиях должно быть указано обозначение комплекта рабочих чертежей, которому соответствует огнетушитель. В приложении технические условия должны содержать сборочный чертеж, рисунок или упрощенную схему огнетушителя в разобранном виде с указанием наименования и обозначения по заводскому каталогу составных частей, материалов сборочных единиц и деталей огнетушителя. Помимо этого у изготовителя должен быть комплект рабочих чертежей огнетушителя, каталог деталей и сборочных единиц и ведомость покупных изделий.</w:t>
      </w:r>
    </w:p>
    <w:p>
      <w:pPr>
        <w:pStyle w:val="Normal"/>
        <w:ind w:firstLine="540"/>
        <w:jc w:val="both"/>
        <w:rPr>
          <w:rFonts w:ascii="Courier New" w:hAnsi="Courier New" w:cs="Courier New"/>
          <w:sz w:val="20"/>
        </w:rPr>
      </w:pPr>
      <w:r>
        <w:rPr>
          <w:rFonts w:cs="Courier New" w:ascii="Courier New" w:hAnsi="Courier New"/>
          <w:sz w:val="20"/>
        </w:rPr>
        <w:t>10.3. Огнетушители, оснащаемые источниками вытесняющего газа разных изготовителей или имеющие одну из основных сборочных единиц, которая может быть изготовлена из разных материалов (например, головка огнетушителя изготавливается из латуни и из полимерного материала), должны обозначаться как различные модели. Должно быть четко указано, чем одна модель огнетушителя отличается от другой, и приведены примеры их обозначения.</w:t>
      </w:r>
    </w:p>
    <w:p>
      <w:pPr>
        <w:pStyle w:val="Normal"/>
        <w:ind w:firstLine="540"/>
        <w:jc w:val="both"/>
        <w:rPr>
          <w:rFonts w:ascii="Courier New" w:hAnsi="Courier New" w:cs="Courier New"/>
          <w:sz w:val="20"/>
        </w:rPr>
      </w:pPr>
      <w:r>
        <w:rPr>
          <w:rFonts w:cs="Courier New" w:ascii="Courier New" w:hAnsi="Courier New"/>
          <w:sz w:val="20"/>
        </w:rPr>
        <w:t>10.4. В технических условиях на огнетушитель должны быть приведены обозначение (в соответствии с требованиями НПБ 199) и технические условия для баллона высокого давления или газогенерирующих устройств, которыми может комплектоваться данный огнетушитель.</w:t>
      </w:r>
    </w:p>
    <w:p>
      <w:pPr>
        <w:pStyle w:val="Normal"/>
        <w:ind w:firstLine="540"/>
        <w:jc w:val="both"/>
        <w:rPr>
          <w:rFonts w:ascii="Courier New" w:hAnsi="Courier New" w:cs="Courier New"/>
          <w:sz w:val="20"/>
        </w:rPr>
      </w:pPr>
      <w:r>
        <w:rPr>
          <w:rFonts w:cs="Courier New" w:ascii="Courier New" w:hAnsi="Courier New"/>
          <w:sz w:val="20"/>
        </w:rPr>
        <w:t>10.5. Этикетка огнетушителя и его эксплуатационные документы (руководство по эксплуатации, руководство по техническому обслуживанию и перезарядке для огнетушителей многоразового пользования) должны быть выполнены на русском языке (в том числе и для огнетушителей, импортируемых из-за границы) в соответствии с требованиями ГОСТ 2.601, ГОСТ Р 51057 или ГОСТ Р 51017 и настоящих НПБ.</w:t>
      </w:r>
    </w:p>
    <w:p>
      <w:pPr>
        <w:pStyle w:val="Normal"/>
        <w:ind w:firstLine="540"/>
        <w:jc w:val="both"/>
        <w:rPr>
          <w:rFonts w:ascii="Courier New" w:hAnsi="Courier New" w:cs="Courier New"/>
          <w:sz w:val="20"/>
        </w:rPr>
      </w:pPr>
      <w:r>
        <w:rPr>
          <w:rFonts w:cs="Courier New" w:ascii="Courier New" w:hAnsi="Courier New"/>
          <w:sz w:val="20"/>
        </w:rPr>
        <w:t>10.6. При комплектации огнетушителя сборочными единицами или огнетушащим веществом (ОТВ), приобретаемыми у других организаций, приводят ведомость покупных изделий, в которой указывают их наименование, номер технических условий или другого документа, которому соответствует данная сборочная единица или ОТВ. Для изделий, поставляемых из-за рубежа, указывают их обозначение, предприятие-изготовитель и страну.</w:t>
      </w:r>
    </w:p>
    <w:p>
      <w:pPr>
        <w:pStyle w:val="Normal"/>
        <w:ind w:firstLine="540"/>
        <w:jc w:val="both"/>
        <w:rPr>
          <w:rFonts w:ascii="Courier New" w:hAnsi="Courier New" w:cs="Courier New"/>
          <w:sz w:val="20"/>
        </w:rPr>
      </w:pPr>
      <w:r>
        <w:rPr>
          <w:rFonts w:cs="Courier New" w:ascii="Courier New" w:hAnsi="Courier New"/>
          <w:sz w:val="20"/>
        </w:rPr>
        <w:t>10.7. Каждый огнетушитель должен быть обеспечен руководством по эксплуатации (совмещенным с паспортом), выполненным в соответствии с требованиями ГОСТ 2.601, ГОСТ Р 51057 или ГОСТ Р 51017. Руководство по эксплуатации должно содержать сведения, позволяющие потребителю надлежащим образом установить и использовать огнетушитель.</w:t>
      </w:r>
    </w:p>
    <w:p>
      <w:pPr>
        <w:pStyle w:val="Normal"/>
        <w:ind w:firstLine="540"/>
        <w:jc w:val="both"/>
        <w:rPr>
          <w:rFonts w:ascii="Courier New" w:hAnsi="Courier New" w:cs="Courier New"/>
          <w:sz w:val="20"/>
        </w:rPr>
      </w:pPr>
      <w:r>
        <w:rPr>
          <w:rFonts w:cs="Courier New" w:ascii="Courier New" w:hAnsi="Courier New"/>
          <w:sz w:val="20"/>
        </w:rPr>
        <w:t>Оно должно включать следующие разделы:</w:t>
      </w:r>
    </w:p>
    <w:p>
      <w:pPr>
        <w:pStyle w:val="Normal"/>
        <w:ind w:firstLine="540"/>
        <w:jc w:val="both"/>
        <w:rPr>
          <w:rFonts w:ascii="Courier New" w:hAnsi="Courier New" w:cs="Courier New"/>
          <w:sz w:val="20"/>
        </w:rPr>
      </w:pPr>
      <w:r>
        <w:rPr>
          <w:rFonts w:cs="Courier New" w:ascii="Courier New" w:hAnsi="Courier New"/>
          <w:sz w:val="20"/>
        </w:rPr>
        <w:t>титульный лист;</w:t>
      </w:r>
    </w:p>
    <w:p>
      <w:pPr>
        <w:pStyle w:val="Normal"/>
        <w:ind w:firstLine="540"/>
        <w:jc w:val="both"/>
        <w:rPr>
          <w:rFonts w:ascii="Courier New" w:hAnsi="Courier New" w:cs="Courier New"/>
          <w:sz w:val="20"/>
        </w:rPr>
      </w:pPr>
      <w:r>
        <w:rPr>
          <w:rFonts w:cs="Courier New" w:ascii="Courier New" w:hAnsi="Courier New"/>
          <w:sz w:val="20"/>
        </w:rPr>
        <w:t>назначение и основные технические характеристики огнетушителя;</w:t>
      </w:r>
    </w:p>
    <w:p>
      <w:pPr>
        <w:pStyle w:val="Normal"/>
        <w:ind w:firstLine="540"/>
        <w:jc w:val="both"/>
        <w:rPr>
          <w:rFonts w:ascii="Courier New" w:hAnsi="Courier New" w:cs="Courier New"/>
          <w:sz w:val="20"/>
        </w:rPr>
      </w:pPr>
      <w:r>
        <w:rPr>
          <w:rFonts w:cs="Courier New" w:ascii="Courier New" w:hAnsi="Courier New"/>
          <w:sz w:val="20"/>
        </w:rPr>
        <w:t>комплект поставки;</w:t>
      </w:r>
    </w:p>
    <w:p>
      <w:pPr>
        <w:pStyle w:val="Normal"/>
        <w:ind w:firstLine="540"/>
        <w:jc w:val="both"/>
        <w:rPr>
          <w:rFonts w:ascii="Courier New" w:hAnsi="Courier New" w:cs="Courier New"/>
          <w:sz w:val="20"/>
        </w:rPr>
      </w:pPr>
      <w:r>
        <w:rPr>
          <w:rFonts w:cs="Courier New" w:ascii="Courier New" w:hAnsi="Courier New"/>
          <w:sz w:val="20"/>
        </w:rPr>
        <w:t>устройство и принцип работы огнетушителя (с необходимыми иллюстрациями);</w:t>
      </w:r>
    </w:p>
    <w:p>
      <w:pPr>
        <w:pStyle w:val="Normal"/>
        <w:ind w:firstLine="540"/>
        <w:jc w:val="both"/>
        <w:rPr>
          <w:rFonts w:ascii="Courier New" w:hAnsi="Courier New" w:cs="Courier New"/>
          <w:sz w:val="20"/>
        </w:rPr>
      </w:pPr>
      <w:r>
        <w:rPr>
          <w:rFonts w:cs="Courier New" w:ascii="Courier New" w:hAnsi="Courier New"/>
          <w:sz w:val="20"/>
        </w:rPr>
        <w:t>порядок работы с огнетушителем во время тушения пожара (обязательное указание о необходимости пятисекундной задержки для огнетушителей с газовым баллончиком или газогенерирующим устройством, о пространственном положении огнетушителя с допустимым углом отклонения от этого положения во время тушения очага пожара, о рекомендуемом безопасном расстоянии, с которого следует начинать тушение, рекомендуемые тактические приемы при тушении очага пожара различных веществ);</w:t>
      </w:r>
    </w:p>
    <w:p>
      <w:pPr>
        <w:pStyle w:val="Normal"/>
        <w:ind w:firstLine="540"/>
        <w:jc w:val="both"/>
        <w:rPr>
          <w:rFonts w:ascii="Courier New" w:hAnsi="Courier New" w:cs="Courier New"/>
          <w:sz w:val="20"/>
        </w:rPr>
      </w:pPr>
      <w:r>
        <w:rPr>
          <w:rFonts w:cs="Courier New" w:ascii="Courier New" w:hAnsi="Courier New"/>
          <w:sz w:val="20"/>
        </w:rPr>
        <w:t>указания о мерах безопасности при работе с огнетушителем. Предупреждение о возможных вредных воздействиях на организм человека при использовании данного огнетушителя;</w:t>
      </w:r>
    </w:p>
    <w:p>
      <w:pPr>
        <w:pStyle w:val="Normal"/>
        <w:ind w:firstLine="540"/>
        <w:jc w:val="both"/>
        <w:rPr>
          <w:rFonts w:ascii="Courier New" w:hAnsi="Courier New" w:cs="Courier New"/>
          <w:sz w:val="20"/>
        </w:rPr>
      </w:pPr>
      <w:r>
        <w:rPr>
          <w:rFonts w:cs="Courier New" w:ascii="Courier New" w:hAnsi="Courier New"/>
          <w:sz w:val="20"/>
        </w:rPr>
        <w:t>порядок эксплуатации огнетушителя, в котором должны быть указаны правила установки огнетушителя на защищаемом объекте, периодичность и объем проверок, испытаний и перезарядки огнетушителя, значения и допуски изменения параметров, которые контролируют в ходе проведения проверок.</w:t>
      </w:r>
    </w:p>
    <w:p>
      <w:pPr>
        <w:pStyle w:val="Normal"/>
        <w:ind w:firstLine="540"/>
        <w:jc w:val="both"/>
        <w:rPr>
          <w:rFonts w:ascii="Courier New" w:hAnsi="Courier New" w:cs="Courier New"/>
          <w:sz w:val="20"/>
        </w:rPr>
      </w:pPr>
      <w:r>
        <w:rPr>
          <w:rFonts w:cs="Courier New" w:ascii="Courier New" w:hAnsi="Courier New"/>
          <w:sz w:val="20"/>
        </w:rPr>
        <w:t>В руководстве по эксплуатации обязательно должно быть указание о том, что техническое обслуживание и перезарядка огнетушителя могут проводиться только организациями, имеющими лицензию на данный вид деятельности, а также указание, что при ремонте следует использовать детали и ОТВ, рекомендованные изготовителем данного огнетушителя;</w:t>
      </w:r>
    </w:p>
    <w:p>
      <w:pPr>
        <w:pStyle w:val="Normal"/>
        <w:ind w:firstLine="540"/>
        <w:jc w:val="both"/>
        <w:rPr>
          <w:rFonts w:ascii="Courier New" w:hAnsi="Courier New" w:cs="Courier New"/>
          <w:sz w:val="20"/>
        </w:rPr>
      </w:pPr>
      <w:r>
        <w:rPr>
          <w:rFonts w:cs="Courier New" w:ascii="Courier New" w:hAnsi="Courier New"/>
          <w:sz w:val="20"/>
        </w:rPr>
        <w:t>порядок транспортирования и хранения огнетушителя;</w:t>
      </w:r>
    </w:p>
    <w:p>
      <w:pPr>
        <w:pStyle w:val="Normal"/>
        <w:ind w:firstLine="540"/>
        <w:jc w:val="both"/>
        <w:rPr>
          <w:rFonts w:ascii="Courier New" w:hAnsi="Courier New" w:cs="Courier New"/>
          <w:sz w:val="20"/>
        </w:rPr>
      </w:pPr>
      <w:r>
        <w:rPr>
          <w:rFonts w:cs="Courier New" w:ascii="Courier New" w:hAnsi="Courier New"/>
          <w:sz w:val="20"/>
        </w:rPr>
        <w:t>имеющиеся сертификаты на огнетушители (номера, кем выданы и до какого срока они действуют);</w:t>
      </w:r>
    </w:p>
    <w:p>
      <w:pPr>
        <w:pStyle w:val="Normal"/>
        <w:ind w:firstLine="540"/>
        <w:jc w:val="both"/>
        <w:rPr>
          <w:rFonts w:ascii="Courier New" w:hAnsi="Courier New" w:cs="Courier New"/>
          <w:sz w:val="20"/>
        </w:rPr>
      </w:pPr>
      <w:r>
        <w:rPr>
          <w:rFonts w:cs="Courier New" w:ascii="Courier New" w:hAnsi="Courier New"/>
          <w:sz w:val="20"/>
        </w:rPr>
        <w:t>свидетельство о приемке (с указанием, какой именно маркой ОТВ заряжен огнетушитель) и свидетельство о продаже огнетушителя;</w:t>
      </w:r>
    </w:p>
    <w:p>
      <w:pPr>
        <w:pStyle w:val="Normal"/>
        <w:ind w:firstLine="540"/>
        <w:jc w:val="both"/>
        <w:rPr>
          <w:rFonts w:ascii="Courier New" w:hAnsi="Courier New" w:cs="Courier New"/>
          <w:sz w:val="20"/>
        </w:rPr>
      </w:pPr>
      <w:r>
        <w:rPr>
          <w:rFonts w:cs="Courier New" w:ascii="Courier New" w:hAnsi="Courier New"/>
          <w:sz w:val="20"/>
        </w:rPr>
        <w:t>гарантийные обязательства предприятия-изготовителя;</w:t>
      </w:r>
    </w:p>
    <w:p>
      <w:pPr>
        <w:pStyle w:val="Normal"/>
        <w:ind w:firstLine="540"/>
        <w:jc w:val="both"/>
        <w:rPr>
          <w:rFonts w:ascii="Courier New" w:hAnsi="Courier New" w:cs="Courier New"/>
          <w:sz w:val="20"/>
        </w:rPr>
      </w:pPr>
      <w:r>
        <w:rPr>
          <w:rFonts w:cs="Courier New" w:ascii="Courier New" w:hAnsi="Courier New"/>
          <w:sz w:val="20"/>
        </w:rPr>
        <w:t>примеры таблиц, заполняемых при техническом обслуживании огнетушителя;</w:t>
      </w:r>
    </w:p>
    <w:p>
      <w:pPr>
        <w:pStyle w:val="Normal"/>
        <w:ind w:firstLine="540"/>
        <w:jc w:val="both"/>
        <w:rPr>
          <w:rFonts w:ascii="Courier New" w:hAnsi="Courier New" w:cs="Courier New"/>
          <w:sz w:val="20"/>
        </w:rPr>
      </w:pPr>
      <w:r>
        <w:rPr>
          <w:rFonts w:cs="Courier New" w:ascii="Courier New" w:hAnsi="Courier New"/>
          <w:sz w:val="20"/>
        </w:rPr>
        <w:t>адрес, телефон и полное наименование организации-изготовителя огнетушителя.</w:t>
      </w:r>
    </w:p>
    <w:p>
      <w:pPr>
        <w:pStyle w:val="Normal"/>
        <w:ind w:firstLine="540"/>
        <w:jc w:val="both"/>
        <w:rPr>
          <w:rFonts w:ascii="Courier New" w:hAnsi="Courier New" w:cs="Courier New"/>
          <w:sz w:val="20"/>
        </w:rPr>
      </w:pPr>
      <w:r>
        <w:rPr>
          <w:rFonts w:cs="Courier New" w:ascii="Courier New" w:hAnsi="Courier New"/>
          <w:sz w:val="20"/>
        </w:rPr>
        <w:t>10.8. Предприятие-изготовитель разрабатывает руководство по техническому обслуживанию и рекомендации по ремонту и перезарядке, каталог деталей и сборочных единиц, ведомость покупных изделий для каждой модели выпускаемого огнетушителя.</w:t>
      </w:r>
    </w:p>
    <w:p>
      <w:pPr>
        <w:pStyle w:val="Normal"/>
        <w:ind w:firstLine="540"/>
        <w:jc w:val="both"/>
        <w:rPr>
          <w:rFonts w:ascii="Courier New" w:hAnsi="Courier New" w:cs="Courier New"/>
          <w:sz w:val="20"/>
        </w:rPr>
      </w:pPr>
      <w:r>
        <w:rPr>
          <w:rFonts w:cs="Courier New" w:ascii="Courier New" w:hAnsi="Courier New"/>
          <w:sz w:val="20"/>
        </w:rPr>
        <w:t>10.9. Руководство по техническому обслуживанию и рекомендации по ремонту и перезарядке огнетушителя, а также заводской каталог сборочных единиц и деталей огнетушителя должны (на договорных началах) направляться по запросу в организации, осуществляющие контроль за техническим состоянием, ремонт, испытание и перезарядку данных огнетушителей. Они должны содержать необходимые инструкции по оценке технического состояния, разборке, испытанию, перезарядке, сборке и маркировке огнетушителя, требования к источникам вытесняющего газа, марки ОТВ, рекомендуемые для зарядки в огнетушитель, указание о требуемой периодичности испытания и перезарядки огнетушителя. Руководство по техническому обслуживанию должно содержать упрощенную схему огнетушителя в разобранном виде или в разрезе с указанием наименования, обозначения и материала по заводскому каталогу составных частей, сборочных единиц и деталей огнетушителя. Для покупных деталей указывается их наименование, обозначение и номер технических условий.</w:t>
      </w:r>
    </w:p>
    <w:p>
      <w:pPr>
        <w:pStyle w:val="Normal"/>
        <w:ind w:firstLine="540"/>
        <w:jc w:val="both"/>
        <w:rPr>
          <w:rFonts w:ascii="Courier New" w:hAnsi="Courier New" w:cs="Courier New"/>
          <w:sz w:val="20"/>
        </w:rPr>
      </w:pPr>
      <w:r>
        <w:rPr>
          <w:rFonts w:cs="Courier New" w:ascii="Courier New" w:hAnsi="Courier New"/>
          <w:sz w:val="20"/>
        </w:rPr>
        <w:t>10.10. Каталог деталей и сборочных единиц должен содержать упрощенную схему огнетушителя в разобранном виде или в разрезе, эскизы, список и номера деталей с указанием материалов всех деталей, запасных частей и покупных изделий для каждой модели огнетушител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ативные ссы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ОСТ 2.102-68. ЕСКД. Виды и комплектность конструкторских документов.</w:t>
      </w:r>
    </w:p>
    <w:p>
      <w:pPr>
        <w:pStyle w:val="Normal"/>
        <w:ind w:firstLine="540"/>
        <w:jc w:val="both"/>
        <w:rPr>
          <w:rFonts w:ascii="Courier New" w:hAnsi="Courier New" w:cs="Courier New"/>
          <w:sz w:val="20"/>
        </w:rPr>
      </w:pPr>
      <w:r>
        <w:rPr>
          <w:rFonts w:cs="Courier New" w:ascii="Courier New" w:hAnsi="Courier New"/>
          <w:sz w:val="20"/>
        </w:rPr>
        <w:t>ГОСТ 2.103-68. ЕСКД. Стадии разработки.</w:t>
      </w:r>
    </w:p>
    <w:p>
      <w:pPr>
        <w:pStyle w:val="Normal"/>
        <w:ind w:firstLine="540"/>
        <w:jc w:val="both"/>
        <w:rPr>
          <w:rFonts w:ascii="Courier New" w:hAnsi="Courier New" w:cs="Courier New"/>
          <w:sz w:val="20"/>
        </w:rPr>
      </w:pPr>
      <w:r>
        <w:rPr>
          <w:rFonts w:cs="Courier New" w:ascii="Courier New" w:hAnsi="Courier New"/>
          <w:sz w:val="20"/>
        </w:rPr>
        <w:t>ГОСТ 2.114-95. ЕСКД. Технические условия.</w:t>
      </w:r>
    </w:p>
    <w:p>
      <w:pPr>
        <w:pStyle w:val="Normal"/>
        <w:ind w:firstLine="540"/>
        <w:jc w:val="both"/>
        <w:rPr>
          <w:rFonts w:ascii="Courier New" w:hAnsi="Courier New" w:cs="Courier New"/>
          <w:sz w:val="20"/>
        </w:rPr>
      </w:pPr>
      <w:r>
        <w:rPr>
          <w:rFonts w:cs="Courier New" w:ascii="Courier New" w:hAnsi="Courier New"/>
          <w:sz w:val="20"/>
        </w:rPr>
        <w:t>ГОСТ 2.601-95. ЕСКД. Эксплуатационные документы.</w:t>
      </w:r>
    </w:p>
    <w:p>
      <w:pPr>
        <w:pStyle w:val="Normal"/>
        <w:ind w:firstLine="540"/>
        <w:jc w:val="both"/>
        <w:rPr>
          <w:rFonts w:ascii="Courier New" w:hAnsi="Courier New" w:cs="Courier New"/>
          <w:sz w:val="20"/>
        </w:rPr>
      </w:pPr>
      <w:r>
        <w:rPr>
          <w:rFonts w:cs="Courier New" w:ascii="Courier New" w:hAnsi="Courier New"/>
          <w:sz w:val="20"/>
        </w:rPr>
        <w:t>ГОСТ 2.602-95. ЕСКД. Ремонтные документы.</w:t>
      </w:r>
    </w:p>
    <w:p>
      <w:pPr>
        <w:pStyle w:val="Normal"/>
        <w:ind w:firstLine="540"/>
        <w:jc w:val="both"/>
        <w:rPr>
          <w:rFonts w:ascii="Courier New" w:hAnsi="Courier New" w:cs="Courier New"/>
          <w:sz w:val="20"/>
        </w:rPr>
      </w:pPr>
      <w:r>
        <w:rPr>
          <w:rFonts w:cs="Courier New" w:ascii="Courier New" w:hAnsi="Courier New"/>
          <w:sz w:val="20"/>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ind w:firstLine="540"/>
        <w:jc w:val="both"/>
        <w:rPr>
          <w:rFonts w:ascii="Courier New" w:hAnsi="Courier New" w:cs="Courier New"/>
          <w:sz w:val="20"/>
        </w:rPr>
      </w:pPr>
      <w:r>
        <w:rPr>
          <w:rFonts w:cs="Courier New" w:ascii="Courier New" w:hAnsi="Courier New"/>
          <w:sz w:val="20"/>
        </w:rPr>
        <w:t>ГОСТ Р 51057-2001. Техника пожарная. Огнетушители переносные. Общие технические требования. Методы испытаний.</w:t>
      </w:r>
    </w:p>
    <w:p>
      <w:pPr>
        <w:pStyle w:val="Normal"/>
        <w:ind w:firstLine="540"/>
        <w:jc w:val="both"/>
        <w:rPr>
          <w:rFonts w:ascii="Courier New" w:hAnsi="Courier New" w:cs="Courier New"/>
          <w:sz w:val="20"/>
        </w:rPr>
      </w:pPr>
      <w:r>
        <w:rPr>
          <w:rFonts w:cs="Courier New" w:ascii="Courier New" w:hAnsi="Courier New"/>
          <w:sz w:val="20"/>
        </w:rPr>
        <w:t>ГОСТ Р 51017-97. Пожарная техника. Огнетушители передвижные. Общие технические требования. Методы испытаний.</w:t>
      </w:r>
    </w:p>
    <w:p>
      <w:pPr>
        <w:pStyle w:val="Normal"/>
        <w:ind w:firstLine="540"/>
        <w:jc w:val="both"/>
        <w:rPr>
          <w:rFonts w:ascii="Courier New" w:hAnsi="Courier New" w:cs="Courier New"/>
          <w:sz w:val="20"/>
        </w:rPr>
      </w:pPr>
      <w:r>
        <w:rPr>
          <w:rFonts w:cs="Courier New" w:ascii="Courier New" w:hAnsi="Courier New"/>
          <w:sz w:val="20"/>
        </w:rPr>
        <w:t>НПБ 170-98*. Порошки огнетушащие общего назначения. Общие технические требования. Методы испытаний.</w:t>
      </w:r>
    </w:p>
    <w:p>
      <w:pPr>
        <w:pStyle w:val="Normal"/>
        <w:ind w:firstLine="540"/>
        <w:jc w:val="both"/>
        <w:rPr>
          <w:rFonts w:ascii="Courier New" w:hAnsi="Courier New" w:cs="Courier New"/>
          <w:sz w:val="20"/>
        </w:rPr>
      </w:pPr>
      <w:r>
        <w:rPr>
          <w:rFonts w:cs="Courier New" w:ascii="Courier New" w:hAnsi="Courier New"/>
          <w:sz w:val="20"/>
        </w:rPr>
        <w:t>НПБ 199-2001. Техника пожарная. Огнетушители. Источники давления. Общие технические требования. Методы испытаний.</w:t>
      </w:r>
    </w:p>
    <w:p>
      <w:pPr>
        <w:pStyle w:val="Normal"/>
        <w:ind w:firstLine="540"/>
        <w:jc w:val="both"/>
        <w:rPr>
          <w:rFonts w:ascii="Courier New" w:hAnsi="Courier New" w:cs="Courier New"/>
          <w:sz w:val="20"/>
        </w:rPr>
      </w:pPr>
      <w:r>
        <w:rPr>
          <w:rFonts w:cs="Courier New" w:ascii="Courier New" w:hAnsi="Courier New"/>
          <w:sz w:val="20"/>
        </w:rPr>
        <w:t>НПБ 305-2001. Пожарная техника. Заряды к воздушно-пенным огнетушителям и установкам пенного пожаротушения. Общие технические требования. Методы испытаний.</w:t>
      </w:r>
    </w:p>
    <w:p>
      <w:pPr>
        <w:pStyle w:val="Normal"/>
        <w:ind w:firstLine="540"/>
        <w:jc w:val="both"/>
        <w:rPr>
          <w:rFonts w:ascii="Courier New" w:hAnsi="Courier New" w:cs="Courier New"/>
          <w:sz w:val="20"/>
        </w:rPr>
      </w:pPr>
      <w:r>
        <w:rPr>
          <w:rFonts w:cs="Courier New" w:ascii="Courier New" w:hAnsi="Courier New"/>
          <w:sz w:val="20"/>
        </w:rPr>
        <w:t>ПБ 10-115-96. Правила устройства и безопасной эксплуатации сосудов, работающих под давление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jc w:val="right"/>
        <w:rPr>
          <w:rFonts w:ascii="Courier New" w:hAnsi="Courier New" w:cs="Courier New"/>
          <w:sz w:val="20"/>
        </w:rPr>
      </w:pPr>
      <w:r>
        <w:rPr>
          <w:rFonts w:cs="Courier New" w:ascii="Courier New" w:hAnsi="Courier New"/>
          <w:sz w:val="20"/>
        </w:rPr>
        <w:t>(справоч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 разработки и постановки огнетушителей</w:t>
      </w:r>
    </w:p>
    <w:p>
      <w:pPr>
        <w:pStyle w:val="Normal"/>
        <w:jc w:val="center"/>
        <w:rPr>
          <w:rFonts w:ascii="Courier New" w:hAnsi="Courier New" w:cs="Courier New"/>
          <w:sz w:val="20"/>
        </w:rPr>
      </w:pPr>
      <w:r>
        <w:rPr>
          <w:rFonts w:cs="Courier New" w:ascii="Courier New" w:hAnsi="Courier New"/>
          <w:sz w:val="20"/>
        </w:rPr>
        <w:t>на серийное производство</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ставление ТЗ, разработка КД, изготовлени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испытание опытных образцов огнетушителя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рректировка КД по результатам испытаний, разработка рабочих│</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чертежей, руководства по эксплуатации, технологическог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гламента и рекомендаций по ремонту и перезарядке.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зготовление и проведение предварительных испытаний опытно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ртии огнетушителей. Регистрация ТУ с литерой "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гласование с ВНИИПО и ГУГПС технических услови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ководства по эксплуатации, программы и методики приемочных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ежведомственных испытаний. Назначение ГУГПС своего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едставителя председателем МВК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рганизация и проведение приемочных межведомственных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спытаний. Присвоение КД литеры "О1" или литеры "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тера "А"                     │  литера "О1"</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огласование ТУ с литерой "О1" с ВНИИПО и ГУГПС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рректировка КД по замечаниям, высказанным в ходе работ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ВК, подготовка и оснащение серийного производства, выпуск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 квалификационные испытания установочной парти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формление результатов испытани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рректировка КД по результатам испытаний; представление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gt;│  материалов испытаний и согласование КД и ТУ с литерой "А"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о ВНИИПО и ГУГПС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ертификация огнетушителей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jc w:val="right"/>
        <w:rPr>
          <w:rFonts w:ascii="Courier New" w:hAnsi="Courier New" w:cs="Courier New"/>
          <w:sz w:val="20"/>
        </w:rPr>
      </w:pPr>
      <w:r>
        <w:rPr>
          <w:rFonts w:cs="Courier New" w:ascii="Courier New" w:hAnsi="Courier New"/>
          <w:sz w:val="20"/>
        </w:rPr>
        <w:t>(обязательн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ъем испытаний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ъем испытаний переносных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нтролируемый    │     Пункты разделов     │  Вид испытан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раметр       │       ГОСТ Р 51057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е- │ методы испытания  │пред-│прие-│сер-│</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ова-│                   │вари-│моч- │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я  │                   │тель-│ные  │ф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     │к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с-│</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Б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ответствие огнету- │5.1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теля требованиям   │     │внутренней и н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рмативно-техничес- │     │ружной поверхност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й и конструктор-   │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ой документации    │     │документаци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чество компонен-   │5.2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в, используемых для│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тации огн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держание паров     │5.3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ды в вытесняющем   │     │документации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е                 │     │технологического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цесса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ответствие газово- │5.4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 баллона и огнету- │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теля высоко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авления требованиям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авил [1]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заключений   │5.5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газогенерирующему │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ройству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обенности конст-   │5.6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кции газогенерирую-│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го устройства      │     │9.9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соб запуска       │5.7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огенерирующего    │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ройства           │     │технический осмотр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иматическое испол- │5.8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ние и работоспособ-│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сть огнетушителя в │     │9.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апазоне температур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ксплуатаци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са (объем) заряда │5.9; │9.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и коэф- │5.1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ициент заполн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личина утечки      │5.11 │9.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ряда огнетушител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и вытесняющего газа│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сутствие необходи- │5.12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сти выполнения оп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ции по переворач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ию 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сутствие           │5.13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вмещения запорн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усковым устройством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ункции запускающе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ройств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илия и энергия     │5.14 │9.7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ействия на органы│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правления огнетуш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олжительность    │5.15 │9.8; 9.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ведения огн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ителя в действие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нижение давления    │5.16 │9.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ле наддува зар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енного 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олжительность    │5.17 │9.1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ачи ОТ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можность прерыва- │5.18 │9.10.3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и возобновл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ачи ОТ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а струи ОТВ      │5.19 │9.11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аток заряда       │5.20 │9.1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ащая          │5.21 │9.13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собность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начение кратности   │5.22 │9.1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ны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личина тока утечки │5.23 │9.1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 струе ОТ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корпуса пр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пытани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бным давлением;   │5.24 │9.1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разрушение        │5.25 │9.17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огнетуши-  │5.26 │9.18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в собранном вид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испытании давл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м Рпр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огнетуши-  │5.27 │9.1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низкого давления│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собранном виде пр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клическом изменении│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авлени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и работ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собность огн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ител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ле воздействия    │5.28 │9.2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браци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ле воздействия,   │5.29 │9.21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митирующего транс-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ртную тряску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гибкого      │5.30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ланг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ебования к конст-  │5.31 │Технический осмотр,│+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кции запорно-пуско-│     │разрядк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го устройства огне-│     │огнетушителя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ителя массой н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олее 5 кг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ы ручки для  │5.32 │9.2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носки огнетуш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ы кронштейна │5.33 │9.23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я установки огн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ойчивость         │5.34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аэрации при  │5.35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ддуве порошково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ерметичность        │5.36 │9.2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порно-пусково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ройств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и герме-   │5.37 │9.2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ичность гибко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ланг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териал корпуса и   │5.38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ловки огнетушителя │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 газогенерирующим   │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ройством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йкость и прочность│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талей из полимерных│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териалов: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ле старения при   │5.39 │       9.2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рмическом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ействи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сле воздействия    │5.39 │       9.2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льтрафиолетово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луч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испытании давле- │5.40 │       9.27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ем Рразр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езьба для присоеди- │5.41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ния деталей огнету-│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теля, изготовленных│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 полимерных мат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ало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головки    │5.42 │9.28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пр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действии ударно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грузк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насадка    │5.43 │9.2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я подачи ОТ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раструба   │5.44 │9.3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глекислотно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посл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дени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органов    │5.45 │9.31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правления пр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дении 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йкость огнетуши-  │5.46 │9.3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к внутренне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рози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елостность внутрен- │5.47 │9.33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го покрытия корпуса│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йкость огнетуши-  │5.48 │9.3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к наружно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рози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чество защитных,   │5.49 │9.3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щитно-декоративных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лакокрасочных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рытий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вет корпуса         │5.50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наружной поверх-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ы индикатора │5.51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авления (если он    ├─────┤документации,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едусмотрен конст-  │5.52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кцией огнетушителя)│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ок службы          │5.53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документаци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36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роятность безот-   │5.54 │9.37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зной работы огнету-│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тоспособность    │5.55 │9.38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посл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еоднократной замены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его заряд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гигиеничес-  │6.1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го заключения на   │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ТВ и газогенерирую-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щее устройство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прочность и │6.2  │Технический осмотр;│+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соб пломбирования │     │9.3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локирующего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иксатор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струкция крепле-  │6.3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раструба углекис-│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отного 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ручки или    │6.4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оляции для защиты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ки оператор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предохрани-  │6.5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ьного устройства  │     │документаци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ический осмотр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струкция узла     │6.6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броса ОТВ предохр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тельного устройства│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обенности примене- │6.7;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я углекислотного   │6.8  │документации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для     │     │технологическог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ения электро-     │     │процесса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личие травмоопас-  │6.9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х элементов в кон-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рукции огнетушителя│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полнение резьбовых │6.10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единений на головке│     │документации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крышке огнетушителя│     │технический осмотр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зкого давлени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полнение требова-  │6.12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й технической доку-│     │документации 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нтации по охране   │     │технологического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кружающей среды     │     │процесса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ркировка огнетуши- │7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источников     │     │документации,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авления и раструба  │     │технический осмотр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тация         │10.1 │Анализ технической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документации,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ический осмотр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одержание руковод-  │12   │Анализ эксплуатац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ва по эксплуатации │     │онной документации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Таблица 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ъем испытаний передвижных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нтролируемый     │   Пункты разделов   │  Вид испытан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араметр        │    ГОСТ Р 51017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ебования│  методы  │пред-│прие-│се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спытания │вари-│моч- │т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ь-│ные  │фик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     │цион-│</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 об-│</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ас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Б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тация, марки-    │5.1; 5.9; │8.1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овка, внешний вид      │5.25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и защитных │5.28;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рытий, соответствие  │5.30;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конструк-  │5.33;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рской документации и  │5.44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ребованиям безопасности│5.46;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2 -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6.6; 9.1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чество покупных       │5.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делий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ы ОТВ           │5.3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ы вытесняющего  │5.4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аз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нструкция газогенери- │5.5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ющего устройств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ботоспособность огне- │5.6       │8.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ителя в диапазоне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мператур эксплуатации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хранени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са (объем) заряда ОТВ│5.7       │8.3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местимость корпуса     │5.8       │8.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течка заряда ОТВ или   │5.10      │8.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ытесняющего газа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ил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ведения огнетушителя │5.11;     │8.7; 8.8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действие              │5.1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ередвижения огнетуши-  │5.11;     │8.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ля                    │5.12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олжительность       │5.13      │8.1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ведения огнетушител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действие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дение давления при    │5.14      │8.11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ддуве 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должительность       │5.15      │8.1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ачи ОТ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ина струи ОТВ         │5.16      │8.13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статок заряда ОТВ пос- │5.17      │8.1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е полной разрядки огне-│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озможность прерывистой │5.18      │8.1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ачи ОТВ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ащая способность │5.19      │8.16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к утечки по струе ОТВ │5.20      │8.17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корпус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испытательном       │5.21;     │8.18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авлении                │5.22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разрушение           │          │8.1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циклическом измене- │5.23      │8.2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и давл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транспортировании   │5.23      │8.21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узлов огнету- │5.23;     │8.21;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теля при воздействии  │5.29;     │8.23;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дарной и статической   │5.30      │8.24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грузк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ерметичность: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запорно-пускового       │5.31      │8.2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устройства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ибкого шланга с запор- │5.32      │8.2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м устройством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очность пластмассовых │5.34      │8.27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талей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йкость пластмассовых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еталей: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 старению в печи       │5.34;     │8.28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35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 воздействию ультра-   │5.36      │8.29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иолетового излучения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 воздействию ОТВ       │5.37      │8.30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ойкость огнетушителя  │5.38      │8.31;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 наружной и внутренней │          │8.32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ррозии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чество лакокрасочного │5.38      │8.33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крытия                │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раметры манометра или │5.39 -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ндикатора давления     │5.43      │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рок службы огнетушителя│5.47      │8.34      │+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езотказность срабаты-  │5.48      │8.35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ания огнетушителя      │          │          │     │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я. 1. "+" означает, что испытания проводят, "-" испытания не проводят.</w:t>
      </w:r>
    </w:p>
    <w:p>
      <w:pPr>
        <w:pStyle w:val="Normal"/>
        <w:ind w:firstLine="540"/>
        <w:jc w:val="both"/>
        <w:rPr>
          <w:rFonts w:ascii="Courier New" w:hAnsi="Courier New" w:cs="Courier New"/>
          <w:sz w:val="20"/>
        </w:rPr>
      </w:pPr>
      <w:r>
        <w:rPr>
          <w:rFonts w:cs="Courier New" w:ascii="Courier New" w:hAnsi="Courier New"/>
          <w:sz w:val="20"/>
        </w:rPr>
        <w:t>2. Последовательность испытаний может быть измене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4</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водный протокол результатов предварительных</w:t>
      </w:r>
    </w:p>
    <w:p>
      <w:pPr>
        <w:pStyle w:val="Normal"/>
        <w:jc w:val="center"/>
        <w:rPr>
          <w:rFonts w:ascii="Courier New" w:hAnsi="Courier New" w:cs="Courier New"/>
          <w:sz w:val="20"/>
        </w:rPr>
      </w:pPr>
      <w:r>
        <w:rPr>
          <w:rFonts w:cs="Courier New" w:ascii="Courier New" w:hAnsi="Courier New"/>
          <w:sz w:val="20"/>
        </w:rPr>
        <w:t>(заводских) испытаний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___________________________________________________________________</w:t>
      </w:r>
    </w:p>
    <w:p>
      <w:pPr>
        <w:pStyle w:val="Normal"/>
        <w:jc w:val="center"/>
        <w:rPr>
          <w:rFonts w:ascii="Courier New" w:hAnsi="Courier New" w:cs="Courier New"/>
          <w:sz w:val="20"/>
        </w:rPr>
      </w:pPr>
      <w:r>
        <w:rPr>
          <w:rFonts w:cs="Courier New" w:ascii="Courier New" w:hAnsi="Courier New"/>
          <w:sz w:val="20"/>
        </w:rPr>
        <w:t>(наименование и марка огнетушителя)</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025"/>
        <w:gridCol w:w="2430"/>
        <w:gridCol w:w="3375"/>
        <w:gridCol w:w="94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w:t>
              <w:br/>
              <w:t xml:space="preserve">параметра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тели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мер </w:t>
              <w:br/>
              <w:t>прото-</w:t>
              <w:br/>
              <w:t xml:space="preserve">кола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ТЗ, ТУ или НТД</w:t>
            </w:r>
          </w:p>
        </w:tc>
        <w:tc>
          <w:tcPr>
            <w:tcW w:w="33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результатам испытаний</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t>Председатель комиссии ________________     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чная подпись)      (расшифровка подпис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Члены комиссии        ________________     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чная подпись)      (расшифровка подпис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5</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документов, представляемых межведомственной</w:t>
      </w:r>
    </w:p>
    <w:p>
      <w:pPr>
        <w:pStyle w:val="Normal"/>
        <w:jc w:val="center"/>
        <w:rPr>
          <w:rFonts w:ascii="Courier New" w:hAnsi="Courier New" w:cs="Courier New"/>
          <w:sz w:val="20"/>
        </w:rPr>
      </w:pPr>
      <w:r>
        <w:rPr>
          <w:rFonts w:cs="Courier New" w:ascii="Courier New" w:hAnsi="Courier New"/>
          <w:sz w:val="20"/>
        </w:rPr>
        <w:t>комиссии при проведении приемочных испытаний</w:t>
      </w:r>
    </w:p>
    <w:p>
      <w:pPr>
        <w:pStyle w:val="Normal"/>
        <w:jc w:val="center"/>
        <w:rPr>
          <w:rFonts w:ascii="Courier New" w:hAnsi="Courier New" w:cs="Courier New"/>
          <w:sz w:val="20"/>
        </w:rPr>
      </w:pPr>
      <w:r>
        <w:rPr>
          <w:rFonts w:cs="Courier New" w:ascii="Courier New" w:hAnsi="Courier New"/>
          <w:sz w:val="20"/>
        </w:rPr>
        <w:t>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Программа и методика проведения приемочных испытаний.</w:t>
      </w:r>
    </w:p>
    <w:p>
      <w:pPr>
        <w:pStyle w:val="Normal"/>
        <w:ind w:firstLine="540"/>
        <w:jc w:val="both"/>
        <w:rPr>
          <w:rFonts w:ascii="Courier New" w:hAnsi="Courier New" w:cs="Courier New"/>
          <w:sz w:val="20"/>
        </w:rPr>
      </w:pPr>
      <w:r>
        <w:rPr>
          <w:rFonts w:cs="Courier New" w:ascii="Courier New" w:hAnsi="Courier New"/>
          <w:sz w:val="20"/>
        </w:rPr>
        <w:t>2. Материалы предварительных испытаний опытной партии огнетушителей.</w:t>
      </w:r>
    </w:p>
    <w:p>
      <w:pPr>
        <w:pStyle w:val="Normal"/>
        <w:ind w:firstLine="540"/>
        <w:jc w:val="both"/>
        <w:rPr>
          <w:rFonts w:ascii="Courier New" w:hAnsi="Courier New" w:cs="Courier New"/>
          <w:sz w:val="20"/>
        </w:rPr>
      </w:pPr>
      <w:r>
        <w:rPr>
          <w:rFonts w:cs="Courier New" w:ascii="Courier New" w:hAnsi="Courier New"/>
          <w:sz w:val="20"/>
        </w:rPr>
        <w:t>3. Технические условия и другая конструкторская документация, согласованные с литерой "О" ВНИИПО и ГУГПС МЧС России.</w:t>
      </w:r>
    </w:p>
    <w:p>
      <w:pPr>
        <w:pStyle w:val="Normal"/>
        <w:ind w:firstLine="540"/>
        <w:jc w:val="both"/>
        <w:rPr>
          <w:rFonts w:ascii="Courier New" w:hAnsi="Courier New" w:cs="Courier New"/>
          <w:sz w:val="20"/>
        </w:rPr>
      </w:pPr>
      <w:r>
        <w:rPr>
          <w:rFonts w:cs="Courier New" w:ascii="Courier New" w:hAnsi="Courier New"/>
          <w:sz w:val="20"/>
        </w:rPr>
        <w:t>4. Руководство по эксплуатации, совмещенное с паспортом огнетушителя, согласованные с литерой "О" ВНИИПО и ГУГПС МЧС России.</w:t>
      </w:r>
    </w:p>
    <w:p>
      <w:pPr>
        <w:pStyle w:val="Normal"/>
        <w:ind w:firstLine="540"/>
        <w:jc w:val="both"/>
        <w:rPr>
          <w:rFonts w:ascii="Courier New" w:hAnsi="Courier New" w:cs="Courier New"/>
          <w:sz w:val="20"/>
        </w:rPr>
      </w:pPr>
      <w:r>
        <w:rPr>
          <w:rFonts w:cs="Courier New" w:ascii="Courier New" w:hAnsi="Courier New"/>
          <w:sz w:val="20"/>
        </w:rPr>
        <w:t>5. Лицензия на производство огнетушителей (при ее наличии).</w:t>
      </w:r>
    </w:p>
    <w:p>
      <w:pPr>
        <w:pStyle w:val="Normal"/>
        <w:ind w:firstLine="540"/>
        <w:jc w:val="both"/>
        <w:rPr>
          <w:rFonts w:ascii="Courier New" w:hAnsi="Courier New" w:cs="Courier New"/>
          <w:sz w:val="20"/>
        </w:rPr>
      </w:pPr>
      <w:r>
        <w:rPr>
          <w:rFonts w:cs="Courier New" w:ascii="Courier New" w:hAnsi="Courier New"/>
          <w:sz w:val="20"/>
        </w:rPr>
        <w:t>6. Техническая документация:</w:t>
      </w:r>
    </w:p>
    <w:p>
      <w:pPr>
        <w:pStyle w:val="Normal"/>
        <w:ind w:firstLine="540"/>
        <w:jc w:val="both"/>
        <w:rPr>
          <w:rFonts w:ascii="Courier New" w:hAnsi="Courier New" w:cs="Courier New"/>
          <w:sz w:val="20"/>
        </w:rPr>
      </w:pPr>
      <w:r>
        <w:rPr>
          <w:rFonts w:cs="Courier New" w:ascii="Courier New" w:hAnsi="Courier New"/>
          <w:sz w:val="20"/>
        </w:rPr>
        <w:t>конструкторская документация;</w:t>
      </w:r>
    </w:p>
    <w:p>
      <w:pPr>
        <w:pStyle w:val="Normal"/>
        <w:ind w:firstLine="540"/>
        <w:jc w:val="both"/>
        <w:rPr>
          <w:rFonts w:ascii="Courier New" w:hAnsi="Courier New" w:cs="Courier New"/>
          <w:sz w:val="20"/>
        </w:rPr>
      </w:pPr>
      <w:r>
        <w:rPr>
          <w:rFonts w:cs="Courier New" w:ascii="Courier New" w:hAnsi="Courier New"/>
          <w:sz w:val="20"/>
        </w:rPr>
        <w:t>технологическая документация;</w:t>
      </w:r>
    </w:p>
    <w:p>
      <w:pPr>
        <w:pStyle w:val="Normal"/>
        <w:ind w:firstLine="540"/>
        <w:jc w:val="both"/>
        <w:rPr>
          <w:rFonts w:ascii="Courier New" w:hAnsi="Courier New" w:cs="Courier New"/>
          <w:sz w:val="20"/>
        </w:rPr>
      </w:pPr>
      <w:r>
        <w:rPr>
          <w:rFonts w:cs="Courier New" w:ascii="Courier New" w:hAnsi="Courier New"/>
          <w:sz w:val="20"/>
        </w:rPr>
        <w:t>рекомендации по ремонту, испытанию и перезарядке огнетушителя.</w:t>
      </w:r>
    </w:p>
    <w:p>
      <w:pPr>
        <w:pStyle w:val="Normal"/>
        <w:ind w:firstLine="540"/>
        <w:jc w:val="both"/>
        <w:rPr>
          <w:rFonts w:ascii="Courier New" w:hAnsi="Courier New" w:cs="Courier New"/>
          <w:sz w:val="20"/>
        </w:rPr>
      </w:pPr>
      <w:r>
        <w:rPr>
          <w:rFonts w:cs="Courier New" w:ascii="Courier New" w:hAnsi="Courier New"/>
          <w:sz w:val="20"/>
        </w:rPr>
        <w:t>Документы и данные:</w:t>
      </w:r>
    </w:p>
    <w:p>
      <w:pPr>
        <w:pStyle w:val="Normal"/>
        <w:ind w:firstLine="540"/>
        <w:jc w:val="both"/>
        <w:rPr>
          <w:rFonts w:ascii="Courier New" w:hAnsi="Courier New" w:cs="Courier New"/>
          <w:sz w:val="20"/>
        </w:rPr>
      </w:pPr>
      <w:r>
        <w:rPr>
          <w:rFonts w:cs="Courier New" w:ascii="Courier New" w:hAnsi="Courier New"/>
          <w:sz w:val="20"/>
        </w:rPr>
        <w:t>по источнику газа (обозначение, номер ТУ, объем заряженного или выделяемого газа, температура газа на выходе из газогенерирующего устройства (ГГУ), показатель надежности, завод-изготовитель, заключение независимой уполномоченной организации о классе опасности ГГУ, гигиеническое заключение на ГГУ, сертификат, инструкция по обращению и способу утилизации ГГУ);</w:t>
      </w:r>
    </w:p>
    <w:p>
      <w:pPr>
        <w:pStyle w:val="Normal"/>
        <w:ind w:firstLine="540"/>
        <w:jc w:val="both"/>
        <w:rPr>
          <w:rFonts w:ascii="Courier New" w:hAnsi="Courier New" w:cs="Courier New"/>
          <w:sz w:val="20"/>
        </w:rPr>
      </w:pPr>
      <w:r>
        <w:rPr>
          <w:rFonts w:cs="Courier New" w:ascii="Courier New" w:hAnsi="Courier New"/>
          <w:sz w:val="20"/>
        </w:rPr>
        <w:t>по ОТВ - сертификат Российской Федерации, гигиеническое заключение, необходимые документы предприятий-поставщиков или протоколы внутризаводских контрольных испытаний, удостоверяющих соответствие ОТВ требованиям нормативно-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t>по манометру (индикатору давления) с указанием результатов заводских или входных проверочных испытаний его параметров по методикам ГОСТ 2405-88:</w:t>
      </w:r>
    </w:p>
    <w:p>
      <w:pPr>
        <w:pStyle w:val="Normal"/>
        <w:ind w:firstLine="540"/>
        <w:jc w:val="both"/>
        <w:rPr>
          <w:rFonts w:ascii="Courier New" w:hAnsi="Courier New" w:cs="Courier New"/>
          <w:sz w:val="20"/>
        </w:rPr>
      </w:pPr>
      <w:r>
        <w:rPr>
          <w:rFonts w:cs="Courier New" w:ascii="Courier New" w:hAnsi="Courier New"/>
          <w:sz w:val="20"/>
        </w:rPr>
        <w:t>а) проверка основной погрешности во всем диапазоне шкалы (п. 4.4 ГОСТ 2405);</w:t>
      </w:r>
    </w:p>
    <w:p>
      <w:pPr>
        <w:pStyle w:val="Normal"/>
        <w:ind w:firstLine="540"/>
        <w:jc w:val="both"/>
        <w:rPr>
          <w:rFonts w:ascii="Courier New" w:hAnsi="Courier New" w:cs="Courier New"/>
          <w:sz w:val="20"/>
        </w:rPr>
      </w:pPr>
      <w:r>
        <w:rPr>
          <w:rFonts w:cs="Courier New" w:ascii="Courier New" w:hAnsi="Courier New"/>
          <w:sz w:val="20"/>
        </w:rPr>
        <w:t>б) проверка вариации значений (п. 4.4);</w:t>
      </w:r>
    </w:p>
    <w:p>
      <w:pPr>
        <w:pStyle w:val="Normal"/>
        <w:ind w:firstLine="540"/>
        <w:jc w:val="both"/>
        <w:rPr>
          <w:rFonts w:ascii="Courier New" w:hAnsi="Courier New" w:cs="Courier New"/>
          <w:sz w:val="20"/>
        </w:rPr>
      </w:pPr>
      <w:r>
        <w:rPr>
          <w:rFonts w:cs="Courier New" w:ascii="Courier New" w:hAnsi="Courier New"/>
          <w:sz w:val="20"/>
        </w:rPr>
        <w:t>в) испытание на перегрузку (п. 4.5);</w:t>
      </w:r>
    </w:p>
    <w:p>
      <w:pPr>
        <w:pStyle w:val="Normal"/>
        <w:ind w:firstLine="540"/>
        <w:jc w:val="both"/>
        <w:rPr>
          <w:rFonts w:ascii="Courier New" w:hAnsi="Courier New" w:cs="Courier New"/>
          <w:sz w:val="20"/>
        </w:rPr>
      </w:pPr>
      <w:r>
        <w:rPr>
          <w:rFonts w:cs="Courier New" w:ascii="Courier New" w:hAnsi="Courier New"/>
          <w:sz w:val="20"/>
        </w:rPr>
        <w:t>г) испытание на воздействие переменного давления (п. 4.6);</w:t>
      </w:r>
    </w:p>
    <w:p>
      <w:pPr>
        <w:pStyle w:val="Normal"/>
        <w:ind w:firstLine="540"/>
        <w:jc w:val="both"/>
        <w:rPr>
          <w:rFonts w:ascii="Courier New" w:hAnsi="Courier New" w:cs="Courier New"/>
          <w:sz w:val="20"/>
        </w:rPr>
      </w:pPr>
      <w:r>
        <w:rPr>
          <w:rFonts w:cs="Courier New" w:ascii="Courier New" w:hAnsi="Courier New"/>
          <w:sz w:val="20"/>
        </w:rPr>
        <w:t>д) определение влияния температуры и влажности окружающего воздуха (п. 4.10);</w:t>
      </w:r>
    </w:p>
    <w:p>
      <w:pPr>
        <w:pStyle w:val="Normal"/>
        <w:ind w:firstLine="540"/>
        <w:jc w:val="both"/>
        <w:rPr>
          <w:rFonts w:ascii="Courier New" w:hAnsi="Courier New" w:cs="Courier New"/>
          <w:sz w:val="20"/>
        </w:rPr>
      </w:pPr>
      <w:r>
        <w:rPr>
          <w:rFonts w:cs="Courier New" w:ascii="Courier New" w:hAnsi="Courier New"/>
          <w:sz w:val="20"/>
        </w:rPr>
        <w:t>е) испытание на воздействие вибрации (п. 4.13);</w:t>
      </w:r>
    </w:p>
    <w:p>
      <w:pPr>
        <w:pStyle w:val="Normal"/>
        <w:ind w:firstLine="540"/>
        <w:jc w:val="both"/>
        <w:rPr>
          <w:rFonts w:ascii="Courier New" w:hAnsi="Courier New" w:cs="Courier New"/>
          <w:sz w:val="20"/>
        </w:rPr>
      </w:pPr>
      <w:r>
        <w:rPr>
          <w:rFonts w:cs="Courier New" w:ascii="Courier New" w:hAnsi="Courier New"/>
          <w:sz w:val="20"/>
        </w:rPr>
        <w:t>ж) испытание на воздействие удара, наклона, крена и качки (п. 4.2);</w:t>
      </w:r>
    </w:p>
    <w:p>
      <w:pPr>
        <w:pStyle w:val="Normal"/>
        <w:ind w:firstLine="540"/>
        <w:jc w:val="both"/>
        <w:rPr>
          <w:rFonts w:ascii="Courier New" w:hAnsi="Courier New" w:cs="Courier New"/>
          <w:sz w:val="20"/>
        </w:rPr>
      </w:pPr>
      <w:r>
        <w:rPr>
          <w:rFonts w:cs="Courier New" w:ascii="Courier New" w:hAnsi="Courier New"/>
          <w:sz w:val="20"/>
        </w:rPr>
        <w:t>з) испытание на воздействие транспортной тряски (п. 4.16);</w:t>
      </w:r>
    </w:p>
    <w:p>
      <w:pPr>
        <w:pStyle w:val="Normal"/>
        <w:ind w:firstLine="540"/>
        <w:jc w:val="both"/>
        <w:rPr>
          <w:rFonts w:ascii="Courier New" w:hAnsi="Courier New" w:cs="Courier New"/>
          <w:sz w:val="20"/>
        </w:rPr>
      </w:pPr>
      <w:r>
        <w:rPr>
          <w:rFonts w:cs="Courier New" w:ascii="Courier New" w:hAnsi="Courier New"/>
          <w:sz w:val="20"/>
        </w:rPr>
        <w:t>по шлангу с указанием прочностных и температурных параметров эксплуатации шланга;</w:t>
      </w:r>
    </w:p>
    <w:p>
      <w:pPr>
        <w:pStyle w:val="Normal"/>
        <w:ind w:firstLine="540"/>
        <w:jc w:val="both"/>
        <w:rPr>
          <w:rFonts w:ascii="Courier New" w:hAnsi="Courier New" w:cs="Courier New"/>
          <w:sz w:val="20"/>
        </w:rPr>
      </w:pPr>
      <w:r>
        <w:rPr>
          <w:rFonts w:cs="Courier New" w:ascii="Courier New" w:hAnsi="Courier New"/>
          <w:sz w:val="20"/>
        </w:rPr>
        <w:t>по пистолету-распылителю, генератору пены, раструбу или другим покупным изделиям.</w:t>
      </w:r>
    </w:p>
    <w:p>
      <w:pPr>
        <w:pStyle w:val="Normal"/>
        <w:ind w:firstLine="540"/>
        <w:jc w:val="both"/>
        <w:rPr>
          <w:rFonts w:ascii="Courier New" w:hAnsi="Courier New" w:cs="Courier New"/>
          <w:sz w:val="20"/>
        </w:rPr>
      </w:pPr>
      <w:r>
        <w:rPr>
          <w:rFonts w:cs="Courier New" w:ascii="Courier New" w:hAnsi="Courier New"/>
          <w:sz w:val="20"/>
        </w:rPr>
        <w:t>7. Приказ руководителя организации о назначении МВК.</w:t>
      </w:r>
    </w:p>
    <w:p>
      <w:pPr>
        <w:pStyle w:val="Normal"/>
        <w:ind w:firstLine="540"/>
        <w:jc w:val="both"/>
        <w:rPr>
          <w:rFonts w:ascii="Courier New" w:hAnsi="Courier New" w:cs="Courier New"/>
          <w:sz w:val="20"/>
        </w:rPr>
      </w:pPr>
      <w:r>
        <w:rPr>
          <w:rFonts w:cs="Courier New" w:ascii="Courier New" w:hAnsi="Courier New"/>
          <w:sz w:val="20"/>
        </w:rPr>
        <w:t>8. Письмо ГУГПС МЧС России о назначении председателя МВК.</w:t>
      </w:r>
    </w:p>
    <w:p>
      <w:pPr>
        <w:pStyle w:val="Normal"/>
        <w:ind w:firstLine="540"/>
        <w:jc w:val="both"/>
        <w:rPr>
          <w:rFonts w:ascii="Courier New" w:hAnsi="Courier New" w:cs="Courier New"/>
          <w:sz w:val="20"/>
        </w:rPr>
      </w:pPr>
      <w:r>
        <w:rPr>
          <w:rFonts w:cs="Courier New" w:ascii="Courier New" w:hAnsi="Courier New"/>
          <w:sz w:val="20"/>
        </w:rPr>
        <w:t>9. Акт выпуска опытных образцов (партии)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6</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иповая программа</w:t>
      </w:r>
    </w:p>
    <w:p>
      <w:pPr>
        <w:pStyle w:val="Normal"/>
        <w:jc w:val="center"/>
        <w:rPr>
          <w:rFonts w:ascii="Courier New" w:hAnsi="Courier New" w:cs="Courier New"/>
          <w:sz w:val="20"/>
        </w:rPr>
      </w:pPr>
      <w:r>
        <w:rPr>
          <w:rFonts w:cs="Courier New" w:ascii="Courier New" w:hAnsi="Courier New"/>
          <w:sz w:val="20"/>
        </w:rPr>
        <w:t>приемочных испытаний переносных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грамма приемочных испытаний определяет условия и порядок проведения приемочных испытаний переносных огнетушителей, укомплектованных корпусами, запорно-пусковыми устройствами (ЗПУ), источниками вытесняющего газа и насадками.</w:t>
      </w:r>
    </w:p>
    <w:p>
      <w:pPr>
        <w:pStyle w:val="Normal"/>
        <w:ind w:firstLine="540"/>
        <w:jc w:val="both"/>
        <w:rPr>
          <w:rFonts w:ascii="Courier New" w:hAnsi="Courier New" w:cs="Courier New"/>
          <w:sz w:val="20"/>
        </w:rPr>
      </w:pPr>
      <w:r>
        <w:rPr>
          <w:rFonts w:cs="Courier New" w:ascii="Courier New" w:hAnsi="Courier New"/>
          <w:sz w:val="20"/>
        </w:rPr>
        <w:t>Цель работы</w:t>
      </w:r>
    </w:p>
    <w:p>
      <w:pPr>
        <w:pStyle w:val="Normal"/>
        <w:ind w:firstLine="540"/>
        <w:jc w:val="both"/>
        <w:rPr>
          <w:rFonts w:ascii="Courier New" w:hAnsi="Courier New" w:cs="Courier New"/>
          <w:sz w:val="20"/>
        </w:rPr>
      </w:pPr>
      <w:r>
        <w:rPr>
          <w:rFonts w:cs="Courier New" w:ascii="Courier New" w:hAnsi="Courier New"/>
          <w:sz w:val="20"/>
        </w:rPr>
        <w:t>Определение соответствия опытных образцов (опытной партии) огнетушителей технической документации и принятие решения о постановке продукции на производство.</w:t>
      </w:r>
    </w:p>
    <w:p>
      <w:pPr>
        <w:pStyle w:val="Normal"/>
        <w:ind w:firstLine="540"/>
        <w:jc w:val="both"/>
        <w:rPr>
          <w:rFonts w:ascii="Courier New" w:hAnsi="Courier New" w:cs="Courier New"/>
          <w:sz w:val="20"/>
        </w:rPr>
      </w:pPr>
      <w:r>
        <w:rPr>
          <w:rFonts w:cs="Courier New" w:ascii="Courier New" w:hAnsi="Courier New"/>
          <w:sz w:val="20"/>
        </w:rPr>
        <w:t>Общие требования</w:t>
      </w:r>
    </w:p>
    <w:p>
      <w:pPr>
        <w:pStyle w:val="Normal"/>
        <w:ind w:firstLine="540"/>
        <w:jc w:val="both"/>
        <w:rPr>
          <w:rFonts w:ascii="Courier New" w:hAnsi="Courier New" w:cs="Courier New"/>
          <w:sz w:val="20"/>
        </w:rPr>
      </w:pPr>
      <w:r>
        <w:rPr>
          <w:rFonts w:cs="Courier New" w:ascii="Courier New" w:hAnsi="Courier New"/>
          <w:sz w:val="20"/>
        </w:rPr>
        <w:t>Испытания проводятся комиссией, назначенной приказом директора организации-изготовителя огнетушителей по настоящей Программе.</w:t>
      </w:r>
    </w:p>
    <w:p>
      <w:pPr>
        <w:pStyle w:val="Normal"/>
        <w:ind w:firstLine="540"/>
        <w:jc w:val="both"/>
        <w:rPr>
          <w:rFonts w:ascii="Courier New" w:hAnsi="Courier New" w:cs="Courier New"/>
          <w:sz w:val="20"/>
        </w:rPr>
      </w:pPr>
      <w:r>
        <w:rPr>
          <w:rFonts w:cs="Courier New" w:ascii="Courier New" w:hAnsi="Courier New"/>
          <w:sz w:val="20"/>
        </w:rPr>
        <w:t>Требование мер безопасности</w:t>
      </w:r>
    </w:p>
    <w:p>
      <w:pPr>
        <w:pStyle w:val="Normal"/>
        <w:ind w:firstLine="540"/>
        <w:jc w:val="both"/>
        <w:rPr>
          <w:rFonts w:ascii="Courier New" w:hAnsi="Courier New" w:cs="Courier New"/>
          <w:sz w:val="20"/>
        </w:rPr>
      </w:pPr>
      <w:r>
        <w:rPr>
          <w:rFonts w:cs="Courier New" w:ascii="Courier New" w:hAnsi="Courier New"/>
          <w:sz w:val="20"/>
        </w:rPr>
        <w:t>К сборке и испытаниям допускаются лица, изучившие меры безопасности при работе с испытываемыми огнетушителями.</w:t>
      </w:r>
    </w:p>
    <w:p>
      <w:pPr>
        <w:pStyle w:val="Normal"/>
        <w:ind w:firstLine="540"/>
        <w:jc w:val="both"/>
        <w:rPr>
          <w:rFonts w:ascii="Courier New" w:hAnsi="Courier New" w:cs="Courier New"/>
          <w:sz w:val="20"/>
        </w:rPr>
      </w:pPr>
      <w:r>
        <w:rPr>
          <w:rFonts w:cs="Courier New" w:ascii="Courier New" w:hAnsi="Courier New"/>
          <w:sz w:val="20"/>
        </w:rPr>
        <w:t>Объект испытаний</w:t>
      </w:r>
    </w:p>
    <w:p>
      <w:pPr>
        <w:pStyle w:val="Normal"/>
        <w:ind w:firstLine="540"/>
        <w:jc w:val="both"/>
        <w:rPr>
          <w:rFonts w:ascii="Courier New" w:hAnsi="Courier New" w:cs="Courier New"/>
          <w:sz w:val="20"/>
        </w:rPr>
      </w:pPr>
      <w:r>
        <w:rPr>
          <w:rFonts w:cs="Courier New" w:ascii="Courier New" w:hAnsi="Courier New"/>
          <w:sz w:val="20"/>
        </w:rPr>
        <w:t>Приемочным испытаниям подвергаются переносные огнетушители (указывается вид и обозначение).</w:t>
      </w:r>
    </w:p>
    <w:p>
      <w:pPr>
        <w:pStyle w:val="Normal"/>
        <w:ind w:firstLine="540"/>
        <w:jc w:val="both"/>
        <w:rPr>
          <w:rFonts w:ascii="Courier New" w:hAnsi="Courier New" w:cs="Courier New"/>
          <w:sz w:val="20"/>
        </w:rPr>
      </w:pPr>
      <w:r>
        <w:rPr>
          <w:rFonts w:cs="Courier New" w:ascii="Courier New" w:hAnsi="Courier New"/>
          <w:sz w:val="20"/>
        </w:rPr>
        <w:t>Приемочные испытания проводятся в соответствии с требованиями ГОСТ Р 15.201-2000, ГОСТ Р 51057-2001, настоящих НПБ и Рекомендаций ГУГПС [1].</w:t>
      </w:r>
    </w:p>
    <w:p>
      <w:pPr>
        <w:pStyle w:val="Normal"/>
        <w:ind w:firstLine="540"/>
        <w:jc w:val="both"/>
        <w:rPr>
          <w:rFonts w:ascii="Courier New" w:hAnsi="Courier New" w:cs="Courier New"/>
          <w:sz w:val="20"/>
        </w:rPr>
      </w:pPr>
      <w:r>
        <w:rPr>
          <w:rFonts w:cs="Courier New" w:ascii="Courier New" w:hAnsi="Courier New"/>
          <w:sz w:val="20"/>
        </w:rPr>
        <w:t>Объем испытаний приведен ниже в таблице.</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025"/>
        <w:gridCol w:w="2565"/>
        <w:gridCol w:w="2700"/>
        <w:gridCol w:w="148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яемые  </w:t>
              <w:br/>
              <w:t>характеристики</w:t>
              <w:br/>
              <w:t xml:space="preserve">и параметры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мера пунктов ГОСТ Р 51057-2001   </w:t>
            </w:r>
          </w:p>
        </w:tc>
        <w:tc>
          <w:tcPr>
            <w:tcW w:w="14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мечания</w:t>
            </w:r>
          </w:p>
        </w:tc>
      </w:tr>
      <w:tr>
        <w:trPr>
          <w:trHeight w:val="360" w:hRule="atLeast"/>
        </w:trPr>
        <w:tc>
          <w:tcPr>
            <w:tcW w:w="202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е    </w:t>
              <w:br/>
              <w:t xml:space="preserve">треб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оды испытаний  </w:t>
              <w:br/>
              <w:t xml:space="preserve">и контроля     </w:t>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3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ешний ос-   </w:t>
              <w:br/>
              <w:t xml:space="preserve">мотр, опреде- </w:t>
              <w:br/>
              <w:t>ление габарит-</w:t>
              <w:br/>
              <w:t xml:space="preserve">ных размеро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 разделы 6 </w:t>
              <w:br/>
              <w:t xml:space="preserve">и 7. Технический  </w:t>
              <w:br/>
              <w:t xml:space="preserve">осмотр огнетуши-  </w:t>
              <w:br/>
              <w:t xml:space="preserve">теля, проверка    </w:t>
              <w:br/>
              <w:t xml:space="preserve">комплектности,    </w:t>
              <w:br/>
              <w:t xml:space="preserve">маркировки, со-   </w:t>
              <w:br/>
              <w:t xml:space="preserve">ответствия конст- </w:t>
              <w:br/>
              <w:t xml:space="preserve">рукции огнетуши-  </w:t>
              <w:br/>
              <w:t xml:space="preserve">теля требованиям  </w:t>
              <w:br/>
              <w:t xml:space="preserve">безопас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9.3. При внешнем</w:t>
              <w:br/>
              <w:t xml:space="preserve">осмотре проверяют  </w:t>
              <w:br/>
              <w:t xml:space="preserve">комплектность,     </w:t>
              <w:br/>
              <w:t>маркировку, наличие</w:t>
              <w:br/>
              <w:t xml:space="preserve">пломб, качество    </w:t>
              <w:br/>
              <w:t xml:space="preserve">сборки огнетуши-   </w:t>
              <w:br/>
              <w:t xml:space="preserve">теля, лакокрасоч-  </w:t>
              <w:br/>
              <w:t xml:space="preserve">ного покрыти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оспособ- </w:t>
              <w:br/>
              <w:t xml:space="preserve">ность огнету- </w:t>
              <w:br/>
              <w:t xml:space="preserve">шителя в диа- </w:t>
              <w:br/>
              <w:t xml:space="preserve">пазоне темпе- </w:t>
              <w:br/>
              <w:t>ратур эксплуа-</w:t>
              <w:br/>
              <w:t xml:space="preserve">та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8. Огнетуши- </w:t>
              <w:br/>
              <w:t xml:space="preserve">тели должны обес- </w:t>
              <w:br/>
              <w:t xml:space="preserve">печивать работо-  </w:t>
              <w:br/>
              <w:t xml:space="preserve">способность в     </w:t>
              <w:br/>
              <w:t xml:space="preserve">диапазоне рабочих </w:t>
              <w:br/>
              <w:t xml:space="preserve">температур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4. Таблица 7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заряда  </w:t>
              <w:br/>
              <w:t xml:space="preserve">ОТ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п. 5.9, 5.10.  </w:t>
              <w:br/>
              <w:t xml:space="preserve">Масса заряда ОТВ  </w:t>
              <w:br/>
              <w:t xml:space="preserve">не должна отли-   </w:t>
              <w:br/>
              <w:t xml:space="preserve">чаться от номи-   </w:t>
              <w:br/>
              <w:t xml:space="preserve">нального значения </w:t>
              <w:br/>
              <w:t xml:space="preserve">больше чем на 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9.5. Масса опре-</w:t>
              <w:br/>
              <w:t xml:space="preserve">деляется разностью </w:t>
              <w:br/>
              <w:t xml:space="preserve">между массами за-  </w:t>
              <w:br/>
              <w:t>полненного и порож-</w:t>
              <w:br/>
              <w:t xml:space="preserve">него огнетуши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ина струи   </w:t>
              <w:br/>
              <w:t xml:space="preserve">ОТ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9. Длина    </w:t>
              <w:br/>
              <w:t xml:space="preserve">струи ОТВ должна  </w:t>
              <w:br/>
              <w:t xml:space="preserve">быть не менее     </w:t>
              <w:br/>
              <w:t xml:space="preserve">значения, указан- </w:t>
              <w:br/>
              <w:t xml:space="preserve">ного в таблице 4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11. Длину     </w:t>
              <w:br/>
              <w:t xml:space="preserve">струи ОТВ опреде-  </w:t>
              <w:br/>
              <w:t>ляют путем визуаль-</w:t>
              <w:br/>
              <w:t xml:space="preserve">ного наблюдения по </w:t>
              <w:br/>
              <w:t xml:space="preserve">разметке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остатка </w:t>
              <w:br/>
              <w:t xml:space="preserve">заряда ОТ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20. Не более </w:t>
              <w:br/>
              <w:t xml:space="preserve">10% (15%) от      </w:t>
              <w:br/>
              <w:t xml:space="preserve">номинального      </w:t>
              <w:br/>
              <w:t xml:space="preserve">знач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12. Массу ос- </w:t>
              <w:br/>
              <w:t xml:space="preserve">татка ОТВ опреде-  </w:t>
              <w:br/>
              <w:t xml:space="preserve">ляют как разность  </w:t>
              <w:br/>
              <w:t xml:space="preserve">между массами раз- </w:t>
              <w:br/>
              <w:t>ряженного и пустого</w:t>
              <w:br/>
              <w:t xml:space="preserve">огнетушителя.      </w:t>
              <w:br/>
              <w:t>Погрешность взвеши-</w:t>
              <w:br/>
              <w:t xml:space="preserve">вания не более 5%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илия приве- </w:t>
              <w:br/>
              <w:t xml:space="preserve">дения огне-   </w:t>
              <w:br/>
              <w:t xml:space="preserve">тушителя в    </w:t>
              <w:br/>
              <w:t xml:space="preserve">действие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4. Таблица  </w:t>
              <w:br/>
              <w:t xml:space="preserve">2. Применяются    </w:t>
              <w:br/>
              <w:t xml:space="preserve">динамометры с     </w:t>
              <w:br/>
              <w:t xml:space="preserve">пределом измере-  </w:t>
              <w:br/>
              <w:t xml:space="preserve">ния до 200 Н,     </w:t>
              <w:br/>
              <w:t xml:space="preserve">класс точности    </w:t>
              <w:br/>
              <w:t xml:space="preserve">не больше 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9.7. Статическую</w:t>
              <w:br/>
              <w:t xml:space="preserve">нагрузку приклады- </w:t>
              <w:br/>
              <w:t xml:space="preserve">вают по осям. Уси- </w:t>
              <w:br/>
              <w:t xml:space="preserve">лия к пусковому    </w:t>
              <w:br/>
              <w:t>рычагу прикладывают</w:t>
              <w:br/>
              <w:t xml:space="preserve">на расстоянии от   </w:t>
              <w:br/>
              <w:t xml:space="preserve">конца не менее 1/3 </w:t>
              <w:br/>
              <w:t xml:space="preserve">его длин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 </w:t>
              <w:br/>
              <w:t>ность приведе-</w:t>
              <w:br/>
              <w:t xml:space="preserve">ния огнетуши- </w:t>
              <w:br/>
              <w:t xml:space="preserve">теля в дейст- </w:t>
              <w:br/>
              <w:t xml:space="preserve">вие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5. Продол-  </w:t>
              <w:br/>
              <w:t xml:space="preserve">жительность при-  </w:t>
              <w:br/>
              <w:t xml:space="preserve">ведения огнетуши- </w:t>
              <w:br/>
              <w:t xml:space="preserve">теля в действие   </w:t>
              <w:br/>
              <w:t xml:space="preserve">должна быть не    </w:t>
              <w:br/>
              <w:t xml:space="preserve">более 3 с для за- </w:t>
              <w:br/>
              <w:t xml:space="preserve">качных огнетуши-  </w:t>
              <w:br/>
              <w:t xml:space="preserve">телей и не более  </w:t>
              <w:br/>
              <w:t xml:space="preserve">6 с для остальных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п. 9.8 и 9.9.   </w:t>
              <w:br/>
              <w:t xml:space="preserve">Погрешность изме-  </w:t>
              <w:br/>
              <w:t xml:space="preserve">рения времени не   </w:t>
              <w:br/>
              <w:t xml:space="preserve">должна превышать   </w:t>
              <w:br/>
              <w:t xml:space="preserve">0,2 с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13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нижение дав- </w:t>
              <w:br/>
              <w:t>ления при над-</w:t>
              <w:br/>
              <w:t xml:space="preserve">дуве корпуса  </w:t>
              <w:br/>
              <w:t xml:space="preserve">огнетушителя  </w:t>
              <w:br/>
              <w:t xml:space="preserve">вытесняющим   </w:t>
              <w:br/>
              <w:t xml:space="preserve">газом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6. Снижение </w:t>
              <w:br/>
              <w:t xml:space="preserve">давления не       </w:t>
              <w:br/>
              <w:t xml:space="preserve">должно превышать  </w:t>
              <w:br/>
              <w:t xml:space="preserve">10% от Рраб за    </w:t>
              <w:br/>
              <w:t xml:space="preserve">15 мин.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9. Огнетуши-  </w:t>
              <w:br/>
              <w:t xml:space="preserve">тель приводят в    </w:t>
              <w:br/>
              <w:t xml:space="preserve">рабочее состояние, </w:t>
              <w:br/>
              <w:t>но не выпускают за-</w:t>
              <w:br/>
              <w:t>ряд порошка и ведут</w:t>
              <w:br/>
              <w:t xml:space="preserve">в течение 15 мин.  </w:t>
              <w:br/>
              <w:t>наблюдение за пока-</w:t>
              <w:br/>
              <w:t xml:space="preserve">заниями манометра, </w:t>
              <w:br/>
              <w:t xml:space="preserve">установленного на  </w:t>
              <w:br/>
              <w:t xml:space="preserve">огнетушит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 </w:t>
              <w:br/>
              <w:t xml:space="preserve">ность подачи  </w:t>
              <w:br/>
              <w:t xml:space="preserve">ОТ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7. Не менее </w:t>
              <w:br/>
              <w:t xml:space="preserve">значения, указан- </w:t>
              <w:br/>
              <w:t xml:space="preserve">ного в таблице 3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9.10. Определяют</w:t>
              <w:br/>
              <w:t xml:space="preserve">как продолжитель-  </w:t>
              <w:br/>
              <w:t>ность подачи ОТВ до</w:t>
              <w:br/>
              <w:t xml:space="preserve">начала выхода его  </w:t>
              <w:br/>
              <w:t xml:space="preserve">разряженной стру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18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можность   </w:t>
              <w:br/>
              <w:t xml:space="preserve">прерывания и  </w:t>
              <w:br/>
              <w:t xml:space="preserve">возобновления </w:t>
              <w:br/>
              <w:t xml:space="preserve">подачи ОТ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8. Запорно- </w:t>
              <w:br/>
              <w:t xml:space="preserve">пусковое устрой-  </w:t>
              <w:br/>
              <w:t xml:space="preserve">ство огнетушителя </w:t>
              <w:br/>
              <w:t xml:space="preserve">должно обеспечи-  </w:t>
              <w:br/>
              <w:t xml:space="preserve">вать возможность  </w:t>
              <w:br/>
              <w:t xml:space="preserve">неоднократно пре- </w:t>
              <w:br/>
              <w:t xml:space="preserve">рывать и возоб-   </w:t>
              <w:br/>
              <w:t xml:space="preserve">новлять подачу    </w:t>
              <w:br/>
              <w:t xml:space="preserve">ОТВ на очаг       </w:t>
              <w:br/>
              <w:t xml:space="preserve">гор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10.3. Огнету- </w:t>
              <w:br/>
              <w:t xml:space="preserve">шитель приводят в  </w:t>
              <w:br/>
              <w:t>действие, открывают</w:t>
              <w:br/>
              <w:t>клапан запорно-пус-</w:t>
              <w:br/>
              <w:t>кового устройства и</w:t>
              <w:br/>
              <w:t xml:space="preserve">производят выпуск  </w:t>
              <w:br/>
              <w:t xml:space="preserve">ОТВ в течение 2 с. </w:t>
              <w:br/>
              <w:t>Затем клапан закры-</w:t>
              <w:br/>
              <w:t xml:space="preserve">вают на 2 с, после </w:t>
              <w:br/>
              <w:t xml:space="preserve">чего вновь откры-  </w:t>
              <w:br/>
              <w:t xml:space="preserve">вают на 2 с и так  </w:t>
              <w:br/>
              <w:t xml:space="preserve">далее до окончания </w:t>
              <w:br/>
              <w:t>выхода ОТВ из огне-</w:t>
              <w:br/>
              <w:t xml:space="preserve">туши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начение      </w:t>
              <w:br/>
              <w:t>кратности пены</w:t>
              <w:br/>
              <w:t>(для воздушно-</w:t>
              <w:br/>
              <w:t>пенных огнету-</w:t>
              <w:br/>
              <w:t>шителей, осна-</w:t>
              <w:br/>
              <w:t>щенных генера-</w:t>
              <w:br/>
              <w:t xml:space="preserve">тором пены    </w:t>
              <w:br/>
              <w:t xml:space="preserve">средней       </w:t>
              <w:br/>
              <w:t xml:space="preserve">кратност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22. Огнету-  </w:t>
              <w:br/>
              <w:t xml:space="preserve">шитель должен     </w:t>
              <w:br/>
              <w:t xml:space="preserve">обеспечить зна-   </w:t>
              <w:br/>
              <w:t xml:space="preserve">чение, указанное  </w:t>
              <w:br/>
              <w:t xml:space="preserve">в ТД на огнету-   </w:t>
              <w:br/>
              <w:t xml:space="preserve">шитель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14. Значение  </w:t>
              <w:br/>
              <w:t>кратности воздушно-</w:t>
              <w:br/>
              <w:t xml:space="preserve">механической пены  </w:t>
              <w:br/>
              <w:t xml:space="preserve">рассчитывают как   </w:t>
              <w:br/>
              <w:t xml:space="preserve">отношение объема   </w:t>
              <w:br/>
              <w:t xml:space="preserve">пены к объему ис-  </w:t>
              <w:br/>
              <w:t xml:space="preserve">пользованного для  </w:t>
              <w:br/>
              <w:t xml:space="preserve">ее образования за- </w:t>
              <w:br/>
              <w:t xml:space="preserve">ряда огнетушител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гнетушащая   </w:t>
              <w:br/>
              <w:t xml:space="preserve">способность   </w:t>
              <w:br/>
              <w:t xml:space="preserve">на модельных  </w:t>
              <w:br/>
              <w:t xml:space="preserve">очагах пожара </w:t>
              <w:br/>
              <w:t xml:space="preserve">класса А      </w:t>
              <w:br/>
              <w:t xml:space="preserve">и/или В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21. Огнету-  </w:t>
              <w:br/>
              <w:t xml:space="preserve">шащая способность </w:t>
              <w:br/>
              <w:t xml:space="preserve">должна быть не    </w:t>
              <w:br/>
              <w:t xml:space="preserve">менее значения,   </w:t>
              <w:br/>
              <w:t xml:space="preserve">указанного в      </w:t>
              <w:br/>
              <w:t xml:space="preserve">таблицах 5 - 7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9.13. Приложение</w:t>
              <w:br/>
              <w:t xml:space="preserve">В. Две попытки из  </w:t>
              <w:br/>
              <w:t xml:space="preserve">трех должны быть   </w:t>
              <w:br/>
              <w:t xml:space="preserve">удачным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ра на каж-</w:t>
              <w:br/>
              <w:t xml:space="preserve">дый очаг  </w:t>
              <w:br/>
              <w:t xml:space="preserve">пожара    </w:t>
            </w:r>
          </w:p>
        </w:tc>
      </w:tr>
      <w:tr>
        <w:trPr>
          <w:trHeight w:val="15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ность     </w:t>
              <w:br/>
              <w:t xml:space="preserve">ручки для пе- </w:t>
              <w:br/>
              <w:t xml:space="preserve">реноски огне- </w:t>
              <w:br/>
              <w:t xml:space="preserve">тушителя и ее </w:t>
              <w:br/>
              <w:t xml:space="preserve">крепления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32. Ручка    </w:t>
              <w:br/>
              <w:t xml:space="preserve">должна выдержи-   </w:t>
              <w:br/>
              <w:t xml:space="preserve">вать без снижения </w:t>
              <w:br/>
              <w:t xml:space="preserve">статическую на-   </w:t>
              <w:br/>
              <w:t xml:space="preserve">грузку, в 5 раз   </w:t>
              <w:br/>
              <w:t xml:space="preserve">превышающую пол-  </w:t>
              <w:br/>
              <w:t xml:space="preserve">ную массу огнету- </w:t>
              <w:br/>
              <w:t xml:space="preserve">шителя, прилагае- </w:t>
              <w:br/>
              <w:t xml:space="preserve">мую вертикально   </w:t>
              <w:br/>
              <w:t xml:space="preserve">вниз по оси огне- </w:t>
              <w:br/>
              <w:t xml:space="preserve">тушителя в тече-  </w:t>
              <w:br/>
              <w:t xml:space="preserve">ние 5 мин.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22. Статичес- </w:t>
              <w:br/>
              <w:t xml:space="preserve">кую нагрузку при-  </w:t>
              <w:br/>
              <w:t xml:space="preserve">кладывают по осям. </w:t>
              <w:br/>
              <w:t xml:space="preserve">Усилия к пусковому </w:t>
              <w:br/>
              <w:t>рычагу прикладывают</w:t>
              <w:br/>
              <w:t xml:space="preserve">на расстоянии от   </w:t>
              <w:br/>
              <w:t xml:space="preserve">конца не менее 1/3 </w:t>
              <w:br/>
              <w:t xml:space="preserve">его длин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рметичность </w:t>
              <w:br/>
              <w:t xml:space="preserve">ЗПУ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36. ЗПУ      </w:t>
              <w:br/>
              <w:t xml:space="preserve">должно обеспечи-  </w:t>
              <w:br/>
              <w:t xml:space="preserve">вать герметич-    </w:t>
              <w:br/>
              <w:t xml:space="preserve">ность при макси-  </w:t>
              <w:br/>
              <w:t xml:space="preserve">мальном рабочем   </w:t>
              <w:br/>
              <w:t xml:space="preserve">давлен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9.24. ЗПУ выдер-</w:t>
              <w:br/>
              <w:t xml:space="preserve">живают под давле-  </w:t>
              <w:br/>
              <w:t>нием Рраб.max в те-</w:t>
              <w:br/>
              <w:t>чение 1 мин. Утечки</w:t>
              <w:br/>
              <w:t xml:space="preserve">не допускаютс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три ЗПУ</w:t>
              <w:br/>
              <w:t xml:space="preserve">огнетуши- </w:t>
              <w:br/>
              <w:t>телей каж-</w:t>
              <w:br/>
              <w:t xml:space="preserve">дого типа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ность и   </w:t>
              <w:br/>
              <w:t xml:space="preserve">герметичность </w:t>
              <w:br/>
              <w:t>гибкого шланга</w:t>
              <w:br/>
              <w:t xml:space="preserve">в сборе с за- </w:t>
              <w:br/>
              <w:t>порно-пусковым</w:t>
              <w:br/>
              <w:t xml:space="preserve">устройством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37. Должен   </w:t>
              <w:br/>
              <w:t xml:space="preserve">обеспечивать      </w:t>
              <w:br/>
              <w:t xml:space="preserve">прочность при     </w:t>
              <w:br/>
              <w:t xml:space="preserve">испытательном     </w:t>
              <w:br/>
              <w:t xml:space="preserve">давлении          </w:t>
              <w:br/>
              <w:t xml:space="preserve">Рисп = 1,5 МПа    </w:t>
              <w:br/>
              <w:t xml:space="preserve">в течение 60 с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9.24. Утечки не </w:t>
              <w:br/>
              <w:t xml:space="preserve">допускаются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 шланга в</w:t>
              <w:br/>
              <w:t xml:space="preserve">сборе с   </w:t>
              <w:br/>
              <w:t xml:space="preserve">ЗПУ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ность     </w:t>
              <w:br/>
              <w:t xml:space="preserve">головки огне- </w:t>
              <w:br/>
              <w:t xml:space="preserve">тушителя при  </w:t>
              <w:br/>
              <w:t xml:space="preserve">ударном воз-  </w:t>
              <w:br/>
              <w:t xml:space="preserve">действи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42. Головки  </w:t>
              <w:br/>
              <w:t xml:space="preserve">должны обеспечи-  </w:t>
              <w:br/>
              <w:t xml:space="preserve">вать прочность    </w:t>
              <w:br/>
              <w:t xml:space="preserve">при ударном воз-  </w:t>
              <w:br/>
              <w:t xml:space="preserve">действ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9.28. После про-</w:t>
              <w:br/>
              <w:t xml:space="preserve">верки головки ЗПУ  </w:t>
              <w:br/>
              <w:t>при ударном воздей-</w:t>
              <w:br/>
              <w:t xml:space="preserve">ствии их проверяют </w:t>
              <w:br/>
              <w:t>на герметичность на</w:t>
              <w:br/>
              <w:t xml:space="preserve">стенде, обеспечи-  </w:t>
              <w:br/>
              <w:t>вающем безопасность</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огне-</w:t>
              <w:br/>
              <w:t xml:space="preserve">тушителя  </w:t>
              <w:br/>
              <w:t xml:space="preserve">каждого   </w:t>
              <w:br/>
              <w:t>типоразме-</w:t>
              <w:br/>
              <w:t xml:space="preserve">ра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Материально-техническое обеспечение</w:t>
      </w:r>
    </w:p>
    <w:p>
      <w:pPr>
        <w:pStyle w:val="Normal"/>
        <w:ind w:firstLine="540"/>
        <w:jc w:val="both"/>
        <w:rPr>
          <w:rFonts w:ascii="Courier New" w:hAnsi="Courier New" w:cs="Courier New"/>
          <w:sz w:val="20"/>
        </w:rPr>
      </w:pPr>
      <w:r>
        <w:rPr>
          <w:rFonts w:cs="Courier New" w:ascii="Courier New" w:hAnsi="Courier New"/>
          <w:sz w:val="20"/>
        </w:rPr>
        <w:t>Сборка и испытание производятся силами организации-изготовителя огнетушителей.</w:t>
      </w:r>
    </w:p>
    <w:p>
      <w:pPr>
        <w:pStyle w:val="Normal"/>
        <w:ind w:firstLine="540"/>
        <w:jc w:val="both"/>
        <w:rPr>
          <w:rFonts w:ascii="Courier New" w:hAnsi="Courier New" w:cs="Courier New"/>
          <w:sz w:val="20"/>
        </w:rPr>
      </w:pPr>
      <w:r>
        <w:rPr>
          <w:rFonts w:cs="Courier New" w:ascii="Courier New" w:hAnsi="Courier New"/>
          <w:sz w:val="20"/>
        </w:rPr>
        <w:t>Испытательным оборудованием обеспечивает организация-изготовитель огнетушителей.</w:t>
      </w:r>
    </w:p>
    <w:p>
      <w:pPr>
        <w:pStyle w:val="Normal"/>
        <w:ind w:firstLine="540"/>
        <w:jc w:val="both"/>
        <w:rPr>
          <w:rFonts w:ascii="Courier New" w:hAnsi="Courier New" w:cs="Courier New"/>
          <w:sz w:val="20"/>
        </w:rPr>
      </w:pPr>
      <w:r>
        <w:rPr>
          <w:rFonts w:cs="Courier New" w:ascii="Courier New" w:hAnsi="Courier New"/>
          <w:sz w:val="20"/>
        </w:rPr>
        <w:t>Оформление результатов испытаний</w:t>
      </w:r>
    </w:p>
    <w:p>
      <w:pPr>
        <w:pStyle w:val="Normal"/>
        <w:ind w:firstLine="540"/>
        <w:jc w:val="both"/>
        <w:rPr>
          <w:rFonts w:ascii="Courier New" w:hAnsi="Courier New" w:cs="Courier New"/>
          <w:sz w:val="20"/>
        </w:rPr>
      </w:pPr>
      <w:r>
        <w:rPr>
          <w:rFonts w:cs="Courier New" w:ascii="Courier New" w:hAnsi="Courier New"/>
          <w:sz w:val="20"/>
        </w:rPr>
        <w:t>Результаты испытаний оформляются протоколами испытаний огнетушителей каждой емкости, а приемка опытной партии - актами приемки.</w:t>
      </w:r>
    </w:p>
    <w:p>
      <w:pPr>
        <w:pStyle w:val="Normal"/>
        <w:ind w:firstLine="540"/>
        <w:jc w:val="both"/>
        <w:rPr>
          <w:rFonts w:ascii="Courier New" w:hAnsi="Courier New" w:cs="Courier New"/>
          <w:sz w:val="20"/>
        </w:rPr>
      </w:pPr>
      <w:r>
        <w:rPr>
          <w:rFonts w:cs="Courier New" w:ascii="Courier New" w:hAnsi="Courier New"/>
          <w:sz w:val="20"/>
        </w:rPr>
        <w:t>При работе комиссии допускается вносить дополнения и изменения в настоящую Программу.</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иповая программа</w:t>
      </w:r>
    </w:p>
    <w:p>
      <w:pPr>
        <w:pStyle w:val="Normal"/>
        <w:jc w:val="center"/>
        <w:rPr>
          <w:rFonts w:ascii="Courier New" w:hAnsi="Courier New" w:cs="Courier New"/>
          <w:sz w:val="20"/>
        </w:rPr>
      </w:pPr>
      <w:r>
        <w:rPr>
          <w:rFonts w:cs="Courier New" w:ascii="Courier New" w:hAnsi="Courier New"/>
          <w:sz w:val="20"/>
        </w:rPr>
        <w:t>приемочных испытаний передвижных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ограмма приемочных испытаний определяет условия и порядок проведения приемочных испытаний передвижных огнетушителей, укомплектованных корпусами, запорно-пусковыми устройствами (ЗПУ), источниками вытесняющего газа и насадками.</w:t>
      </w:r>
    </w:p>
    <w:p>
      <w:pPr>
        <w:pStyle w:val="Normal"/>
        <w:ind w:firstLine="540"/>
        <w:jc w:val="both"/>
        <w:rPr>
          <w:rFonts w:ascii="Courier New" w:hAnsi="Courier New" w:cs="Courier New"/>
          <w:sz w:val="20"/>
        </w:rPr>
      </w:pPr>
      <w:r>
        <w:rPr>
          <w:rFonts w:cs="Courier New" w:ascii="Courier New" w:hAnsi="Courier New"/>
          <w:sz w:val="20"/>
        </w:rPr>
        <w:t>Цель работы</w:t>
      </w:r>
    </w:p>
    <w:p>
      <w:pPr>
        <w:pStyle w:val="Normal"/>
        <w:ind w:firstLine="540"/>
        <w:jc w:val="both"/>
        <w:rPr>
          <w:rFonts w:ascii="Courier New" w:hAnsi="Courier New" w:cs="Courier New"/>
          <w:sz w:val="20"/>
        </w:rPr>
      </w:pPr>
      <w:r>
        <w:rPr>
          <w:rFonts w:cs="Courier New" w:ascii="Courier New" w:hAnsi="Courier New"/>
          <w:sz w:val="20"/>
        </w:rPr>
        <w:t>Определение соответствия опытной партии огнетушителей, технической документации и принятие решения о постановке продукции на производство.</w:t>
      </w:r>
    </w:p>
    <w:p>
      <w:pPr>
        <w:pStyle w:val="Normal"/>
        <w:ind w:firstLine="540"/>
        <w:jc w:val="both"/>
        <w:rPr>
          <w:rFonts w:ascii="Courier New" w:hAnsi="Courier New" w:cs="Courier New"/>
          <w:sz w:val="20"/>
        </w:rPr>
      </w:pPr>
      <w:r>
        <w:rPr>
          <w:rFonts w:cs="Courier New" w:ascii="Courier New" w:hAnsi="Courier New"/>
          <w:sz w:val="20"/>
        </w:rPr>
        <w:t>Общие требования</w:t>
      </w:r>
    </w:p>
    <w:p>
      <w:pPr>
        <w:pStyle w:val="Normal"/>
        <w:ind w:firstLine="540"/>
        <w:jc w:val="both"/>
        <w:rPr>
          <w:rFonts w:ascii="Courier New" w:hAnsi="Courier New" w:cs="Courier New"/>
          <w:sz w:val="20"/>
        </w:rPr>
      </w:pPr>
      <w:r>
        <w:rPr>
          <w:rFonts w:cs="Courier New" w:ascii="Courier New" w:hAnsi="Courier New"/>
          <w:sz w:val="20"/>
        </w:rPr>
        <w:t>Межведомственные приемочные испытания организуются и проводятся на базе организации-изготовителя огнетушителей.</w:t>
      </w:r>
    </w:p>
    <w:p>
      <w:pPr>
        <w:pStyle w:val="Normal"/>
        <w:ind w:firstLine="540"/>
        <w:jc w:val="both"/>
        <w:rPr>
          <w:rFonts w:ascii="Courier New" w:hAnsi="Courier New" w:cs="Courier New"/>
          <w:sz w:val="20"/>
        </w:rPr>
      </w:pPr>
      <w:r>
        <w:rPr>
          <w:rFonts w:cs="Courier New" w:ascii="Courier New" w:hAnsi="Courier New"/>
          <w:sz w:val="20"/>
        </w:rPr>
        <w:t>Испытания проводятся комиссией, назначенной приказом директора организации-изготовителя по настоящей Программе.</w:t>
      </w:r>
    </w:p>
    <w:p>
      <w:pPr>
        <w:pStyle w:val="Normal"/>
        <w:ind w:firstLine="540"/>
        <w:jc w:val="both"/>
        <w:rPr>
          <w:rFonts w:ascii="Courier New" w:hAnsi="Courier New" w:cs="Courier New"/>
          <w:sz w:val="20"/>
        </w:rPr>
      </w:pPr>
      <w:r>
        <w:rPr>
          <w:rFonts w:cs="Courier New" w:ascii="Courier New" w:hAnsi="Courier New"/>
          <w:sz w:val="20"/>
        </w:rPr>
        <w:t>Для проведения межведомственных приемочных испытаний приказом директора организации-изготовителя огнетушителей назначается ответственный сдатчик, организуется выпуск и приемка ОТК опытной партии испытываемых огнетушителей.</w:t>
      </w:r>
    </w:p>
    <w:p>
      <w:pPr>
        <w:pStyle w:val="Normal"/>
        <w:ind w:firstLine="540"/>
        <w:jc w:val="both"/>
        <w:rPr>
          <w:rFonts w:ascii="Courier New" w:hAnsi="Courier New" w:cs="Courier New"/>
          <w:sz w:val="20"/>
        </w:rPr>
      </w:pPr>
      <w:r>
        <w:rPr>
          <w:rFonts w:cs="Courier New" w:ascii="Courier New" w:hAnsi="Courier New"/>
          <w:sz w:val="20"/>
        </w:rPr>
        <w:t>Все участники до начала проведения испытаний должны быть ознакомлены с настоящей Программой и методикой проведения испытаний, требованиями техники безопасности.</w:t>
      </w:r>
    </w:p>
    <w:p>
      <w:pPr>
        <w:pStyle w:val="Normal"/>
        <w:ind w:firstLine="540"/>
        <w:jc w:val="both"/>
        <w:rPr>
          <w:rFonts w:ascii="Courier New" w:hAnsi="Courier New" w:cs="Courier New"/>
          <w:sz w:val="20"/>
        </w:rPr>
      </w:pPr>
      <w:r>
        <w:rPr>
          <w:rFonts w:cs="Courier New" w:ascii="Courier New" w:hAnsi="Courier New"/>
          <w:sz w:val="20"/>
        </w:rPr>
        <w:t>До проведения межведомственных приемочных испытаний членам приемочной комиссии предоставляется необходимая техническая документация (Приложение 5).</w:t>
      </w:r>
    </w:p>
    <w:p>
      <w:pPr>
        <w:pStyle w:val="Normal"/>
        <w:ind w:firstLine="540"/>
        <w:jc w:val="both"/>
        <w:rPr>
          <w:rFonts w:ascii="Courier New" w:hAnsi="Courier New" w:cs="Courier New"/>
          <w:sz w:val="20"/>
        </w:rPr>
      </w:pPr>
      <w:r>
        <w:rPr>
          <w:rFonts w:cs="Courier New" w:ascii="Courier New" w:hAnsi="Courier New"/>
          <w:sz w:val="20"/>
        </w:rPr>
        <w:t>Испытания проводятся с использованием аттестованного оборудования и поверенных измерительных средств.</w:t>
      </w:r>
    </w:p>
    <w:p>
      <w:pPr>
        <w:pStyle w:val="Normal"/>
        <w:ind w:firstLine="540"/>
        <w:jc w:val="both"/>
        <w:rPr>
          <w:rFonts w:ascii="Courier New" w:hAnsi="Courier New" w:cs="Courier New"/>
          <w:sz w:val="20"/>
        </w:rPr>
      </w:pPr>
      <w:r>
        <w:rPr>
          <w:rFonts w:cs="Courier New" w:ascii="Courier New" w:hAnsi="Courier New"/>
          <w:sz w:val="20"/>
        </w:rPr>
        <w:t>Требование мер безопасности</w:t>
      </w:r>
    </w:p>
    <w:p>
      <w:pPr>
        <w:pStyle w:val="Normal"/>
        <w:ind w:firstLine="540"/>
        <w:jc w:val="both"/>
        <w:rPr>
          <w:rFonts w:ascii="Courier New" w:hAnsi="Courier New" w:cs="Courier New"/>
          <w:sz w:val="20"/>
        </w:rPr>
      </w:pPr>
      <w:r>
        <w:rPr>
          <w:rFonts w:cs="Courier New" w:ascii="Courier New" w:hAnsi="Courier New"/>
          <w:sz w:val="20"/>
        </w:rPr>
        <w:t>К сборке и испытаниям допускаются лица, изучившие указания мер безопасности при работе с испытываемыми огнетушителями.</w:t>
      </w:r>
    </w:p>
    <w:p>
      <w:pPr>
        <w:pStyle w:val="Normal"/>
        <w:ind w:firstLine="540"/>
        <w:jc w:val="both"/>
        <w:rPr>
          <w:rFonts w:ascii="Courier New" w:hAnsi="Courier New" w:cs="Courier New"/>
          <w:sz w:val="20"/>
        </w:rPr>
      </w:pPr>
      <w:r>
        <w:rPr>
          <w:rFonts w:cs="Courier New" w:ascii="Courier New" w:hAnsi="Courier New"/>
          <w:sz w:val="20"/>
        </w:rPr>
        <w:t>Объект испытаний</w:t>
      </w:r>
    </w:p>
    <w:p>
      <w:pPr>
        <w:pStyle w:val="Normal"/>
        <w:ind w:firstLine="540"/>
        <w:jc w:val="both"/>
        <w:rPr>
          <w:rFonts w:ascii="Courier New" w:hAnsi="Courier New" w:cs="Courier New"/>
          <w:sz w:val="20"/>
        </w:rPr>
      </w:pPr>
      <w:r>
        <w:rPr>
          <w:rFonts w:cs="Courier New" w:ascii="Courier New" w:hAnsi="Courier New"/>
          <w:sz w:val="20"/>
        </w:rPr>
        <w:t>Приемочным испытаниям подвергаются передвижные огнетушители (указывается вид и обозначение огнетушителя).</w:t>
      </w:r>
    </w:p>
    <w:p>
      <w:pPr>
        <w:pStyle w:val="Normal"/>
        <w:ind w:firstLine="540"/>
        <w:jc w:val="both"/>
        <w:rPr>
          <w:rFonts w:ascii="Courier New" w:hAnsi="Courier New" w:cs="Courier New"/>
          <w:sz w:val="20"/>
        </w:rPr>
      </w:pPr>
      <w:r>
        <w:rPr>
          <w:rFonts w:cs="Courier New" w:ascii="Courier New" w:hAnsi="Courier New"/>
          <w:sz w:val="20"/>
        </w:rPr>
        <w:t>Приемочные испытания проводятся в соответствии с требованиями ГОСТ Р 15.201-2000, ГОСТ Р 51017-97, настоящих НПБ и Рекомендаций ГУГПС [1].</w:t>
      </w:r>
    </w:p>
    <w:p>
      <w:pPr>
        <w:pStyle w:val="Normal"/>
        <w:ind w:firstLine="540"/>
        <w:jc w:val="both"/>
        <w:rPr>
          <w:rFonts w:ascii="Courier New" w:hAnsi="Courier New" w:cs="Courier New"/>
          <w:sz w:val="20"/>
        </w:rPr>
      </w:pPr>
      <w:r>
        <w:rPr>
          <w:rFonts w:cs="Courier New" w:ascii="Courier New" w:hAnsi="Courier New"/>
          <w:sz w:val="20"/>
        </w:rPr>
        <w:t>Объем испытаний приведен ниже в таблице.</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025"/>
        <w:gridCol w:w="2430"/>
        <w:gridCol w:w="2700"/>
        <w:gridCol w:w="1620"/>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яемые  </w:t>
              <w:br/>
              <w:t>характеристики</w:t>
              <w:br/>
              <w:t xml:space="preserve">и параметры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мера пунктов ГОСТ Р 51017-97    </w:t>
            </w:r>
          </w:p>
        </w:tc>
        <w:tc>
          <w:tcPr>
            <w:tcW w:w="162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чания </w:t>
            </w:r>
          </w:p>
        </w:tc>
      </w:tr>
      <w:tr>
        <w:trPr>
          <w:trHeight w:val="360" w:hRule="atLeast"/>
        </w:trPr>
        <w:tc>
          <w:tcPr>
            <w:tcW w:w="202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хнические   </w:t>
              <w:br/>
              <w:t xml:space="preserve">треб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оды испытаний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нешний ос-   </w:t>
              <w:br/>
              <w:t>мотр, проверка</w:t>
              <w:br/>
              <w:t xml:space="preserve">комплектации, </w:t>
              <w:br/>
              <w:t xml:space="preserve">маркировки и  </w:t>
              <w:br/>
              <w:t xml:space="preserve">габаритных    </w:t>
              <w:br/>
              <w:t xml:space="preserve">размеро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Раздел 6; п. 9.1.</w:t>
              <w:br/>
              <w:t xml:space="preserve">Осмотр комплект- </w:t>
              <w:br/>
              <w:t xml:space="preserve">ности, маркиров- </w:t>
              <w:br/>
              <w:t xml:space="preserve">ки, соответствия </w:t>
              <w:br/>
              <w:t>требованиям безо-</w:t>
              <w:br/>
              <w:t xml:space="preserve">пас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 внешнем осмотре</w:t>
              <w:br/>
              <w:t>проверяют комплект-</w:t>
              <w:br/>
              <w:t xml:space="preserve">ность, маркировку, </w:t>
              <w:br/>
              <w:t xml:space="preserve">наличие пломб, ка- </w:t>
              <w:br/>
              <w:t>чество сборки огне-</w:t>
              <w:br/>
              <w:t xml:space="preserve">тушителя, лакокра- </w:t>
              <w:br/>
              <w:t xml:space="preserve">сочног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ке   </w:t>
              <w:br/>
              <w:t xml:space="preserve">подлежат   </w:t>
              <w:br/>
              <w:t>все испыты-</w:t>
              <w:br/>
              <w:t xml:space="preserve">ваемые ог- </w:t>
              <w:br/>
              <w:t xml:space="preserve">нетушители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ка ка-  </w:t>
              <w:br/>
              <w:t xml:space="preserve">чества покуп- </w:t>
              <w:br/>
              <w:t xml:space="preserve">ных издели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верка ос-  </w:t>
              <w:br/>
              <w:t xml:space="preserve">новных пара-  </w:t>
              <w:br/>
              <w:t xml:space="preserve">метров ОТ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3. Проверка </w:t>
              <w:br/>
              <w:t>основных парамет-</w:t>
              <w:br/>
              <w:t xml:space="preserve">ров ОТВ на соот- </w:t>
              <w:br/>
              <w:t>ветствие требова-</w:t>
              <w:br/>
              <w:t xml:space="preserve">ниям НТД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метры     </w:t>
              <w:br/>
              <w:t xml:space="preserve">вытесняющего  </w:t>
              <w:br/>
              <w:t xml:space="preserve">газ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4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трукция   </w:t>
              <w:br/>
              <w:t xml:space="preserve">газогенери-   </w:t>
              <w:br/>
              <w:t xml:space="preserve">рующего       </w:t>
              <w:br/>
              <w:t xml:space="preserve">устройств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зуальный осмотр  </w:t>
              <w:br/>
              <w:t xml:space="preserve">остатков ОТ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стойчивость к</w:t>
              <w:br/>
              <w:t xml:space="preserve">температурным </w:t>
              <w:br/>
              <w:t xml:space="preserve">воздействиям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5.6. Огнетуши-</w:t>
              <w:br/>
              <w:t>тели должны обес-</w:t>
              <w:br/>
              <w:t xml:space="preserve">печивать работо- </w:t>
              <w:br/>
              <w:t xml:space="preserve">способность в    </w:t>
              <w:br/>
              <w:t>диапазоне рабочих</w:t>
              <w:br/>
              <w:t xml:space="preserve">температур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2, таблица 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4 огне- </w:t>
              <w:br/>
              <w:t xml:space="preserve">тушителя   </w:t>
              <w:br/>
              <w:t xml:space="preserve">каждого    </w:t>
              <w:br/>
              <w:t>типоразмера</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заряда  </w:t>
              <w:br/>
              <w:t xml:space="preserve">ОТ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7. Масса    </w:t>
              <w:br/>
              <w:t xml:space="preserve">заряда ОТВ не    </w:t>
              <w:br/>
              <w:t>должна отличаться</w:t>
              <w:br/>
              <w:t xml:space="preserve">от номинального  </w:t>
              <w:br/>
              <w:t xml:space="preserve">значения более   </w:t>
              <w:br/>
              <w:t xml:space="preserve">чем на 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8.3. Масса опре-</w:t>
              <w:br/>
              <w:t xml:space="preserve">деляется разностью </w:t>
              <w:br/>
              <w:t xml:space="preserve">масс заполненного  </w:t>
              <w:br/>
              <w:t xml:space="preserve">и порожнего огне-  </w:t>
              <w:br/>
              <w:t xml:space="preserve">туши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20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местимость   </w:t>
              <w:br/>
              <w:t xml:space="preserve">корпуса       </w:t>
              <w:br/>
              <w:t xml:space="preserve">огнетушител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8. Вмести-  </w:t>
              <w:br/>
              <w:t xml:space="preserve">мость корпуса    </w:t>
              <w:br/>
              <w:t xml:space="preserve">огнетушителя не  </w:t>
              <w:br/>
              <w:t>должна отличаться</w:t>
              <w:br/>
              <w:t xml:space="preserve">от номинального  </w:t>
              <w:br/>
              <w:t xml:space="preserve">значения более   </w:t>
              <w:br/>
              <w:t xml:space="preserve">чем на +/- 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8.4. Определение</w:t>
              <w:br/>
              <w:t xml:space="preserve">вместимости осу-   </w:t>
              <w:br/>
              <w:t xml:space="preserve">ществляют путем    </w:t>
              <w:br/>
              <w:t>измерения с помощью</w:t>
              <w:br/>
              <w:t xml:space="preserve">мерного цилиндра   </w:t>
              <w:br/>
              <w:t>или мензурки объема</w:t>
              <w:br/>
              <w:t xml:space="preserve">воды, необходимого </w:t>
              <w:br/>
              <w:t xml:space="preserve">для его полного    </w:t>
              <w:br/>
              <w:t xml:space="preserve">заполнения. Допус- </w:t>
              <w:br/>
              <w:t xml:space="preserve">кается вместимость </w:t>
              <w:br/>
              <w:t xml:space="preserve">корпуса огнетуши-  </w:t>
              <w:br/>
              <w:t>теля определять как</w:t>
              <w:br/>
              <w:t>разность между мас-</w:t>
              <w:br/>
              <w:t xml:space="preserve">сой заполненного   </w:t>
              <w:br/>
              <w:t xml:space="preserve">водой и массой     </w:t>
              <w:br/>
              <w:t xml:space="preserve">пустого корпус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илия приве- </w:t>
              <w:br/>
              <w:t xml:space="preserve">дения огнету- </w:t>
              <w:br/>
              <w:t xml:space="preserve">шителя в      </w:t>
              <w:br/>
              <w:t xml:space="preserve">действие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2, таблица </w:t>
              <w:br/>
              <w:t xml:space="preserve">1. Применяются   </w:t>
              <w:br/>
              <w:t xml:space="preserve">динамометры с    </w:t>
              <w:br/>
              <w:t xml:space="preserve">пределом измере- </w:t>
              <w:br/>
              <w:t xml:space="preserve">ния 200 и 500 Н, </w:t>
              <w:br/>
              <w:t xml:space="preserve">класс точности   </w:t>
              <w:br/>
              <w:t xml:space="preserve">не больше 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п. 8.7, 8.8.    </w:t>
              <w:br/>
              <w:t>Статическую нагруз-</w:t>
              <w:br/>
              <w:t xml:space="preserve">ку прикладывают по </w:t>
              <w:br/>
              <w:t>осям. Усилия к пус-</w:t>
              <w:br/>
              <w:t xml:space="preserve">ковому рычагу при- </w:t>
              <w:br/>
              <w:t xml:space="preserve">кладывают на рас-  </w:t>
              <w:br/>
              <w:t>стоянии от конца не</w:t>
              <w:br/>
              <w:t>менее 1/3 его длины</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илия        </w:t>
              <w:br/>
              <w:t xml:space="preserve">передвижения  </w:t>
              <w:br/>
              <w:t xml:space="preserve">огнетушител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2, таблица </w:t>
              <w:br/>
              <w:t xml:space="preserve">1. Применяется   </w:t>
              <w:br/>
              <w:t>динамометр с пре-</w:t>
              <w:br/>
              <w:t xml:space="preserve">делом измерения  </w:t>
              <w:br/>
              <w:t>500 Н, класс точ-</w:t>
              <w:br/>
              <w:t>ности не больше 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9. Путем пе-  </w:t>
              <w:br/>
              <w:t xml:space="preserve">редвижения огнету- </w:t>
              <w:br/>
              <w:t xml:space="preserve">шителей с помощью  </w:t>
              <w:br/>
              <w:t xml:space="preserve">динамометра по     </w:t>
              <w:br/>
              <w:t xml:space="preserve">горизонтальной     </w:t>
              <w:br/>
              <w:t>площадке с бетонным</w:t>
              <w:br/>
              <w:t xml:space="preserve">или асфальтовым    </w:t>
              <w:br/>
              <w:t xml:space="preserve">покрытие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13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 </w:t>
              <w:br/>
              <w:t>ность приведе-</w:t>
              <w:br/>
              <w:t xml:space="preserve">ния огнетуши- </w:t>
              <w:br/>
              <w:t xml:space="preserve">теля в дейст- </w:t>
              <w:br/>
              <w:t xml:space="preserve">вие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3. Продол- </w:t>
              <w:br/>
              <w:t xml:space="preserve">жительность при- </w:t>
              <w:br/>
              <w:t>ведения огнетуши-</w:t>
              <w:br/>
              <w:t>теля в действие и</w:t>
              <w:br/>
              <w:t>продолжительность</w:t>
              <w:br/>
              <w:t xml:space="preserve">набора рабочего  </w:t>
              <w:br/>
              <w:t>давления не долж-</w:t>
              <w:br/>
              <w:t>на превышать зна-</w:t>
              <w:br/>
              <w:t xml:space="preserve">чений, приведен- </w:t>
              <w:br/>
              <w:t xml:space="preserve">ных в п. 5.13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8.10. Определяют</w:t>
              <w:br/>
              <w:t xml:space="preserve">секундомером от    </w:t>
              <w:br/>
              <w:t>момента воздействия</w:t>
              <w:br/>
              <w:t xml:space="preserve">на рабочий орган   </w:t>
              <w:br/>
              <w:t>ЗПУ до набора рабо-</w:t>
              <w:br/>
              <w:t>чего давления и на-</w:t>
              <w:br/>
              <w:t xml:space="preserve">чала истечения ОТВ </w:t>
              <w:br/>
              <w:t xml:space="preserve">из насадка огнету- </w:t>
              <w:br/>
              <w:t xml:space="preserve">ши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дение дав-  </w:t>
              <w:br/>
              <w:t xml:space="preserve">ления при     </w:t>
              <w:br/>
              <w:t xml:space="preserve">наддуве огне- </w:t>
              <w:br/>
              <w:t xml:space="preserve">тушителя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4. Падение </w:t>
              <w:br/>
              <w:t xml:space="preserve">давления в тече- </w:t>
              <w:br/>
              <w:t xml:space="preserve">ние 15 мин. при  </w:t>
              <w:br/>
              <w:t xml:space="preserve">наддуве огнету-  </w:t>
              <w:br/>
              <w:t xml:space="preserve">шителя не должно </w:t>
              <w:br/>
              <w:t xml:space="preserve">превышать 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11. Падение   </w:t>
              <w:br/>
              <w:t>давления определяют</w:t>
              <w:br/>
              <w:t>по заранее установ-</w:t>
              <w:br/>
              <w:t xml:space="preserve">ленному манометру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 </w:t>
              <w:br/>
              <w:t xml:space="preserve">ность подачи  </w:t>
              <w:br/>
              <w:t xml:space="preserve">ОТ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5. Продол- </w:t>
              <w:br/>
              <w:t xml:space="preserve">жительность по-  </w:t>
              <w:br/>
              <w:t xml:space="preserve">дачи ОТВ должна  </w:t>
              <w:br/>
              <w:t xml:space="preserve">быть не менее    </w:t>
              <w:br/>
              <w:t>значения, указан-</w:t>
              <w:br/>
              <w:t xml:space="preserve">ного в таблице 2 </w:t>
              <w:br/>
              <w:t xml:space="preserve">ГОСТ Р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12. Продолжи- </w:t>
              <w:br/>
              <w:t xml:space="preserve">тельность подачи   </w:t>
              <w:br/>
              <w:t xml:space="preserve">ОТВ определяют ви- </w:t>
              <w:br/>
              <w:t xml:space="preserve">зуально от момента </w:t>
              <w:br/>
              <w:t>начала выхода струи</w:t>
              <w:br/>
              <w:t>ОТВ из насадка-рас-</w:t>
              <w:br/>
              <w:t xml:space="preserve">пылителя огнетуши- </w:t>
              <w:br/>
              <w:t xml:space="preserve">теля до начала     </w:t>
              <w:br/>
              <w:t xml:space="preserve">выхода разряженной </w:t>
              <w:br/>
              <w:t xml:space="preserve">струи ОТВ вместе с </w:t>
              <w:br/>
              <w:t xml:space="preserve">вытесняющим газом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можность   </w:t>
              <w:br/>
              <w:t xml:space="preserve">прерывистой   </w:t>
              <w:br/>
              <w:t xml:space="preserve">подачи ОТ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8. ЗПУ     </w:t>
              <w:br/>
              <w:t xml:space="preserve">огнетушителя     </w:t>
              <w:br/>
              <w:t xml:space="preserve">должно обеспечи- </w:t>
              <w:br/>
              <w:t xml:space="preserve">вать возможность </w:t>
              <w:br/>
              <w:t xml:space="preserve">многократно пре- </w:t>
              <w:br/>
              <w:t xml:space="preserve">рывать и возоб-  </w:t>
              <w:br/>
              <w:t xml:space="preserve">новлять подачу   </w:t>
              <w:br/>
              <w:t xml:space="preserve">ОТВ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15. Огнетуши- </w:t>
              <w:br/>
              <w:t xml:space="preserve">тели разряжают в   </w:t>
              <w:br/>
              <w:t>циклическом режиме:</w:t>
              <w:br/>
              <w:t xml:space="preserve">клапан ЗПУ огнету- </w:t>
              <w:br/>
              <w:t>шителя открывают на</w:t>
              <w:br/>
              <w:t xml:space="preserve">5 с, затем закры-  </w:t>
              <w:br/>
              <w:t xml:space="preserve">вают на 5 с, снова </w:t>
              <w:br/>
              <w:t xml:space="preserve">открывают на 5 с и </w:t>
              <w:br/>
              <w:t>т.д. Этот цикл пов-</w:t>
              <w:br/>
              <w:t xml:space="preserve">торяют до полного  </w:t>
              <w:br/>
              <w:t xml:space="preserve">выхода ОТВ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ина струи   </w:t>
              <w:br/>
              <w:t xml:space="preserve">ОТ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6. Длина   </w:t>
              <w:br/>
              <w:t xml:space="preserve">струи ОТВ должна </w:t>
              <w:br/>
              <w:t xml:space="preserve">быть не менее    </w:t>
              <w:br/>
              <w:t xml:space="preserve">указанного в     </w:t>
              <w:br/>
              <w:t xml:space="preserve">п. 5.16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13. Длину     </w:t>
              <w:br/>
              <w:t xml:space="preserve">струи ОТВ опреде-  </w:t>
              <w:br/>
              <w:t>ляют путем визуаль-</w:t>
              <w:br/>
              <w:t xml:space="preserve">ного наблюдения по </w:t>
              <w:br/>
              <w:t xml:space="preserve">разметк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личина      </w:t>
              <w:br/>
              <w:t>остатка заряда</w:t>
              <w:br/>
              <w:t xml:space="preserve">ОТВ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5.17. Не более</w:t>
              <w:br/>
              <w:t xml:space="preserve">10% от номиналь- </w:t>
              <w:br/>
              <w:t>ного значения для</w:t>
              <w:br/>
              <w:t xml:space="preserve">углекислотных,   </w:t>
              <w:br/>
              <w:t xml:space="preserve">хладоновых, вод- </w:t>
              <w:br/>
              <w:t xml:space="preserve">ных и воздушно-  </w:t>
              <w:br/>
              <w:t xml:space="preserve">пенных огнетуши- </w:t>
              <w:br/>
              <w:t xml:space="preserve">телей и не более </w:t>
              <w:br/>
              <w:t xml:space="preserve">15% - для порош- </w:t>
              <w:br/>
              <w:t xml:space="preserve">ковых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6. Массу      </w:t>
              <w:br/>
              <w:t>остатка ОТВ опреде-</w:t>
              <w:br/>
              <w:t xml:space="preserve">ляют как разность  </w:t>
              <w:br/>
              <w:t xml:space="preserve">между массами раз- </w:t>
              <w:br/>
              <w:t>ряженного и пустого</w:t>
              <w:br/>
              <w:t xml:space="preserve">огнетушителя или   </w:t>
              <w:br/>
              <w:t xml:space="preserve">путем непосредст-  </w:t>
              <w:br/>
              <w:t xml:space="preserve">венного измерения  </w:t>
              <w:br/>
              <w:t xml:space="preserve">остатка. Погреш-   </w:t>
              <w:br/>
              <w:t>ность взвешивания -</w:t>
              <w:br/>
              <w:t xml:space="preserve">не более 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28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ратность     </w:t>
              <w:br/>
              <w:t>воздушно-меха-</w:t>
              <w:br/>
              <w:t xml:space="preserve">нической пены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душно-пенный  </w:t>
              <w:br/>
              <w:t>огнетушитель, ос-</w:t>
              <w:br/>
              <w:t xml:space="preserve">нащенный генера- </w:t>
              <w:br/>
              <w:t xml:space="preserve">тором пены сред- </w:t>
              <w:br/>
              <w:t xml:space="preserve">ней кратности,   </w:t>
              <w:br/>
              <w:t xml:space="preserve">должен обеспечи- </w:t>
              <w:br/>
              <w:t xml:space="preserve">вать значение    </w:t>
              <w:br/>
              <w:t xml:space="preserve">кратности, ука-  </w:t>
              <w:br/>
              <w:t xml:space="preserve">занное в ТУ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ряженный огнету- </w:t>
              <w:br/>
              <w:t xml:space="preserve">шитель приводят в  </w:t>
              <w:br/>
              <w:t xml:space="preserve">действие согласно  </w:t>
              <w:br/>
              <w:t xml:space="preserve">инструкции по      </w:t>
              <w:br/>
              <w:t xml:space="preserve">эксплуатации и при </w:t>
              <w:br/>
              <w:t xml:space="preserve">полностью открытом </w:t>
              <w:br/>
              <w:t xml:space="preserve">клапане ЗПУ про-   </w:t>
              <w:br/>
              <w:t xml:space="preserve">изводят заполнение </w:t>
              <w:br/>
              <w:t xml:space="preserve">заранее взвешенной </w:t>
              <w:br/>
              <w:t xml:space="preserve">мерной емкости с   </w:t>
              <w:br/>
              <w:t xml:space="preserve">помощью генератора </w:t>
              <w:br/>
              <w:t xml:space="preserve">пены средней крат- </w:t>
              <w:br/>
              <w:t xml:space="preserve">ности, входящего в </w:t>
              <w:br/>
              <w:t xml:space="preserve">комплект огнетуши- </w:t>
              <w:br/>
              <w:t xml:space="preserve">теля. Слой пены    </w:t>
              <w:br/>
              <w:t xml:space="preserve">должен быть равно- </w:t>
              <w:br/>
              <w:t>мерным, без воздуш-</w:t>
              <w:br/>
              <w:t xml:space="preserve">ных пустот. Пол-   </w:t>
              <w:br/>
              <w:t xml:space="preserve">ностью заполняют   </w:t>
              <w:br/>
              <w:t xml:space="preserve">мерную емкость,    </w:t>
              <w:br/>
              <w:t xml:space="preserve">снимают излишки    </w:t>
              <w:br/>
              <w:t xml:space="preserve">пены и повторно    </w:t>
              <w:br/>
              <w:t xml:space="preserve">взвешивают е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гнетушащая   </w:t>
              <w:br/>
              <w:t xml:space="preserve">способность   </w:t>
              <w:br/>
              <w:t xml:space="preserve">огнетушителей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19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8.16. Приложение</w:t>
              <w:br/>
              <w:t xml:space="preserve">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br/>
              <w:t xml:space="preserve">на каждый  </w:t>
              <w:br/>
              <w:t xml:space="preserve">модельный  </w:t>
              <w:br/>
              <w:t>очаг пожара</w:t>
            </w:r>
          </w:p>
        </w:tc>
      </w:tr>
      <w:tr>
        <w:trPr>
          <w:trHeight w:val="3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ность уз- </w:t>
              <w:br/>
              <w:t xml:space="preserve">лов огнетуши- </w:t>
              <w:br/>
              <w:t>теля при тран-</w:t>
              <w:br/>
              <w:t xml:space="preserve">спортировани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5.23. Конст-  </w:t>
              <w:br/>
              <w:t xml:space="preserve">рукция огнетуши- </w:t>
              <w:br/>
              <w:t xml:space="preserve">теля должна сох- </w:t>
              <w:br/>
              <w:t xml:space="preserve">ранять прочность </w:t>
              <w:br/>
              <w:t xml:space="preserve">при транспорти-  </w:t>
              <w:br/>
              <w:t xml:space="preserve">рован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8.21. Заряженный</w:t>
              <w:br/>
              <w:t>передвижной огнету-</w:t>
              <w:br/>
              <w:t xml:space="preserve">шитель подвергают: </w:t>
              <w:br/>
              <w:t xml:space="preserve">буксировке на рас- </w:t>
              <w:br/>
              <w:t xml:space="preserve">стояние до 8 км со </w:t>
              <w:br/>
              <w:t xml:space="preserve">скоростью 8 - 13   </w:t>
              <w:br/>
              <w:t xml:space="preserve">км/ч по дороге с   </w:t>
              <w:br/>
              <w:t xml:space="preserve">твердым покрытием; </w:t>
              <w:br/>
              <w:t xml:space="preserve">удару огнетушителя </w:t>
              <w:br/>
              <w:t xml:space="preserve">о бетонную поверх- </w:t>
              <w:br/>
              <w:t>ность при трехкрат-</w:t>
              <w:br/>
              <w:t>ном падении с высо-</w:t>
              <w:br/>
              <w:t>ты 300 мм и призем-</w:t>
              <w:br/>
              <w:t xml:space="preserve">лением на колеса;  </w:t>
              <w:br/>
              <w:t xml:space="preserve">удару огнетушителя </w:t>
              <w:br/>
              <w:t xml:space="preserve">одним колесом о    </w:t>
              <w:br/>
              <w:t xml:space="preserve">препятствие из     </w:t>
              <w:br/>
              <w:t xml:space="preserve">бетона, стали или  </w:t>
              <w:br/>
              <w:t xml:space="preserve">кирпича во время   </w:t>
              <w:br/>
              <w:t>его транспортировки</w:t>
              <w:br/>
              <w:t xml:space="preserve">со скоростью 8     </w:t>
              <w:br/>
              <w:t xml:space="preserve">км/ч;              </w:t>
              <w:br/>
              <w:t xml:space="preserve">удару огнетушителя </w:t>
              <w:br/>
              <w:t xml:space="preserve">при падении после  </w:t>
              <w:br/>
              <w:t xml:space="preserve">толчка с приземле- </w:t>
              <w:br/>
              <w:t xml:space="preserve">нием на раму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3 огне- </w:t>
              <w:br/>
              <w:t xml:space="preserve">тушителя   </w:t>
              <w:br/>
              <w:t xml:space="preserve">каждого    </w:t>
              <w:br/>
              <w:t>типоразмера</w:t>
            </w:r>
          </w:p>
        </w:tc>
      </w:tr>
      <w:tr>
        <w:trPr>
          <w:trHeight w:val="3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ность уз- </w:t>
              <w:br/>
              <w:t xml:space="preserve">лов огнетуши- </w:t>
              <w:br/>
              <w:t xml:space="preserve">теля при воз- </w:t>
              <w:br/>
              <w:t>действии удар-</w:t>
              <w:br/>
              <w:t xml:space="preserve">ной и стати-  </w:t>
              <w:br/>
              <w:t xml:space="preserve">ческой        </w:t>
              <w:br/>
              <w:t xml:space="preserve">нагрузки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5.29. Узлы ог-</w:t>
              <w:br/>
              <w:t>нетушителя должны</w:t>
              <w:br/>
              <w:t xml:space="preserve">сохранять проч-  </w:t>
              <w:br/>
              <w:t>ность при воздей-</w:t>
              <w:br/>
              <w:t xml:space="preserve">ствии ударной и  </w:t>
              <w:br/>
              <w:t xml:space="preserve">статической      </w:t>
              <w:br/>
              <w:t xml:space="preserve">нагрузк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8.23. Насадок-  </w:t>
              <w:br/>
              <w:t xml:space="preserve">распылитель огне-  </w:t>
              <w:br/>
              <w:t xml:space="preserve">тушителя, подсое-  </w:t>
              <w:br/>
              <w:t xml:space="preserve">диненный к шлангу, </w:t>
              <w:br/>
              <w:t>три раза произволь-</w:t>
              <w:br/>
              <w:t xml:space="preserve">но сбрасывают на   </w:t>
              <w:br/>
              <w:t xml:space="preserve">бетонную поверх-   </w:t>
              <w:br/>
              <w:t xml:space="preserve">ность с  высоты    </w:t>
              <w:br/>
              <w:t xml:space="preserve">(900 +/- 10) мм.   </w:t>
              <w:br/>
              <w:t xml:space="preserve">П. 8.24. Испытание </w:t>
              <w:br/>
              <w:t xml:space="preserve">раструба огнетуши- </w:t>
              <w:br/>
              <w:t>теля на статическую</w:t>
              <w:br/>
              <w:t xml:space="preserve">нагрузку проводят  </w:t>
              <w:br/>
              <w:t>путем предваритель-</w:t>
              <w:br/>
              <w:t>ного нагрева его до</w:t>
              <w:br/>
              <w:t xml:space="preserve">температуры 50 °С, </w:t>
              <w:br/>
              <w:t xml:space="preserve">дальнейшим захола- </w:t>
              <w:br/>
              <w:t>живанием раструба в</w:t>
              <w:br/>
              <w:t xml:space="preserve">результате выброса </w:t>
              <w:br/>
              <w:t>заряда СО2 при пол-</w:t>
              <w:br/>
              <w:t xml:space="preserve">ностью открытом    </w:t>
              <w:br/>
              <w:t>клапане и последую-</w:t>
              <w:br/>
              <w:t xml:space="preserve">щим прикладыванием </w:t>
              <w:br/>
              <w:t xml:space="preserve">к нему на 5 мин.   </w:t>
              <w:br/>
              <w:t>радиальной нагрузки</w:t>
              <w:br/>
              <w:t xml:space="preserve">(25,0 +/- 0,1) кг  </w:t>
              <w:br/>
              <w:t xml:space="preserve">на выходном срезе  </w:t>
              <w:br/>
              <w:t xml:space="preserve">раструб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 3 насад-</w:t>
              <w:br/>
              <w:t>ка-распыли-</w:t>
              <w:br/>
              <w:t>теля или по</w:t>
              <w:br/>
              <w:t xml:space="preserve">3 раструба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рметичность </w:t>
              <w:br/>
              <w:t xml:space="preserve">ЗПУ и гибкого </w:t>
              <w:br/>
              <w:t xml:space="preserve">шланга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 п. 5.31, 5.32.</w:t>
              <w:br/>
              <w:t xml:space="preserve">ЗПУ и гибкий     </w:t>
              <w:br/>
              <w:t xml:space="preserve">шланг должны     </w:t>
              <w:br/>
              <w:t xml:space="preserve">обеспечивать     </w:t>
              <w:br/>
              <w:t>герметичность при</w:t>
              <w:br/>
              <w:t xml:space="preserve">максимальном     </w:t>
              <w:br/>
              <w:t xml:space="preserve">рабочем давлении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 п. 8.25, 8.27.  </w:t>
              <w:br/>
              <w:t xml:space="preserve">ЗПУ и гибкий шланг </w:t>
              <w:br/>
              <w:t xml:space="preserve">выдерживают под    </w:t>
              <w:br/>
              <w:t xml:space="preserve">давлением Рраб.max </w:t>
              <w:br/>
              <w:t xml:space="preserve">в течение 1 мин.   </w:t>
              <w:br/>
              <w:t xml:space="preserve">Утечка давления 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менее   </w:t>
              <w:br/>
              <w:t xml:space="preserve">трех штук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Материально-техническое обеспечение</w:t>
      </w:r>
    </w:p>
    <w:p>
      <w:pPr>
        <w:pStyle w:val="Normal"/>
        <w:ind w:firstLine="540"/>
        <w:jc w:val="both"/>
        <w:rPr>
          <w:rFonts w:ascii="Courier New" w:hAnsi="Courier New" w:cs="Courier New"/>
          <w:sz w:val="20"/>
        </w:rPr>
      </w:pPr>
      <w:r>
        <w:rPr>
          <w:rFonts w:cs="Courier New" w:ascii="Courier New" w:hAnsi="Courier New"/>
          <w:sz w:val="20"/>
        </w:rPr>
        <w:t>Сборка огнетушителей и их испытание проводятся силами организации-изготовителя.</w:t>
      </w:r>
    </w:p>
    <w:p>
      <w:pPr>
        <w:pStyle w:val="Normal"/>
        <w:ind w:firstLine="540"/>
        <w:jc w:val="both"/>
        <w:rPr>
          <w:rFonts w:ascii="Courier New" w:hAnsi="Courier New" w:cs="Courier New"/>
          <w:sz w:val="20"/>
        </w:rPr>
      </w:pPr>
      <w:r>
        <w:rPr>
          <w:rFonts w:cs="Courier New" w:ascii="Courier New" w:hAnsi="Courier New"/>
          <w:sz w:val="20"/>
        </w:rPr>
        <w:t>Испытательным оборудованием обеспечивает организация-изготовитель огнетушителей.</w:t>
      </w:r>
    </w:p>
    <w:p>
      <w:pPr>
        <w:pStyle w:val="Normal"/>
        <w:ind w:firstLine="540"/>
        <w:jc w:val="both"/>
        <w:rPr>
          <w:rFonts w:ascii="Courier New" w:hAnsi="Courier New" w:cs="Courier New"/>
          <w:sz w:val="20"/>
        </w:rPr>
      </w:pPr>
      <w:r>
        <w:rPr>
          <w:rFonts w:cs="Courier New" w:ascii="Courier New" w:hAnsi="Courier New"/>
          <w:sz w:val="20"/>
        </w:rPr>
        <w:t>Оформление результатов испытаний</w:t>
      </w:r>
    </w:p>
    <w:p>
      <w:pPr>
        <w:pStyle w:val="Normal"/>
        <w:ind w:firstLine="540"/>
        <w:jc w:val="both"/>
        <w:rPr>
          <w:rFonts w:ascii="Courier New" w:hAnsi="Courier New" w:cs="Courier New"/>
          <w:sz w:val="20"/>
        </w:rPr>
      </w:pPr>
      <w:r>
        <w:rPr>
          <w:rFonts w:cs="Courier New" w:ascii="Courier New" w:hAnsi="Courier New"/>
          <w:sz w:val="20"/>
        </w:rPr>
        <w:t>Результаты испытаний оформляются протоколами испытаний огнетушителей каждой емкости, а приемка опытной партии - актами приемки.</w:t>
      </w:r>
    </w:p>
    <w:p>
      <w:pPr>
        <w:pStyle w:val="Normal"/>
        <w:ind w:firstLine="540"/>
        <w:jc w:val="both"/>
        <w:rPr>
          <w:rFonts w:ascii="Courier New" w:hAnsi="Courier New" w:cs="Courier New"/>
          <w:sz w:val="20"/>
        </w:rPr>
      </w:pPr>
      <w:r>
        <w:rPr>
          <w:rFonts w:cs="Courier New" w:ascii="Courier New" w:hAnsi="Courier New"/>
          <w:sz w:val="20"/>
        </w:rPr>
        <w:t>При работе комиссии допускается вносить дополнения и изменения в настоящую Программу.</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8</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 протокола</w:t>
      </w:r>
    </w:p>
    <w:p>
      <w:pPr>
        <w:pStyle w:val="Normal"/>
        <w:jc w:val="center"/>
        <w:rPr>
          <w:rFonts w:ascii="Courier New" w:hAnsi="Courier New" w:cs="Courier New"/>
          <w:sz w:val="20"/>
        </w:rPr>
      </w:pPr>
      <w:r>
        <w:rPr>
          <w:rFonts w:cs="Courier New" w:ascii="Courier New" w:hAnsi="Courier New"/>
          <w:sz w:val="20"/>
        </w:rPr>
        <w:t>межведомственных приемочных испытаний опытных</w:t>
      </w:r>
    </w:p>
    <w:p>
      <w:pPr>
        <w:pStyle w:val="Normal"/>
        <w:jc w:val="center"/>
        <w:rPr>
          <w:rFonts w:ascii="Courier New" w:hAnsi="Courier New" w:cs="Courier New"/>
          <w:sz w:val="20"/>
        </w:rPr>
      </w:pPr>
      <w:r>
        <w:rPr>
          <w:rFonts w:cs="Courier New" w:ascii="Courier New" w:hAnsi="Courier New"/>
          <w:sz w:val="20"/>
        </w:rPr>
        <w:t>образцов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ведомственных приемочных испытаний опытны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разцов (опытной партии) переносных (передвижны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 огнетушителей 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д огнетушителя)               (обозначение огнетуш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____________________________                "__" _________ 200_ г.</w:t>
      </w:r>
    </w:p>
    <w:p>
      <w:pPr>
        <w:pStyle w:val="Normal"/>
        <w:rPr>
          <w:rFonts w:ascii="Courier New" w:hAnsi="Courier New" w:cs="Courier New"/>
          <w:sz w:val="20"/>
        </w:rPr>
      </w:pPr>
      <w:r>
        <w:rPr>
          <w:rFonts w:cs="Courier New" w:ascii="Courier New" w:hAnsi="Courier New"/>
          <w:sz w:val="20"/>
        </w:rPr>
        <w:t>(место проведения испыта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Приемочная комиссия в составе:</w:t>
      </w:r>
    </w:p>
    <w:p>
      <w:pPr>
        <w:pStyle w:val="Normal"/>
        <w:rPr>
          <w:rFonts w:ascii="Courier New" w:hAnsi="Courier New" w:cs="Courier New"/>
          <w:sz w:val="20"/>
        </w:rPr>
      </w:pPr>
      <w:r>
        <w:rPr>
          <w:rFonts w:cs="Courier New" w:ascii="Courier New" w:hAnsi="Courier New"/>
          <w:sz w:val="20"/>
        </w:rPr>
        <w:t>председателя</w:t>
      </w:r>
    </w:p>
    <w:p>
      <w:pPr>
        <w:pStyle w:val="Normal"/>
        <w:rPr>
          <w:rFonts w:ascii="Courier New" w:hAnsi="Courier New" w:cs="Courier New"/>
          <w:sz w:val="20"/>
        </w:rPr>
      </w:pPr>
      <w:r>
        <w:rPr>
          <w:rFonts w:cs="Courier New" w:ascii="Courier New" w:hAnsi="Courier New"/>
          <w:sz w:val="20"/>
        </w:rPr>
        <w:t>зам. председателя</w:t>
      </w:r>
    </w:p>
    <w:p>
      <w:pPr>
        <w:pStyle w:val="Normal"/>
        <w:rPr>
          <w:rFonts w:ascii="Courier New" w:hAnsi="Courier New" w:cs="Courier New"/>
          <w:sz w:val="20"/>
        </w:rPr>
      </w:pPr>
      <w:r>
        <w:rPr>
          <w:rFonts w:cs="Courier New" w:ascii="Courier New" w:hAnsi="Courier New"/>
          <w:sz w:val="20"/>
        </w:rPr>
        <w:t>членов комисс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наченная приказом директора _______________________________</w:t>
      </w:r>
    </w:p>
    <w:p>
      <w:pPr>
        <w:pStyle w:val="Normal"/>
        <w:rPr>
          <w:rFonts w:ascii="Courier New" w:hAnsi="Courier New" w:cs="Courier New"/>
          <w:sz w:val="20"/>
        </w:rPr>
      </w:pPr>
      <w:r>
        <w:rPr>
          <w:rFonts w:cs="Courier New" w:ascii="Courier New" w:hAnsi="Courier New"/>
          <w:sz w:val="20"/>
        </w:rPr>
        <w:t>N _________ от "__" ___________ 200_ г., провела  в соответствии с</w:t>
      </w:r>
    </w:p>
    <w:p>
      <w:pPr>
        <w:pStyle w:val="Normal"/>
        <w:rPr>
          <w:rFonts w:ascii="Courier New" w:hAnsi="Courier New" w:cs="Courier New"/>
          <w:sz w:val="20"/>
        </w:rPr>
      </w:pPr>
      <w:r>
        <w:rPr>
          <w:rFonts w:cs="Courier New" w:ascii="Courier New" w:hAnsi="Courier New"/>
          <w:sz w:val="20"/>
        </w:rPr>
        <w:t>типовой программой __________________________ 200_ года приемочные</w:t>
      </w:r>
    </w:p>
    <w:p>
      <w:pPr>
        <w:pStyle w:val="Normal"/>
        <w:rPr>
          <w:rFonts w:ascii="Courier New" w:hAnsi="Courier New" w:cs="Courier New"/>
          <w:sz w:val="20"/>
        </w:rPr>
      </w:pPr>
      <w:r>
        <w:rPr>
          <w:rFonts w:cs="Courier New" w:ascii="Courier New" w:hAnsi="Courier New"/>
          <w:sz w:val="20"/>
        </w:rPr>
        <w:t>испытания  опытных  образцов  (партии)  переносных   (передвижных)</w:t>
      </w:r>
    </w:p>
    <w:p>
      <w:pPr>
        <w:pStyle w:val="Normal"/>
        <w:rPr>
          <w:rFonts w:ascii="Courier New" w:hAnsi="Courier New" w:cs="Courier New"/>
          <w:sz w:val="20"/>
        </w:rPr>
      </w:pPr>
      <w:r>
        <w:rPr>
          <w:rFonts w:cs="Courier New" w:ascii="Courier New" w:hAnsi="Courier New"/>
          <w:sz w:val="20"/>
        </w:rPr>
        <w:t>___________ огнетушителей ____________, изготовленных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результате  проведенных   испытаний   комиссия   установила</w:t>
      </w:r>
    </w:p>
    <w:p>
      <w:pPr>
        <w:pStyle w:val="Normal"/>
        <w:rPr>
          <w:rFonts w:ascii="Courier New" w:hAnsi="Courier New" w:cs="Courier New"/>
          <w:sz w:val="20"/>
        </w:rPr>
      </w:pPr>
      <w:r>
        <w:rPr>
          <w:rFonts w:cs="Courier New" w:ascii="Courier New" w:hAnsi="Courier New"/>
          <w:sz w:val="20"/>
        </w:rPr>
        <w:t>следующе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Испытываемая продукц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приемочные испытания представлены опытные образцы  (образцы</w:t>
      </w:r>
    </w:p>
    <w:p>
      <w:pPr>
        <w:pStyle w:val="Normal"/>
        <w:rPr>
          <w:rFonts w:ascii="Courier New" w:hAnsi="Courier New" w:cs="Courier New"/>
          <w:sz w:val="20"/>
        </w:rPr>
      </w:pPr>
      <w:r>
        <w:rPr>
          <w:rFonts w:cs="Courier New" w:ascii="Courier New" w:hAnsi="Courier New"/>
          <w:sz w:val="20"/>
        </w:rPr>
        <w:t>опытной партии) переносных (передвижных) _____ огнетушителей _____</w:t>
      </w:r>
    </w:p>
    <w:p>
      <w:pPr>
        <w:pStyle w:val="Normal"/>
        <w:rPr>
          <w:rFonts w:ascii="Courier New" w:hAnsi="Courier New" w:cs="Courier New"/>
          <w:sz w:val="20"/>
        </w:rPr>
      </w:pPr>
      <w:r>
        <w:rPr>
          <w:rFonts w:cs="Courier New" w:ascii="Courier New" w:hAnsi="Courier New"/>
          <w:sz w:val="20"/>
        </w:rPr>
        <w:t>(ТУ _______), оснащенных ________, заряженных ________ (ТУ_______)</w:t>
      </w:r>
    </w:p>
    <w:p>
      <w:pPr>
        <w:pStyle w:val="Normal"/>
        <w:rPr>
          <w:rFonts w:ascii="Courier New" w:hAnsi="Courier New" w:cs="Courier New"/>
          <w:sz w:val="20"/>
        </w:rPr>
      </w:pPr>
      <w:r>
        <w:rPr>
          <w:rFonts w:cs="Courier New" w:ascii="Courier New" w:hAnsi="Courier New"/>
          <w:sz w:val="20"/>
        </w:rPr>
        <w:t>и предназначенных для тушения пожаров классов ___________________.</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Порядок проведения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программой проведены следующие проверки и испытания:</w:t>
      </w:r>
    </w:p>
    <w:p>
      <w:pPr>
        <w:pStyle w:val="Normal"/>
        <w:ind w:firstLine="540"/>
        <w:jc w:val="both"/>
        <w:rPr>
          <w:rFonts w:ascii="Courier New" w:hAnsi="Courier New" w:cs="Courier New"/>
          <w:sz w:val="20"/>
        </w:rPr>
      </w:pPr>
      <w:r>
        <w:rPr>
          <w:rFonts w:cs="Courier New" w:ascii="Courier New" w:hAnsi="Courier New"/>
          <w:sz w:val="20"/>
        </w:rPr>
        <w:t>рассмотрена техническая документация;</w:t>
      </w:r>
    </w:p>
    <w:p>
      <w:pPr>
        <w:pStyle w:val="Normal"/>
        <w:ind w:firstLine="540"/>
        <w:jc w:val="both"/>
        <w:rPr>
          <w:rFonts w:ascii="Courier New" w:hAnsi="Courier New" w:cs="Courier New"/>
          <w:sz w:val="20"/>
        </w:rPr>
      </w:pPr>
      <w:r>
        <w:rPr>
          <w:rFonts w:cs="Courier New" w:ascii="Courier New" w:hAnsi="Courier New"/>
          <w:sz w:val="20"/>
        </w:rPr>
        <w:t>проведена проверка внешнего вида и этикетки огнетушителей;</w:t>
      </w:r>
    </w:p>
    <w:p>
      <w:pPr>
        <w:pStyle w:val="Normal"/>
        <w:ind w:firstLine="540"/>
        <w:jc w:val="both"/>
        <w:rPr>
          <w:rFonts w:ascii="Courier New" w:hAnsi="Courier New" w:cs="Courier New"/>
          <w:sz w:val="20"/>
        </w:rPr>
      </w:pPr>
      <w:r>
        <w:rPr>
          <w:rFonts w:cs="Courier New" w:ascii="Courier New" w:hAnsi="Courier New"/>
          <w:sz w:val="20"/>
        </w:rPr>
        <w:t>измерена масса заряда и давление вытесняющего газа;</w:t>
      </w:r>
    </w:p>
    <w:p>
      <w:pPr>
        <w:pStyle w:val="Normal"/>
        <w:ind w:firstLine="540"/>
        <w:jc w:val="both"/>
        <w:rPr>
          <w:rFonts w:ascii="Courier New" w:hAnsi="Courier New" w:cs="Courier New"/>
          <w:sz w:val="20"/>
        </w:rPr>
      </w:pPr>
      <w:r>
        <w:rPr>
          <w:rFonts w:cs="Courier New" w:ascii="Courier New" w:hAnsi="Courier New"/>
          <w:sz w:val="20"/>
        </w:rPr>
        <w:t>проверены следующие основные параметры огнетушителей:</w:t>
      </w:r>
    </w:p>
    <w:p>
      <w:pPr>
        <w:pStyle w:val="Normal"/>
        <w:ind w:firstLine="540"/>
        <w:jc w:val="both"/>
        <w:rPr>
          <w:rFonts w:ascii="Courier New" w:hAnsi="Courier New" w:cs="Courier New"/>
          <w:sz w:val="20"/>
        </w:rPr>
      </w:pPr>
      <w:r>
        <w:rPr>
          <w:rFonts w:cs="Courier New" w:ascii="Courier New" w:hAnsi="Courier New"/>
          <w:sz w:val="20"/>
        </w:rPr>
        <w:t>1) габаритные размеры;</w:t>
      </w:r>
    </w:p>
    <w:p>
      <w:pPr>
        <w:pStyle w:val="Normal"/>
        <w:ind w:firstLine="540"/>
        <w:jc w:val="both"/>
        <w:rPr>
          <w:rFonts w:ascii="Courier New" w:hAnsi="Courier New" w:cs="Courier New"/>
          <w:sz w:val="20"/>
        </w:rPr>
      </w:pPr>
      <w:r>
        <w:rPr>
          <w:rFonts w:cs="Courier New" w:ascii="Courier New" w:hAnsi="Courier New"/>
          <w:sz w:val="20"/>
        </w:rPr>
        <w:t>2) масса огнетушителя, масса и марка ОТВ;</w:t>
      </w:r>
    </w:p>
    <w:p>
      <w:pPr>
        <w:pStyle w:val="Normal"/>
        <w:ind w:firstLine="540"/>
        <w:jc w:val="both"/>
        <w:rPr>
          <w:rFonts w:ascii="Courier New" w:hAnsi="Courier New" w:cs="Courier New"/>
          <w:sz w:val="20"/>
        </w:rPr>
      </w:pPr>
      <w:r>
        <w:rPr>
          <w:rFonts w:cs="Courier New" w:ascii="Courier New" w:hAnsi="Courier New"/>
          <w:sz w:val="20"/>
        </w:rPr>
        <w:t>3) взаимозаменяемость узлов огнетушителя;</w:t>
      </w:r>
    </w:p>
    <w:p>
      <w:pPr>
        <w:pStyle w:val="Normal"/>
        <w:ind w:firstLine="540"/>
        <w:jc w:val="both"/>
        <w:rPr>
          <w:rFonts w:ascii="Courier New" w:hAnsi="Courier New" w:cs="Courier New"/>
          <w:sz w:val="20"/>
        </w:rPr>
      </w:pPr>
      <w:r>
        <w:rPr>
          <w:rFonts w:cs="Courier New" w:ascii="Courier New" w:hAnsi="Courier New"/>
          <w:sz w:val="20"/>
        </w:rPr>
        <w:t>4) продолжительность приведения огнетушителя в действие;</w:t>
      </w:r>
    </w:p>
    <w:p>
      <w:pPr>
        <w:pStyle w:val="Normal"/>
        <w:ind w:firstLine="540"/>
        <w:jc w:val="both"/>
        <w:rPr>
          <w:rFonts w:ascii="Courier New" w:hAnsi="Courier New" w:cs="Courier New"/>
          <w:sz w:val="20"/>
        </w:rPr>
      </w:pPr>
      <w:r>
        <w:rPr>
          <w:rFonts w:cs="Courier New" w:ascii="Courier New" w:hAnsi="Courier New"/>
          <w:sz w:val="20"/>
        </w:rPr>
        <w:t>5) падение давления при наддуве корпуса огнетушителя;</w:t>
      </w:r>
    </w:p>
    <w:p>
      <w:pPr>
        <w:pStyle w:val="Normal"/>
        <w:ind w:firstLine="540"/>
        <w:jc w:val="both"/>
        <w:rPr>
          <w:rFonts w:ascii="Courier New" w:hAnsi="Courier New" w:cs="Courier New"/>
          <w:sz w:val="20"/>
        </w:rPr>
      </w:pPr>
      <w:r>
        <w:rPr>
          <w:rFonts w:cs="Courier New" w:ascii="Courier New" w:hAnsi="Courier New"/>
          <w:sz w:val="20"/>
        </w:rPr>
        <w:t>6) продолжительность подачи ОТВ;</w:t>
      </w:r>
    </w:p>
    <w:p>
      <w:pPr>
        <w:pStyle w:val="Normal"/>
        <w:ind w:firstLine="540"/>
        <w:jc w:val="both"/>
        <w:rPr>
          <w:rFonts w:ascii="Courier New" w:hAnsi="Courier New" w:cs="Courier New"/>
          <w:sz w:val="20"/>
        </w:rPr>
      </w:pPr>
      <w:r>
        <w:rPr>
          <w:rFonts w:cs="Courier New" w:ascii="Courier New" w:hAnsi="Courier New"/>
          <w:sz w:val="20"/>
        </w:rPr>
        <w:t>7) длина струи ОТВ;</w:t>
      </w:r>
    </w:p>
    <w:p>
      <w:pPr>
        <w:pStyle w:val="Normal"/>
        <w:ind w:firstLine="540"/>
        <w:jc w:val="both"/>
        <w:rPr>
          <w:rFonts w:ascii="Courier New" w:hAnsi="Courier New" w:cs="Courier New"/>
          <w:sz w:val="20"/>
        </w:rPr>
      </w:pPr>
      <w:r>
        <w:rPr>
          <w:rFonts w:cs="Courier New" w:ascii="Courier New" w:hAnsi="Courier New"/>
          <w:sz w:val="20"/>
        </w:rPr>
        <w:t>8) остаток заряда ОТВ после полной разрядки огнетушителя;</w:t>
      </w:r>
    </w:p>
    <w:p>
      <w:pPr>
        <w:pStyle w:val="Normal"/>
        <w:ind w:firstLine="540"/>
        <w:jc w:val="both"/>
        <w:rPr>
          <w:rFonts w:ascii="Courier New" w:hAnsi="Courier New" w:cs="Courier New"/>
          <w:sz w:val="20"/>
        </w:rPr>
      </w:pPr>
      <w:r>
        <w:rPr>
          <w:rFonts w:cs="Courier New" w:ascii="Courier New" w:hAnsi="Courier New"/>
          <w:sz w:val="20"/>
        </w:rPr>
        <w:t>9) прочность ручки огнетушителя и надежность ее крепления;</w:t>
      </w:r>
    </w:p>
    <w:p>
      <w:pPr>
        <w:pStyle w:val="Normal"/>
        <w:ind w:firstLine="540"/>
        <w:jc w:val="both"/>
        <w:rPr>
          <w:rFonts w:ascii="Courier New" w:hAnsi="Courier New" w:cs="Courier New"/>
          <w:sz w:val="20"/>
        </w:rPr>
      </w:pPr>
      <w:r>
        <w:rPr>
          <w:rFonts w:cs="Courier New" w:ascii="Courier New" w:hAnsi="Courier New"/>
          <w:sz w:val="20"/>
        </w:rPr>
        <w:t>10) усилия приведения огнетушителя в действие;</w:t>
      </w:r>
    </w:p>
    <w:p>
      <w:pPr>
        <w:pStyle w:val="Normal"/>
        <w:ind w:firstLine="540"/>
        <w:jc w:val="both"/>
        <w:rPr>
          <w:rFonts w:ascii="Courier New" w:hAnsi="Courier New" w:cs="Courier New"/>
          <w:sz w:val="20"/>
        </w:rPr>
      </w:pPr>
      <w:r>
        <w:rPr>
          <w:rFonts w:cs="Courier New" w:ascii="Courier New" w:hAnsi="Courier New"/>
          <w:sz w:val="20"/>
        </w:rPr>
        <w:t>11) прочность основных узлов огнетушителя;</w:t>
      </w:r>
    </w:p>
    <w:p>
      <w:pPr>
        <w:pStyle w:val="Normal"/>
        <w:ind w:firstLine="540"/>
        <w:jc w:val="both"/>
        <w:rPr>
          <w:rFonts w:ascii="Courier New" w:hAnsi="Courier New" w:cs="Courier New"/>
          <w:sz w:val="20"/>
        </w:rPr>
      </w:pPr>
      <w:r>
        <w:rPr>
          <w:rFonts w:cs="Courier New" w:ascii="Courier New" w:hAnsi="Courier New"/>
          <w:sz w:val="20"/>
        </w:rPr>
        <w:t>12) огнетушащая способность огнетушителя на очагах пожаров классов А и/или 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Рассмотрение технической документации</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На рассмотрение приемочной  комиссии,  в  соответствии  с</w:t>
      </w:r>
    </w:p>
    <w:p>
      <w:pPr>
        <w:pStyle w:val="Normal"/>
        <w:rPr>
          <w:rFonts w:ascii="Courier New" w:hAnsi="Courier New" w:cs="Courier New"/>
          <w:sz w:val="20"/>
        </w:rPr>
      </w:pPr>
      <w:r>
        <w:rPr>
          <w:rFonts w:cs="Courier New" w:ascii="Courier New" w:hAnsi="Courier New"/>
          <w:sz w:val="20"/>
        </w:rPr>
        <w:t>требованиями  ГОСТ Р 15.201-2000,  были   представлены   следующие</w:t>
      </w:r>
    </w:p>
    <w:p>
      <w:pPr>
        <w:pStyle w:val="Normal"/>
        <w:rPr>
          <w:rFonts w:ascii="Courier New" w:hAnsi="Courier New" w:cs="Courier New"/>
          <w:sz w:val="20"/>
        </w:rPr>
      </w:pPr>
      <w:r>
        <w:rPr>
          <w:rFonts w:cs="Courier New" w:ascii="Courier New" w:hAnsi="Courier New"/>
          <w:sz w:val="20"/>
        </w:rPr>
        <w:t>докумен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каз о назначении межведомственной приемочной комисс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грамма приемочных испытаний, согласованная с ГУГПС и ВНИИПО</w:t>
      </w:r>
    </w:p>
    <w:p>
      <w:pPr>
        <w:pStyle w:val="Normal"/>
        <w:rPr>
          <w:rFonts w:ascii="Courier New" w:hAnsi="Courier New" w:cs="Courier New"/>
          <w:sz w:val="20"/>
        </w:rPr>
      </w:pPr>
      <w:r>
        <w:rPr>
          <w:rFonts w:cs="Courier New" w:ascii="Courier New" w:hAnsi="Courier New"/>
          <w:sz w:val="20"/>
        </w:rPr>
        <w:t>МЧС Росс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У _______________ на переносной (передвижной) _______________</w:t>
      </w:r>
    </w:p>
    <w:p>
      <w:pPr>
        <w:pStyle w:val="Normal"/>
        <w:rPr>
          <w:rFonts w:ascii="Courier New" w:hAnsi="Courier New" w:cs="Courier New"/>
          <w:sz w:val="20"/>
        </w:rPr>
      </w:pPr>
      <w:r>
        <w:rPr>
          <w:rFonts w:cs="Courier New" w:ascii="Courier New" w:hAnsi="Courier New"/>
          <w:sz w:val="20"/>
        </w:rPr>
        <w:t>огнетушитель 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ические условия на заряд огнетушителя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ект руководства по эксплуатации, совмещенного с  паспортом,</w:t>
      </w:r>
    </w:p>
    <w:p>
      <w:pPr>
        <w:pStyle w:val="Normal"/>
        <w:rPr>
          <w:rFonts w:ascii="Courier New" w:hAnsi="Courier New" w:cs="Courier New"/>
          <w:sz w:val="20"/>
        </w:rPr>
      </w:pPr>
      <w:r>
        <w:rPr>
          <w:rFonts w:cs="Courier New" w:ascii="Courier New" w:hAnsi="Courier New"/>
          <w:sz w:val="20"/>
        </w:rPr>
        <w:t>на переносной (передвижной) ____________ огнетушитель 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талог деталей и сборочных единиц огнетуши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ость покупных издел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ство  по  техническому   обслуживанию   и   перезарядке</w:t>
      </w:r>
    </w:p>
    <w:p>
      <w:pPr>
        <w:pStyle w:val="Normal"/>
        <w:rPr>
          <w:rFonts w:ascii="Courier New" w:hAnsi="Courier New" w:cs="Courier New"/>
          <w:sz w:val="20"/>
        </w:rPr>
      </w:pPr>
      <w:r>
        <w:rPr>
          <w:rFonts w:cs="Courier New" w:ascii="Courier New" w:hAnsi="Courier New"/>
          <w:sz w:val="20"/>
        </w:rPr>
        <w:t>огнетуши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плект конструкторской документации на переносной __________</w:t>
      </w:r>
    </w:p>
    <w:p>
      <w:pPr>
        <w:pStyle w:val="Normal"/>
        <w:rPr>
          <w:rFonts w:ascii="Courier New" w:hAnsi="Courier New" w:cs="Courier New"/>
          <w:sz w:val="20"/>
        </w:rPr>
      </w:pPr>
      <w:r>
        <w:rPr>
          <w:rFonts w:cs="Courier New" w:ascii="Courier New" w:hAnsi="Courier New"/>
          <w:sz w:val="20"/>
        </w:rPr>
        <w:t>огнетушитель 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 о выпуске опытной партии огнетушителе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ы предварительных  заводских  испытаний  огнетушителей</w:t>
      </w:r>
    </w:p>
    <w:p>
      <w:pPr>
        <w:pStyle w:val="Normal"/>
        <w:rPr>
          <w:rFonts w:ascii="Courier New" w:hAnsi="Courier New" w:cs="Courier New"/>
          <w:sz w:val="20"/>
        </w:rPr>
      </w:pPr>
      <w:r>
        <w:rPr>
          <w:rFonts w:cs="Courier New" w:ascii="Courier New" w:hAnsi="Courier New"/>
          <w:sz w:val="20"/>
        </w:rPr>
        <w:t>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ы   испытаний   огнетушителя   на    устойчивость    к</w:t>
      </w:r>
    </w:p>
    <w:p>
      <w:pPr>
        <w:pStyle w:val="Normal"/>
        <w:rPr>
          <w:rFonts w:ascii="Courier New" w:hAnsi="Courier New" w:cs="Courier New"/>
          <w:sz w:val="20"/>
        </w:rPr>
      </w:pPr>
      <w:r>
        <w:rPr>
          <w:rFonts w:cs="Courier New" w:ascii="Courier New" w:hAnsi="Courier New"/>
          <w:sz w:val="20"/>
        </w:rPr>
        <w:t>температурным воздействиям и на устойчивость к вибрац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хнологический  регламент   на   производство   огнетушителей</w:t>
      </w:r>
    </w:p>
    <w:p>
      <w:pPr>
        <w:pStyle w:val="Normal"/>
        <w:rPr>
          <w:rFonts w:ascii="Courier New" w:hAnsi="Courier New" w:cs="Courier New"/>
          <w:sz w:val="20"/>
        </w:rPr>
      </w:pPr>
      <w:r>
        <w:rPr>
          <w:rFonts w:cs="Courier New" w:ascii="Courier New" w:hAnsi="Courier New"/>
          <w:sz w:val="20"/>
        </w:rPr>
        <w:t>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ость покупных издел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Рассмотрев   вышеперечисленную   документацию,   комиссия</w:t>
      </w:r>
    </w:p>
    <w:p>
      <w:pPr>
        <w:pStyle w:val="Normal"/>
        <w:rPr>
          <w:rFonts w:ascii="Courier New" w:hAnsi="Courier New" w:cs="Courier New"/>
          <w:sz w:val="20"/>
        </w:rPr>
      </w:pPr>
      <w:r>
        <w:rPr>
          <w:rFonts w:cs="Courier New" w:ascii="Courier New" w:hAnsi="Courier New"/>
          <w:sz w:val="20"/>
        </w:rPr>
        <w:t>отмечает,  что  она  составлена  в  соответствии  с   действующими</w:t>
      </w:r>
    </w:p>
    <w:p>
      <w:pPr>
        <w:pStyle w:val="Normal"/>
        <w:rPr>
          <w:rFonts w:ascii="Courier New" w:hAnsi="Courier New" w:cs="Courier New"/>
          <w:sz w:val="20"/>
        </w:rPr>
      </w:pPr>
      <w:r>
        <w:rPr>
          <w:rFonts w:cs="Courier New" w:ascii="Courier New" w:hAnsi="Courier New"/>
          <w:sz w:val="20"/>
        </w:rPr>
        <w:t>нормативными документами или  не  соответствует  (указать,  в  чем</w:t>
      </w:r>
    </w:p>
    <w:p>
      <w:pPr>
        <w:pStyle w:val="Normal"/>
        <w:rPr>
          <w:rFonts w:ascii="Courier New" w:hAnsi="Courier New" w:cs="Courier New"/>
          <w:sz w:val="20"/>
        </w:rPr>
      </w:pPr>
      <w:r>
        <w:rPr>
          <w:rFonts w:cs="Courier New" w:ascii="Courier New" w:hAnsi="Courier New"/>
          <w:sz w:val="20"/>
        </w:rPr>
        <w:t>заключается это несоответстви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Замечаний   по   объему,    содержанию    и    оформлению</w:t>
      </w:r>
    </w:p>
    <w:p>
      <w:pPr>
        <w:pStyle w:val="Normal"/>
        <w:rPr>
          <w:rFonts w:ascii="Courier New" w:hAnsi="Courier New" w:cs="Courier New"/>
          <w:sz w:val="20"/>
        </w:rPr>
      </w:pPr>
      <w:r>
        <w:rPr>
          <w:rFonts w:cs="Courier New" w:ascii="Courier New" w:hAnsi="Courier New"/>
          <w:sz w:val="20"/>
        </w:rPr>
        <w:t>представленных документов комиссия не имеет  (или  указать,  какие</w:t>
      </w:r>
    </w:p>
    <w:p>
      <w:pPr>
        <w:pStyle w:val="Normal"/>
        <w:rPr>
          <w:rFonts w:ascii="Courier New" w:hAnsi="Courier New" w:cs="Courier New"/>
          <w:sz w:val="20"/>
        </w:rPr>
      </w:pPr>
      <w:r>
        <w:rPr>
          <w:rFonts w:cs="Courier New" w:ascii="Courier New" w:hAnsi="Courier New"/>
          <w:sz w:val="20"/>
        </w:rPr>
        <w:t>конкретные замечания имеются у членов комисс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Описание испытаний и полученные результат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Проверка  внешнего  вида,  комплектности   и   маркировки</w:t>
      </w:r>
    </w:p>
    <w:p>
      <w:pPr>
        <w:pStyle w:val="Normal"/>
        <w:rPr>
          <w:rFonts w:ascii="Courier New" w:hAnsi="Courier New" w:cs="Courier New"/>
          <w:sz w:val="20"/>
        </w:rPr>
      </w:pPr>
      <w:r>
        <w:rPr>
          <w:rFonts w:cs="Courier New" w:ascii="Courier New" w:hAnsi="Courier New"/>
          <w:sz w:val="20"/>
        </w:rPr>
        <w:t>образцов переносного (передвижного) огнетушителя 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нешним    осмотром    отобранных     образцов     переносного</w:t>
      </w:r>
    </w:p>
    <w:p>
      <w:pPr>
        <w:pStyle w:val="Normal"/>
        <w:rPr>
          <w:rFonts w:ascii="Courier New" w:hAnsi="Courier New" w:cs="Courier New"/>
          <w:sz w:val="20"/>
        </w:rPr>
      </w:pPr>
      <w:r>
        <w:rPr>
          <w:rFonts w:cs="Courier New" w:ascii="Courier New" w:hAnsi="Courier New"/>
          <w:sz w:val="20"/>
        </w:rPr>
        <w:t>(передвижного) ____________ огнетушителя _____________ установлено</w:t>
      </w:r>
    </w:p>
    <w:p>
      <w:pPr>
        <w:pStyle w:val="Normal"/>
        <w:rPr>
          <w:rFonts w:ascii="Courier New" w:hAnsi="Courier New" w:cs="Courier New"/>
          <w:sz w:val="20"/>
        </w:rPr>
      </w:pPr>
      <w:r>
        <w:rPr>
          <w:rFonts w:cs="Courier New" w:ascii="Courier New" w:hAnsi="Courier New"/>
          <w:sz w:val="20"/>
        </w:rPr>
        <w:t>удовлетворительное качество нанесения основных надписей на корпусе</w:t>
      </w:r>
    </w:p>
    <w:p>
      <w:pPr>
        <w:pStyle w:val="Normal"/>
        <w:rPr>
          <w:rFonts w:ascii="Courier New" w:hAnsi="Courier New" w:cs="Courier New"/>
          <w:sz w:val="20"/>
        </w:rPr>
      </w:pPr>
      <w:r>
        <w:rPr>
          <w:rFonts w:cs="Courier New" w:ascii="Courier New" w:hAnsi="Courier New"/>
          <w:sz w:val="20"/>
        </w:rPr>
        <w:t>огнетушителя,  надлежащее  качество   лакокрасочных   и   защитных</w:t>
      </w:r>
    </w:p>
    <w:p>
      <w:pPr>
        <w:pStyle w:val="Normal"/>
        <w:rPr>
          <w:rFonts w:ascii="Courier New" w:hAnsi="Courier New" w:cs="Courier New"/>
          <w:sz w:val="20"/>
        </w:rPr>
      </w:pPr>
      <w:r>
        <w:rPr>
          <w:rFonts w:cs="Courier New" w:ascii="Courier New" w:hAnsi="Courier New"/>
          <w:sz w:val="20"/>
        </w:rPr>
        <w:t>покрытий.  Содержание  надписей  в   полной   мере   соответствует</w:t>
      </w:r>
    </w:p>
    <w:p>
      <w:pPr>
        <w:pStyle w:val="Normal"/>
        <w:rPr>
          <w:rFonts w:ascii="Courier New" w:hAnsi="Courier New" w:cs="Courier New"/>
          <w:sz w:val="20"/>
        </w:rPr>
      </w:pPr>
      <w:r>
        <w:rPr>
          <w:rFonts w:cs="Courier New" w:ascii="Courier New" w:hAnsi="Courier New"/>
          <w:sz w:val="20"/>
        </w:rPr>
        <w:t>требованиям   ГОСТ Р  51057-2001   (или   ГОСТ Р  51017-97).    По</w:t>
      </w:r>
    </w:p>
    <w:p>
      <w:pPr>
        <w:pStyle w:val="Normal"/>
        <w:rPr>
          <w:rFonts w:ascii="Courier New" w:hAnsi="Courier New" w:cs="Courier New"/>
          <w:sz w:val="20"/>
        </w:rPr>
      </w:pPr>
      <w:r>
        <w:rPr>
          <w:rFonts w:cs="Courier New" w:ascii="Courier New" w:hAnsi="Courier New"/>
          <w:sz w:val="20"/>
        </w:rPr>
        <w:t>комплектности  огнетушители  соответствуют   требованиям   рабочих</w:t>
      </w:r>
    </w:p>
    <w:p>
      <w:pPr>
        <w:pStyle w:val="Normal"/>
        <w:rPr>
          <w:rFonts w:ascii="Courier New" w:hAnsi="Courier New" w:cs="Courier New"/>
          <w:sz w:val="20"/>
        </w:rPr>
      </w:pPr>
      <w:r>
        <w:rPr>
          <w:rFonts w:cs="Courier New" w:ascii="Courier New" w:hAnsi="Courier New"/>
          <w:sz w:val="20"/>
        </w:rPr>
        <w:t>чертежей и технических услов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Проверка взаимозаменяемости узлов огнетуши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результате   проверки    установлено,    что    переносные</w:t>
      </w:r>
    </w:p>
    <w:p>
      <w:pPr>
        <w:pStyle w:val="Normal"/>
        <w:rPr>
          <w:rFonts w:ascii="Courier New" w:hAnsi="Courier New" w:cs="Courier New"/>
          <w:sz w:val="20"/>
        </w:rPr>
      </w:pPr>
      <w:r>
        <w:rPr>
          <w:rFonts w:cs="Courier New" w:ascii="Courier New" w:hAnsi="Courier New"/>
          <w:sz w:val="20"/>
        </w:rPr>
        <w:t>(передвижные) _________________ огнетушители __________________ по</w:t>
      </w:r>
    </w:p>
    <w:p>
      <w:pPr>
        <w:pStyle w:val="Normal"/>
        <w:rPr>
          <w:rFonts w:ascii="Courier New" w:hAnsi="Courier New" w:cs="Courier New"/>
          <w:sz w:val="20"/>
        </w:rPr>
      </w:pPr>
      <w:r>
        <w:rPr>
          <w:rFonts w:cs="Courier New" w:ascii="Courier New" w:hAnsi="Courier New"/>
          <w:sz w:val="20"/>
        </w:rPr>
        <w:t>взаимозаменяемости  основных   узлов   соответствуют   требованиям</w:t>
      </w:r>
    </w:p>
    <w:p>
      <w:pPr>
        <w:pStyle w:val="Normal"/>
        <w:rPr>
          <w:rFonts w:ascii="Courier New" w:hAnsi="Courier New" w:cs="Courier New"/>
          <w:sz w:val="20"/>
        </w:rPr>
      </w:pPr>
      <w:r>
        <w:rPr>
          <w:rFonts w:cs="Courier New" w:ascii="Courier New" w:hAnsi="Courier New"/>
          <w:sz w:val="20"/>
        </w:rPr>
        <w:t>рабочих чертежей и технических услов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3. Результаты   проверки   основных    рабочих    параметров</w:t>
      </w:r>
    </w:p>
    <w:p>
      <w:pPr>
        <w:pStyle w:val="Normal"/>
        <w:rPr>
          <w:rFonts w:ascii="Courier New" w:hAnsi="Courier New" w:cs="Courier New"/>
          <w:sz w:val="20"/>
        </w:rPr>
      </w:pPr>
      <w:r>
        <w:rPr>
          <w:rFonts w:cs="Courier New" w:ascii="Courier New" w:hAnsi="Courier New"/>
          <w:sz w:val="20"/>
        </w:rPr>
        <w:t>переносных (передвижных) _____________ огнетушителей _____________</w:t>
      </w:r>
    </w:p>
    <w:p>
      <w:pPr>
        <w:pStyle w:val="Normal"/>
        <w:rPr>
          <w:rFonts w:ascii="Courier New" w:hAnsi="Courier New" w:cs="Courier New"/>
          <w:sz w:val="20"/>
        </w:rPr>
      </w:pPr>
      <w:r>
        <w:rPr>
          <w:rFonts w:cs="Courier New" w:ascii="Courier New" w:hAnsi="Courier New"/>
          <w:sz w:val="20"/>
        </w:rPr>
        <w:t>приведены в таблиц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мпература воздуха составила ___ °С, скорость ветра ____ м/с.</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995"/>
        <w:gridCol w:w="540"/>
        <w:gridCol w:w="675"/>
        <w:gridCol w:w="675"/>
        <w:gridCol w:w="675"/>
        <w:gridCol w:w="1215"/>
      </w:tblGrid>
      <w:tr>
        <w:trPr>
          <w:trHeight w:val="360" w:hRule="atLeast"/>
        </w:trPr>
        <w:tc>
          <w:tcPr>
            <w:tcW w:w="499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именование показателей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начения      </w:t>
              <w:br/>
              <w:t xml:space="preserve">показателей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име-  </w:t>
              <w:br/>
              <w:t xml:space="preserve">чание   </w:t>
            </w:r>
          </w:p>
        </w:tc>
      </w:tr>
      <w:tr>
        <w:trPr>
          <w:trHeight w:val="480" w:hRule="atLeast"/>
        </w:trPr>
        <w:tc>
          <w:tcPr>
            <w:tcW w:w="49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w:t>
              <w:br/>
              <w:t xml:space="preserve">ТУ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ученные в  </w:t>
              <w:br/>
              <w:t xml:space="preserve">ходе проведе- </w:t>
              <w:br/>
              <w:t xml:space="preserve">ния испытаний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N 1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N 2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lang w:val="en-US"/>
              </w:rPr>
            </w:pPr>
            <w:r>
              <w:rPr>
                <w:rFonts w:cs="Courier New" w:ascii="Courier New" w:hAnsi="Courier New"/>
                <w:sz w:val="20"/>
                <w:lang w:val="en-US"/>
              </w:rPr>
              <w:t xml:space="preserve">N 3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lang w:val="en-US"/>
              </w:rPr>
            </w:pPr>
            <w:r>
              <w:rPr>
                <w:rFonts w:cs="Courier New" w:ascii="Courier New" w:hAnsi="Courier New"/>
                <w:sz w:val="20"/>
                <w:lang w:val="en-US"/>
              </w:rPr>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тоспособность огнетушителей:    </w:t>
              <w:br/>
              <w:t xml:space="preserve">при минимальной температуре         </w:t>
              <w:br/>
              <w:t xml:space="preserve">при максимальной температуре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рка применяемого ОТВ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применяемого ОТВ, кг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местимость корпуса, куб. дм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илия приведения огнетушителя в    </w:t>
              <w:br/>
              <w:t xml:space="preserve">действие, Н:                        </w:t>
              <w:br/>
              <w:t xml:space="preserve">снятие фиксатора блокировочного     </w:t>
              <w:br/>
              <w:t xml:space="preserve">устройства кистью руки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нергия приведения огнетушителя в   </w:t>
              <w:br/>
              <w:t xml:space="preserve">действие, Дж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ность приведения огне-  </w:t>
              <w:br/>
              <w:t xml:space="preserve">тушителя в действие, с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бочее давление в корпусе огне-    </w:t>
              <w:br/>
              <w:t xml:space="preserve">тушителя, МПа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дение давления при наддуве корпуса</w:t>
              <w:br/>
              <w:t xml:space="preserve">огнетушителя, %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должительность подачи ОТВ, с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озможность прерывистой подачи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ина струи ОТВ, м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остатка ОТВ в огнетушителе    </w:t>
              <w:br/>
              <w:t xml:space="preserve">после его полного срабатывания,     </w:t>
              <w:br/>
              <w:t xml:space="preserve">кг (%)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ность головки огнетушителя при  </w:t>
              <w:br/>
              <w:t>воздействии ударной нагрузки (высота</w:t>
              <w:br/>
              <w:t xml:space="preserve">падения груза массой 4 кг - мм)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ля пе- </w:t>
              <w:br/>
              <w:t>реносных</w:t>
              <w:br/>
              <w:t xml:space="preserve">огнету- </w:t>
              <w:br/>
              <w:t xml:space="preserve">шителей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гнетушащая способность:            </w:t>
              <w:br/>
              <w:t xml:space="preserve">по классу А                         </w:t>
              <w:br/>
              <w:t xml:space="preserve">по классу В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бное давление при гидростатичес- </w:t>
              <w:br/>
              <w:t xml:space="preserve">ком испытании корпуса огнетушителя, </w:t>
              <w:br/>
              <w:t xml:space="preserve">Па:                                 </w:t>
              <w:br/>
              <w:t xml:space="preserve">на прочность                        </w:t>
              <w:br/>
              <w:t xml:space="preserve">на разрыв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бное давление при гидростатичес- </w:t>
              <w:br/>
              <w:t xml:space="preserve">ком испытании огнетушителя в сборе, </w:t>
              <w:br/>
              <w:t xml:space="preserve">МПа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ность узлов огнетушителя при    </w:t>
              <w:br/>
              <w:t xml:space="preserve">воздействии ударной и статической   </w:t>
              <w:br/>
              <w:t xml:space="preserve">нагрузки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ерметичность ЗПУ и гибкого шланга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метры манометра или индикатора  </w:t>
              <w:br/>
              <w:t xml:space="preserve">давле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стояние лакокрасочных и защитных  </w:t>
              <w:br/>
              <w:t xml:space="preserve">покрытий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езотказность срабатывания          </w:t>
              <w:br/>
              <w:t xml:space="preserve">огнетушителя                        </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Выводы и пред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Опытные образцы (опытная партия) переносных (передвижных) _________ огнетушителей ________________ испытания выдержала (не выдержала).</w:t>
      </w:r>
    </w:p>
    <w:p>
      <w:pPr>
        <w:pStyle w:val="Normal"/>
        <w:ind w:firstLine="540"/>
        <w:jc w:val="both"/>
        <w:rPr>
          <w:rFonts w:ascii="Courier New" w:hAnsi="Courier New" w:cs="Courier New"/>
          <w:sz w:val="20"/>
        </w:rPr>
      </w:pPr>
      <w:r>
        <w:rPr>
          <w:rFonts w:cs="Courier New" w:ascii="Courier New" w:hAnsi="Courier New"/>
          <w:sz w:val="20"/>
        </w:rPr>
        <w:t>5.2. На основе анализа конструкторской, технической документации и результатов проведенных испытаний комиссия отмечает:</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едседатель комисс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Члены комисс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9</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мер акта межведомственных испытаний</w:t>
      </w:r>
    </w:p>
    <w:p>
      <w:pPr>
        <w:pStyle w:val="Normal"/>
        <w:jc w:val="center"/>
        <w:rPr>
          <w:rFonts w:ascii="Courier New" w:hAnsi="Courier New" w:cs="Courier New"/>
          <w:sz w:val="20"/>
        </w:rPr>
      </w:pPr>
      <w:r>
        <w:rPr>
          <w:rFonts w:cs="Courier New" w:ascii="Courier New" w:hAnsi="Courier New"/>
          <w:sz w:val="20"/>
        </w:rPr>
        <w:t>опытных образцов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верждаю</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едатель приемоч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исс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______ 200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ведомственных испытаний опытных образцов (опытно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ртии) переносных (передвижных)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д огнетуши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гнетушителей 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означение огнетуш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 проведения испытаний)</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емочная комиссия в состав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еда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местителя председател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ленов комисси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наченная приказом генерального директора ОАО "____________"</w:t>
      </w:r>
    </w:p>
    <w:p>
      <w:pPr>
        <w:pStyle w:val="Normal"/>
        <w:rPr>
          <w:rFonts w:ascii="Courier New" w:hAnsi="Courier New" w:cs="Courier New"/>
          <w:sz w:val="20"/>
        </w:rPr>
      </w:pPr>
      <w:r>
        <w:rPr>
          <w:rFonts w:cs="Courier New" w:ascii="Courier New" w:hAnsi="Courier New"/>
          <w:sz w:val="20"/>
        </w:rPr>
        <w:t>N _______ от __________ 200_ г., на основании протокола приемочных</w:t>
      </w:r>
    </w:p>
    <w:p>
      <w:pPr>
        <w:pStyle w:val="Normal"/>
        <w:rPr>
          <w:rFonts w:ascii="Courier New" w:hAnsi="Courier New" w:cs="Courier New"/>
          <w:sz w:val="20"/>
        </w:rPr>
      </w:pPr>
      <w:r>
        <w:rPr>
          <w:rFonts w:cs="Courier New" w:ascii="Courier New" w:hAnsi="Courier New"/>
          <w:sz w:val="20"/>
        </w:rPr>
        <w:t>испытаний опытных образцов (образцов  опытной  партии)  переносных</w:t>
      </w:r>
    </w:p>
    <w:p>
      <w:pPr>
        <w:pStyle w:val="Normal"/>
        <w:rPr>
          <w:rFonts w:ascii="Courier New" w:hAnsi="Courier New" w:cs="Courier New"/>
          <w:sz w:val="20"/>
        </w:rPr>
      </w:pPr>
      <w:r>
        <w:rPr>
          <w:rFonts w:cs="Courier New" w:ascii="Courier New" w:hAnsi="Courier New"/>
          <w:sz w:val="20"/>
        </w:rPr>
        <w:t>(передвижных) огнетушителей 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означение огнетушителя)</w:t>
      </w:r>
    </w:p>
    <w:p>
      <w:pPr>
        <w:pStyle w:val="Normal"/>
        <w:rPr>
          <w:rFonts w:ascii="Courier New" w:hAnsi="Courier New" w:cs="Courier New"/>
          <w:sz w:val="20"/>
        </w:rPr>
      </w:pPr>
      <w:r>
        <w:rPr>
          <w:rFonts w:cs="Courier New" w:ascii="Courier New" w:hAnsi="Courier New"/>
          <w:sz w:val="20"/>
        </w:rPr>
        <w:t>считает  предъявленную  продукцию   выдержавшей   межведомственные</w:t>
      </w:r>
    </w:p>
    <w:p>
      <w:pPr>
        <w:pStyle w:val="Normal"/>
        <w:rPr>
          <w:rFonts w:ascii="Courier New" w:hAnsi="Courier New" w:cs="Courier New"/>
          <w:sz w:val="20"/>
        </w:rPr>
      </w:pPr>
      <w:r>
        <w:rPr>
          <w:rFonts w:cs="Courier New" w:ascii="Courier New" w:hAnsi="Courier New"/>
          <w:sz w:val="20"/>
        </w:rPr>
        <w:t>приемочные     испытания     и     соответствующей     требованиям</w:t>
      </w:r>
    </w:p>
    <w:p>
      <w:pPr>
        <w:pStyle w:val="Normal"/>
        <w:rPr>
          <w:rFonts w:ascii="Courier New" w:hAnsi="Courier New" w:cs="Courier New"/>
          <w:sz w:val="20"/>
        </w:rPr>
      </w:pPr>
      <w:r>
        <w:rPr>
          <w:rFonts w:cs="Courier New" w:ascii="Courier New" w:hAnsi="Courier New"/>
          <w:sz w:val="20"/>
        </w:rPr>
        <w:t>ГОСТ Р 51057-2001 (ГОСТ Р 51017-97) и ТУ 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лагаетс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Рекомендовать переносные (передвижные) ____________________</w:t>
      </w:r>
    </w:p>
    <w:p>
      <w:pPr>
        <w:pStyle w:val="Normal"/>
        <w:rPr>
          <w:rFonts w:ascii="Courier New" w:hAnsi="Courier New" w:cs="Courier New"/>
          <w:sz w:val="20"/>
        </w:rPr>
      </w:pPr>
      <w:r>
        <w:rPr>
          <w:rFonts w:cs="Courier New" w:ascii="Courier New" w:hAnsi="Courier New"/>
          <w:sz w:val="20"/>
        </w:rPr>
        <w:t>огнетушители ______________ к постановке на серийное производств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Считать  представленную  техническую,   конструкторскую   и</w:t>
      </w:r>
    </w:p>
    <w:p>
      <w:pPr>
        <w:pStyle w:val="Normal"/>
        <w:rPr>
          <w:rFonts w:ascii="Courier New" w:hAnsi="Courier New" w:cs="Courier New"/>
          <w:sz w:val="20"/>
        </w:rPr>
      </w:pPr>
      <w:r>
        <w:rPr>
          <w:rFonts w:cs="Courier New" w:ascii="Courier New" w:hAnsi="Courier New"/>
          <w:sz w:val="20"/>
        </w:rPr>
        <w:t>эксплуатационную документацию на огнетушители ____________________</w:t>
      </w:r>
    </w:p>
    <w:p>
      <w:pPr>
        <w:pStyle w:val="Normal"/>
        <w:rPr>
          <w:rFonts w:ascii="Courier New" w:hAnsi="Courier New" w:cs="Courier New"/>
          <w:sz w:val="20"/>
        </w:rPr>
      </w:pPr>
      <w:r>
        <w:rPr>
          <w:rFonts w:cs="Courier New" w:ascii="Courier New" w:hAnsi="Courier New"/>
          <w:sz w:val="20"/>
        </w:rPr>
        <w:t>согласованной всеми членами комиссии с присвоением литеры "О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Рекомендовать в срок до _______ 200_ г. ОАО "_____________"</w:t>
      </w:r>
    </w:p>
    <w:p>
      <w:pPr>
        <w:pStyle w:val="Normal"/>
        <w:rPr>
          <w:rFonts w:ascii="Courier New" w:hAnsi="Courier New" w:cs="Courier New"/>
          <w:sz w:val="20"/>
        </w:rPr>
      </w:pPr>
      <w:r>
        <w:rPr>
          <w:rFonts w:cs="Courier New" w:ascii="Courier New" w:hAnsi="Courier New"/>
          <w:sz w:val="20"/>
        </w:rPr>
        <w:t>устранить  отмеченные  комиссией   замечания,   выпустить   первую</w:t>
      </w:r>
    </w:p>
    <w:p>
      <w:pPr>
        <w:pStyle w:val="Normal"/>
        <w:rPr>
          <w:rFonts w:ascii="Courier New" w:hAnsi="Courier New" w:cs="Courier New"/>
          <w:sz w:val="20"/>
        </w:rPr>
      </w:pPr>
      <w:r>
        <w:rPr>
          <w:rFonts w:cs="Courier New" w:ascii="Courier New" w:hAnsi="Courier New"/>
          <w:sz w:val="20"/>
        </w:rPr>
        <w:t>промышленную партию ______________ огнетушителей _________________</w:t>
      </w:r>
    </w:p>
    <w:p>
      <w:pPr>
        <w:pStyle w:val="Normal"/>
        <w:rPr>
          <w:rFonts w:ascii="Courier New" w:hAnsi="Courier New" w:cs="Courier New"/>
          <w:sz w:val="20"/>
        </w:rPr>
      </w:pPr>
      <w:r>
        <w:rPr>
          <w:rFonts w:cs="Courier New" w:ascii="Courier New" w:hAnsi="Courier New"/>
          <w:sz w:val="20"/>
        </w:rPr>
        <w:t>и  провести  их  квалификационные   испытания   с   представлением</w:t>
      </w:r>
    </w:p>
    <w:p>
      <w:pPr>
        <w:pStyle w:val="Normal"/>
        <w:rPr>
          <w:rFonts w:ascii="Courier New" w:hAnsi="Courier New" w:cs="Courier New"/>
          <w:sz w:val="20"/>
        </w:rPr>
      </w:pPr>
      <w:r>
        <w:rPr>
          <w:rFonts w:cs="Courier New" w:ascii="Courier New" w:hAnsi="Courier New"/>
          <w:sz w:val="20"/>
        </w:rPr>
        <w:t>соответствующих материалов в ГУГПС и ВНИИПО МЧС Росс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токол приемочных испытаний от "__" ______________ 200_ года</w:t>
      </w:r>
    </w:p>
    <w:p>
      <w:pPr>
        <w:pStyle w:val="Normal"/>
        <w:rPr>
          <w:rFonts w:ascii="Courier New" w:hAnsi="Courier New" w:cs="Courier New"/>
          <w:sz w:val="20"/>
        </w:rPr>
      </w:pPr>
      <w:r>
        <w:rPr>
          <w:rFonts w:cs="Courier New" w:ascii="Courier New" w:hAnsi="Courier New"/>
          <w:sz w:val="20"/>
        </w:rPr>
        <w:t>прилагается и является неотъемлемой частью настоящего акт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Члены комисс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0</w:t>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оборудования и средств измерений, используемых</w:t>
      </w:r>
    </w:p>
    <w:p>
      <w:pPr>
        <w:pStyle w:val="Normal"/>
        <w:jc w:val="center"/>
        <w:rPr>
          <w:rFonts w:ascii="Courier New" w:hAnsi="Courier New" w:cs="Courier New"/>
          <w:sz w:val="20"/>
        </w:rPr>
      </w:pPr>
      <w:r>
        <w:rPr>
          <w:rFonts w:cs="Courier New" w:ascii="Courier New" w:hAnsi="Courier New"/>
          <w:sz w:val="20"/>
        </w:rPr>
        <w:t>при сертификационных испытаниях огнетуш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менование│Назначение оборудования│      Метрологическа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орудования│или средства измерения │характеристика оборудовани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ли средства│                       │  или средства измере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измерения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есы        │Определение массы ОТВ, │Предел взвеши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статка ОТВ и огнету-  │для испытания перенос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теля                 │огнетушителей - не менее 15│</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г, цена деления 0,05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испытания передвижных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гнетушителей - до 500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цена деления 0,2 кг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нейка ме- │Измерение размеров     │Цена деления 1 м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ллическая │огнетушителя и высот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ъема груз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улетка ме- │Измерение длины струи  │Цена деления 1 м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аллическая │ОТ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кундомер  │Измерение продолжитель-│Цена деления 0,2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сти приведения в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йствие огнетушител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должительност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одачи ОТВ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намометр  │Измерение эргономичес- │Предел измерения не мен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их параметров огнету- │200 Н, цена деления 2 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ителя                 │(для переносных огнетушит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едел измерения не мене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500 Н, цена деления 5 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передвижных огнетуш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лей)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немометр   │Измерение скорости     │Предел измерения до 5 м/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ыльчатый  │воздуха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нометр    │Измерение рабочего     │Класс точности не ниже 1,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хнический │давления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ермометр   │Контроль температуры   │Цена деления 1 °С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абораторный│окружающего воздух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кальный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з        │Проверка прочности     │Масса груза 4 кг, диамет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ловки огнетушителя   │75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и воздействии уда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й нагрузки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зы       │Определение эргономи-  │Для переносных огнетушит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ческих параметров      │ле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а груза 4 кг, диамет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5 мм;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передвижных огнетушит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са груза 6 кг, диамет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75 м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дельные   │Определение огнетуша-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чаги       │щей способности огне-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жара:     │тушителей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а А    │                       │0,1А - 20А (приложение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Р 51057 и приложение 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Р 5101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асса В    │                       │1В - 233В (приложение В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Р 51057 и приложение А│</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СТ Р 51017)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Цилиндр     │Определение вместимости│Объем 2 куб. дм, це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рный      │корпуса огнетушителя   │деления 0,02 куб. д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рная      │Определение значения   │Объем емкости 50 куб. дм,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емкость     │кратности пены         │цена деления 10 куб. д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мера тепла│Проверка работоспособ- │Воспроизведение температур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холода    │ности огнетушителей в  │в диапазоне от минус 60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апазоне рабочих      │до 60 °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мператур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лагомер    │Измерение влажности    │Диапазон измерения влаж-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иломате-   │брусков модельного     │ности - от 6 до 30%, цен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алов      │очага пожара класса А  │деления 0,1%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бростенд  │Проверка прочности     │Частота вибрации 40 Гц,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спытатель- │огнетушителя при       │амплитуда колебаний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ый         │воздействии вибрации   │(0,25 +/- 0,03) мм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лект    │Определение прочности  │Общая масса комплект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рузов      │ручки для переноски ог-│грузов 100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тушителя и кронштей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его установки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0"/>
        <w:rPr>
          <w:rFonts w:ascii="Courier New" w:hAnsi="Courier New" w:cs="Courier New"/>
          <w:sz w:val="20"/>
        </w:rPr>
      </w:pPr>
      <w:r>
        <w:rPr>
          <w:rFonts w:cs="Courier New" w:ascii="Courier New" w:hAnsi="Courier New"/>
          <w:sz w:val="20"/>
        </w:rPr>
        <w:t>Литерату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Методические рекомендации о порядке разработки и постановки на производство пожарно-технической продукции. М.: ГУГПС МВД России, 1999. 17 с.</w:t>
      </w:r>
    </w:p>
    <w:p>
      <w:pPr>
        <w:pStyle w:val="Normal"/>
        <w:ind w:firstLine="540"/>
        <w:jc w:val="both"/>
        <w:rPr>
          <w:rFonts w:ascii="Courier New" w:hAnsi="Courier New" w:cs="Courier New"/>
          <w:sz w:val="20"/>
        </w:rPr>
      </w:pPr>
      <w:r>
        <w:rPr>
          <w:rFonts w:cs="Courier New" w:ascii="Courier New" w:hAnsi="Courier New"/>
          <w:sz w:val="20"/>
        </w:rPr>
        <w:t>2. Система сертификации в области пожарной безопасности: Сб. нормативных документов. Вып. 1. М.: ВНИИПО, 1998. 16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58:00Z</dcterms:created>
  <dc:creator/>
  <dc:description/>
  <dc:language>en-US</dc:language>
  <cp:lastModifiedBy/>
  <dcterms:modified xsi:type="dcterms:W3CDTF">2011-05-31T14:58:40Z</dcterms:modified>
  <cp:revision>3</cp:revision>
  <dc:subject/>
  <dc:title/>
</cp:coreProperties>
</file>