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АО "Российские железные дорог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5 ноября 2009 г. N 2255р</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пожарной безопасности в вагон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х поез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ожарной безопасности в вагонах пассажирских поездов ОАО "Р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 30 ноября 2009 г. "Инструкцию по обеспечению пожарной безопасности в вагонах пассажирских поездов" (далее -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чальнику Департамента пассажирских сообщений ОАО "РЖД" Верховых Г.В., первому заместителю генерального директора Федеральной пассажирской дирекции - филиала ОАО "РЖД" Никитину О.А., начальникам железных дорог - филиалов ОАО "РЖД", начальникам региональных дирекций по обслуживанию пассажиров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установленным порядком Инструкции работниками, связанными с ремонтом, модернизацией, техническим обслуживанием и эксплуатацией вагонов на вагоноремонтных и эксплуатацион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требовани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лавному инженеру Федеральной пассажирской дирекции Казакову А.В. обеспечить тиражирование и рассылку Инструкции в причастн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за исполнением настоящего распоряжения возложить на главного инженера Федеральной пассажирской дирекции Казакова 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це-президент ОАО "РЖД"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й директор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ой дирек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П.Аку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5 ноября 2009 г. N 2255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АО "Российские железные дорог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 пассажирских сообщений ОАО "РЖД"</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ое акционерное общество "Научно-исследовательск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итут железнодорожного транспорта" ОАО "ВНИИЖ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пожарной безопасности в вагон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х поез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зработана в соответствии с "Инструкцией по обеспечению пожарной безопасности в вагонах пассажирских поездов", утвержденной МПС России от 04.04.1997 N ЦЛ-ЦУО/448 и другими нормативно-правовыми актами в области пожарной безопасности и распространяется на пассажирские вагоны локомотивной тяги, предназначена для обеспечения пожарной безопасности в вагонах пассажирских, вагонах-ресторанах, багажных, вагонах-электростанциях, вагонах-клубах, служебно-технических и других вагонов, эксплуатируемых ОАО "Р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жарная безопасность пассажирских вагонов обеспечивается системами предотвращения пожара, противопожарной защиты и готовностью к действию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жарной безопасности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ать возникнов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безопасность пассажиров, обслуживающего персонала и материальных ценностей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нструкция обязательна для всех работников ОАО "РЖД", связанных с ремонтом, модернизацией, техническим обслуживанием и эксплуатацией вагонов на вагоноремонтных предприятиях, технических станциях, в пунктах формирования и оборота, на станциях по пути следования пассажирского поезда, при обслуживании вагонов, находящихся в отстое, а также для бригад пассажирских поездов, обслуживающих оборудование вагонов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овь разрабатываемые документы по ремонту и эксплуатации пассажирских вагонов, перечисленных в п. 1.1, в части обеспечения пожарной безопасности, должны соответствовать требованиям настоящей Инструкции и согласовываться с ФГП ВО ЖДТ России (Федеральное государственное предприятие "Ведомственная охрана железнодорожного транспорта Российской Федерации", далее по тексту - ведомствен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тветственность за выполнение требований настоящей Инструкции по обеспечению пожарной безопасности, а также за наличие и готовность к действию средств пожаротушения возлагается на руководителей ремонтных и эксплуатационных предприятий, предприятий-арендаторов и лиц, выполняющих ремонт и техническое обслуживание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обеспечение пожарной безопасности, а также за организацию тушения пожаров и эвакуацию пассажиров в пути следования пассажирских поездов возлага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чальников пассажирских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ездных электромеха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одников пассажирски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емосдатчиков груза и багажа багажны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иректоров вагонов-ресторанов и вагонов-буф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арших механиков-дизелистов вагонов-электростанций, а также лиц, допущенных к обслуживанию вагонов-клубов и служебно-технически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тники, виновные в нарушении правил пожарной безопасности, в зависимости от характера нарушений и их последствий несут ответственность в соответствии с действующи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аждый работник при проведении технического обслуживания и эксплуатации пассажирских вагоно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ть и выполнять Правила пожарной безопасности, не допускать действий, которые могут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полнять требования технологических процессов и инструкций по обеспечению пожарной безопасности при подготовке вагонов в рей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ть место расположения средств пожаротушения и правила пользования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авом проверки противопожарного состояния поездов и вагонов в пунктах формирования, оборота и в пути следования обладают предста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домственной пожарной охраны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партамента пассажирских сообщений ОАО "Р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ой пассажирской дирекции ОАО "Р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гиональных дирекций по обслуживанию пассажиров желез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ассажирских поездов в пути следования осуществляются по согласованным график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аписываются в рейсовый журнал (рейсов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уководители вагонных депо (участков), дирекций по обслуживанию пассажиров разрабатывают и согласовывают с ведомственной пожарной охраной на железнодорожном транспорте программу обучения и организации проведения занятий по мерам пожарной безопасности с работниками, связанными с эксплуатацией, техническим обслуживанием и ремонтом пассажирских вагонов согласно требованиям НПБ "Обучение мерам пожарной безопасности работников организаций", Приказ МЧС России от 12.12.2007 N 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должны предусматривать из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й пожарной безопасности в вагонах, находящихся в пунктах формирования, оборота и в пути следования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р пожарной безопасности в вагонах при техническом обслуживании 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озможных причин возникновения пожара в вагонах и меры их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 средств пожаротушения, установок пожарной сигнализации и пожаротушения, находящихся в вагонах, принципа их действия и мер безопасности при их при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эвакуации пассажиров при возникновении пожара 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ка вызова подразделени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язанностей начальника поезда, поездного электромеханика, проводников и других работников, перечисленных в п. 1.6,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ограммы обучения разрабатываются на основе конкретных материалов, относящихся к эксплуатируемым или ремонтируемым вагонам в данном депо (на заводе) или на участке. При обучении необходимо использовать технические средства обучения (компьютеры, телевидение и др.), натурные образцы, вагоны-тренаж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аботники, связанные с техническим обслуживанием и ремонтом вагонов, а также поездные бригады и работники вагонов-ресторанов должны проходить пожарно-техническую подготовку по программам, разрабатываемым начальниками соответствующих депо (участков), ремонтирующих и эксплуатирующих вагоны. Программы пожарно-технической подготовки должны соответствовать "Правилам пожарной безопасности на железнодорожном транспорте" N ЦУО-112 с изменениями и дополнениями, утвержденными указанием МПС России от 26.05.1998 N 616у. Лица, не прошедшие подготовку или не сдавшие зачеты по программам обучения, к работе не допускаются до устранения обстоятельств, являющихся основанием для недопущения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 типовой учебной программы для руководителей, лиц, ответственных за пожарную безопасность при эксплуатации, техническом обслуживании и ремонте пассажирских вагонов, представлен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7020"/>
        <w:gridCol w:w="1755"/>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темы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понятия о горении, пожаре. Классификация     </w:t>
              <w:br/>
              <w:t xml:space="preserve">пожаров по природе горючего вещества. Основные     </w:t>
              <w:br/>
              <w:t xml:space="preserve">показатели пожароопасных свойств веществ и         </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причины возникновения пожара в вагонах и </w:t>
              <w:br/>
              <w:t xml:space="preserve">меры их предупрежд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ки пожарной сигнализации и пожаротуш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при пожар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к путям эвакуаци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жарной безопасности при техническом         </w:t>
              <w:br/>
              <w:t xml:space="preserve">обслуживании, модернизации и ремонте вагон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ое занят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че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82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депо (участков), Дирекций по обслуживанию пассажиров своими приказами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и сроки проведения занятий по разработанной программе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о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писок должностных лиц, на которых возлагается проведение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чень работников, работников, принятых временно, в том числе аутсорсинговых компаний, учащихся, студентов, прибывших на практику, а также прикомандированных лиц, связанных с техническим обслуживанием, эксплуатацией и ремонтом вагонов, которые должны проходить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направления вновь принимаемых на работу для прохождения первичного 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Лица, назначаемые на должности начальников поездов, поездных электромехаников, проводников, директоров и работников вагонов-ресторанов, директоров вагонов-буфетов, старших механиков-дизелистов вагонов-электростанций, сдают экзамены в объеме настоящей Инструкции. Экзамены принимает комиссия, созданная при начальнике вагонного депо (участка) или начальнике резерва проводников с участием представителей ведомственной пожарной охраны. Экзамены сдают также лица, обслуживающие служебно-технические вагоны и вагоны-кл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экзаменов отражают в акте формы ТНУ-16. Лица, не сдавшие экзамены, к работе не допускаются до устранения обстоятельств, являющихся основанием для недопущения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Контроль за своевременностью и качеством проведения занятий по пожарной безопасности возлагается на лиц, обладающих правом проверки противопожарного состояния пассажирских поездов и вагонов, указанных в п. 1.9, а учет обучаемых - на лиц, назначаемых начальником вагонного депо (участка), резерва проводников, дирекций по обслуживанию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ериодичность проведения занятий с последующим принятием зачетов от работников, связанных с ремонтом, эксплуатацией вагонов по вопросам противопожарной защиты и действиям при возникновении пожара -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агоны, поступившие с вагоностроительных и вагоноремонтных заводов и предназначенные для обращения в поездах, должны быть укомплектованы средствами пожаротушения в соответствии с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причины возникновения пожаров в вагон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х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рушение правил монтажа и неисправност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правил прокладки проводов, особенно при выходе их из труб или металлорукавов, а также соединение проводов пайкой или скруткой в непредусмотр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аппаратов токовой защиты без проверки на соответствие номинальным данным плавких вставок предохранителей и без испытания автоматических выключателей и магнитных пуск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ов в электрической цепи или потребителе электроэнергии с перегрузкой проводов при завышенных номиналах или при нетиповых плавких вставках предохранителей, а также неисправном состоянии автоматических выключателей или магнитных пуск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в защищаемой цепи предохранителей с прогоревшими фибровыми корпусами или без напол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дугогасящих устройств коммутационных аппаратов, приводящих к выбросу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и пониженного сопротивления изоляции электрических цепей потребителей и систем электроснабжения, в том числе и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апряжения, возникающего при отказах регуляторов напряжения и неисправной защи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ения к системе электроснабжения бытовых электроприборов, мощность которых выше установленной электросхемо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абой затяжки контактных соединений, приводящей к чрезмерному их нагре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озникновению пожаров могут привести также и неисправности в подвагонном электро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откозамкнутые аккумуляторы в аккумуляторной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ниженный уровень электролита в аккумуля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ниженная емкость аккумуляторно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ниженное сопротивление изоляции аккумуляторно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ый зарядный ток аккумуляторной батареи по причине неисправности блока управления зарядом или ограничителя тока батареи или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удовлетворительное состояние контактных соединений, выводов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ая работа генератора (короткозамкнутые витки обмоток, износ электрических щеток и колл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лабление контакта в пинцетах ножевых предохранителей аккумуляторной батареи и несоответствие номинала их плавких вст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оответствие плавких вставок и предохранителей, установленных в подвагонном высоковольтном ящ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хое состояние высоковольтных и низковольтных проводов и их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хое (неплотное) соединение проводов с аппарата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хое состояние контакторов, реле и других контакт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дугогасительных камер или неправильная их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еисправность печной разд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тупления от требований норм на пожарную разделку вытяжных труб котлов отопления, печей и кипя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едосмотр за приборами отопления и электрооборудованием, неосторожное обращение с огнем проводников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правил пользования отопительными установками - растопки котлов, кипятильников без воды или с водой ниже допустимого уровня, с применением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я около котла, кипятильника, кухонной плиты, печи, на электропечах и под ними обтирочных и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ения без присмотра действующих кухонных плит вагонов- ресторанов, печей для приготовления пищи и котлов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я открытого огня для разморозк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я шлака и золы при движении поезда, в том числе и с межвагонных переход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я для приготовления пищи приборов, не предусмотренных конструкцие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рения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за легковоспламеняющихся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чиной возникновения пожаров также является выпуск из ремонта вагонов без испытания на правильность функционирования электрических аппаратов, определения выходных параметров систем электроснабжения (первичных и вторичных) и устройств защиты от перенапряжения непосредственно на ваг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по обеспечению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подготовке вагонов в рей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что одной из основных причин возникновения пожаров является неисправность электрооборудования, все электроустановки вагона должны быть оснащены аппаратами защиты от токов короткого замыкания и других аварийных режимов, которые могут привести к пожарам. Плавкие вставки предохранителей должны быть калиброваны и иметь клейма, с указанием номинального тока вставки, отвечающего номинальным значениям защищаемой цепи. Клеймо на плавкой вставке ставится заводом-изготовителем. Аппараты защиты должны быть в работоспособ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уководители структурных подразделений Федеральной пассажирской дирекции, структурных подразделений региональных дирекций, их заместители (главные инженеры) обязаны не допускать отправку в рейс пассажирских вагонов с неисправностями, которые могут привести к пожару, а также не имеющих полного комплекта первичных средств пожаротушения, с неисправной установкой пожарной сигнализации и пожаротушения и с неисправными аварийными вых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риемке состава поезда постоянно действующей комиссией до отправления его с технической станции в соответствии с "Инструкцией по техническому обслуживанию оборудования" ответственными и контролирующими лицами по пожарной безопасности производится проверка качества подготовки вагонов в рей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ппараты пультов управления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требител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ключатели и свети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граждения (кожухи) электрических печей отопления и их заземля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плотнения в подвагонных ящиках с электроаппаратурой и аккумуляторными батареями, состояние вентиляционного ка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ппаратура в подвагонных ящиках и аккумуляторные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нутрипоездная связь (проводник - начальник поезда - машинист локомотива), радиосвязь поездного пункта радиовещания и состояние установки пожарной сигнализации (У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В пультах управления электрооборудованием вагонов в доступных местах (кроме опломбированных) осматривают состояние контактных соединений, жгутов с проводами и выводов электрических аппаратов, при этом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ответствие плавких вставок предохранителей номинальному току защищаемой цепи, оговоренному в технической документации или в электрической схеме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оспособность пакетных переключателей, тумблеров и автоматически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пломб на аппаратах регулирования, защиты, регулировочных резисторов и другого оборудования, где пломбирование предусмотрено конструкцией аппарата или оговорено в эксплуатационной документации. Аппараты с нарушенной или отсутствующей пломбой считаются неисправными. Они должны быть заменены на исправные или проверены на соответствующих стендах и затем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и срок годности самосрабатывающе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В случае обнаружения в пультах управления электрооборудованием вагонов слабо затянутых или имеющих повышенный нагрев контактов, надрывов изоляции и обрыва проводов электрических аппаратов, а также при обнаружении методом выборочного контроля несоответствия номиналу плавких вставок предохранителей, производится повторное техническое обслуживание всего внутреннего оборудования вагона в соответствии с Инструкцией по техническому обслуживанию оборудования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Оценка состояния изоляции производится по сигнальным лампам системы контроля замыкания проводов на корпус вагона (С.З.К.), находящимся на пульте управления электрооборудованием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равной изоляции должен наблюдаться одинаковый накал (свечение) нитей обеих сигнальных ламп или светодиодов. Неодинаковое свечение ламп или светодиодов свидетельствует о неисправной изоляции электрических цепе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с неисправной изоляцией электрических цепей отправлять в рей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Работоспособность потребителей электроэнергии проверяется путем включения и отключения их с пульта управления. При этом проверяется исправность переключателей и тумблеров, а также контролируется по амперметру потребляем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Проверяются межвагонные электрически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межвагонные электрические соединения (штепсели, головки) не убранными в холостые розетки и защитные коробки. В отопительный период времени высоковольтная магистраль отопления между вагонами и локомотивом должна быть соединена в соответствии с требованиями Инструкции по техническому обслуживанию оборудования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Осматриваются электрические печи отопления и электрокалориферы. Кожухи электропечей и электрокалориферов должны быть надежно закреплены и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Осматриваются отопительные установки, кипятильники, кухонные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Осматриваются вентиляционные каналы, надпотолочное пространство тамбуров, проверяется степень очистки от пыли, горючих материалов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тупных местах осматриваются противопожарные разделки. Проверяется состояние топок, запорных механизмов дверок, по возможности колосниковых решеток, вытяжных труб, флюгарок и наличие пламеотраж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Проверяется отсутствие посторонних предметов в помещениях вагона, котельном отделении, в районе печи для приготовления пищи, нише для установки кипятильника, около кухонной плиты вагона-ресторана, в шкафах с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0. Проверяется работа вытяжной вентиляции над кухонными плитами, работающими на жидком и газовом топливе. Проверяется автоматика закрытия кранов подачи топлива при обрыве пламени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1. В вагоне-электростанции проверяется порядок хранения горюче-смазочных материалов, обтирочного материала и состояние противо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2. Поездную бригаду выборочно проверяют на предмет знания настоящей Инструкции, а также "Инструкции по сигнализации на железных дорогах Российской Федерации" от 26.05.2000 N ЦРБ-757 в части подачи звуковых сигналов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тветственным за обеспечение пожарной безопасно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ключать под нагрузку силовую и осветительную сеть при наличии неисправного электрооборудования, а также оставлять работающее электрооборудование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менять электрические лампы лампами, мощность которых выше установленной электросхемо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менять сработавшие предохранители, не соответствующие установленному номиналу для дан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ключать электроплитки и другие нагревательные приборы и электропотребители, не предусмотренные электрической схемо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хранить посторонние предметы в нишах с электроаппаратурой, складывать горючие материалы вблизи приборов отопления, электросветильников, газовых горелок и других бытовых приборов, предусмотренных конструкцие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крывать кожух, ремонтировать или регулировать электромеханический регулятор напряжения генератора на ходу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пускать эксплуатацию вагона с утечкой тока на корпус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ключать потребители электроэнергии вагона без соответствующего контроля за показаниями приборов (вольтметра, ампер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ключать электрокалориферы при неработающе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ставлять межвагонные электрические соединения (штепсели, головки) не убранными в холостые розетки и защитные ко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луатировать неисправные аккумуляторные батареи и производить их зарядку неустановле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ушить одежду и другие вещи в котельных помещениях, на электрических печах, кухонных плитах, кипятильниках, дизель-генераторных установках и выпускных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выполнении работ по содержанию и эксплуатации приборов отопления, кухонных плит и печ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ксплуатировать кухонную плиту на жидком топливе в вагоне- ресторане при поя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чи в топлив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овании трещин в топливном 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ях или отсутствии противопожарных фильтров в расходном или основном топливных ба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и трещин и отколов на чугунных плитах жарочной поверхности, колосниковых решетках и конфо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ей в регуляторах и заслонках дымоходов, духовок в плитах и водонагревателях, в горе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луатация газовых плит в кухнях вагонов-ресторанов, не оборудованных газоанал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нять для растопки котлов, кипятильников, плит, печей легковоспламеняющиеся и горючие жидкости (керосин, бензин, масло и др.) и сжигать в них топливо, не соответствующее эксплуатационной документации на ваг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хранить около котла, в нише кипятильника, возле кухонных плит, на электропечах и под ними горючие предметы,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опить котел и кипятильник без воды или с водой ниже допустимого уровня, с неисправными дымовытяжными трубами, их кожухами, разделками, без флюгарок или с наращенными трубами; при отсутствии пламяотражателя в топке кипятильника, а также применять дрова, длина которых превышает размер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брасывать на перегонах и на станциях в неустановленных местах шлак или золу, а также чистить котел при открытых тамбурных дверях при движении вагона. Выбрасывать шлак, золу и мусор следует только в предусмотренных для этого местах на станциях, указанных в расписании, пунктах формирования и об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тавлять неочищенными от пыли и прочих горючих отходов и материалов надпотолочные пространства котельных, места расположения циркуляционных насосов отопления, вентиляционные дефле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тавлять без надзора действующие отопительные приборы, плиты и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луатировать вагоны-рестораны с газовыми приборами для приготовления пищи с нарушениями требований Регламента 0105-2009 ПКБ Ц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ять для приготовления пищи и других надобностей керосинки, примусы, спиртовые горелки, газовые приборы, а также утюги, электрические чайники, плитки и другие электробытовые приборы, не предусмотренные конструкцией или модернизацией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огревать открытым огнем (факелом, раскаленными углями, нагретым в топке металлическим предметом) замороженные трубы водоснабжения, отопления и фанов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менять для освещения открытый огонь (свечи без фонарей, керосиновые ламп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урить в неустановленных для этих цел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ить разрешается в вагонах габарита РИЦ в рабочем тамбуре, в вагонах остальных типов только в нерабочем тамбуре, оборудованном пепельницами,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рывать переходные тамбурные двери при неисправной вызывной сигнализации на внутренний замок "секр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громождать вещами пути эвакуации пассажиров (большой коридор, малый коридор, косой коридор, рабочий и нерабочий тамб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мывать бензином, керосином и другими легковоспламеняющимися и горючими жидкостями кузова и агрегаты вагона-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монтировать электрооборудование при движении вагона, при работающих дизель-генераторах и необесточенных цеп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пускать к посадке пассажиров с легковоспламеняющимися и горючи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обнаружении неисправности электрического оборудования или возникновении короткого замыкания на землю любого из полюсов в электрооборудовании вагона (одна лампа на пульте управления погасла, другая горит полным накалом) проводник обязан отключить все потребители электроэнергии, кроме дежурного освещения (в ночное время) и цепей сигнализации, и вызвать поездного электромеханика или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необходимости ремонта электрооборудования пультов управления проводники вагонов, работники, перечисленные в п. 1.6 настоящей Инструкции, должны сообщить об этом электромеханику или начальнику поезда для совместного принятия мер по восстановлению работоспособност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срабатывании предохранителя генератора или аккумуляторной батареи при движении поезда поездной электромеханик на ближайшем ПТО проверяет состояние их цепей. Заменяет плавкую вставку предохранителя типовой и контролирует работу всего электрооборудования вагона во время движения поезда при скорости свыше 40 км/ч. В случае обнаружения трудноустранимых в рейсе отказов в цепях генератора и батареи, а также повторного срабатывания предохранителей потребители электроэнергии переключаются на электроснабжение от исправного вагона. При переходе на электроснабжение вагона (не более одного) от исправного соседнего вагона электромеханик обязан сначала убедиться в полной исправности электрооборудования вагона, от которого предполагается брать электроэнергию. При отсутствии утечек тока на корпус в обоих вагонах подключить межвагонные соединения и включить пакетные выключатели соответственно "Подача в магистраль" и "Прием из магис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не менее 15 мин. осуществлять непрерывный контроль за работой электрооборудования обои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цепей потребителей электроэнергии на питание от другого вагона оформляют актом формы ФМУ-73 за подписями начальника поезда, поездного электромеханика, проводников вагонов и работников, перечисленных в п. 1.6, аварийного и исправного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ачальник поезда транслирует по отправлению поезда из пункта формирования и оборота, а в дальнейшем систематически по расписанию, радиопередачу "Информация для пассажиров", включающую "Правила соблюдения мер пожарной безопасности в поез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сутки контролирует выполнение пожарной безопасности бригадой, обслуживающей поезд, и пассажирами с отметкой в бланках ЛУ-72 или ИНУ-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шении требований пожарной безопасности начальник поезда принимает меры, предусмотренные настоящей Инструкцией, по обеспечению пожарной безопасности в вагонах пассажирских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оводники вагонов обязаны контролировать выполнение требований пожарной безопасности пассажирами. Не допускать использование ими открытого огня, включения электроприборов, не предусмотренных схемой вагонов, провоза легковоспламеняющихся и горючих жидкостей, курения в неотведенных для этих целей местах, контролировать показания электроизмерительных приборов и сигнализации пульта управления электрооборудованием вагона, в том числе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ри возникновении неисправности в вагоне, угрожающей жизни людей, безопасности движения, проводник обязан немедленно остановить поезд стоп-краном, по имеющейся в вагоне связи вызвать поездного электромеханика или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пожарной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гонов-клубов, вагонов технической пропаганды, ваго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кабельным телевид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агоны-клубы и вагоны техническ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Устройство и оборудование вагонов-клубов и вагонов технической пропаганды производятся только по чертежам или типовым проектам, согласованным с органами пожарной охраны в установленном законодательством Российской Федерации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ребования пожарной безопасности, изложенные в разделе 3 настоящей Инструкции, соответственно распространяются на вагоны-клубы и вагоны техническ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оличество запасных выходов из зрительных и лекционных отделений вагона должно быть не менее двух, не считая выхода через тамб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дного выхода допускается при наличии в зале (отделении) не более 30 посадочных мест. Двери, предназначенные для эвакуации, должны открываться по направлению выхода из вагона. Ширина дверей должна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Киноаппаратное помещение должно быть отделено от зрительного или лекционного помещения противопожарной перегородкой и иметь самостоятель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тены, полы, потолки киноаппаратного помещения должны иметь предел огнестойкости E 30/I 15. Фильмостаты или специальные металлические ящики с крышками для хранения фильмокопий должны иметь предел огнестойкости не ниже E 15/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аботники киноустановок (киномеханики) два раза в год должны проходить проверку знаний правил пожарной безопасности. Результаты проверки фиксируются в талоне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 вагоне-клубе допускается только электрическое освещение (в том числе от аккумуляторных батарей) с закрытыми свети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Обрывки и обрезки кинопленки следует складывать в специальный металлический ящик с плотно закрывающейся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Для обслуживающего персонала вагонов-клубов и вагонов технической пропаганды на основании настоящей Инструкции разрабатывается и вывешивается на видном месте местная Инструкция с указанием конкретных действий по предупреждению пожаров и в случае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В вагонах-клубах и вагонах технической пропаганд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урить в зрительных, лекционных залах и аппарат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темнять окна ставнями, ставить на окна решетки, применять драпировки, не пропитанные огнезащитным составом, оставлять незакрепленными ковры и ковровые дорожки в зрительных и лекционных з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пирать двери во время проведения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навливать в зрительных залах стулья, не прикрепленные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пускать к работе на киноустановке лиц, не сдавших зачет по технике пожарной безопасности до устранения обстоятельств, являющихся основанием для недопущения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хранить в аппаратном помещении посторонние вещи, промасленные обтирочные концы и спец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страивать световые рекламы, иллюминации и новогодние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пускать в зрительные, лекционные и другие помещения зрителей (слушателей) сверх указанного в паспорте (проекте)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громождать проходы и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ставлять работающие кинопроекторы во время демонстрации фильма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агоны с кабельным телеви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 с кабельным телевидением - вагон повышенной комфортности, в котором установлена система, позволяющая транслировать программы кабельного телевидения, а в каждом купе имеется телеви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Электрооборудование вагонов с кабельным телевидением должно соответствовать требованиям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ыполнены следующие основны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монтажные провода от одного места соединения до другого должны быть целыми, без повреждения изоляции, соединения проводов - клемм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круток и спаек 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онтажные провода должны быть собраны в жгуты, скрепленные банд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аллический корпус электрооборудования должен иметь заземляющий зажим; присоединение заземляющих проводников к корпусу электрооборудования должно быть выполнено резьбовым соединением; металлорукава и трубы должны быть заземлены на металлоконструкцию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монтажа оборудования следует применять марки проводов, предусмотренные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агон должен быть оборудован установкой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агон должен быть оснащен средствами пожаротушения в соответствии с разделом 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агоны должны быть укомплектованы противопожарной грубошерстной тканью размером 2 x 2 м согласно таблице 2 раздела 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обслуживающего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случае срабатывания пожарной сигнализации, появления дыма или запаха гари в вагоне необходимо определить и осмотреть источник возможного возгорания, проверить исправность работ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рядок действия поездной бригады при обнаружении пожара в пассажирском вагоне приведен в приложении А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снащенность вагонов средствами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ной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агоны пассажирских поездов обеспечиваются огнетушителями, пожарным инвентарем, оборудованием и ручным инструментом согласно "Нормам оснащения объектов и подвижного состава федерального железнодорожного транспорта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ипа и размещение огнетушителей осуществляться согласно требованиям Свода Правил "Техника пожарная. Огнетушители. Требования к эксплуатации" СП 9.13130.2009, утвержден и введен в действие Приказом МЧС России от 25 марта 2009 г. N 1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пассажирских, багажных, вагонах-клубах, вагонах с кабельным телевидением, вагонах-ресторанах, вагонах-электростанциях и других вагонах применяются следующи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и ручные углекислотные ОУ-5 или ОУ-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и ручные порошковые ОП-5 или ОП-10 или другие аналогич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и ручные воздушно-пенные ОВП-5 или ОВП-10 или огнетушители водные мелкодисперсные типа ОВМ-5 или ОВМ-10 или огнетушители воздушно-эмульсионные ОВЭ-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и самосрабатывающие порошковые ОС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торы огнетушащего аэрозоля оперативного применения АГОС-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и место установки в пассажирских вагонах огнетушителей и генераторов АГОС-5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агоны-клубы, вагоны с кабельным телевидением, вагоны- электростанции, багажные и другие, кроме огнетушителей, оснащаются оборудованием и ручным инструментом, нормы оснащения и место расположения которых приведены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 - Нормы оснащения пассажирских вагонов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 Класс │    Место    │      Огнетушители, шт.       │Генера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вагона│ пожара│  установки  │        на один вагон         │ры ог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МВ)     │       │огнетушителей├─────────┬────────────┬───────┤туша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вагоне   │порошко- │воздушно-   │углеки-│аэроз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е ОП-5 │пенные ОВП-5│слотные│опера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10)  │(ОВП-10)    │ОУ-5   │ног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или водные  │или    │ме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ругие   │мелко-      │ОУ-6   │АГОС-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огич-│дисперсные  │       │шт.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го типа│ОВМ-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ВМ-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воздуш-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эмульси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е ОВЭ-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 │ A, E  │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й с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яным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бини-  │       │рабочего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ным  │       │нерабочего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опле-   │       │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м &lt;*&gt;  │       │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 │ A, E  │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й с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оплением│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0 В &lt;*&gt;│       │рабочего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а  │ A, E  │В боков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Ц" &lt;*&gt; │       │корид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ужеб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ения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гажный  │A, B, E│В коридоре с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багаж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адовой     │    -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A, B, E│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сторан: │       │перегород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литой  │       │столов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жидком │       │напроти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е   │       │расп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делитель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кафа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редне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ид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1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орид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литой  │  A, E │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твердом│       │перегород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е и │       │столов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  │       │напроти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ой &lt;*&gt;│       │расп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итель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кафа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оридоре с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1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боков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таблиц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литой  │A, C, E│Н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газовом│       │перегород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       │столов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и &lt;*&gt;   │       │напроти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литель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каф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оридоре с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боков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котлов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1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1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с   │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тным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м│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го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буфете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клуб│A, B, E│В больш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корид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близ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ужеб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ин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ппаратной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ос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идоре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кухне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ритель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ле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борато-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я, дина-│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метри-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й,   │       │рабочего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тор-  │       │нерабочего   │    -    │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зной,   │       │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ной│       │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ти, те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чес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аг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 вес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оч-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вес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ит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ьный &lt;*&g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A, B, E│В корид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  │       │напроти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я   │       │служебно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ения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отделен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равления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машин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ении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есар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стерской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ении    │    -    │     -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ебные │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е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ы &lt;*&gt;│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го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с-│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вагон,│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енно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ятый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жилье │       │котлового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некотлового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таблиц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с-│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вагон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кой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и &lt;*&gt;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го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виж- │A, C,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подза-│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дная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я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лового    │    1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котлового  │    -    │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азины, │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атчики│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угие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       │котлового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говли  │       │некотлового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лужбы  │       │в торгов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ь-│       │зале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техни- │       │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го   │       │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еспеч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овая   │A, B, E│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тучка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лового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котлового  │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але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жебн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пе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 A, E  │В ма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       │коридоре с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кон-  │       │сто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нгента  │       │тамбу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го     │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рабочего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город- │ A, E  │На поезд     │    1    │     4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езда и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ов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евянны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метал-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чески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зов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езда для│ A, B  │На поезд     │    -    │     2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дей 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способ-│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Огнетушитель самосрабатывающий порошковый (ОСП) устанавливае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афу управления электрооборудованием вагона в количестве двух штук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дении ремонтных работ в заводских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Столбец 7 вводится в действие с 1 октября 2011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 - Нормы оснащения пассажирских вагонов инвентарем и други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Место     │Наименование инвентаря и единица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гона   │   установки   │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ящик с │грубошерст-│ ведро  │топор│  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ском и│ная ткань  │пожарное│ ТПП │  Л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опата │(войлок или│        │     │(баг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ш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мер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x 2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клуб  │Киноаппаратная │   1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хня          │   -    │     -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с     │Служебное купе │   -    │     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ьны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видени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гажный    │Котельное      │   -    │     -     │   -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ение      │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      │Машинное       │   -    │     1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стан-│отделе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езд для   │На поезд       │   -    │     -     │   4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дей 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спосо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стройство огнетушителей, их технические характеристики и описание работы приведены в приложении Б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бслуживание и ремонт огнетушителей приведены в приложении В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ассажирские вагоны, кроме указанных в п. п. 6.1.1 и 6.1.2 первичных средств пожаротушения, оборудуются установками пожарной сигнализации (УПС) и пожаротушения (УПТ), способными обнаруживать, оповещать о возникновении пожара на стадии загорания в контролируемых помещениях вагона и тушить очаги пожара в начальной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работы УПС приведено в приложении Г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каждом вагоне, в пульте управления электрооборудованием, в соответствии с проектом Л 1.002 и ТУ 32 ЦЛ 0001-94 устанавливаются огнетушители самосрабатывающие порошковые ОСП-1 в соответствии с проектом на тип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работы ОСП-1 приведено в приложении Д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аждый вагон в составе пассажирского поезда обеспечивается не менее чем двумя изолирующими самоспасателями для защиты органов дыхания и зрения людей при эвакуации из помещений во время пожара (СПИ-20, СПИ-50, ГДЗ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устройства СПИ-20 приведено в приложении Е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Регламен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й поездной бригад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озгора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ого ваго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го Приказом ФП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N 282 от 10.09.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ездной бригады при обнаружении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ассажирском вагон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В случае обнаружения пожара проводник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задымленности в вагоне, появлении запаха дыма или открытого огня во время следования поезда дежурный проводник, немедленно вызвав проводника, находящегося на отдыхе,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поезд стоп-краном (за исключением случаев, когда поезд находится в тоннеле, на мосту, виадуке, акведуке, путепроводе или под мостом и в других местах, где затруднена эвакуация пассажиров и имеются препятствия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возникновение пожара обнаружено при нахождении поезда в местах, исключающих его остановку, он должен быть остановлен немедленно после проследования эт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точить вагон (в светлое время суток), а в ночное время отключить все потребители кроме цепи аварийного освещения и приступить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проводник приступает к тушению пожара, соблюдая правила личной безопасности в изолирующем самоспасателе (СПИ-20 или др.), первичными средствами пожаротушения и установкой пожаротушения с использованием запаса воды из системы вагона (кроме электрощита вагона и агрегатов,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рабатывания установки пожарной сигнализации (УПС) дежурный проводник вагона должен убедиться в достоверности ее показания и в случае обнаружения пожара принять вышеуказанные меры, а в случае ложного срабатывания вызвать электромеха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проводник в это время обязан вызвать по цепочке через проводников соседних вагонов или по внутрипоездной связи начальника поезда и поездного электромеханика и сообщить машинисту локомотива. Открыть и зафиксировать тамбурные боковые и торцевые двери (а при отсутствии высокой платформы и фартуки) обоих тамбуров в аварийном вагоне и закрепить их фиксаторами. Открыть аварийные двери (окна), где они предусмотрены конструкцией вагона, при отсутствии аварийных выходов в вагоне и невозможности эвакуации пассажиров через тамбурные двери, разбить или открыть окна, расположенные за очагом пожара. Открыть двери всех купе, объявить и организовать эвакуацию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текст оповещени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пассажиры! В связи с возможной опасностью пожара прошу срочно покинуть вагон. Все двери и аварийные выходы от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вакуации пассажиров проводники аварийного и соседнего вагонов должны, не допуская паники и встречного движения, вывести пассажиров в соседние вагоны и на полевую сторону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а возникновения пожара эвакуацию пассажиров производить с учетом того, что огонь распространяется в противоположном направлении по ходу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проводник - после эвакуации пассажиров обязан закрыть торцевые тамбурные двери на соседних и на горящем вагонах и приступить к тушению пожара. Во время тушения пожара, после эвакуации пассажиров, торцевые тамбурные двери должны быть закрыты до окончани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проводник приступает к тушению пожара в изолирующем самоспасателе (далее - самоспасатель) первичными средствами пожаротушения и установкой пожаротушения с использованием запаса воды из системы вагона (кроме электрощита вагона и агрегатов, находящихся под напряжением), а также после эвакуации пассажиров - аэрозольными генераторами оператив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приступают к тушению пожара, не дожидаясь прибытия начальника поезда и поездного электромеха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целях соблюдения личной безопасности проводники должны помнить продолжительность времени защитного действия самоспасателя указанного в паспортах к этим средствам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уживании тремя проводниками двух вагонов: два проводника выполняют работы в аварийном вагоне (согласно выше описанным действиям), третий проводник помогает эвакуации пассажиров, затем выполняет распоряжения начальника поезда по участию в тушении пожара и ликвидации его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Действия дежурного проводника соседне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информацию о пожаре, проводник обязан сообщить по цепочке проводнику следующего вагона, либо по телефон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удить отдыхающего проводника, предупредить о возникновении пожара в соседнем вагоне и возможной эвакуации и размещении пассажиров в его ваг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ить отдыхающего проводника к горящему вагону с огнетушителями и самоспасателем по полевой сторон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вить и организовать эвакуацию пассажиров, открыть тамбурные боковые, торцевы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ной эвакуации пассажиров из своего вагона приступает к тушению пожара горяще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Действия отдыхающего проводника соседнего с горящим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сообщение от дежурного проводника о пожаре - обязан взять огнетушители и доставить их к горящему вагону, выйдя на полевую сторон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ть помощь при тушении пожара и эвакуации пассажиров горящего вагона, действовать по указанию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 Дежурный проводник хвостового вагон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ить отдыхающему провод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сти в действие ручной торм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дить свой и соседний путь согласно ИСИ, по указанию ЛНП. Отдыхающий проводник хвостового вагона берет огнетушители и прибывает к горящему вагону и действует по указанию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 Дежурные и отдыхающие проводники остальных вагонов обязаны: (кроме дежурного проводника головного вагона) прибыть к горящему вагону с огнетушителями или другими средствами пожаротушения и действовать по указанию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6. Начальник поезд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прибыть к месту задымления либо пожара с огнетушителями или с другими средствами пожаротушения, самоспасателями и носимой радиоста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о убедиться в полной эвакуации пассажиров из вагона, используя для этих целей самоспас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вать по радиосвязи через локомотивную бригаду территориальное пожарное подразделение или пожарный поезд, сообщить по мобильному телефону или другими средствами связи оперативному дежурному Ф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ю фамилию, имя, отчество, номер мобильного теле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тоятельства случившего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к расцепке состава и отводу горящего вагона на расстояние, исключающее возможность перехода огня на соседние вагоны (не менее 10 м) или близко расположенные здания и сооружения, а также обеспечить беспрепятственный подъезд передвижных средств пожаротушения. При этом машинист и помощник машиниста локомотива обязаны действовать по указанию начальника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асцепки состава потребовать через машиниста локомотива снятия напряжения с контакт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граждение хвостовой части состава и горящего вагона поезда на перегоне согласно требованиям Инструкции по сигнализации на железных дорогах Российской Федерации от 26.05.2000 N ЦРБ-757, а также закрепление оставленной группы вагонов и загоревшегося вагона в соответствии с Инструкцией по движению поездов и маневровой работе на железных дорогах Российской Федерации от 16.10.2000 N ЦД-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бытия территориального пожарного подразделения или пожарного поезда организовать работу поездной бригады и принимать все зависящие меры по эвакуации пассажиров и ликвидации пожара, используя все имеющиеся средства пожаротушения 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7. Поездной электромехан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прибыть к месту задымления, либо пожара с огнетушителями и другими средствами пожаротушения, а также со самоспас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том, что вагон обесточен (в светлое время суток), а в ночное время отключены все потребители, кроме цепи аварий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ить предохранитель аккумуляторной батареи (далее - АБ) на пульте управления (по возможности) и в обязательном порядке предохранитель, расположенный в коробке на аккумуляторном ящике (с целью полного обесточивания системы электроснабжения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начальника поезда и под его руководством - выполнить расцепку состава и отвод горящего вагона на расстояние, исключающее возможность перехода огня на соседние вагоны и близко расположенные здания и сооружения, а также обеспечить беспрепятственный подъезд передвижных средств пожаротушения, действуя при этом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йти к кабине локомотива и взять у машиниста или его помощника ключ высоковольтного отопления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мотреть в справке формы ВУ-45 потребное количество осей для безопасного закрепления состава на перегоне (станции) и дать команду проводникам о закреплении каждой группы вагонов ручными тормозами (башмаками) после изоляции горяще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ъединить высоковольтную магистраль головного вагона поезда и электровоза (при этом на электровозе предварительно должны быть опущены токо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цепить вагоны, стоящие за горящим вагоном, для чего поднять переходные площадки горящего вагона, разъединить межвагонные соединения с обоих концов горящего вагона, перекрыть концевые краны, разъединить тормозные рукава, привести в действие автотормоза оставляемой на месте части поезда, повернуть рычаг автосцепки горящего вагона в положение расцепа, проследить за тем, чтобы часть поезда вместе с горящим вагоном продвинулась локомотивом на расстояние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цепить загоревшийся вагон от поезда, для чего перекрыть концевые краны загоревшегося и соседнего вагонов, разъединить тормозные рукава, привести в действие автотормоза загоревшегося вагона полным открытием концевого крана и повернуть рычаг автосцепки в положении расцепа, головную часть вагонов продвинуть на расстояние 15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о прибытия территориального пожарного подразделения или пожарного поезда принимать все возможные меры по эвакуации пассажиров и тушению (локализации) очага возгорания (задымления), используя все имеющиеся средства пожаротушения 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8. В вагоне-ресто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работы вагона-ресторана первый из обнаруживших пожар работников поездной бригады обязан остановить поезд стоп-краном за исключением случая, когда поезд находится в тоннеле, на мосту, виадуке, путепроводе или под мостом и в других местах, не допускающих эвакуацию пассажиров и препятствующих тушению пожара (поезд должен быть остановлен немедленно после проследования этих мест); затем сообщает о пожаре всем дежурным работникам вагона-ресторана (на кухне и в з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рож (во время его отдыха - официан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пу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стить по цепочке поездную бригаду (вызывает ЛНП и ПЭ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ить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по кух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авливает пути эвакуации со стороны кух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ает по цепочке поездную бригаду (вызывает ЛНП и ПЭ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вагона-ресторана (в случае его отсутствия - официан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стить посетителей о необходимос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точить вагон нажатием на аварийную кнопку и удалить предохранители АБ на пульт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ь эвакуацией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эвакуации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огает эвакуации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эвакуации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рабоч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рож вагона-ресто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авливает поезд стоп-краном, за исключением случая, когда поезд находится в тоннеле, на мосту, виадуке, путепроводе или под мостом и в других местах, не допускающих эвакуацию пассажиров и препятствующих тушению пожара (поезд должен быть остановлен немедленно после проследования эт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точивает вагон нажатием на аварийную кнопку и удалением предохранителя АБ на пульте управления (в ночное время - только нажатием на аварийную кноп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ает о пожаре поездную бригаду (со стороны расположения штабно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 торцевую дверь и открывает бо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9. В багажном вагоне, следующем в составе пассажирского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приемосдатчик груза и багажа в поездах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поезд стоп-краном, за исключением случаев, когда поезд находится в тоннеле, на мосту, виадуке, путепроводе или под мостом и в других местах, не допускающих эвакуацию пассажиров и препятствующих тушению пожара (поезд должен быть остановлен немедленно после проследования эт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бщить отдыхающему приемосдатч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точить вагон нажатием на аварийную кнопку и удалить предохранители АБ на пульте управления (в ночное время - только нажать на аварийную кноп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ить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ыхающий приемосдатчик груза и багажа в поез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ит на полевую сторону ж/д пути и сообщает о возгорании проводнику перво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0. В почтовом вагоне, следующем в составе пассажирского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электр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поезд стоп-краном, за исключением случая, когда поезд находится в тоннеле, на мосту, виадуке, путепроводе или под мостом и в других местах, не допускающих эвакуацию пассажиров и препятствующих тушению пожара (поезд должен быть остановлен немедленно после проследования эт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точить вагон нажатием на аварийную кнопку и удалить предохранители АБ на пульте управления (в ночное время - только нажатием на аварийную кноп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 почтово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ит на полевую сторону ж/д пути и сообщает о возгорании проводнику ближайшего пассажирско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почтового вагона организует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других членов поездной бригады при возгорании в вагоне-ресторане, багажном и почтовом вагонах соответствуют их обязанностям при возгорании пассажирского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бытия территориального пожарного подразделения или пожарного поезда поездная бригада должна принимать все зависящие от нее меры по спасению пассажиров и ликвидации пожара, используя все имеющиеся средства пожаротушения 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зу после ликвидации пожара составляются соответств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огнетушители, их устройство и рабо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огнетушитель -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1. Классификация перено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огнетушители (далее - огнетушители) предназначены для тушения пожаров классов A, B, C,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в зависимости от применяемого огнетушащего вещества (ОТВ) подразделяют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ные (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распыленной струей - средний диаметр капель спектра распыления воды более 150 мкм (могут тушить только модельные очаги пожара класса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нкораспыленной струей - средний диаметр капель спектра распыления воды более 150 мкм и менее (могут тушить только модельные очаги пожара класса A и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эмульсионные (ОВЭ) с фторсодержащим за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о-пенные (ОВП), в том числе: с фторсодержащим или другим зарядом, которые в зависимости от кратности образуемого ими потока воздушно-механической пены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низкой кратности - кратность пены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с генератором пены средней кратности - кратность пены свыше 20 до 200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ошковые (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A, B, C,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рошком общего назначения, которым можно тушить очаги пожаров классов B, C,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ы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отные (О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овые (О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нципу создания избыточного давления газа для вытеснения ОТВ огнетушители подразделяют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ачные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баллоном высокого давления для хранения сжатого или сжиженного газа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газогенерирующим устройством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зможности перезарядки огнетушители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заряж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ерезаряжаемые (однократ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еличине рабочего давления огнетушители подразделяю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изкого  давления  [P    &lt;= 2,5 МПа при температуре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 2)°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сокого  давления  [P    &gt; 2,5 МПа при температуре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 2)°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вида заряженного ОТВ огнетушители используют для тушения одного или нескольких пожаров следующих кла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 горение тверд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горение жид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горение газообраз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горение металлов или металлосодержащих веществ (огнетушители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пожары электрооборудования,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2. Огнетушители углекислот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огнетушители углекислотные ОУ-5 и ОУ-6 предназначены для тушения загораний различных веществ, горение которых не может происходить без доступа воздуха, загораний на электрифицированном железнодорожном транспорте и электроустановок, находящихся под напряжением не более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ОУ-5 и ОУ-6 в зависимости от места установки изготовляются в транспортном исполнении, с кронштейном для крепления на вагонах. На рис. Б.1 и Б.2 представлено устройство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95973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5041265" cy="295973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Б.1 - Огнетушитель ОУ-5          Рис. Б.2 - Огнетушитель ОУ-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представляет собой стальной баллон, в горловину которого ввернуто запорно-пусковое устройство (ЗПУ) с раструбом (огнетушитель ОУ-5), а ОУ-6 оборудован шлангом с растру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Б.3 представлено ЗПУ нажим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176145"/>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5041265" cy="217614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3 - Запорно-пусковое устройство нажимного тип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рвать пломбу и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раструб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ычаг З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ить струю углекислого газа (снега) к огню нужно с края. При пользовании огнетушителем баллон нельзя наклонять в горизонтальное положение, так как при этом не обеспечивается нормальная работ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У-5       │      ОУ-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л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огнетушащего вещества            │    Двуокись углерода сжиж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при температуре 20 +/- 5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при│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е 20 +/- 5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ая,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ащего вещества, кг      │   3,5 +/- 0,1   │   4,2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не боле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по классу B  │    34B (1,1)    │    34B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2),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полная (без       │      13,3       │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нштейна), не более,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точник рабочего газа               │             зака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температур эксплуатации, °C │        минус 40 - плюс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шланга с раструбом, не менее, м│        -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баллона, не менее,  │             15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Па (кгс/см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ий срок сохранности огнетушащего│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службы огнетушителя, лет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3. Огнетушители порошков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порошковые общего назначения предназначены для применения на объектах народного хозяйства, в том числе и на железнодорожном транспорте, в качестве первичных средств тушения пожаров классов A (твердых веществ), B (жидких веществ), C (газообразных веществ) и электроустановок, находящихся под напряжением до 1000 В (в зависимости от применяемого огнетушащ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не предназначены для тушения загораний щелочных и щелочноземельных металлов (класс D) и других материалов, горение которых может проходить без доступ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1. Огнетушитель унифицированный ОПУ-5 (ОПУ-10) и ОП-5(г) (ОП-10(г)) (рис. Б.4) состоит из корпуса 1, наполненного огнетушащим порошком. На горловине корпуса посредством накидной гайки 2 закреплена головка 3. На головке установлены баллон 4 (источник рабочего газа), сифонная 5 и газоотводящая трубки 6, рукоятка запуска 7, связанная с иглой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оснащен гибким рукавом 9, пистолетом-распылителем 10, состоящим из гильзы 1 (рис. Б.5), подвижного подпружиненного штуцера 2, ручки 3, рассекателя 4 и сопл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3803650"/>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tretch>
                      <a:fillRect/>
                    </a:stretch>
                  </pic:blipFill>
                  <pic:spPr bwMode="auto">
                    <a:xfrm>
                      <a:off x="0" y="0"/>
                      <a:ext cx="5041265" cy="380365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Б.4 - Огнетушители ОПУ-5 (ОПУ-      Рис. Б.5 - Пистолет-распыл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ОП-5(г) и ОП-10(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рвать пломбу и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нуть рукоятку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пистолетный распылитель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ручку 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работы пистолета распылителя позволяет выпускать порошок пор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 основан на использовании энергии сжатого газа для аэрирования и выброса огнетушащ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гнетушители относятся к группе огнетушителей, у которых газ находится в отдельном баллоне высокого давления, размещенном внутри корпуса. Такие огнетушители менее трудоемки в эксплуатации, имеют более простую конструкцию, но требуют более повышенной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У-5      │      ОПУ-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л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и марка применяем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его порошкового состав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АП                                │       4,0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ант-А                             │       3,8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ант-АН                            │       4,0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не боле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снаряженного, не  │       8,8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кг (без кронштей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при │ кл. A  │       4A        │       4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ии модельного очаг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 кл. B, │   1,73 (55B)    │   4,52 (144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температур хранения, °C     │      От минус 50 до плюс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корпусе           │              0,8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МПа (кгс/см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ение приведения огнетушителя в   │              90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е, не более, H (кг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       5,0       │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ффективная, не менее,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неснаряженного не │       3,8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кг (без кронштей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10 +/- 2     │    1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Высота 440,   │   Высота 4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150   │   диаметр 2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шланга (с насадкой), мм        │            51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й срок службы до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идетельствования,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й срок службы до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исания,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газогенериру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5(г)     │     ОП-10(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и марка применяем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его порошкового состава,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АП и П-2АПМ                       │       4,0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ант-А                             │       3,8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ант-АН                            │       4,0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СБ-3М                               │       4,0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ксон ABC                           │       3,8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при │ кл. A  │       4A        │       4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ии модельного очага    │ кл. B, │   1,73 (55B)    │   4,52 (144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  (м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с,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снаряженного, кг, │       8,0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не более     │   Высота 440,   │   Высота 5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150   │   диаметр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температур хранения, °C     │      от минус 50 до плюс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корпусе           │              0,8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МПа (кгс/см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       3,0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ффективная, 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с,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й срок службы до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идетельствования,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ленный срок службы до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исания,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2. Устройство огнетушителей порошковых ОП-5ТМ и ОП-10ТМ (транспортный вариант) приведен на рис. Б.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962275"/>
            <wp:effectExtent l="0" t="0" r="0" b="0"/>
            <wp:docPr id="4"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4" descr=""/>
                    <pic:cNvPicPr>
                      <a:picLocks noChangeAspect="1" noChangeArrowheads="1"/>
                    </pic:cNvPicPr>
                  </pic:nvPicPr>
                  <pic:blipFill>
                    <a:blip r:embed="rId5"/>
                    <a:stretch>
                      <a:fillRect/>
                    </a:stretch>
                  </pic:blipFill>
                  <pic:spPr bwMode="auto">
                    <a:xfrm>
                      <a:off x="0" y="0"/>
                      <a:ext cx="5041265" cy="296227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6 - Огнетушители порошковые ОП-5ТМ и ОП-10Т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ко ударить по кнопке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сопло шланг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учку привода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ведения огнетушителя в действие рабочий газ поступает в корпус огнетушителя и вытесняет порошок, который по сифонной трубке поз. 11 подается в полость клапана. При нажатии на ручку привода клапана поз. 9 происходит открытие клапана поз. 7 и выброс порошка через гибкий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работы головки поз. 2 позволяет выпускать порошок порциями. Порошок, попадая на горящее вещество, изолирует его от кислор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гнетушители относятся к группе огнетушителей, у которых газ находится в отдельном баллоне высокого давления, размещенном внутри корпуса. Такие огнетушители менее трудоемки в эксплуатации, имеют более простую конструкцию, но требуют более повышенной гермет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вых (транспортный вари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5ТМ      │     ОП-10Т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огнетушащего порошка           │ П-2АП, Пирант-А, Пирант-АН, ПС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М, Вексон-AB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ащего вещества, кг      │       3,8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кл. A    │       2A        │       3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ушении модельного │ кл. B, (м2) │   1,73 (55B)    │    2,8 (89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м │       4,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9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точник рабочего газа               │                ХИ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 корпуса                     │              Метал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рабочих температур, °C      │      от минус 50 до плюс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Высота 390,   │   Высота 4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175   │   диаметр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полная, кг        │       8,8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ий срок службы, лет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3.3. Устройство огнетушителей порошковых закачных ОП-5(з) и ОП-10(з) приведено на рис. Б.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806700"/>
            <wp:effectExtent l="0" t="0" r="0" b="0"/>
            <wp:docPr id="5"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5" descr=""/>
                    <pic:cNvPicPr>
                      <a:picLocks noChangeAspect="1" noChangeArrowheads="1"/>
                    </pic:cNvPicPr>
                  </pic:nvPicPr>
                  <pic:blipFill>
                    <a:blip r:embed="rId6"/>
                    <a:stretch>
                      <a:fillRect/>
                    </a:stretch>
                  </pic:blipFill>
                  <pic:spPr bwMode="auto">
                    <a:xfrm>
                      <a:off x="0" y="0"/>
                      <a:ext cx="5041265" cy="280670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7 - Огнетушители порошковые закачные ОП-5(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П-10(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сопло шланг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учку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ведения огнетушителя в действие (нажатие на ручку запуска поз. 6) порошок по сифонной трубке поз. 2 подается в гибкий шланг поз. 9, через которые происходит выброс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работы запорно-пусковой головки поз. 8 позволяет выпускать порошок пор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чные огнетушители относятся к группе огнетушителей, у которых внутри корпуса создано высокое давление сжатым воздухом. Такие огнетушители удобны в эксплуатации, менее сложные запорно-пусковые устройства, имеют визуальный индикатор давления поз. 7, но требуют повышенной герметичности. При нормальном давлении стрелка поз. 10 должна находиться в рабочем диапазоне давления (зеленая зона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вых закач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5(з)     │    ОП-10(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огнетушащего порошка           │ П-2АПМ, Пирант-А, ПСБ-3М, Векс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AB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огнетушителя, л,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заряда огнетушащего порошка,   │        4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кл. A    │       2A        │       4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ушении модельного │ кл. B, (м2) │   55B (1,73)    │   144B (4,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корпусе           │    1,6 (16)     │    1,4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МПа (кгс/см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порошковой струи, м, не менее  │       3,5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приведения огнетушителя в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е, с,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выхода порошка, с, не менее    │        6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симальная продолжительность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йствия огнетушителя при прерывис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аче порошка, с,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рабочих температур, °C      │      от минус 40 до плюс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Высота 450,   │   Высота 67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310   │   диаметр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полная, кг, в     │    6,0 - 6,6    │    12,5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между техническим обслуживанием│          один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ий срок службы, лет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4. Огнетушители воздушно-пенные, воздушно-пе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ачные, водные мелкодиспер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4.1. Воздушно-пенные огнетушители ОВП-5 и ОВП-10 предназначены для тушения пожаров и загораний твердых веществ (класс A) и легковоспламеняющихся жидкостей (класс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данных огнетушителей для тушения горящих щелочных металлов и электроустановок, находящихся под напряжением, а также загораний веществ, горение которых происходит без доступ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гнетушителя ОВП-5 приведено на рис. Б.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ей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ыча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насадок пеногенератор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рукоятку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999105"/>
            <wp:effectExtent l="0" t="0" r="0" b="0"/>
            <wp:docPr id="6"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6" descr=""/>
                    <pic:cNvPicPr>
                      <a:picLocks noChangeAspect="1" noChangeArrowheads="1"/>
                    </pic:cNvPicPr>
                  </pic:nvPicPr>
                  <pic:blipFill>
                    <a:blip r:embed="rId7"/>
                    <a:stretch>
                      <a:fillRect/>
                    </a:stretch>
                  </pic:blipFill>
                  <pic:spPr bwMode="auto">
                    <a:xfrm>
                      <a:off x="0" y="0"/>
                      <a:ext cx="5041265" cy="299910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8 - Огнетушитель воздушно-пенный ручной ОВП-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огнетушителя основана на использовании энергии химического источника газа для аэрирования и выброса огнетушащего состава (вод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крышкой 1 размещен пусковой механизм для прокалывания мембраны газового баллона и каналы для выхода рабочего газа (двуокись углерода), к которому привернута сифонная трубка 2. Крышка с баллоном для рабочего газа 3 крепится на горловине корпуса с помощью г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окись углерода из баллона через каналы и сифонную трубку проникает в корпус и выдавливает раствор пенообразователя. Для выпуска раствора достаточно нажать на рукоятку насадка пеногенератора. При этом открывается клапан и раствор пенообразователя, проходя через насадок, образует пену средне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соединения боковой сифонной трубки 7 с гибким шлангом 4 находится защитная полиэтиленовая мембрана 6, предотвращающая доступ влаги из воздуха внутрь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укоятка нажата длительное время, заряд выбрасывается полностью и непрерывно. Отпуская периодически рукоятку насадка, можно заряд выпустить по частям, импуль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гнетушителя ОВП-10 приведено на рис. Б.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 ОВП-10 аналогичен ОВ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ко ударить по кнопке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насадок пеногенератор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укоятку насад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989580"/>
            <wp:effectExtent l="0" t="0" r="0" b="0"/>
            <wp:docPr id="7"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7" descr=""/>
                    <pic:cNvPicPr>
                      <a:picLocks noChangeAspect="1" noChangeArrowheads="1"/>
                    </pic:cNvPicPr>
                  </pic:nvPicPr>
                  <pic:blipFill>
                    <a:blip r:embed="rId8"/>
                    <a:stretch>
                      <a:fillRect/>
                    </a:stretch>
                  </pic:blipFill>
                  <pic:spPr bwMode="auto">
                    <a:xfrm>
                      <a:off x="0" y="0"/>
                      <a:ext cx="5041265" cy="2989580"/>
                    </a:xfrm>
                    <a:prstGeom prst="rect">
                      <a:avLst/>
                    </a:prstGeom>
                  </pic:spPr>
                </pic:pic>
              </a:graphicData>
            </a:graphic>
          </wp:inline>
        </w:drawing>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9 - Огнетушитель воздушно-пенный ОВП-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огнетушителей воздушно-п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я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П-5      │     ОВП-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л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м раствора ОТВ, л                │       4,5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кл. A    │       1A        │       2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ушении модельного │ кл. B (м2)  │   34B (1,07)    │   55B (1,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м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МПа (кгс/см2)      │    1,2 (12)     │    1,17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по генератору         │Низкая - средняя │Низкая - сред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рабочих температур, °C      │ от плюс 5 до 50 │ от плюс 5 до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Высота 415,   │   Высота 6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150   │   диаметр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полная, кг        │       7,4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ий срок службы, лет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между переосвидетельствованиями,│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4.2. Огнетушители воздушно-пенные закачные ОВП-5(з) и ОВП-10(з) имеют устройство аналогично порошковым закачным (см. рис. Б.7), только вместо порошка они заправляются водным раствором, а на гибком шланге имеется насадок с пенообразу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520440" cy="3251835"/>
            <wp:effectExtent l="0" t="0" r="0" b="0"/>
            <wp:docPr id="8"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8" descr=""/>
                    <pic:cNvPicPr>
                      <a:picLocks noChangeAspect="1" noChangeArrowheads="1"/>
                    </pic:cNvPicPr>
                  </pic:nvPicPr>
                  <pic:blipFill>
                    <a:blip r:embed="rId9"/>
                    <a:stretch>
                      <a:fillRect/>
                    </a:stretch>
                  </pic:blipFill>
                  <pic:spPr bwMode="auto">
                    <a:xfrm>
                      <a:off x="0" y="0"/>
                      <a:ext cx="3520440" cy="325183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10 - Огнетушители ОВП-5(з) и ОВП-10(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и принцип действия огнетушителей ОВП-5(з) и ОВП-10(з) аналогичен порошковым закачным огнетуш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пенных закач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я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П-5(з)     │   ОВП-10(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и масса огнетушащего веще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еводородный заряд по ТУ 4854-   │       1,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0-0857830,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л               │      5,12       │      10,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м раствора ОТВ, л                │       4,0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кл. A    │       1A        │       2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ушении модельного │ кл. B, (м2) │   34B (1,07)    │   55B (1,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м │       3,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по генератору         │Низкая - средняя │Низкая - сред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рабочих температур, °C      │   от 5 до 50    │   от 5 до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Высота 415,   │   Высота 5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150   │   диаметр 1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ителя полная, кг        │       7,4       │      1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ий срок службы, лет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ок между переосвидетельствованиями,│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4.3. Огнетушители водные мелкодисперсные ОВМ-5 и ОВМ-10 используются как первичные средства пожаротушения пожаров классов A (твердые горючие материалы), B (горючие жидкости и твердые плавящиеся материалы), C (горюч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не применяются для тушения электроустановок под напряжением и щелочных ме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678680" cy="4264025"/>
            <wp:effectExtent l="0" t="0" r="0" b="0"/>
            <wp:docPr id="9"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9" descr=""/>
                    <pic:cNvPicPr>
                      <a:picLocks noChangeAspect="1" noChangeArrowheads="1"/>
                    </pic:cNvPicPr>
                  </pic:nvPicPr>
                  <pic:blipFill>
                    <a:blip r:embed="rId10"/>
                    <a:stretch>
                      <a:fillRect/>
                    </a:stretch>
                  </pic:blipFill>
                  <pic:spPr bwMode="auto">
                    <a:xfrm>
                      <a:off x="0" y="0"/>
                      <a:ext cx="4678680" cy="426402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11 - Огнетушитель ОВМ-5 (ОВМ-1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ороситель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диск пусковой иг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м вытеснения заряда из огнетушителя является диоксид углерода, который одновременно подается в струю жидкости перед распылением, что обеспечивает возможность формирования газожидкостной струи с заданными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лончик  с диоксидом углерода расположен внутри корпуса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рабочее  давление не превышает 1,2 МПа (12 кгс/см2). В качестве за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тся  чистая вода либо водный раствор поташа (K CO ), что позво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огнетушитель  при  температурах от минус 25 до плюс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ряд огнетушителя удовлетворяет требованиям по экологической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е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М-5      │     ОВМ-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л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заряженного огнетушителя, кг   │       13,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кл. A    │       0,5A      │       1,0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тушении модельного │   кл. B (м2)│    21B (0,65)   │     34B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МПа (кгс/см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орпусе огнетушителя               │             1,2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усковом баллоне                   │             15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ное давление, МПа (кгс/см2),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05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герметичность                     │          1,2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05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прочность                         │          1,8      (1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не боле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гнетушащего│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не менее,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ее вещество                 │     Водный раствор антифри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огнетушащего вещества, кг      │    6,75         │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1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антифриза в огнетушащем        │     3,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е,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ициатор давления - пусковой балл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CO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2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см3                     │     200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CO , г                         │     12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генератор - масса, не более, г   │       270       │       3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огнетушащая способность│      3A21B      │     5A34B8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классификации МС ИСО 3941-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не более, мм     │ 460 x 225 x 175 │ 640 x 225 x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шланга, не менее, мм           │       500       │       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гнетушащего вещества, не│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5. Огнетушители воздушно-эмульсионные зака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воздушно-эмульсионные закачные ОВЭ-5(з)-ABC-02 предназначены для тушения пожаров твердых горючих веществ (класс A), горючих жидкостей (класс B) и электрооборудования, находящегося под напряжением до 1000 В (класс E).</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не предназначены для тушения пожаров класса D (горение металлов или металлоорганичес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вид и устройство воздушно-эмульсионного огнетушителя приведено на рис. Б.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едения огнетушител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огнетушителя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нуть ч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распылительное сопло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ь на рычаг З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4120515"/>
            <wp:effectExtent l="0" t="0" r="0" b="0"/>
            <wp:docPr id="10"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0" descr=""/>
                    <pic:cNvPicPr>
                      <a:picLocks noChangeAspect="1" noChangeArrowheads="1"/>
                    </pic:cNvPicPr>
                  </pic:nvPicPr>
                  <pic:blipFill>
                    <a:blip r:embed="rId11"/>
                    <a:stretch>
                      <a:fillRect/>
                    </a:stretch>
                  </pic:blipFill>
                  <pic:spPr bwMode="auto">
                    <a:xfrm>
                      <a:off x="0" y="0"/>
                      <a:ext cx="5041265" cy="412051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12 - Огнетушитель воздушно-эмульсионный ОВЭ-5(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действия огнетушителя основан на использовании энергии сжатого воздуха для подачи огнетушащего веществ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давления в огнетушителе - визуальный по показаниям индикатора давления. Стрелка индикатора должна находиться в зеленом секторе шкалы. Положение стрелки индикатора в красном секторе шкалы указывает на недостаточное или избыточное давление в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араметры и характеристик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ей       │       Значения показа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Э-5(з)-АВЕ-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 корпуса огнетушителя, л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огнетушащего вещества (ОТВ)    │          Водный раств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м ОТВ, л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риведения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в действие, с,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в корпусе           │               1,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жительность подачи ОТВ, с, не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руи ОТВ, м, не менее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моде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а пож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 классу A                      │                6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 классу B                      │               183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 классу E                      │             до 1000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пазон температур эксплуатации     │     от минус 40 до плюс 50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огнетушителя,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сота                           │                5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иаметр корпуса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заряженного огнетушителя, кг,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ный срок службы, лет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6. Правила работы с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590"/>
        <w:gridCol w:w="2700"/>
        <w:gridCol w:w="2700"/>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ьн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равильно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шить очаг пожара с наветренной </w:t>
              <w:br/>
              <w:t xml:space="preserve">сторон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роливе ЛВЖ тушение начинать </w:t>
              <w:br/>
              <w:t xml:space="preserve">с передней кромки, направляя     </w:t>
              <w:br/>
              <w:t xml:space="preserve">струю порошка на горящую         </w:t>
              <w:br/>
              <w:t xml:space="preserve">поверхность, а не на плам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текающую жидкость тушить       </w:t>
              <w:br/>
              <w:t xml:space="preserve">сверху вниз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ящую вертикальную             </w:t>
              <w:br/>
              <w:t xml:space="preserve">поверхность тушить сверху вниз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личии нескольких           </w:t>
              <w:br/>
              <w:t xml:space="preserve">огнетушителей необходимо         </w:t>
              <w:br/>
              <w:t xml:space="preserve">применять их одновременн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дите, чтобы потушенный очаг   </w:t>
              <w:br/>
              <w:t xml:space="preserve">не вспыхнул снова (никогда не    </w:t>
              <w:br/>
              <w:t xml:space="preserve">поворачивайтесь к нему спиной)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использования огнетушители </w:t>
              <w:br/>
              <w:t xml:space="preserve">сразу необходимо отправить на    </w:t>
              <w:br/>
              <w:t xml:space="preserve">перезарядку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унок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7. Генераторы огнетушащего аэроз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ы огнетушащего аэрозоля оперативного применения АГОС-5 (далее - генераторы) предназначены для локализации (пожара подкласса A1) и тушения пожаров (подкласса A2 и B) твердых горючих материалов, легковоспламеняющихся и горючих жидкостей, электроизоляционных материалов и электрооборудования, в том числе под напряжением, в помещениях производственных, административных и жилых зданий и сооружений, на железнодорожном и автомобильном транспорте, морских и речных суд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снаряженного генератора                       не более 6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герметичный защищаемый объем                  84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защищаемый объем                       до 65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держки срабатывания                          6,4 - 9,6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аботы                                         30 +/- 4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ные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иаметр                                            225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сота                                             108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максимальный габаритный размер                     28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риведения в действие                          руч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е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gt;400 °C                                           &lt;0,2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gt;200 °C                                            &lt;0,6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gt;75 °C                                             &lt;1,6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емпература                                    от -50 до +5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носительная влажность                         до 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епла, выделяемое при работе              - 3200 кК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Б.13 приведено устройство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318635" cy="4315460"/>
            <wp:effectExtent l="0" t="0" r="0" b="0"/>
            <wp:docPr id="11"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1" descr=""/>
                    <pic:cNvPicPr>
                      <a:picLocks noChangeAspect="1" noChangeArrowheads="1"/>
                    </pic:cNvPicPr>
                  </pic:nvPicPr>
                  <pic:blipFill>
                    <a:blip r:embed="rId12"/>
                    <a:stretch>
                      <a:fillRect/>
                    </a:stretch>
                  </pic:blipFill>
                  <pic:spPr bwMode="auto">
                    <a:xfrm>
                      <a:off x="0" y="0"/>
                      <a:ext cx="4318635" cy="431546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Б.13 - Устройство генератора огнетушащего аэроз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ГОС-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 состоит из корпуса (1), в котором размещены два аэрозолеобразующих заряда (2), отделенных от корпуса теплозащитным слоем (3). На боковой поверхности корпуса имеется втулка узла пуска (4) с защитным колпачком на резьбе (8), под которым находится шнур с петлей (9). Для переноски и забрасывания генератора в горящее помещение к корпусу прикреплена рукоятка (6). Выход огнетушащего аэрозоля осуществляется через щелевое сопло (7), расположенное по всей боковой поверхности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генератора в действи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й рукой взять генератор за рукоя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устить генератор вертикально вниз, свободной рукой снять (отвинтить по резьбе) защитный колпачок с втулки узла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ободить шнур и резко дернуть за пет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бросить генератор в горяще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яющий состав в узле пуска обеспечивает задержку срабатывания генератора на 7 - 10 секунд, необходимые для его безопасного забрасывания в горяще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узла пуска раздается характерный звук, и из дренажного отверстия на его корпусе появляется струйка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После выдергивания веревочной петли узла запуска обязательно должен быть произведен немедленный заброс генератора, даже если нет уверенности, что узел запуска срабо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генераторов следует руководствоваться требованиями безопасности, приведенными в "Руководстве по эксплуатации генератора огнетушащего аэрозоля оперативного применения АГОС-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ы "АГОС-5" должны использоваться работниками железнодорожного транспорта, прошедшими инструктаж по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приведения генератора в действие должен быть снабжен блокировочным или защитным устройством (колпачком), исключающим несанкционированное срабат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испытания генераторов проводят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и обслуживание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Содержание и обслуживание огнетушителей осуществляется согласно требованиям Свода правил "Техника пожарная. Огнетушители. Требования к эксплуатации", утверждены Приказом МЧС России от 25.03.2009 N 179, и должно отвечать требованиям "Правил устройства и безопасной эксплуатации сосудов, работающих под давлением" ПБ 03-576-03, утвержденных Гостехнадзором России от 11.06.2003 N 91, инструкций по эксплуатации, руководств или паспортов предприятий-изготовителей и другой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 К введению в эксплуатацию в вагонах допускаются только полностью заряженные и опломбированные огнетушители, снабженные биркой с указанием даты (месяц и год) зарядки и даты очередной перезарядки, контроля и технического освидетельствования. Эти данные допускается вместо бирки наносить на корпус огнетушителя с противоположной стороны насадка штемпель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 Техническое освидетельствование, а также перезарядка и ремонт должны выполняться в мастерских или специализированных организациях, имеющих соответствующее разрешение органов Гос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 Огнетушители воздушно-пенные ОВП-5, ОВП-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целостности мембраны спрыска производит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заряда и антикоррозийных покрытий - один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свидетельствование корпуса с гидравлическими испытаниями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0,5 МПа (5 кгс/см2) - через 1,5 года после начала эксплуатации на 25%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1,0 МПа (10 кгс/см2) - через 2 года после начала эксплуатации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2,0 МПа (20 кгс/см2) - один раз в год при дальнейшей эксплуатации на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рядка - 1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5. Огнетушители порошковые ОП-5, ОП-10 и др. аналогич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репления огнетушителя в кронштейне, плотности закрытия отверстия для засыпки порошка и крепления насадка-пистолета производит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орошка, массы заряда в баллончике и состояние лакокрасочных покрытий - 1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свидетельствование корпуса с гидравлическими испытаниями на прочность - через 5 лет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рядка - 1 раз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6. Огнетушители углекислотные ОУ-5, ОУ-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массы заряда огнетушителей производится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свидетельствование баллонов с гидравлическими испытаниями на прочность - через 5 лет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7. Огнетушитель воздушно-эмульсионный ОВЭ-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ать огнетушитель вблизи нагревательных приборов, в зоне действия прямых солнечных лучей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менее одного раза в месяц, необходимо проверять давление в корпусе огнетушителя по индикатору давления. Если стрелка индикатора давления вышла за левую границу зеленого сектора шкалы, огнетушитель необходимо отправить на перезаря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рядка огнетушителя производится один раз в 5 лет. Общее количество перезарядок -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свидетельствование огнетушителя не реже 1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техническом обслуживании, ремонте и перезарядке огнетушителей вводятся в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8.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любые виды ремонтных работ или разборку элементов конструкции огнетушителей, находящихся под давлением, а также нанесение ударов по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в эксплуатацию огнетушители с глубокими забоинами, вмятинами и ржавчиной на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огнетушителей, давшие при эксплуатации или при испытаниях течь, ремонту не подлежат и снимаются с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9. Укомплектование вагонов огнетушителями с истекшими сроками технического освидетельствования, а также несвоевременное переосвидетельствование огнетушителей, находящихся в эксплуата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0. Лица, имеющие непосредственное отношение к огнетушителям, должны быть обучены обращению с ними, знать и соблюдать правила техники безопасности при работе со сжатыми газами согласно Правилам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1. Ответственность за правильное содержание и своевременное техническое освидетельствование огнетушителей возлагается на главных инженеров депо (участков), о чем издается соответствующий приказ начальника деп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яного пожаротушения пассажирского ваго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1. Установка пожарной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1. Об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 (УПС) пассажирского вагона (далее по тексту - установка) предназначена для раннего автоматического обнаружения признаков загорания в помещениях или служебных отсеках вагона, оповещения служебного персонала с указанием адреса, где произошло тревожное соб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может выполнять следующие дополнительны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храну вагона, в том числе и ку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зов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ение установки пожаротушения (УПТ) при ее наличии в ваг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ключает в себя след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емно-контрольный прибор (ППК), выполняющий опрос и управление всеми подключенными к нему устройствами, выдачу сообщения об их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т пожарных извещателей (ИП), предназначенных для обнаружения возгорания. Количество и состав ИП определяются модификацией и исполнением установки, соответствующими определенному типу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еланию заказчика к установке дополнительно могут подключаться след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ранные извещатели (ИО), предназначенные для обнаружения несанкционированного проникновения в вагон и ку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нопки вызова (например: вызов проводника из ку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ы управления (ПУ), предназначенные для управления УП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ППК с установленными в вагонах ИП, ИО и кнопками вызова осуществляется по проводам шлейфа сигнализации (ШС) (на каждый вагон (купе) - свой ШС), а связь ППК с ПУ или другими возможными устройствами, отвечающими определенным требованиям, - по специальной лини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беспеч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у звукового и светового сигналов, указывающих на адрес защищаемого вагона (купе), а также дублирование их речевыми сообщениями при возникновении следующи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ь ШС - короткое замыкание (КЗ), обрыв проводов или снятие ИП, неправильное подключение полярности 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ние 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ние ИО при взятом под охрану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жатие кнопки вызова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ь линий связи или 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ь ППК (отказ исполнительных 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ю и хранение происшедших событий в памяти с указанием адреса и времени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амоконтроль работоспособности исполнительных 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зво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мотреть запомненные события на дисплее П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 управлять внешними устройствами (отключение или подключение защищаемых вагонов и взятие их под охрану, ручной запуск УПТ при его налич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звуково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 проконтролировать световую и звуковую сиг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2. Описание конструкции и режимов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2.1. Приемно-контрольный приб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контрольный прибор (ППК) конструктивно состоит из приборного блока и монтажного модуля, конструктивно объединенных корпу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монтажный модуль осуществляется подключение проводов внешнего монтажа, электрически связывающих воедино всю установку. Приборный блок подключается к монтажному модулю двумя жгу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цевой панели ППК размещаются дисплей, три кнопки управления (отключения звука, ГОТОВ, ПАМЯТЬ) и закрываемая лючком ниша с размещенными элементами управления: кнопка ВЫБОР, кнопки управления "1"..."1б" и движковые переключатели "ШС" "1"..."16". Лючок закрывается запорным устройством, открытие лючка осуществляется ключом доступа из комплекта П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исплее все индикаторы разделены на следующие группы: мнемоническая схема вагона, табло, общие индикаторы состояния ППК. На мнемонической схеме вагона свечение индикатора определяет адрес, где произошло событие, высвечиваемое общим индикатором. На табло индицируется вспомогательн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2.2.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е могут использоваться два типа извещателей: комбинированный (дымо-тепловой) и тепл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цию комбинированного извещателя условно можно разделить на две части: детекторного устройства и розетки. Соединение этих двух частей осуществляется установкой детекторного устройства в розетку и поворотом его по движению часовой стрелки до щелчка фик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журном режиме индикатор извещателя не светится. При переходе в тревожный режим (срабатывании) индикатор извещателя начинает свет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нструкцию теплового извещателя условно можно разделить на корпус и защитную крышку. Снятие крышки осуществляется поворотом ее против движения часовой стрелки с преодолением действия внутреннего фик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режим теплового извещателя характеризуется кратковременным и периодическим свечением индикатора. Тревожный режим (срабатывание) извещателя характеризуется постоянным свечением индик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2.3. Охран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е допускается применять любой охранный извещатель, работающий на размыкание "сухих" контактов при переходе в тревожный режим (контактный, инфракрасный объемны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конструкции и принципа действия приводится в сопровождающей документации на охранный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3. Описание режимов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может находиться в одном из следующих режим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жу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жим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жим "Индикация соб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журном режиме установка находится при отсутствии сработавших извещателей, исправности устройств из комплекта установки и связи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журный режим установка перехо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ключению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ажатию кнопки ГОТОВ при разрешенном доступе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чезновении причины, вызвавшей неиспра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жиме "Управление" пользователю предоставляется право вмешаться в работу установки путем ввода команды. Каждая модификация установки имеет определенный перечень кома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команды осуществляется элементами, часть которых размещается в закрываемой лючком нише на лицевой панели ППК. Открытие лючка осуществляется ключом доступа из комплекта П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жиме индикации события ППК установки помимо световой сигнализации включает звуковой сигнал и подсвечивает кнопку отключения звука. После нажатия кнопки отключения звука ППК включает речевое сообщение, дублирующее световую сигнализацию о происходящем событии. При отключении звукового сигнала по истечении определенного времени подсветка кнопки отключения звука переходит в режим прерывистого свечения, и нажатие этой кнопки приведет к включению речевого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события на дисплей ППК осуществляется по приоритету. Наивысший приоритет имеет событие "Пожар", далее следуют (в сторону уменьшения приоритета) события "Охрана", "Вызов", "Неисправность", "Внимание". Приоритет события, который сопровождается подачей звукового сигнала, выше, чем у события, у которого нет подачи звукового сигнала или подача сигнала перед этим была отключена нажатием кнопки отключения звука (например, установка будет индицировать событие "Неисправность ШС", если перед этим она индицировала событие "Пожар" с отключенным звуковым сиг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существляет регистрацию и хранение в формате &lt;событие&gt;&lt;адрес&gt;&lt;время&gt; следующих событий: "Пожар", "Охрана", "Неисправность ШС (ВУ)", "Вызов", а также взятие под охрану или снятие с охраны вагонов, отключение ШС или ПУ, ручного пуска УПТ, включение питания П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4. Использование установки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а находиться во включенном состоянии, и она может находиться в одном из следующих режимов работы: "Дежурный режим", режим "Индикация события", режим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проверяется на исправность работы и не допускается фактов ее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ведите установку в дежу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ключить неисправный Ш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нформировать проводника вагона, что установка работает и контролирует помещения вагона, за исключением помещения с отключенным шлейф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делать запись в журнале об обнаруженных неисправностях, принятых мерах и доложить по окончании рейса соответствующей службе для вызова на вагон специа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5. Техническое обслуживани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проверка технического состояния установки в процессе эксплуатации проводится специализированными подразделениями вагонных депо персоналом, изучившим руководство по эксплуатац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е техническое обслуживание и проверка технического состояния установки включает в себ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мотр и регистрация в журнале технического состояния на установку запомненны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дежности крепления проводов под винтовыми соединениями и фиксации жгутовых соединений на П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я пыли из дымовых и тепловых камер пожарных извещателей и с поверхности линзы охран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работоспособ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дежности крепления проводов под винтовыми соединениями проводятся при снятых из розеток извещателей, снятых линз с охран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ыли из камер пожарных извещателей проводится продувкой воздухом в течение одной минуты со всех сторон камеры, используя для этих целей пылесос или иной компрессор с давлением 0,5...2 кг/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рку линз охранных извещателей проводить сухой мягкой ветошью. После проведения технического обслуживания провести проверку работоспособ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труднений, возникших в текущем профилактическом обслуживании, возможно получение консультации со специалистами предприятия - изготовител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2. Установка водяного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1. Назначени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одяного пожаротушения (далее по тексту - УВПТ) пассажирских вагонов является составной частью системы водоснабжения вагона и предназначена для тушения пожара в начальной ее стадии развития после обесточивания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ять УВП для тушения электрооборудования, находящего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2. Основные технические характеристики УВП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водяного бака УВПТ.............................................. 90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водяной насос постоянного тока марки.............. ЭЦН-1,5-20-1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30 л/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создаваемое насосом.................................. 1,5 кгс/с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рук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2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не менее........................................................ 8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16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ствол с диаметром спрыска.................................... 9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температур эксплуатации............................. от 4 до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3. Устройство и принцип действия УВП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ПТ состоит из водяного бака, который связан с системой водоснабжения вагона с помощью постоянно открытого крана и обратного клапана, обеспечивающего постоянный уровень воды в баке, пожарного насоса, водяных труб диаметром 25 мм с быстродействующими кранами и насадками для присоединения пожарных рукавов (2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а необходимо вытащить из ниши рукав одного из ближайших постов к пожару и размотать его, затем открыть быстродействующий кран, включить пожарный насос и направить пожарный ствол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4. Техническое обслуживание УВП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УВПТ производится визуальным осмотром. При этом проверяется наличие рукавов и стволов, отсутствие подтекания быстродействующих кранов, повреждения выключателей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УВПТ производится при проведении технического обслуживания вагона ТО-2 и ТО-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амосрабатывающий порошковый (ОСП-1). 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абота и техническое обслужи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1. Назначение ОСП-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самосрабатывающий порошковый ОСП-1 предназначен для тушения огнетушащим порошком горючих жидкостей, газов, твердых материалов, электрооборудования, находящегося под напряжением до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П-1 не тушит щелочные и щелочноземельные вещества, горящие без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2. Основные технические характеристики ОСП-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защищаемый одним огнетушителем............................. 5 - 8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й порог срабатывания............................... плюс 100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огнетушителя, кг, не более.......................................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ные размеры (без кронштейн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не более.................................................... 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не более...................................................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температур эксплуатации................. от минус 50 до плюс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3. Устройство и принцип действия ОС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П-1 представляет собой герметичный стеклянный сосуд, заполненный огнетушащим порошком и газообра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очага горения и достижении температуры в месте расположения ОСП-1 плюс 100 °C газообразователь разлагается, давление в стеклянном сосуде возрастает, что приводит к разрушению сосуда и импульсному выбросу огнетушащ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4. Подготовка огнетушителей к работе и их установ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ульт управления электрооборудованием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гнетушителя ОСП-1 в пульт осуществляется в соответствии с конструкторской документацией, разработанной ПКБ Ц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установленный в специальном держателе, крепится горизонтально (рис. 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142490"/>
            <wp:effectExtent l="0" t="0" r="0" b="0"/>
            <wp:docPr id="12"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12" descr=""/>
                    <pic:cNvPicPr>
                      <a:picLocks noChangeAspect="1" noChangeArrowheads="1"/>
                    </pic:cNvPicPr>
                  </pic:nvPicPr>
                  <pic:blipFill>
                    <a:blip r:embed="rId13"/>
                    <a:stretch>
                      <a:fillRect/>
                    </a:stretch>
                  </pic:blipFill>
                  <pic:spPr bwMode="auto">
                    <a:xfrm>
                      <a:off x="0" y="0"/>
                      <a:ext cx="5041265" cy="214249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Д.1 - Схема установки огнетушителя ОСП-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хранения целостности стеклянных сосудов не допускается наносить удары по корпусу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и хранение ОСП-1 вблизи нагревательных и отопительных приборов и в местах, где температура может превышать плюс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избегать длительного воздействия прямых солнечных лучей на огнетушитель при эксплуатации 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и эксплуатация огнетушителей с трещинами на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становкой огнетушителя производится его проверка согласно Руководству по эксплуатации ОС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5.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загораний в районе установки ОСП-1 или появлении его признаков (дым) допускается применение любых других первичных средств тушения (ручных огнетушителей, воды, пены), с соблюдением мер предосторожности от лопнувших осколков кол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пожара до срабатывания ОСП-1 работы по его осмотру и демонтажу производить после снижения температуры до нормальной, но не менее чем через 2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по установке ОСП-1 пульт управления электрооборудованием пассажирского вагона должен быть обесточен, при этом должно быть вывешено предупреждение в местах возможного включения "На пульте идут работы. Не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6. Техническое обслуживание ОС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ОСП-1 производится визуальным осмотром. При этом проверяется отсутствие механических повреждений колбы, надежность крепления держателя в скобах и соответствие установки ОСП-1 конструкторской документации, при необходимости колба протирается от грязи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ОСП-1 производится при проведении технического обслуживания вагона ТО-2 и ТО-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уживании необходимо провести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монтаж ОСП-1 со скоб вместе с опломбированным держ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изуальный осмотр состояния стеклянного баллона и желтого слоя газ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клянный баллон не должен иметь трещин, оскол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ой газообразователя не должен быть перемешан с огнетушащим порош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лщина однородного желтого слоя должна быть не менее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герметичность корпуса ОСП-1 путем погружения его в воду вертикально "носиком" вверх на глубину не менее 30 мм и выдержать в течени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проверки ОСП-1 устанавливается на прежне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пузырьков воздуха корпус огнетушителя считается негерметичным. ОСП-1 снимается с эксплуатации и утилиз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я осуществляется согласно порядку, установленному инструкцией ВНИИПО МЧС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ОСП-1 осуществляется техническим персоналом, назначенным приказом гл. инженера депо или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правлении вагонов в отстой огнетушитель ОСП-1 снимается со скоб вместе с опломбированным держателем и сдается в кладовую участка приписки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промышленный изолирующий СПИ-2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изолирующий СПИ-20 (далее - самоспасатель) используется для защиты органов дыхания, глаз, лица и кожных покровов головы от дыма и токсичных газов. Применяется при эвакуации в условиях пожара из зданий, торговых комплексов, жилых домов, больниц, интернатов, при авариях на всех видах транспорта, метро и других объектов массов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предназначен для автономного обеспечения дыхания человека газовоздушной смесью в аварийной ситуации, а также полной защиты органов дыхания человека от окружающей среды с недостатком или полным отсутствием кислорода, в том числе с высоким содержанием опасных химичес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амоспасателя приведено на рис. Е.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едения самоспасателя в действие необходимо нажать на пусковое устройство поз.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работает на принципе поглощения выдыхаемой человеком влаги и диоксида углерода химическим регенеративным продуктом при одновременном выделении из него кислорода. Кислород для дыхания поступает не из внешней среды, а выделяется внутри изолирующего аппарата. В отличие от изолирующих аппаратов, работающих на сжатом воздухе или кислороде, в данных средствах защиты используется химически связанный кислород, что позволяет длительно хранить их в состоянии готовности. Небольшой вес и размеры аппаратов позволяют постоянно носить их с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465195" cy="3599815"/>
            <wp:effectExtent l="0" t="0" r="0" b="0"/>
            <wp:docPr id="13"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13" descr=""/>
                    <pic:cNvPicPr>
                      <a:picLocks noChangeAspect="1" noChangeArrowheads="1"/>
                    </pic:cNvPicPr>
                  </pic:nvPicPr>
                  <pic:blipFill>
                    <a:blip r:embed="rId14"/>
                    <a:stretch>
                      <a:fillRect/>
                    </a:stretch>
                  </pic:blipFill>
                  <pic:spPr bwMode="auto">
                    <a:xfrm>
                      <a:off x="0" y="0"/>
                      <a:ext cx="3465195" cy="359981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Е.1 - Устройство самоспасателя промышл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его СПИ-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не требует соблюдения размерного ряда, так как оснащен универсальным по размерам защитным колпаком, который также позволяет использовать его людьми, имеющими бороду, прическу, усы и очки. Защитный колпак предохраняет голову и волосы при кратковременном контакте с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обеспечивает возможность ведения переговоров, он прост в обращении и не требует предварительного обучения по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пасатель имеет следующие показ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щитным характеристикам соответствует требованиям НПБ 169-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требует размерного ряда, универса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гарантийного срока принимается производителем на ути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СПИ-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Показ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защитного действия, мин.     │   не менее 40 (в режиме ожи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менее 20 (в режиме сре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груз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изделия, кг                  │            не боле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баритные размеры, мм             │   140 x 260 x 330 (в футляр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ационарного креп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15 x 190 x 210 (в короб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вдыхаемой газовой      │             не более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ный диапазон             │             от 0 до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сплуатации,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хранения, лет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9:15Z</dcterms:created>
  <dc:creator/>
  <dc:description/>
  <dc:language>en-US</dc:language>
  <cp:lastModifiedBy/>
  <dcterms:modified xsi:type="dcterms:W3CDTF">2011-06-06T10:14:58Z</dcterms:modified>
  <cp:revision>2</cp:revision>
  <dc:subject/>
  <dc:title/>
</cp:coreProperties>
</file>