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 УОП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1 апреля 2007 г. N 18-6-2-9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тушению полярных жидкостей в резервуар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ФГУ ВНИИПО МЧС России (д-р техн. наук С.Г. Цариченко; канд-ты техн. наук: В.А. Былинкин, В.В. Пешков, А.В. Шариков; Е.Е. Арх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на основе результатов экспериментальных исследований и опыта применения пенных средств тушения подразделениями Государственной противопожарной службы (ГПС). В них учтены требования и нормы следующих стандартов и нормативных документов: ГОСТ 4.99-83; ГОСТ Р 50588-93; ISO 7203-3:1998; EN 1568-4:2000; НПБ 304-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остраняются на следующие индивидуальные полярные жидкости, хранящиеся в резервуарах: ацетон, ацетонитрил, бутилацетат, гидразингидрат, дециловый спирт, диэтиловый эфир, масляный альдегид, метиловый спирт, метилацетат, метил-трет-бутиловый эфир, муравьиная кислота, пропионовая кислота, пропилацетат, уксусная кислота, этиловый спирт, этилкарбит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назначены для сотрудников ГПС, специализированных проектных организаций и других предприятий, занимающихся вопросами исследования и эксплуатации пенных средств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 УОП МЧС России (письмо от 11.04.2007 N 18-6-2-9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замен Рекомендаций по тушению пожаров спиртов в резервуарах. Ч. 1. М.: ВНИИПО МВД России, 1971. 4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ярные горючие жидкости бывают водорастворимые, не растворимые, а также частично растворимые в воде. Водорастворимые жидкости смешиваются с водой в любых соотношениях. К ним относятся: низшие спирты, некоторые эфиры, ацетон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орении низших спиртов (метиловый, этиловый) наблюдается практически бесцветное пламя, прогретый слой не образуется. Горение других полярных жидкостей (ацетон, метил-трет-бутиловый эфир и др.) может быть с выделением копоти, пламя имеет красн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полярных жидкостей осуществляется в вертикальных или горизонтальных стальных резервуарах. Горизонтальные резервуары применяются для хранения относительно небольших количеств (до 200 куб. м), а вертикальные (типа РВС), применяемые для хранения полярных жидкостей, могут иметь емкость до 20000 куб. м. Вертикальные резервуары объемом 5000 куб. м и более должны быть оборудованы автоматическими установками пенного пожаротушения и системами водяного охлаждения стенок резервуаров. Резервуары объемом от 1000 до 5000 куб. м (не включая) должны быть оборудованы стационарно установленными пенокамерами для подачи пены на поверхность горючей жидкости, находящейся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новение пожара в резервуаре зависит от следующ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я источника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йств горю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тивных особенносте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я взрывоопасных концентраций внутри и снаружи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   в   резервуаре  в  большинстве  случаев  начинается  со  взры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овоздушной  смеси.  На  образование  взрывоопасных  концентраций  внут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оказывают  существенное  влияние  физико-химические  св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ранимых  горючих жидкостей, конструкция резервуара, технологические режи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а  также  климатические и метеорологические условия. Взры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е  приводит к подрыву (реже срыву) крыши с последующим горением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й  поверхности  горючей  жидкости.  При  этом  даже  в начальной  стад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ение   полярных  жидкостей  в  резервуаре  может  сопровождаться  мощ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м  излучением  в  окружающую  среду.  Отклонение  факела  пламен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ой оси при скорости ветра около 4 м х с   составляет 60 - 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ельное горение может возникнуть на дыхательной арматуре, местах соединения пенных камер со стенками резервуара, других отверстиях или трещинах в крыше или стенке резервуара при концентрации паров хранимой жидкости в резервуаре выше верхнего концентрационного предела распространения пламени (ВКП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ми для возникновения пожара в обваловании резервуаров являются: перелив хранимого продукта, нарушение герметичности резервуара, задвижек, фланце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жаре в резервуаре возможно образование "карманов", которые значительно усложняют процесс тушения. "Карманы" могут иметь различную форму и площадь и образуются как на стадии возникновения в результате частичного обрушения крыши, так и в процессе развития пожара при деформации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ойчивость горящего резервуара зависит от организации действий по его охлаждению. При отсутствии охлаждения горящего резервуара в течение 5 - 15 мин. стенка резервуара деформируется до уровня взлива горю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 средством тушения пожаров полярных жидкостей в резервуарах является воздушно-механическая пена. Огнетушащее действие воздушно-механической пены заключается в изоляции поверхности горючего от факела пламени, снижении вследствие этого скорости испарения жидкости и сокращении количества горючих паров, поступающих в зону горения, а также в охлаждении и разбавлении горящей жидкости. Роль каждого из этих факторов в процессе тушения изменяется в зависимости от свойств горящей жидкости, качества пены и способа ее 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аче пены одновременно происходит разрушение пены от факела пламени и контакта с поверхностью горючей жидкости. Накапливающийся слой пены экранирует часть поверхности горючего от лучистого теплового потока пламени, уменьшает количество паров, поступающих в зону горения, снижает интенсивность горения. Одновременно выделяющийся из пены раствор пенообразователя охлаждает и разбавляет горючее. Кроме того, в процессе тушения в объеме горючего происходит конвективный тепломассообмен, в результате которого температура жидкости выравнивается по всему объему, за исключением "карманов", в которых тепломассообмен происходит независимо от основной массы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временных резервуаров типа РВС выравнивание температуры по всему объему горящей жидкости при нормативной интенсивности подачи раствора пенообразователя происходит в течение 10 - 15 мин. тушения при подаче пены сверху. Нормативный запас пенообразователя следует принимать из условия обеспечения трехкратного расхода раствора пенообразователя на один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Рекомендациях используются следующие основные понятия и их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ый парк - группа (группы) резервуаров, предназначенных для хранения нефти и нефтепродуктов и размещенных на участке территории, ограниченной по периметру обвалованием или ограждающей стенкой при наземных резервуарах и дорогами или противопожарными проездами при подземных (заглубленных в грунт или обсыпанных грунтом) резервуарах, установленных в котлованах или выем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огнетушащего вещества - количество огнетушащего вещества, подаваемого на единицу площади (объема) в единицу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ая интенсивность подачи огнетушащего вещества (пены) - интенсивность подачи огнетушащего вещества (пены), соответствующая требованиям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е резервуара - подача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ейная скорость выгорания - изменение высоты слоя горючей жидкости в единицу времени в процессе вы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для тушения полярных горючих жидкостей - синтетические фторсодержащие пленкообразующие целевого назначения для тушения водорастворимых (полярных) горючих жидкостей (тип AFFF/A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мягкие" пенообразователи - быстроразлагаемые и умеренноразлагаемые пенообразователи (в зависимости от способности разлагаться под действием микрофлоры водоемов и почв, ГОСТ Р 50595-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жесткие" пенообразователи - медленноразлагаемые и чрезвычайно медленноразлагаемые пенообразователи (в зависимости от способности разлагаться под действием микрофлоры водоемов и почв, ГОСТ Р 50595-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ность пены - отношение объема пены к объему раствора пенообразователя, содержащегося в ней. В зависимости от величины кратности пену подраз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ену низкой кратности (кратность не боле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у средней кратности (кратность от 21 до 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у высокой кратности (кратность более 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вободного развития пожара - интервал времени от момента возникновения пожара до момента подачи огнетуша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итие пожара - увеличение геометрических размеров зоны горения, опасных факторов пожара и усиление вторичных проявлений опасных факторов пожара в соответствии с ГОСТ 12.1.004-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генератор - устройство для получения из водного раствора пенообразователя воздушно-механической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камера - устройство для получения и подачи огнетушащей пены в верхнюю часть резервуара на поверхность горю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стоящие Рекомендации распространяются на следующие индивидуальные полярные жидкости, хранящиеся в резервуарах: ацетон, ацетонитрил, бутилацетат, гидразингидрат, дециловый спирт, диэтиловый эфир, масляный альдегид, метиловый спирт, метилацетат, метил-трет-бутиловый эфир, муравьиная кислота, пропионовая кислота, пропилацетат, уксусная кислота, этиловый спирт, этилкарбитол (При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сновным средством тушения пожаров полярных жидкостей в резервуарах является воздушно-механическая пена средней или низкой кратности (При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ликвидации горения полярных жидкостей следует применять целевые пенообразователи типа AFFF/AR, устойчивые к воздействию полярных жидкостей. Для использования на территории России могут быть допущены пенообразователи, прошедшие процедуру сертификации и одобренные к примене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дача пены низкой или средней кратности при тушении пожаров полярных жидкостей в резервуарах должна производиться только сверху, подслойный способ подачи пены в резервуар не приме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ода для приготовления раствора пенообразователя не должна содержать примесей нефтепродуктов и полярных жидкостей. Использование оборотной воды для приготовления раствора пенообразовател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ушение пеной, полученной с помощью целевых пенообразователей типа AFFF/AR полярных горючих жидкостей, указанных в Рекомендациях, не требует предварительного разбавления горючих жидкостей вод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    Нормативные    интенсивности    подачи    пены   (по   раств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я) для пенообразователей типа AFFF/AR следует приним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ена низкой крат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пособа "мягкой" подачи - 0,13 л х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пособа "жесткой" подачи - 0,20 л х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ена средней крат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пособа "мягкой" подачи - 0,06 л х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пособа "жесткой" подачи - 0,1 л х м   х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жесткой" подачи заключается в подаче струи пены непосредственно на поверхность горючей жидкости. Этот способ реализуется при подаче струй пены с помощью водопенных мониторов, ручных стволов или пеногенераторов, установленных на пеноподъем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Использование пенообразователей на территории России, не прошедших процедуру сертификации и не одобренных к применению в установленном порядке, для тушения пожаров полярных жидкостей в резервуарах допускается только после проведения соответствующих испытаний в аккредитованных специализированных организ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асчетные расходы раствора пенообразователя на тушение пожара следует определять, исходя из интенсивности подачи раствора пенообразователя, расчетной площади тушения и рабочей концентрации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ушение пожаров стационарными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асчетное время тушения пожара резервуаров и их технологической обвязки для систем автоматического пенного пожаротушения -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Инерционность стационарных систем пожаротушения не должна превышать трех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ля тушения проливов в обваловании и межсвайном пространстве под резервуаром, локальных очагов горения на задвижках, фланцевых соединениях допускается только пенное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 качестве пенообразующих устройств для системы пожаротушения пеной средней кратности следует применять пеногенераторы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ПСС - для тушения в резервуарах со стационарной крышей, оборудованных стационарными пенокам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ПС - для подачи пены в резервуар сверху от передвижной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енообразующих устройств для стационарных систем пожаротушения пеной низкой кратности следует применять пенокамеры, позволяющие получать пену низкой кратности с использованием указанных типов пенообразователей и предназначенные для установки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пеногенераторов других конструкций, прошедших огневые промышленные испытания и рекомендованных к примене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оличество пеногенераторов (пенокамер) следует принимать по расч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число пеногенераторов (пенокамер) определяется, исходя из расчетного расхода раствора пенообразователя, по номинальной производительности применяемого пеногенератора (пенокамеры) и округляется в большую стор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езервуаре должно быть установлено не менее двух пеногенераторов (пено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генераторы (пенокамеры) должны быть установлены равномерно по периметру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Количество пенообразователя и воды на приготовление раствора (расход раствора на один пожар) рассчитывается, исходя из того количества раствора пенообразователя, которое необходимо на расчетное время тушения при максимальной производительности, принятой к установке пеногенераторов (пено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й запас пенообразователя и воды на приготовление его раствора, необходимый для хранения, следует принимать из условия обеспечения трехкратного расхода раствора на один пожар (с учетом заполнения растворопроводов стационарных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ационарных установок пожаротушения с сухими растворопроводами следует учитывать потребность в дополнительном количестве раствора пенообразователя для первоначального наполнения сухих раствор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енообразователь должен храниться только в концентрированн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проектировании систем пожаротушения и охлаждения для зданий и сооружений складов полярных жидкостей в резервуарах следует учитывать требования СНиП 2.04.01-85* и СНиП 2.04.02-84* к устройству сетей противопожарного водопровода и сооружений на них, если они не установлены настоя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актика и организация тушения пожаров в резервуар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полярными жидкостями передвижной пожарной техни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Тушение пожаров в резервуарах с полярными жидкостями представляет собой боевые действия, направленные на ликвидац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тушения пожаров в резервуарах должна осуществляться с учетом требований действующих нормативных документов и настоящ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Управление боевыми действиями при тушении пожара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обстановки и создание соответствующей требованиям действующих нормативных документов нештатной структуры управления боевыми действиями на мест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компетенции оперативных должностных лиц и их персональной ответственности при выполнении поставлен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ирование действий по тушению пожара, в том числе определение необходимых сил и средств, принятие решений по организации боевы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ку задач перед участниками тушения пожара, обеспечение контроля и необходимого реагирования на изменение обстановки на мест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в установленном порядке учета изменения обстановки на месте пожара, применения сил и средств для его тушения, а также регистрацию необходимой информации, в том числе диспетчером и с помощью технических средств 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других мероприятий, направленных на обеспечение эффективности боевых действий по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Непосредственное руководство тушением пожара осуществляется руководителем тушения пожара (РТП), прибывшим на пожар, старшим должностным лицом пожарной охраны (если иное не установлено другими документами). Руководитель тушения пожара на принципах единоначалия управляет личным составом, участвующим в боевых действиях по тушению пожара, а также привлеченными с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 РТП обязательны для исполнения должностными лицами и гражданами на территории, где осуществляются боевые действия по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кто не вправе вмешиваться в действия РТП или отменять его распоряжения при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Руководитель тушения пожар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управление боевыми действиями при пожаре непосредственно или через оперативный шт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границы территории, на которой осуществляются боевые действия по тушению пожара, порядок и особенности указанны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разведку пожара и определить решающее направление боевы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бщать диспетчеру пожарной охраны необходимую информацию об обстановке на мест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ывать связь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его номер (ранг), вызвать силы и средства в количестве, достаточном для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требуемое охлаждение горящего и соседних с ним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способ тушения горящ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здать на месте оперативный штаб тушения пожара с обязательным включением в его состав представителей администрации и инженерно-технического персонала объекта и, при необходимости, други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боевые участки и назначить их нач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подготовку пенной атаки, назначить расчеты личного состава и ответственных лиц из начальствующего состава для обеспечения работы средств тушения (ГПС, ГНП, переносных мони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ть решения об использовании при пожаре специальных служб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чно и с помощью специально назначенных работников объекта и пожарной охраны обеспечить выполнение правил охраны труда, доводить до участников тушения пожара информацию о возникновении угрозы для их жизни и здоров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грозе разрушения горящего резервуара создать второй рубеж защиты по обвалованию соседних резервуаров с установкой пожарных машин на удаленные водоисточники и прокладкой резервных рукавных линий с подсоединением стволов и пено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в установленном порядке взаимодействие со службами жизнеобеспечения (энергетической, водопроводной, скорой медицинской помощи и др.), привлекаемыми в установленном порядке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и разведке пожара, кроме выполнения общих задач, необходимо определ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ительность пожара в резервуаре к моменту прибытия пожарных подразделений и характер разруше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и вид горючих жидкостей в горящем и соседних резервуарах, уровни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обвалования, угрозу повреждения смежных сооружений при разрушениях резервуара, пути возможного растекания жидкостей с учетом рельефа ме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установки пеноподъемников, пеномони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состояние производственной и ливневой канализации, смотровых колодцев и гидро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отвода воды из обвалования и ее повторного использования для охлажде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остояние и возможность использования установок и средств пожаротушения, водоснабжения и пенообразую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быстрой доставки пенообразователя с соседн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В зависимости от вида пожара в резервуаре, имеющейся пожарной техники и ПТВ, средств пожаротушения, наличия и состояния стационарных систем пожаротушения РТП должен определиться со способом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ная атака для тушения пожара в резервуаре должна осуществляться одним 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ей пены средней кратности с помощью пеноподъемников, техники, приспособленной для ее подачи, или стационарных пенокамер в случае их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ей пены низкой кратности на поверхность горючей жидкости с помощью мони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одготовку к пенной атаке необходимо проводить в короткие сроки. Руководитель тушения пожара лично контролирует места установки пожарной техники, ход подготовки пенной атаки, определяет места установки пеноподъемников, проверяет правильность расчетных данных для проведения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Организация работы оперативного шта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Организация работы оперативного штаба тушения пожаров в резервуарах и резервуарных парках осуществляется согласно требованиям дей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штаба должно находиться с наветренной стороны, вне зоны активного воздействия лучистой энергии пожара, и обеспечивать хороший обзор очага пожара и смеж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Оперативный штаб, кроме выполнения общих задач,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ординировать работу всех служб, участвующих в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о уточнять расчетное количество сил и средств для проведения пенной атаки в зависимости от типа пенообразователя, способа подачи пены в очаг горения, времени свободного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читать давление на выходе из насосов пожарных машин, подающих раствор пенообразователя к пеногенераторам или пеномонит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читать давление на выходе из насосов пожарных машин, подающих пенообразователь во всасывающую или напорную линию пожарных машин, обеспечивающих работу пеногенераторов или пеномони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связь при пожаре, обеспечивающую четкое и бесперебойное управление силами и средствами, их взаимодействие, а также взаимодействие с администрацией и служба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бесперебойное водоснабжение мест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необходимый запас огнетушащих веществ, резерв пожарной техники и пожарно-технического в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овать состояние горящего и соседних с ним резервуаров, их герметичность, наличие и возможность образования "карманов", особенности поведения конструкций, состояние коммуникаций и задвижек на участк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максимально допустимое время ввода сил и средств для охлаждения соседних с горящим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ить опасность распространения пожара на соседние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возможность и направления, по которым возможно растекание горю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лительном горении организовать работу тыла, предусмотрев создание групп по направлениям работы (подача пены и воды, доставка пенообразователей и ГСМ, связь, ремонт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грозе разрушения горящего резервуара создать второй рубеж защиты с установкой пожарных автомобилей на дальние водоисточники и прокладкой резервных рукавных линий с подключенными стволами и пеногенераторами, сосредоточить вспомогательную технику (бульдозеры, самосвалы, экскаваторы, скреперы), обеспечить доставку песка, организовать работы по сооружению заградительных валов и отводных канав для ограничения размеров возможного растекания горящ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и объявить личному составу сигналы начала и прекращения подачи пены, сигнал на отход при наличии угрозы разрушения резервуара, вскипания или выброса горящей жидкости из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необходимость удаления воды из обвалования горящего и соседних с ним резервуаров, пути отвода и возможность использования ее для охлажде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место расположения лагеря для резерва личного состава, обеспечив его питанием, пунктами отдыха, санитарной обработки и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Оперативный штаб пожаротушения обязан поддерживать постоянную связь с администрацией объекта и представителями региональных органов МЧС через их представителей в составе штаба, обеспечить выполнение необходимых аварийных работ и получение информации, требующейся для принятия правильного решения по тушению пожара, защите соседн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Оперативный штаб тушения пожара обязан вести учет сил и средств, фиксировать расстановку их по боевым участкам, вести документацию, предусмотренную дей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Охлаждени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ервоочередной задачей в действиях пожарных подразделений при тушении пожаров в резервуарах типа РВС является организация охлаждения горящего и соседних с ним резервуаров с применением водяных стволов и (или) стационарных установок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е горящего резервуара следует производить по всей длине окружности стенки резервуара, а соседних с ним - по длине полуокружности, обращенной к горящему резервуару. Допускается не охлаждать соседние с горящим резервуары в том случае, если угроза распространения на них пожара отсутств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воды на охлаждение резервуаров принимается по табл.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интенсивности подачи воды на охла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особ орошения       │   Интенсивности подачи воды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хлаждение, л х с  , на метр дли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кружности резервуара типа РВ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ящего│ негорящего│ при пож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оседнего │в обвалова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ами от передвижной      │0,8     │0,3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ой техни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колец орош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высоте РВС более 12 м    │0,75    │0,3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высоте РВС 12 м и менее  │0,5     │0,2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ервые стволы подаются на охлаждение горящего резервуара, а затем на охлаждение соседних, находящихся на удалении от горящего не более двух минимальных расстояний между резервуарами, с учетом направления ветра и теплового излучения. Для охлаждения горящего резервуара первые стволы необходимо подать на наветренный и подветренный участки стенки резервуара. Охлаждение резервуаров объемом 5000 куб. м и более целесообразно осуществлять лафетными ство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е соседних резервуаров необходимо производить, начиная с того, который находится с подветренной стороны от горящ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едусмотреть один лафетный ствол для защиты дыхательной арматуры на соседнем резервуаре, находящемся с подветренной стороны от горя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Количество стволов определяется расчетом, исходя из интенсивности подачи воды на охлаждение (табл. 4.1), но не менее трех для горящего резервуара и не менее двух для негоря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ри горении в обваловании охлаждение стенки резервуара, находящейся непосредственно в зоне воздействия пламени, осуществляется из лафетных стволов. Кроме того, необходимо охлаждать узлы управления коренными задвижками, хлопушами, а также фланцев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На затяжных пожарах для охлаждения горящего и соседних с ним резервуаров допускается использовать воду, скопившуюся в обвал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В период пенной атаки необходимо охлаждать всю поверхность нагревшихся стенок резервуара и более интенсивно в местах установки пеноподъемников. После того как интенсивность горения в резервуаре будет снижена, водяные струи следует направлять на стенки резервуара на уровне горящей в нем жидкости и несколько ниже этого уровня для охлаждения верхних слоев горючего. Охлаждать резервуары необходимо непрерывно до ликвидации пожара и их полного ос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Подготовка и проведение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Для подготовки пенной атак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ить из числа наиболее опытных лиц начальствующего состава пожарной охраны начальника боевого участка по подготовке и проведению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редоточить на месте пожара расчетное количество сил и средств. Запас пенообразователя и воды принимается трехкратным при расчетном времени тушения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рать схему подачи пены. Принципиальная схема боевого развертывания с использованием пеноподъемника приведена в При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тщательную проверку собранной схемы подачи пены, опробовать работу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ить по громкоговорящему устройству и продублировать по радиосвязи о начале и прекращении пенной атаки. Все сигналы на месте пожара должны отличаться от сигнала на эваку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Подача пены средней или низкой кратности на поверхность горючей жидкости должна осуществляться с помощью пеноподъемников, стационарных пенокамер или пенных лафетных стволов. Подача огнетушащих веществ должна осуществляться преимущественно из-за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1. При тушении пеной средней кратности необходимо установить пеноподъемник (пеноподъемники) с расчетным количеством пеногенераторов с наветренной стороны, провести тщательную проверку собранной схемы подачи пены (стрела пеноподъемника с пеногенераторами должна находиться выше стенки резервуара не менее чем на 0,5 м), опробовать работу техники и визуально определить качество пены. Определение качества пены производится при отведенной гребенке с пеногенераторами в сторону от горящего резервуара. Если в течение 2 - 3 мин. не получается качественной пены, следует выяснить причины и устранить их. Учитывая дальность растекания пены для тушения нефти и нефтепродуктов в резервуарах емкостью 10000 куб. м и более, пеногенераторы ГПС следует подавать с помощью АКП-30, АКП-50 или аналогич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едусмотреть один лафетный или ручной ствол для защиты пеноподъемников с пеногенераторами при проведении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2. При тушении пеной низкой кратности следует использовать пенные лафетные стволы или мониторы, устанавливаемые на обваловании или перед ним. Проверка качества пены осуществляется аналогично п. 4.4.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ри проведении пенной атаки необходимо по команде РТП открыть задвижки на пенопроводах, на насосе пожарного автомобиля, подающего пенообразователь в напорную линию, установить давление, превышающее давление воды на смесителе на 0,05 - 0,1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Пенную атаку необходимо проводить одновременно всеми расчетными средствами непрерывно до полного прекращения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повторного воспламенения горючей жидкости подачу пены в резервуар необходимо продолжать не менее 5 мин. после прекращения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течение 15 мин. при подаче пены с начала пенной атаки интенсивность горения не снижается, то следует прекратить подачу пены и выяснить пр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может быть не достигнуто из-за недостаточной интенсивности подачи раствора пенообразователя, а также плохого качества пены вслед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зкого напора перед пенными ство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сорения сеток или сме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достаточной концентрации пенообразователя в раств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ожения пенных стволов пеноподъемников в факеле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В случае продолжения пожара в резервуаре в закрытых для подачи пены зонах горение (по решению РТП) может быть ликвидировано с помощью ручных пенных стволов, подаваемых через борт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При тушении факельного горения на технологической арматуре или над отверстиями (щелями) резервуара следует применять п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Горение в обваловании, межсвайном пространстве, фланцевых соединениях, на узлах управления задвижками следует ликвидировать с помощью лафетных или ручных стволов, мони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Одновременно с администрацией объекта принимаются меры к прекращению истечения жидкости из резервуара или трубопроводов путем перекрытия ближайших к аварийному участку задвижек. Эффективным приемом для ликвидации горения жидкости, вытекающей из поврежденных задвижек и трубопроводов, является закачка воды (при наличии такой возможности) в поврежденный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В случае пожара в обваловании или при интенсивном обогреве соседних резервуаров целесообразно подать пену на поверхность горючей жидкости в них с помощью стационарных систе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0. Тушение пожаров в резервуарах без подрыва стационарной крыши необходимо осуществлять с помощью стационарных пенных камер, установленных на резервуарах. При невозможности использования стационарных систем необходимо производить вырезку отверстий в стенк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Особенности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Специфика боевых действий подразделений ГПС по тушению пожаров в резервуарах и резервуарных парках, как правило, зависит от условий возникновения и развития пожара, к которы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зование "карм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зование прогретого слоя горючей жидкости толщиной 1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зкая температура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ение в обвал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временное горение двух и боле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При наличии "карманов" необходимо провести специальные мероприятия, позволяющие обеспечить одновременную подачу огнетушащих средств как на открытую поверхность горючего, так и в область "кармана". Одним из способов обеспечения подачи пены в "карман" является проведение работ по вскрытию стенки горящ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1. Специальные мероприятия проводятся по решению оперативного шта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2. Разлившийся в обваловании продукт, а также участок возле резервуара, где будут проводиться огневые работы, следует покрыть слоем пены: пенные стволы держать в постоянной гото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яя кромка отверстия должна располагаться выше уровня горючей жидкости не менее чем на 1 м (это положение определяется визуально по степени деформации стенки, выгоранию слоя краски). Газорезчик должен быть одет в теплоотражательный костюм. Баллоны с кислородом и горючим газом устанавливаются за пределами обвалования и защищаются от теплового воздействия. Шланги для подачи кислорода и горючего газа защищаются с помощью распыленных водяных стру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Пенную атаку необходимо проводить одновременно с подачей стволов как на открытую поверхность, так и в "карм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При горении нескольких резервуаров и недостатке сил и средств для их одновременного тушения все имеющиеся силы и средства необходимо сосредоточить на тушении одного резервуара, расположенного с наветренной стороны, или того, который больше всего угрожает соседним негорящим резерву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Тушение пожаров в резервуарах в условиях низких температур усложняется тем, что, как правило, увеличивается время сосредоточения достаточных сил и средств для проведения пенной атаки. Рекомендации по тушению пожаров в условиях низких температур изложены в При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рганизационно-подготовительные мероприят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Разработка плано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На каждый объект хранения горючей жидкости следует разрабатывать план пожаротушения с учетом дей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необходимых для ликвидации пожара сил и средств в плане пожаротушения проводится в трех вариа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ервый вариант (нормативный) предусматривает тушение пожара передвижной пожарной техни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аземных вертикальных резервуарах по площади горизонтального сечения наибольш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горизонтальных резервуарах по площади резервуара в пл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земных резервуаров объемом до 400 куб. м, расположенных на одной площадке, по площади в пределах обвалования этой группы, но не более 3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раствора пенообразователя для расчета сил и средств выбирается по п. 2.7 с учетом времени свободного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Второй вариант предусматривает тушение пожара в резервуаре, на запорной арматуре и в обваловании одновременно. При локальном разрушении резервуара площадь растекания горючей жидкости определяется границами обвалования, а в случае полного разрушения -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K  х V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рогнозируемая площадь растекания горючей жидкости,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затопления, кв. м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хранимой жидкости в резервуаре,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коэффициента затопления принимается в зависимости от расположения резервуара на местности: 5 - в низине или на ровной площадке; 12 - на возвыш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Третий вариант предусматривает тушение пожара в случае его распространения на другие резервуары. Для парка стальных наземных резервуаров этот вариант должен предусматривать вероятность горения всех резервуаров, находящихся в одном обваловании; для парка подземных резервуаров - исходя из особенностей парка и хранящихся жидкостей, но не менее одной трет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На каждый резервуар составляются схемы и таблицы с указанием мест установки пеноподъемников или пеномониторов, количества пенных стволов, требуемого запаса пенообразователя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Нормативный запас пенообразователя, воды и пеноподающая техника, как правило, должны находиться на территории объекта. В отдельных случаях, при наличии в городе или на объекте нескольких резервуарных парков, а также если резервуарный парк оборудован стационарной системой пожаротушения, расчетный запас пенообразователя для тушения пожара передвижными средствами может находиться в другом месте, но при этом время их сосредоточения на месте пожара не должно превышать 1 ч с момента сооб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Необходимо определить требуемое количество и порядок привлечения для организации тушения пожаров грузовых автомобилей, самосвалов, бульдозеров, экскаваторов, поливочных автомобилей (для подвоза пенообразователя), а также другой техники. Эти вопросы должны быть согласованы с руководством предприятий, имеющих такую технику, и утверждены главой администрации города (населенного пункта или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ри разработке планов пожаротушения необходимо определить максимально допустимое время ввода сил и средств для охлаждения соседн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подлежат охлаждению в зависимости от концентрации паров внутри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бласти взрывоопасн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же нижнего концентрационного предела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ше верхнего концентрационного предела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ри недостатке в гарнизоне пожарной охраны сил и средств следует определить порядок привлечения сил и средств ближайших гарнизонов и опорных пунктов тушения пожаров, техники с других объектов, а при необходимости - сил и средств пожарной охраны соседних субъектов Российской Федерации, согласовав это с соответствующим УГПС, ОГПС. Согласовать порядок вызова и участия сил МЧС, воинских частей, работников милиции, медицинских служб, добровольных пожарных дружин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Корректировка планов тушения пожаров в резервуарных парках должна проводиться ежегодно, а также при проведении реконструкции резервуарного парка, изменении численности объектовых пожарных частей и подразделений и их технического осн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Подготовка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одготовка личного состава пожарной охраны к тушению пожаров в резервуарах и резервуарных парках проводится на занятиях по служебной и боевой подготовке, пожарно-тактических учениях и зан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На теоретических занятиях личный состав знакомится с конструкцией резервуаров защищаемого объекта, основными свойствами хранимых продуктов, возможными видами пожаров в резервуарах и резервуарных парках и способами их тушения, мерами безопасности при ведении боевы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актических занятиях личный состав отрабатывает действия по формированию навыков по сборке схем боевого развертывания для проведения пенной атаки, взаимодействию боевых участков, слаженности действий при боевом развертывании и тушении пожара в резервуарах и резервуарных парках согласно имеющимся планам пожаротушения и требованиям настоящ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ожарно-тактические учения проводятся в соответствии с методическими указаниями по пожарно-тактической подготовке и плано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РТП и начальствующего состава пожарной охраны действиям при пожаре в резервуарном парке, оценке обстановки на месте пожара при различных вариантах его развития и принятию правильных решений целесообразно проводить с использованием 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ри проведении учений отрабат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я персонала по своевременному сообщению о пожаре и функционированию служб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сть сбора сил и средств и их взаимо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действие пожарной охраны со службами объекта и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боевого развертывания для проведения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действие с привлекаемыми подразделениями МЧС России и другими формир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расстановки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работы оперативного шта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я личного состава на боев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я по защите дыхательной и другой арматуры соседн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я пожарных и других лиц при подаче специальных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подачи воды на охлаждение горящего и соседних с ним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и проведение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я по отводу воды из обвалования горящего резервуара и ее возможному использованию для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ри наличии пожарных полигонов с резервуарами или их фрагментами в ходе пожарно-тактических учений отрабатываются действия личного состава при реальном тушении горящего резервуара, обычно на его фрагменте, при этом можно давать различные вводные, учитывающие особенности тушения с усложняющими фак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Взаимодействие пожарной охраны со службами объе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Взаимодействие при тушении пожара осуществляется на основании планов локализации и ликвидации пожароопасных ситуаций и пожаров (далее по тексту - планов), которые должны разрабатываться администрацией объекта и согласовываться со всеми участниками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никами взаимодействия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раздел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дминистраци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ужбы жизнеобеспечения объекта и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осуществляющие водоснабжение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осуществляющие подачу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газового хозяйства населенного пункта ил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службы, привлекаемые в установленном порядке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Координация деятельности служб и постановка задач на проведение работ, связанных с ликвидацией пожара, возлагается до прибытия пожарных подразделений на администрацию объекта. После прибытия пожарных подразделений координация их деятельности возлагается на РТП и оперативный штаб пожаротушения, если иное не оговорено планом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Мер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 тушении пожара необходимо обеспечить выполнение "Правил по охране труда в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настоящих Рекомендаций. Дополнительные меры безопасности должны быть предусмотрены в плане пожаротушения с учетом характерных особенностей объекта и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еред началом боевого развертывания руководитель тушения пожар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рать и указать личному составу наиболее безопасные и кратчайшие пути прокладки рукавных линий, переноса оборудования и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автомобили, оборудование и расположить личный состав на безопасном расстоянии с учетам возможного вскипания, выброса, разлития горящей жидкости и положения зоны задымления, а также, чтобы они не препятствовали расстановке прибывающих сил и средств. Избегать установки техники с подветрен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единые сигналы для быстрого оповещения людей об опасности и известить о них весь личный состав, работающий на пожаре (аварии), и определить пути отходов в безопасное место. Сигнал на эвакуацию личного состава при возникновении угрозы разрушения резервуара или других нештатных ситуаций следует подавать с помощью сирены от пожарного автомобиля по приказу РТП или оперативного штаба тушения пожара. Сигнал на эвакуацию личного состава должен принципиально отличаться от всех других сигналов на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целях обеспечения безопасности личного состава и техники при угрозе выброса устанавливать пожарные машины (за исключением техники, используемой для подачи огнетушащих веществ) с наветренной стороны не ближе 100 м от горящ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цессе подготовки к тушению пожара назначить наблюдателей за поведением горящего и соседних с ним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проведении боевого развертыва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инать его до полной остановки пожарного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вать на себя лямку присоединенного к рукавной линии пожарного ствола при подъеме на выс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осить инструмент, обращенный рабочими поверхностями (режущими, колющими) по ходу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нимать на высоту рукавную линию, заполненную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вать воду в рукавные линии до выхода ствольщиков на исходные пози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Не допускается пребывание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осредственно не задействованного в тушении пожара в зоне возможного по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кровлях аварийных или соседних резервуаров, если это не связано с крайней необходим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Личный состав пожарной охраны, обеспечивающий подачу огнетушащих веществ на тушение и охлаждение резервуаров, должен работать в теплоотражательных костюмах, а при необходимости - под прикрытием распыленных водяных стру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одъем личного состава на крыши соседних с горящим наземных резервуаров и покрытия железобетонных заглубленных резервуаров не допускается. В исключительных случаях с разрешения оперативного штаба допускается пребывание на крышах резервуаров лиц, специально проинструктированных для выполнения работ по защите дыхательной и другой арматуры от теплов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ри выполнении работ в зонах с повышенной тыловой радиацией необходимо предусмотреть своевременную замену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и возникновении опасности образования загазованных зон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овать зоны загаз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ить доступ людей и запретить работу техники в предполагаемой зоне загаз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оцепление загазованной зоны с использованием предупреждающих и запрещающи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Личный состав и иные участники тушения пожара обязаны следить за изменением обстановки: процессом горения, поведением конструкций, состоянием технологического и пожарного оборудования и, в случае возникновения опасности, немедленно предупредить всех работающих на этом участке и руководите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Категорически запрещается ствольщикам находиться в обваловании горящего резервуара при наличии проливов горючих жидкостей, не покрытых слоем пены, и при отсутствии работающих пеногенераторов или пенных стволов в местах работы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и угрозе выброса необходимо немедленно подать условный сигнал и вывести личный состав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ри работе с пенообразователем или его раствором личный состав должен быть обеспечен защитными очками или щи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тушении пожаров горючих жидкостей, обладающих вредным воздействием их паров на организм человека (метиловый спирт и др.), личный состав должен находиться в изолирующих противога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рекомендуемой лит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4.99-83. СПКП. Пенообразователи для тушения пожаров. Номенклатура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12.1.004-91. ССБТ. Пожарн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Р 50588-93. Пенообразователи для тушения пожаров. Общи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Р 50595-93. Вещества поверхностно-активные. Метод определения биоразлагаемости в водной ср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ISO 7203-3:1998. Огнетушащие вещества. Пенообразователи. Требования к низкократным пенообразователям, применяемым для тушения водорастворимых жидкостей подачей свер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EN 1568-4:2000. Огнетушащие вещества. Пенообразователи. Требования к низкократным пенообразователям, применяемым для подачи на поверхность водорастворимы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НиП 2.04.01-85*. Внутренний водопровод и канализация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НиП 2.04.02-84*. Водоснабжение. Наружные сети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НиП 2.11.03-93. Склады нефти и нефтепродуктов. Противопожарные нормы/Госстрой России. ГП ЦПП, 1993. 2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ПБ 304-2001. Пенообразователи для тушения пожаров. Общи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нструкция взаимодействия между ГПС и службами жизнеобеспечения (со специальными службами города, района), а также подразделениями пожарной охраны министерств и ведом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етодика проведения тактико-специального учения по управлению силами и средствами при ликвидации аварий с последующим пожаром. М.: ВНИИПО, 1995. 6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пределение нормативного запаса пенообразователя для тушения горючих жидкостей в резервуарах: Рекомендации. М.: ВНИИПО, 1986. 2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птимизация параметров огнетушащей эффективности пенных средств для тушения пожаров углеводородных жидкостей: Методические рекомендации. М.: ВНИИПО, 1988. 2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авила по охране труда в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ПОТРО-01-2002). М.: ВНИИПО, 2003. 10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грамма подготовки личного состава частей и подразделений Государственной противопожарной службы МЧС России. М., 2003. 12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уководство по тушению нефти и нефтепродуктов в резервуарах и резервуарных парках. М.: ГУГПС-ВНИИПО-МППБ, 1999. 7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Указания по тактической подготовке начальствующего состава пожарной охраны МВД СССР. М., 1988. 6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Блинов В.И., Худяков Г.Н. Диффузионное горение жидкостей. М.: АН СССР, 1961. 20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оцессы горения/И.М. Абдурагимов, А.С. Андросов, Л.К. Исаева, Е.В. Крылов. М.: ВИПТШ, 1984. 270 с.</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изико-химические свойства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истики полярных горючих жидкостей - ацетон, ацетонитрил, бутилацетат, гидразингидрат, дециловый спирт, диэтиловый эфир, масляный альдегид, метиловый спирт, метилацетат, метил-трет-бутиловый эфир, муравьиная кислота, пропионовая кислота, пропилацетат, уксусная кислота, этиловый спирт, этилкарбитол - приведены ни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цетон    (2-пропанол,   диметилкетон)   C H O,   легковоспламеняющая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  Молекулярная  масса  58,08;  плотность 790,8 кг х м   при 2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кипения,  t   ,  56,5 °С; растворимость в воде неограничен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спышки,  t   , 18 °С (закрытый тигель, з.т.),  9 °С (открыт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гель,  о.т.);   температура   воспламенения,  t     ,  5  °С; температу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амовоспламенения  в  воздухе,  t         , 535 °С. Водные растворы ацет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ы.  Ацетон  отличается  способностью  при  горении  на  откры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прогреваться    в    глубину,   образуя   все   возраста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мотермический слой. Скорость выгорания 5,96 х 10   кг х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цетонитрил  (этаннитрил,  метилцианид, нитрил уксусной кислоты) CH C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сцветная  жидкость  со  слабым эфирным запахом. Молекулярная масса 41,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81,6  °С. Смешивается с водой, этанолом, эфиром, ацетоном, CCl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ческими   растворителями;   растворяет   масла,   лаки,  жиры,  эфи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ллюлозы,  многие  синтетические полимеры и неорганические соли. Токсич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асывается  через  неповрежденную  кожу,  опасен  при  попадании  в гл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ая  концентрация, ПДК, 10 мг х м  , в воде водоемов - 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г  х  л  ; летальная доза, ЛД  , 1670 мг х кг   (мыши, перорально). Горю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6 °С, t          &gt; 45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        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тилацетат  (бутиловый  эфир  уксусной кислоты) CH COOC H , бесцвет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4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   с   фруктовым   запахом;   хорошо  растворяется  в  орган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ителях, растворимость в воде не более 1% по массе. Пары бутилацет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дражают  слизистые  оболочки  глаз и дыхательных путей, вызывают сух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жи; ПДК 200 мг х м  ; t    25 - 29 °С, t          421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              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идразин-гидрат  N H H O,  легковоспламеняющаяся жидкость. Молекуляр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4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50,06;  плотность  1030  кг х м  ; t    120 °С; растворимость в 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граниченная; t    59 °С (о.т.), t      59 °С, t          267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                воспл         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циловый  спирт  (1-деканол)  C  H  O,  горючая  бесцветная  жидк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лекулярная  масса  158,28;  плотность 820,6 кг х м   при 25 °С;  t    2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в воде не растворяется; t    110 °С, t      117 °С, t          25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          воспл          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выгорания 3,8 х 10   кг х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этиловый эфир (этиловый эфир, этоксиэтан) C H  O, бесцветная жидк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  своеобразным  запахом;  t     34,5 °С; растворяется в воде (6,5% при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этаноле,  бензоле  и  др.  органических  растворителях; t     -41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164  °С.  При  хранении  на свету образует нестойкие взрывчат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оксиды,  которые могут быть причиной его самовоспламенения при комна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е.  Слегка  раздражает  дыхательные  пути,  при остром отрав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тупает   возбуждение,   затем   сонливость  и  потеря  сознания,  ин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ая; ПДК 300 мг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ляный  альдегид  (бутаналь,  бутиральдегид) CH CH CH CHO, бесцвет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зрачная  жидкость с резким запахом альдегидов. Молекулярная масса 72,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75,7  °С, смешивается со многими органическими растворителями во вс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ях;  растворимость  в  воде (%): 8,7 (0 °С); 7,1 (20 °С); 5,4 (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иловый  спирт (метанол, древесный спирт) CH O, легковоспламеняющая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  Молекулярная  масса  32,04;  плотность 786,9 кг х м   при 25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64,9  °С; в воде растворяется неограниченно; t    6 °С, t      13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                                                всп        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440  °С;  скорость  выгорания   2,59  х  10   кг  х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ость водных растворов метилового спирта представлена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пожароопасности растворов метилового спи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945"/>
        <w:gridCol w:w="1080"/>
        <w:gridCol w:w="1485"/>
        <w:gridCol w:w="1890"/>
        <w:gridCol w:w="1890"/>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w:t>
              <w:br/>
              <w:t xml:space="preserve">метанола, </w:t>
              <w:br/>
              <w:t xml:space="preserve">% (масс.)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С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ные пределы   </w:t>
              <w:br/>
              <w:t>распространения пламени, °С</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пыш-</w:t>
              <w:br/>
              <w:t xml:space="preserve">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спла-</w:t>
              <w:br/>
              <w:t>мен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мовос-  </w:t>
              <w:br/>
              <w:t>пламен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н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хний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илацетат  (метиловый  эфир  уксусной  кислоты) CH COOCH , бесцвет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зрачная  жидкость с фруктовым запахом. Молекулярная масса 74,08; t    5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смешивается  с  органическими  растворителями  во  всех  соотнош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имость в воде 31,9%; t    -15 °С. Раздражает слизистые оболочки гл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ыхательных путей; ПДК 100 мг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ил-трет-бутиловый   эфир   C H  O,  легковоспламеняющаяся  жидк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лекулярная  масса  88,2;  t     55,2 °С; в воде не растворим; t    27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                                 в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443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ачальной   температуре,  равной   6   °С,  скорости   выгор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ил-трет-бутилового  эфира в металлических горелках диаметром 0,16; 0,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25;  0,32 и 0,39 м составили соответственно 14, 16, 20, 22 и 29 г х м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вышении  начальной температуры эфира до 10 °С скорость выгор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растает и для горелки диаметром 0,39 м составляет 36 г х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значение  скорости  выгорания  метил-трет-бутилового  эфи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о 74 г х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уравьиная  кислота  (метановая  кислота)  HCOOH, бесцветная жидкость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ким  запахом.  Молекулярная  масса  46,03; t    100,7 °С; смешивается 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х  соотношениях  с водой, диэтиловым эфиром, этанолом, не растворяет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лифатических  углеводородах,  умеренно  растворяется  в  бензоле, толуо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C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оновая   кислота   (пропановая   кислота,  метилуксусная  кисло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H CH COOH, бесцветная жидкость с резким запахом. Молекулярная масса 74,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141,1  °С;  смешивается  с водой и органическими растворителями;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                                                                    в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4,4 °С, t          44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лацетат    (пропиловый    эфир   уксусной   кислоты)   CH COOC 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аяся   бесцветная  жидкость.  Молекулярная  масса  102,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887,8  кг  х  м    при 20  °С; t     77 °С;  растворяется в 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89  г  на 100 мл); t    14 °С, t      24 °С, t          435 °С; скор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         воспл         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горания 0,9 х 10   кг х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сусная  кислота  (этановая  кислота)  CH COOH,  бесцветная прозрач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   с  резким  запахом.  Молекулярная  масса  60,05;  для  безвод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дяной")  t     117,8  °С. Смешивается со многими растворителями, хорош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яет  органические  соединения, в ней растворяются газы HF, HCl, HB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HI  и  др.,  гигроскопична.  Пары  раздражают  слизистые  оболочки  верхн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ых   путей,   растворы   (концентрация  выше  30%  по  массе)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рикосновении  с кожей вызывают ожоги; t    38 °С, t          454 °С; ПД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         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атмосферном воздухе 0,06 мг х м  , в воздухе рабочей зоны - 5 мг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иловый  спирт  (этанол,  винный спирт) C H O,   легковоспламеняющая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сцветная  жидкость.  Молекулярная масса 46,07; плотность 785 кг х м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5  °С;  t     78,5  °С; в  воде  растворяется  неограниченно;  t     13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                                                    в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т.), 16 °С (о.т.);  t      18 °С, t          400  °С; скорость выгор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спл         самовос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7 х  10   кг  х  м   х с  . Пожароопасность  водных  растворов  этил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ирта иллюстрируется данными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ые свойства водных растворов этилового спи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ержание│ Плотность,│   Температура, °С   │   Температурные преде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нола, %│        -3 │                     │распространения пламени,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  │  кг х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спышки │самовоспла-│  нижний   │    верх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5         │-          │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0         │-          │1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0         │-          │1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0         │890        │20 - 22  │468        │20         │4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0         │-          │2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5         │924        │26       │480        │23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951        │28       │535        │25         │4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          │3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975        │39 - 40  │570        │33         │5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986        │50 - 54  │615        │50         │6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993        │61       │750        │60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995        │нет      │нет        │нет        │н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иловый  спирт  горит  в  резервуарах прозрачным  некоптящим пламен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е  относительно  слабо  излучает  тепло. Скорость выгорания этил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ирта  не  превышает  2,5  мм  х  мин.  .   При   длительном   горении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ется образование прогретого слоя у поверхности спи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хлаждение   стенок  горящего   резервуара   водой   с   интенсив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5 л х с    на метр  периметра  надежно  предохраняет  его  конструкц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ных деформа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измерения теплового потока от пламени спирта установ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то  на  расстоянии  0,4  диаметра  резервуара температура на металл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енке соседнего резервуара не превышает 12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илкарбитол C H (OCH CH ) OH, бесцветная жидкость со слабым гликолев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5    2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ахом.  Молекулярная масса  124; смешивается с водой; t    202,7 °С,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            в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6,1 °С.</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резервуаров и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горючих полярных жидкостей в отечественной практике применяются резервуары металлические вертикальные и горизонт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распространены как у нас в стране, так и за рубежом, стальные резервуары, вертикальные цилиндрические со стационарной конической или сферической крышей вместимостью до 20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е характеристики основных типов стальных вертикальных резервуаров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е характеристики резервуаров типа Р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620"/>
        <w:gridCol w:w="1755"/>
        <w:gridCol w:w="2160"/>
        <w:gridCol w:w="1620"/>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резервуар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резервуара,</w:t>
              <w:br/>
              <w:t xml:space="preserve">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w:t>
              <w:br/>
              <w:t>резервуара,</w:t>
              <w:br/>
              <w:t xml:space="preserve">м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зеркала</w:t>
              <w:br/>
              <w:t xml:space="preserve">горючего,   </w:t>
              <w:br/>
              <w:t xml:space="preserve">кв. 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метр  </w:t>
              <w:br/>
              <w:t>резервуара,</w:t>
              <w:br/>
              <w:t xml:space="preserve">м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6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ки вертикальных стальных резервуаров состоят из металлических листов, как правило, размером 1,5 х 3 или 1,5 х 6 м. Причем толщина нижнего пояса резервуара колеблется в пределах от 6 (РВС-1000) до 25 мм (РВС-120000) в зависимости от вместимости резервуара. Толщина верхнего пояса составляет от 4 до 10 мм. Верхний сварной шов с крышей резервуара выполняется ослабленным в целях предотвращения разрушения резервуара при взрыве паровоздушной смеси внутри замкнутого объем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относительно небольших количеств горючих жидкостей применяются горизонтальные стальные резервуары емкостью до 1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назначения резервуары подразделяются на группы. К первой группе относятся резервуары, предназначенные для хранения жидкостей при избыточном давлении до 0,07 МПа включительно и температуре до 120 °С. Ко второй группе относятся резервуары, работающие под давлением более 0,07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могут устанавливаться подземно или наземно. Подземными называют резервуары, заглубленные в грунт или обсыпанные грунтом, когда наивысший уровень хранимой в нем жидкости находится не менее чем на 0,2 м ниже минимальной планировочной отметки прилегающей площадки, а также резервуары, имеющие обсыпку не менее чем на 0,2 м выше допустимого уровня нефтепродукта в резервуаре и шириной не менее 3 м. Наземными называют резервуары, у которых днище находится на одном уровне или выше минимальной планировочной отметки прилегающей площадки в пределах 3 м от стенки резервуара. В районах Крайнего Севера с вечной мерзлотой практикуется установка резервуаров на свайных осн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езервуары оборудуются дыхательной арматурой для выравнивания давления внутри резервуара с окружающей средой при закачке или откачке продукта, приемно-отпускными устройствами, а при необходимости, особенно при хранении метилового спирта, газоуравнительными системами. Эти системы представляют собой сеть газопроводов, соединяющих через огнепреградители паровоздушные пространства резервуаров между собой. В газоуравнительную систему входят также газгольдер, сборник конденсата, насос для перекачки конденсата и конденсатопровод. Для отключения газового пространства отдельных резервуаров от общей сети имеются перекрывные вентили и задвижки на линиях газопроводов, отходящих от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е патрубки на резервуарах для хранения горючих полярных жидкостей с температурой вспышки менее 120 °С оборудуются огневыми преград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 2 - 5 представлены минимальные расчетные запасы пенообразователей для различных резервуаров типа Р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запас пенообразователя при туш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ной низкой кратности, способ подачи пены "мягк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тушения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485"/>
        <w:gridCol w:w="1620"/>
        <w:gridCol w:w="1890"/>
        <w:gridCol w:w="2565"/>
        <w:gridCol w:w="2430"/>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резервуар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резервуара,</w:t>
              <w:br/>
              <w:t xml:space="preserve">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w:t>
              <w:br/>
              <w:t xml:space="preserve">зеркала   </w:t>
              <w:br/>
              <w:t xml:space="preserve">горючего,  </w:t>
              <w:br/>
              <w:t xml:space="preserve">кв. м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ас       </w:t>
              <w:br/>
              <w:t xml:space="preserve">пенообразователя </w:t>
              <w:br/>
              <w:t xml:space="preserve">на одно тушение, </w:t>
              <w:br/>
              <w:t xml:space="preserve">куб. м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хкратный запас</w:t>
              <w:br/>
              <w:t>пенообразователя,</w:t>
              <w:br/>
              <w:t xml:space="preserve">куб. м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6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8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4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2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ходы пенообразователя даны без учета технических характеристик применяемого оборудования для получения пены и объема растворопроводов рукав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инимальный запас пенообразователя приведен для его рабочей концентрации в растворе, равной 6%. При концентрации пенообразователя в растворе, равной 3%, запас пенообразователя снижается в два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запас пенообразователя при туш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ной низкой кратности, способ подачи пены "жестк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тушения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485"/>
        <w:gridCol w:w="1620"/>
        <w:gridCol w:w="1890"/>
        <w:gridCol w:w="2565"/>
        <w:gridCol w:w="2430"/>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резервуар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резервуара,</w:t>
              <w:br/>
              <w:t xml:space="preserve">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w:t>
              <w:br/>
              <w:t xml:space="preserve">зеркала   </w:t>
              <w:br/>
              <w:t xml:space="preserve">горючего,  </w:t>
              <w:br/>
              <w:t xml:space="preserve">кв. м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ас       </w:t>
              <w:br/>
              <w:t xml:space="preserve">пенообразователя </w:t>
              <w:br/>
              <w:t xml:space="preserve">на одно тушение, </w:t>
              <w:br/>
              <w:t xml:space="preserve">куб. м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хкратный запас</w:t>
              <w:br/>
              <w:t>пенообразователя,</w:t>
              <w:br/>
              <w:t xml:space="preserve">куб. м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5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6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2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16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76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6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6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8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ходы пенообразователя даны без учета технических характеристик применяемого оборудования для получения пены и объема растворопроводов и рукав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инимальный запас пенообразователя приведен для его рабочей концентрации в растворе, равной 6%. При концентрации пенообразователя в растворе, равной 3%, запас пенообразователя снижается в два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запас пенообразователя при туш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ной средней кратности, способ подачи пены "мягк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тушения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485"/>
        <w:gridCol w:w="1620"/>
        <w:gridCol w:w="1890"/>
        <w:gridCol w:w="2565"/>
        <w:gridCol w:w="2430"/>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резервуар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резервуара,</w:t>
              <w:br/>
              <w:t xml:space="preserve">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w:t>
              <w:br/>
              <w:t xml:space="preserve">зеркала   </w:t>
              <w:br/>
              <w:t xml:space="preserve">горючего,  </w:t>
              <w:br/>
              <w:t xml:space="preserve">кв. м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ас       </w:t>
              <w:br/>
              <w:t xml:space="preserve">пенообразователя </w:t>
              <w:br/>
              <w:t xml:space="preserve">на одно тушение, </w:t>
              <w:br/>
              <w:t xml:space="preserve">куб. м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хкратный запас</w:t>
              <w:br/>
              <w:t>пенообразователя,</w:t>
              <w:br/>
              <w:t xml:space="preserve">куб. м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9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7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11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8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4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8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7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76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8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2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7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ходы пенообразователя даны без учета технических характеристик применяемого оборудования для получения пены и объема растворопроводов и рукав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инимальный запас пенообразователя приведен для его рабочей концентрации в растворе, равной 6%. При концентрации пенообразователя в растворе, равной 3%, запас пенообразователя снижается в два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запас пенообразователя при туш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ной средней кратности, способ подачи пены "жестк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тушения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485"/>
        <w:gridCol w:w="1620"/>
        <w:gridCol w:w="1890"/>
        <w:gridCol w:w="2565"/>
        <w:gridCol w:w="2430"/>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резервуар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резервуара,</w:t>
              <w:br/>
              <w:t xml:space="preserve">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w:t>
              <w:br/>
              <w:t xml:space="preserve">зеркала   </w:t>
              <w:br/>
              <w:t xml:space="preserve">горючего,  </w:t>
              <w:br/>
              <w:t xml:space="preserve">кв. м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ас       </w:t>
              <w:br/>
              <w:t xml:space="preserve">пенообразователя </w:t>
              <w:br/>
              <w:t xml:space="preserve">на одно тушение, </w:t>
              <w:br/>
              <w:t xml:space="preserve">куб. м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хкратный запас</w:t>
              <w:br/>
              <w:t>пенообразователя,</w:t>
              <w:br/>
              <w:t xml:space="preserve">куб. м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4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77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32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1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2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2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1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4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ходы пенообразователя даны без учета технических характеристик применяемого оборудования для получения пены и объема растворопроводов и рукав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инимальный запас пенообразователя приведен для его рабочей концентрации в растворе, равной 6%. При концентрации пенообразователя в растворе, равной 3%, запас пенообразователя снижается в два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пеногенерирующей аппарату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хники для получения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пены средней кратности применяются пеногенераторы ГПС-200, ГПС-600, ГПС-600М, ГПС-2000, ГПС-2000М. При подаче пены средней кратности пеногенераторы типа ГПС следует устанавливать в местах, исключающих воздействие на них пламени и газообразных продуктов горения. В табл. 1 даны основные характеристики пеногенераторов типа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истики пено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пено- │Рекомендуемое│Расход   │Кратность│Максимальный │   Габариты   │Вес,│Даль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нератора│ давление у  │раствора │  пены   │расход пено- ├───────┬──────┤ кг │ п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пылителя, │пенообра-│         │образователя,│Диаметр│Длина,│    │струи,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Па     │зователя,│         │     -1      │ пакета│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         │л х с        │ сет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 х с    │         │             │   м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ПС-200   │0,4 - 0,6    │1,6 - 2  │70 - 100 │0,12         │183    │0,54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ПС-600   │0,4 - 0,6    │5 - 6    │70 - 100 │0,36         │309    │0,725 │5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ПС-600М  │0,4 - 0,6    │5 - 6    │70 - 100 │0,36         │310    │0,5   │3,2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ПС-2000  │0,4 - 0,6    │17 - 20  │70 - 100 │1,2          │650    │1,5   │25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ПС-2000М │0,4 - 0,6    │17 - 20  │70 - 100 │1,2          │506    │1,055 │12,5│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водного раствора пенообразователи применяются стационарные пеносмесители ПС-5, устанавливаемые на насосах пожарных машин. ПС-5 обеспечивает подачу пяти стволов типа ГПС-600. На пожарной насосной станции ПНС-110 (131) на насосе устанавливается ПС-12, обеспечивающий подачу 6, 9 и 12 стволов типа ГПС-600. На автомобилях пенного тушения вывозятся переносные смесители марок ПС-1, ПС-2, ПС-3, которые устанавливаются в напорную ли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ачи большого количества пенообразователя в рукавные линии используют пенные дозирующие вставки, которые самостоятельно изготавливают гарнизоны пожарной охраны. Дозировка пенообразователя осуществляется путем нагнетания его в напорную линию. Для введения пенообразователя в напорную линию дозирующая вставка, как правило, имеет штуцер с условным проходом 51 мм, манометр, дозирующую шайбу диаметром 10 или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аче пенообразователя в напорную рукавную линию необходимо поддерживать разность давлений пенообразователя и воды на вставке в соответствии с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давлений пенообразователя и воды на вста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           Количество пеногенерат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ставка d = 10 мм   │   Вставка d = 2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ПС-600 или ГПС-600М  │ГПС-2000 или ГПС-2000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2  │ 3  │ 4  │ 5  │ 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уемый расход         │0,36│0,72│1,08│1,44│1,80│1,2│2,4 │3,6│4,8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ообразователя, л х с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ность давлений        │0,24│0,96│2,2 │3,8 │5,38│2,2│0,22│0,5│0,88│1,3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ообразователя и воды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 вставки, атм.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начения расходов в табл. 2 даны при концентрации пенообразователя в растворе, равной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й дозирующей вставки, изготовленной самостоятельно, должны быть разработаны тарировочные таблицы по определению разности давлений в зависимости от количества подключенных пено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рукавных линий выбирается так, чтобы при давлении на насосах 0,9 МПа потери давления в рукавных линиях составляли не более 0,3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ормальной работе пеногенераторов пена поступает плотной струей. При неправильной работе пеногенераторов получается пена низкой кратности или вообще не получается. В этих случаях подачу пены следует прекратить и проверить систему доз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ачи пены на тушение пожара в резервуаре используются механизированные пеноподъемники "Бронто-Скайлифт 35-3", АКП-30, АКП-50, приспособленная пожарная техника (на базе АЛ-30, АТС-59 с башенным механизмом от АЛ-30), переносной подъемник на базе трехколенной лестницы Л-60 с подачей одного ГПС-2000 или трех ГПС-600, а также стационарные пенные камеры для подачи пены средней кратности от передвижной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ая схема боевого развертывания при использовании пеноподъемников или приспособленной техники представлена на рисунке (не приводится). Дозировка пенообразователя происходит в зависимости от расхода огнетушаще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недостатком серийно выпускаемой техники для подачи пены в горящий резервуар целесообразно использовать приспособленную технику на базе специальных кранов типа "КАТО", "ФАУН", "ЛИБКНЕР" и др. с вылетом стрелы около 50 м. Для вышеперечисленной техники изготавливаются гребенки с патрубками для присоединения ГПС-2000, ГПС-2000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всех типов пеноподъемников необходимо определить максимальную длину рукавных линий для получения качественной пены. Предельное расстояние между водоисточником и местом установки пеноподъемника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7 (Н  - h  ) - 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апор на насос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напор у пеногенераторо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высота подъема стволо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опротивление одного напорного рукава длиной 2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подача воды (раствора пенообразователя), л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зависимости  от  схемы  подачи  пены  требуемое  давление  на насос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автомобиля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дача пены на поверхность горючей жидкости в резервуа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h  + h  + h    + 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м    п    Г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дача  пены  на  поверхность  горючей  жидкости  в  железобето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 или в обвалов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h  + h  + h    + 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м    п    Г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давление или напор на насосе, МПа или 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потери  давления (напора) в магистральных линиях, МПа или м 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 h  = n S  Q   -  при подаче  воды (раствора пенообразователя) по од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й  линии;   h  = n S  Q  / 4   -   при  подаче  воды  (раств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я)  по  двум  магистральным линиям, n - количество рукаво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й линии; S  - сопротивление одного рука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потери давления (напора) в пеноподъемни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давление (напор) у пеногенератора, МПа или 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высота подъема пено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на насосе пожарной машины не должно превышать значения давления, указанного в паспорте на насос, если требуется больше, то необходимо организовывать перекач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а низкой кратности подается в резервуар свер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ачи пены низкой кратности в резервуар сверху от передвижной пожарной техники могут применяться переносные водопенные лафетные стволы как отечественного, так и зарубежного производства. Кроме того, для этой цели могут использоваться стационарные лафетные стволы, а для тушения проливов в обваловании - ручные водопенные стволы. Основные характеристики переносных стволов приведены в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истики переносных водопен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характеристики  │              Марка ство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С-П20Б│ СВПЭ-4  │  СВПЭ-8   │ ЛСД-40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МПа        │0,6 (6) │0,6 (6)  │0,6 (6)    │0,6 -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с х с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ход раствора              │19      │4,8 - 6,0│13,3 - 16,0│2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ообразователя, л х 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выходного отверстия  │25, 28,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адка, мм                  │3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9       │4 - 6    │4 - 6      │4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симальная дальность пенной│40      │18       │2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и при угле 32°, 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вола, мм             │1200    │715      │84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ствола, кг             │22      │2,8      │3,8        │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тушения пожаров в резервуарных парк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низких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пожаров в резервуарах в условиях низких температур усложняется тем, что, как правило, увеличивается время сосредоточения достаточных сил и средств для проведения пенной атаки. Вода, подаваемая по рукавным линиям, интенсивно охлаждается и, достигая 0 °С, кристаллизуется с отложением льда на стенках рукавной арматуры и рукавов. В результате уменьшения сечения рукавной линии возникает дополнительное сопротивление, что ведет к снижению расхода воды. Воздушно-механическая пена средней кратности в условиях низких температур малоподвижна, быстро замерзает, превращаясь в снежную пористую мас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пожаров в условиях низких температур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пожарные стволы с большим расходом, исключить применение перекрывных стволов и стволов-распы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кладывать линии из прорезиненных и латексных рукавов больших диаметров, рукавные разветвления и соединительные головки рукавных линий утеплять или защищать от воздействия окружающей среды подручными средствами, в том числе сне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места заправки горячей водой и при необходимости заправить ею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подачей пены или раствора пенообразователя в линию в момент начала пенной атаки ее необходимо прогреть до температуры выше 5 °С, чтобы исключить возможное образование ледяных пробок или снижение расхода подаваемого раствора пенообразователя или пены вследствие уменьшения сечения подводящих линий. В качестве обогревателя можно использовать горячую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огрева кабин пожарных автомобилей, задействованных на пожаре, целесообразно устанавливать дополнительные обогреватели и утеплять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огрева насосов, расположенных в заднем отсеке, рекомендуется использовать горелки инфракрасн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зд и следование автомобилей ПНС-110 производить с работающим двигателем насосной установки. Для обогрева насосного отсека ПНС-110 в зимнее время необходимо устанавливать специальный кожух, по которому поток теплого воздуха направляется в насосный отсек, или вместо вентилятора, предусмотренного заводом-изготовителем, устанавливать вентилятор, позволяющий изменить направление потока воздуха от радиатора охлаждения в насосный от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близи места пожара целесообразно организовать пункты обогрева личного состава, чаще производить смену людей, обеспечивающих охлаждение резервуаров и работу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ыскания крышек колодцев гидрантов, находящихся под снегом, рекомендуется использовать армейские миноиск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кладки магистральных линий рекомендуете использовать выполненные из жести ящики с полозьями, в которых "гармошкой" уложены рук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им из наиболее важных вопросов, возникающих при тушении пожаров в условиях низких температур, является обеспечение бесперебойной подачи воды по рукавным линиям от водоисточника к очагу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а, подаваемая по рукавным линиям, интенсивно охлаждается и, достигая 0 °С, кристаллизуется с отложением льда на стенках рукавной арматуры и рукавов и образованием шуги в основном потоке внутри рукава. В результате уменьшения сечения рукавной линии возникает дополнительное сопротивление, что ведет к снижению расхода воды, а в отдельных случаях - к образованию ледяных пробок (промерзанию рукавов), и резко осложняет процесс т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ьная  длина  рукавной  линии  в  условиях установившегося те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т  от  начальной  температуры  воды  t    на  входе в рукавную ли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окружающей среды t , и может быть рассчитана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С   t   G                     t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в  вн  m 1             6     вн  m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 - = 1,337 х 10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t   - t )  К               d  (t   - t )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вн    а                    н   вн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расход воды, л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наружный диаметр рукав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теплопередачи, Вт х м   х К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жидкости, кг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удельная теплоемкость жидкости, Дж х кг   х К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34:50Z</dcterms:created>
  <dc:creator/>
  <dc:description/>
  <dc:language>en-US</dc:language>
  <cp:lastModifiedBy/>
  <dcterms:modified xsi:type="dcterms:W3CDTF">2011-06-02T14:39:12Z</dcterms:modified>
  <cp:revision>2</cp:revision>
  <dc:subject/>
  <dc:title/>
</cp:coreProperties>
</file>