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3 ноября 2005 г. N 718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Российской Федерации по делам гражданск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ны, чрезвычайным ситуациям и ликви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ствий стихийных бедств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5 октября 2005 г. N 764</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инструк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согласования специальных программ обуче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рам пожарной безопасности работников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Федеральным законом от 21 декабря 1994 г. N 69-ФЗ "О пожарной безопасности" (Собрание законодательства Российской Федерации, 1994, N 35, ст. 3649; 1995, N 35, ст. 3503; 1996, N 17, ст. 1911; 1998, N 4, ст. 430; 2000, N 46, ст. 4537; 2001, N 1 (ч. I), ст. 2, N 33, ст. 3413; 2002, N 1 (ч. I), ст. 2, N 30, ст. 3033; 2003, N 2, ст. 167; 2004, N 19 (ч. I), ст. 1839; N 27, ст. 2711; N 35, ст. 3607)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илагаемую Инструкцию о порядке согласования специальных программ обучения мерам пожарной безопасности работников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К.Шой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5.10.2005 N 76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согласования специальных программ обуче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рам пожарной безопасности работников организа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ая Инструкция определяет порядок согласования Министерством Российской Федерации по делам гражданской обороны, чрезвычайным ситуациям и ликвидации последствий стихийных бедствий (далее - МЧС России) специальных программ обучения мерам пожарной безопасности работников организаций (далее - програм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Заявителями программ являются федеральные органы исполнительной власти (далее - заяв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За согласование программ, а также за их переоформление государственная пошлина в соответствии с законодательством Российской Федерации о налогах и сборах не взим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ограммы представляются для согласования в МЧС России федеральными органами исполнительной власти, разработавшими и утвердившими програм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ограммы должны быть заверены печатью с изображением Государственного герба Российской Федерации соответствующего федерального органа исполнительной вл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Процедура рассмотр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огласования программ в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ограммы направляются на рассмотрение в структурное подразделение МЧС России, уполномоченное на решение задач в области пожарной безопасности, и после проработки представляются главному государственному инспектору Российской Федерации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Главный государственный инспектор Российской Федерации по пожарному надзору принимает решение о согласовании или об отказе в согласовании програ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Рассмотрение и согласование программ осуществляется в 30-дневный срок со дня их по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МЧС России вправе осуществлять проверки достоверности сведений, содержащихся в программах, представленных на соглас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Основаниями для отказа в согласовании программ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 программах, представленных заявителями, недостоверной или искаженной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оответствие программ, представленных заявителями, требованиям законодательства Российской Федерации в сфере обеспече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и необходимости дополнительной проработки программы возвращаются МЧС России заявителям програ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Датой согласования программ является дата принятия решения МЧС России о согласовании програ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МЧС России письменно уведомляет заявителей программ о принятии решения о согласовании программ или об отказе в согласовании программ в течение 5 дней после принятия такого 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 случае отказа в согласовании программ заявители дорабатывают программы в срок, не превышающий 3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ри дополнительном рассмотрении вновь представленных программ срок принятия решения о согласовании может быть продлен, но не более чем на 10 дней с даты представления доработанных програ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Согласованные главным государственным инспектором Российской Федерации по пожарному надзору программы заверяются печатью МЧС России с изображением Государственного герб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Ведение реестра програм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МЧС России формирует и ведет реестр согласованных програ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 реестре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заявителях программ (полное наименование, место нахождения, почтовый адрес, номера контактных телефонов, основной государственный регистрационный номер заявителя, идентификационный номер налогоплательщика, фамилия, имя, отчество должностного лица федерального органа исполнительной власти, ответственного за соблюдение выполнения соответствия порядка обучения работников мерам пожарной безопасности по специальным програм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огласованных программах (номер, дата принятия решения о согласовании и срок действия программ, дата возобновления и дата аннулирования програ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9:50:09Z</dcterms:created>
  <dc:creator/>
  <dc:description/>
  <dc:language>en-US</dc:language>
  <cp:lastModifiedBy/>
  <dcterms:modified xsi:type="dcterms:W3CDTF">2011-06-04T09:51:17Z</dcterms:modified>
  <cp:revision>2</cp:revision>
  <dc:subject/>
  <dc:title/>
</cp:coreProperties>
</file>