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делам гражданской обороны, чрезвычайным ситуациям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ликвидации последствий стихийных бедств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3 июня 2006 г. N 19/ц-17/2035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именении нор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е государственного пожарного надзора МЧС России, рассмотрев обращение с просьбой о разъяснении требований норм при проектировании автоматических установок противопожарной защиты, сообща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оложениями п. 11.1 НПБ 88-01* "Установки пожаротушения и сигнализации. Нормы и правила проектирования" допускается формирование команд аппаратурой управления автоматических установок пожаротушения на отключение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месте с тем согласно п. 13.5* НПБ 88-01* запуск системы дымоудаления рекомендуется осуществлять от дымовых пожарных извещателей, в том числе и в случае применения на объекте спринклерной системы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итывая изложенное УГПН МЧС России сообщает, что в целях сокращения времени обнаружения пожара запуск системы автоматической противодымной защиты в зданиях общественного назначения следует осуществлять от сигнала автоматической установки пожарной сигнализации с дымовыми пожарными извещател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мещениях, не указанных в п. 3 НПБ 110-03, при выборе способа формирования команд для запуска систем противодымной защиты следует руководствоваться требованиями п. 11.1 НПБ 88-0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Управл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пожарного надзора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Главного государствен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пектора 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ожарному надзор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Ю.П.Ненаше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55:30Z</dcterms:created>
  <dc:creator/>
  <dc:description/>
  <dc:language>en-US</dc:language>
  <cp:lastModifiedBy/>
  <dcterms:modified xsi:type="dcterms:W3CDTF">2011-05-31T15:56:25Z</dcterms:modified>
  <cp:revision>2</cp:revision>
  <dc:subject/>
  <dc:title/>
</cp:coreProperties>
</file>