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0 июня 2005 г. N 385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федеральной противопожарной служб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9.12.2009 N 110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"О пожарной безопасности" и в целях обеспечения пожарной безопасности в Российской Федерации Правительство Российской Федерац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ое Положение о федеральной противопожарной служб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становить предельную численность федеральной противопожарной службы (без учета численности договорных подразделений федеральной противопожарной службы) в количеств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января 2010 г. - 212841 единицы, в том числе 132841 единицы рядового и начальствующего соста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января 2011 г. - 216421 единицы, в том числе 136421 единицы рядового и начальствующего соста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января 2012 г. - 220000 единиц, в том числе 140000 единиц рядового и начальствующего соста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ить предельную численность договорных подразделений федеральной противопожарной службы в количестве до 36000 едини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енность личного состава договорных подразделений федеральной противопожарной службы определяется Министерством Российской Федерации по делам гражданской обороны, чрезвычайным ситуациям и ликвидации последствий стихийных бедствий исходя из необходимости выполнения договоров на выполнение работ и оказание услуг в области пожарной безопасности договорными подразделениями федеральной противопожарн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 в ред. Постановления Правительства РФ от 29.12.2009 N 110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знать утратившими сил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 Совета Министров - Правительства Российской Федерации от 23 августа 1993 г. N 849 "Вопросы обеспечения пожарной безопасности в Российской Федерации и организации Государственной противопожарной службы Министерства внутренних дел Российской Федерации" (Собрание актов Президента и Правительства Российской Федерации, 1993, N 37, ст. 3454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нкт 4 изменений и дополнений, которые вносятся в постановления Правительства Российской Федерации в связи с Федеральным законом "О пожарной безопасности", утвержденных Постановлением Правительства Российской Федерации от 26 июня 1995 г. N 627 "О внесении изменений и дополнений в постановления Правительства Российской Федерации в связи с Федеральным законом "О пожарной безопасности" (Собрание законодательства Российской Федерации, 1995, N 27, ст. 2587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нкт 1 Постановления Правительства Российской Федерации от 12 марта 1996 г. N 271 "О внесении дополнений в некоторые решения Правительства Российской Федерации" (Собрание законодательства Российской Федерации, 1996, N 13, ст. 1345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нкт 3 Постановления Правительства Российской Федерации от 31 мая 2002 г. N 373 "О лицензировании деятельности в области пожарной безопасности" (Собрание законодательства Российской Федерации, 2002, N 23, ст. 217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Фрадк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0 июня 2005 г. N 38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федеральной противопожарной служб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29.12.2009 N 110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Федеральная противопожарная служба является составной частью Государственной противопожарной службы и входит в систему Министерства Российской Федерации по делам гражданской обороны, чрезвычайным ситуациям и ликвидации последствий стихийных бедствий (МЧС Росс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Федеральная противопожарная служба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и иными актами МЧС России, а также настоящим Полож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Федеральная противопожарная служба осуществляет свою деятельность через следующие органы управления, подразделения и учреж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структурные подразделения центрального аппарата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структурные подразделения территориальных органов МЧС России - региональных центров по делам гражданской обороны, чрезвычайным ситуациям и ликвидации последствий стихийных бедствий и органов, уполномоченных решать задачи гражданской обороны и задачи по предупреждению и ликвидации чрезвычайных ситуаций по субъектам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рганы государственного пожарного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ожарно-технические научно-исследовательские и образовательные учрежд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одразделения обеспечения деятельности федеральной противопожарной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подразделения федеральной противопожарной службы, созданные в целях обеспечения профилактики пожаров и (или) их тушения в организациях (объектовые подразделе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подразделения федеральной противопожарной службы, созданные в целях организации профилактики и тушения пожаров в закрытых административно-территориальных образованиях, а также в особо важных и режимных организациях (специальные и воинские подразделе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подразделения федеральной противопожарной службы, созданные в целях организации профилактики и тушения пожаров в населенных пунктах (территориальные подразделе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8 введен Постановлением Правительства РФ от 29.12.2009 N 110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подразделения федеральной противопожарной службы, созданные в целях охраны имущества организаций от пожаров на договорной основе (договорные подразделения федеральной противопожарной служб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9 введен Постановлением Правительства РФ от 29.12.2009 N 110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Задачи, функции и порядок деятельности органов управления, подразделений и учреждений федеральной противопожарной службы определяются положениями (уставами) о н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сновными задачами федеральной противопожарной службы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организация и осуществление государственного пожарного надзора на территории Российской Федерации, за исключением объектов, государственный пожарный надзор на которых отнесен в соответствии с законодательством Российской Федерации к компетенции иных государственных орга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организация и осуществление профилактики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существление тушения пожаров в населенных пунктах, организация и осуществление тушения пожаров в закрытых административно-территориальных образованиях, особо важных и режимных организациях, в которых создаются специальные и воинские подразделения, в организациях, в которых создаются объектовые подразделения федеральной противопожарной службы, на объектах, охраняемых договорными подразделениями федеральной противопожарной службы, а также при проведении мероприятий федерального уровня с массовым сосредоточением людей, проведение аварийно-спасательных работ, спасение людей и имущества при пожар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3 в ред. Постановления Правительства РФ от 29.12.2009 N 110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координация деятельности других видов пожарной охраны в порядке, установленно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осуществление научно-технического обеспечения пожарной безопасности и координация научных исследований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организация в пределах своей компетенции подготовки в образовательных учреждениях МЧС России, других образовательных учреждениях специалистов для пожарной охраны и организ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осуществление методического руководства и контроля деятельности по вопросам обучения населения в области обеспечения пожарной безопасности, а также организации подготовки в установленном порядке должностных лиц органов государственной власти в области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Федеральная противопожарная служба осуществляет следующие основные функ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оводит профилактику, тушение пожаров и аварийно-спасательные рабо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бъектах, критически важных для национальной безопасности страны, других особо важных пожароопасных объектах, особо ценных объектах культурного наследия народов Российской Федерации, при проведении мероприятий федерального уровня с массовым сосредоточением люд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крытых административно-территориальных образованиях, а также в особо важных и режимных организац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еленных пунк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Постановлением Правительства РФ от 29.12.2009 N 110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реализует государственную научно-техническую политику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существляет контроль за исполнением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федеральных законов, технических регламентов и иных нормативных правовых актов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осуществляет оперативное управление другими видами пожарной охраны, силами и средствами, привлекаемыми для тушения пожаров на объектах, критически важных для национальной безопасности страны, других особо важных пожароопасных объектах, особо ценных объектах культурного наследия народов Российской Федерации, а также при проведении мероприятий федерального уровня с массовым сосредоточением люд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обеспечивает профессиональную подготовку, переподготовку и повышение квалификации личного состава федеральной противопожарной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обеспечивает подготовку в установленном порядке должностных лиц федеральных органов исполнительной власти и органов государственной власти субъектов Российской Федерации в области обеспечения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проводит мониторинг состояния пожарной безопасности на территори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готовит предложения для органов государственной власти и органов местного самоуправления по осуществлению мер в области обеспечения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готовит предложения по формированию перечня оперативных должностей Государственной противопожарной службы, утверждаемого Правительством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обеспечивает подготовку в образовательных учреждениях МЧС России специалистов для пожарной охраны, а в случае необходимости - в других образовательных учреждениях с учетом потребности федеральной противопожарной службы в специалис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) проводит противопожарную пропаганду и обучение населения мерам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) организует и ведет официальный статистический учет и государственную статистическую отчетность по пожарам и их последствиям на территории Российской Федерации, показателям оперативной деятельности и ресурсам федеральной противопожарной службы, противопожарной службы субъектов Российской Федерации и иных видов пожарной охра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) осуществляет сбор и обработку информации в области обеспечения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) осуществляет заказ и приемку пожарной техники, огнетушащих средств, оборудования и пожарно-технического имуще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) производит в соответствии с законодательством Российской Федерации дознание по делам о пожарах и по делам о нарушениях требований пожарной безопасности, осуществляет досудебную подготовку в протокольной форме материалов о преступлениях, связанных с пожарами, а также производство по делам об административных правонарушениях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) организует проведение испытаний веществ, материалов, изделий, оборудования, конструкций на пожарную опас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) готовит проекты нормативных правовых актов МЧС России в области пожарной безопасности и организации деятельности федеральной противопожарной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) участву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зработке проектов законодательных и иных нормативных правовых актов Российской Федерации и субъектов Российской Федерации, технических регламентов, национальных стандартов, норм, правил пожарной безопасности и других нормативных документов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зработке и реализации в части, ее касающейся, федеральных целевых программ в области пожарной безопасности, контроле за их реализац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спытаниях пожарной техники, огнетушащих средств и пожарно-технического имуще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дготовке предложений по проекту государственного оборонного заказ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рганизации работ по лицензированию видов деятельности в пределах своей компетен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оординации деятельности органов по сертификации и аккредитации испытательных лабораторий (центров) в системе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оординации деятельности противопожарной службы субъектов Российской Федерации, а также других видов пожарной охраны в пределах своей компетен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) осуществляет иные функции в установленной сфере деятельности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Федеральная противопожарная служба в установленной сфере деятельности имеет прав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запрашивать у федеральных органов исполнительной власти, органов государственной власти субъектов Российской Федерации, органов местного самоуправления, организаций и граждан сведения и документы о состоянии пожарной безопасности, а также данные о произошедших пожарах и их последств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в случае необходимости использовать дополнительно при тушении пожаров имеющиеся в наличии у собственника средства связи, транспорт, оборудование, средства пожаротушения и огнетушащие вещества с последующим урегулированием в установленном порядке вопросов, связанных с их использовани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использовать на безвозмездной основе возможности средств массовой информации для оповещения и информирования населения о пожар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ограничивать или запрещать доступ транспорта и пешеходов к местам пожаров и зонам чрезвычайных ситу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Деятельностью федеральной противопожарной службы руководит Министр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Личный состав федеральной противопожарной службы включает в себя состоящих на соответствующих штатных должност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лиц рядового и начальствующего состава (далее - сотрудник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военнослужащи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лиц, не имеющих специальных или воинских з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федеральной противопожарной службе проходят также службу государственные гражданские служащие (где предусмотрен данный вид государственной служб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орядок и условия прохождения службы сотрудниками и военнослужащими федеральной противопожарной службы определяются законодательными и иными нормативными правовыми актами Российской Федерации, регламентирующими прохождение службы в органах внутренних дел и в Вооруженных Силах Российской Федерации, а также нормативными актами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а, обязанности и социальные гарантии лиц, указанных в подпункте 3 пункта 9 настоящего Положения, определяются законодательными и иными нормативными правовыми актам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Личному составу федеральной противопожарной службы выдаются служебные удостоверения установленного образца в порядке, определяемом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Сотрудники и военнослужащие федеральной противопожарной службы имеют знаки отличия и форменную одежду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07:50Z</dcterms:created>
  <dc:creator/>
  <dc:description/>
  <dc:language>en-US</dc:language>
  <cp:lastModifiedBy/>
  <dcterms:modified xsi:type="dcterms:W3CDTF">2011-06-06T10:08:56Z</dcterms:modified>
  <cp:revision>2</cp:revision>
  <dc:subject/>
  <dc:title/>
</cp:coreProperties>
</file>