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9 марта 2007 г. N 91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 по делам гражданск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оны, чрезвычайным ситуациям и ликви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марта 2007 г. N 139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инструк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согласования нормативных документов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принимаются федеральными органами исполнитель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сти и устанавливают или должны устанавливат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N 17, ст. 1911; 1998, N 4, ст. 430; 2000, N 46, ст. 4537; 2001, N 1 (ч. I), ст. 2; N 33 (ч. I), ст. 3413; 2002, N 1 (ч. I), ст. 2; N 30, ст. 3033; 2003, N 2, ст. 167; 2004, N 19 (ч. I), ст. 1839; N 27, ст. 2711; N 35, ст. 3607; 2005, N 14, ст. 1212; N 19, ст. 1752; 2006, N 6, ст. 636; N 44, ст. 4537; N 50, ст. 5279; N 52 (ч. I), ст. 5498), Федеральным законом от 27 декабря 2002 г. N 184-ФЗ "О техническом регулировании" (Собрание законодательства Российской Федерации, 2002, N 52 (ч. I), ст. 5140; 2005, N 19, ст. 1752),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; 2005, N 43, ст. 4376), Постановлением Правительства Российской Федерации от 21 декабря 2004 г. N 820 "О государственном пожарном надзоре" (Собрание законодательства Российской Федерации, 2004, N 52 (ч. II), ст. 5491; 2005, N 44, ст. 4555)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ую Инструкцию о порядке согласования нормативных документов, которые принимаются федеральными органами исполнительной власти и устанавливают или должны устанавливать требова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К.Шойг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.03.2007 N 13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согласования нормативных документов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принимаются федеральными органами исполнитель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сти и устанавливают или должны устанавливат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ая Инструкция определяет порядок согласования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 нормативных документов, которые принимаются федеральными органами исполнительной власти и устанавливают или должны устанавливать требова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 нормативным документам по пожарной безопасности относятся стандарты, нормы и правила пожарной безопасности, инструкции и иные документы, содержащие требования пожарной безопасности &lt;*&gt; (далее - нормативные документы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т. 20 Федерального закона от 21 декабря 1994 г. N 69-ФЗ "О пожарной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разработки проектов нормативных документов, их рассмотрения в заинтересованных организациях и утверждения определяется федеральными органами исполнительной власти самостоятельно с учетом требований законодательных и иных нормативных правовых актов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дготовке проекта нормативного документа должны быть проанализированы и учтены практика применения положений других нормативных документов, в том числе международных, и результаты соответствующих научных исслед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документы не должны содержать правовые нор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Рассмотрение и согласова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документов в МЧС Росс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ормативные документы представляются на согласование в МЧС России федеральным органом исполнительной власти в двух экземпля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документы, представленные на согласование, должны быть заверены печатью с изображением Государственного герба Российской Федерации соответствующего федерального органа исполнительной вл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 должна быть представлена электронная версия нормативных документов на магнитном носите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За согласование нормативных документов, а также за их переоформление государственная пошлина в соответствии с законодательством Российской Федерации о налогах и сборах не взим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е подлежат согласованию и регистрации инструкции о мерах пожарной безопасности, разрабатываемые на основании и в соответствии с Правилами пожарной безопасности в Российской Федерации (ППБ 01-03)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каз МЧС России от 18.06.2003 N 313 (зарегистрирован в Минюсте России 27 июня 2003 г., регистрационный N 483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ЧС России вправе осуществлять проверки достоверности сведений и требований, содержащихся в нормативных документах, представленных на соглас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снованиями для отказа в согласовании нормативных документов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оответствие представленных нормативных документов требованиям законодательства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в представленных нормативных документах недостоверной или искаженной информации, а также положений, снижающих требования нормативных правовых актов в област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Рассмотрение и согласование нормативных документов в МЧС России осуществляется в течение 30 рабочих дней со дня их по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 случае отказа в согласовании нормативного документа федеральный орган исполнительной власти дорабатывает его в срок, не превышающий 30 рабочих д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и дополнительном рассмотрении вновь представленного нормативного документа срок принятия решения о согласовании может быть продлен, но не более чем на 10 рабочих дней с даты представления доработанного нормативного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Согласование нормативных документов в МЧС России осуществляется главным государственным инспектором Российской Федерации по пожарному надзору или одним из его заместителей. Согласованные нормативные документы заверяются должностной печа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МЧС России письменно уведомляет федеральный орган исполнительной власти о принятии решения о согласовании нормативных документов или об отказе в согласовании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Внесение изменений в нормативные документы после их согласования в МЧС Росси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Регистрация и опубликование нормативных докумен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Согласованные нормативные документы подлежат обязательной регистрации в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ри регистрации указы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заявителях нормативных документов (полное наименование, место нахождения, почтовый адрес, номера контактных телефонов, регистрационный номер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огласованных нормативных документах (номер, дата принятия решения о согласовании и введении в действие нормативных документ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ервые экземпляры нормативных документов после согласования и регистрации возвращаются в соответствующий федеральный орган исполнительной власти. Вторые экземпляры хранятся в архиве регистрирующего орг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Нормативные документы подлежат опубликованию в порядке, определенном федеральным органом исполнительной власти, утвердившим нормативный доку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Нормативные документы после их регистрации заносятся в информационную базу нормативных документов по пожарной безопасности, а также могут быть опубликованы в журнале "Пожарная безопасность", если иное не предусмотрено законодательными и иными нормативными правовыми актам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0:09:21Z</dcterms:created>
  <dc:creator/>
  <dc:description/>
  <dc:language>en-US</dc:language>
  <cp:lastModifiedBy/>
  <dcterms:modified xsi:type="dcterms:W3CDTF">2011-06-04T10:10:35Z</dcterms:modified>
  <cp:revision>2</cp:revision>
  <dc:subject/>
  <dc:title/>
</cp:coreProperties>
</file>