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4 мая 2009 г. N 1388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культуры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 января 2009 г. N 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 утверждении "Специальных прави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ой безопасности государственных и муниципаль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рхивов Российской Федерации"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ответствии с Положением о Министерстве культуры Российской Федерации, утвержденным Постановлением Правительства Российской Федерации от 29 мая 2008 года N 406 (Собрание законодательства Российской Федерации, 02.06.2008, N 22, ст. 2583), приказыва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Утвердить прилагаемые "Специальные правила пожарной безопасности государственных и муниципальных архивов Российской Федераци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Контроль за исполнением настоящего Приказа возложить на заместителя Министра А.Е. Бусыги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А.Авдее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Министерства культур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2 января 2009 г. N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ь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ой безопасности государственных и муниципаль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рхивов Российской Федер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щи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"Специальные правила пожарной безопасности государственных и муниципальных архивов Российской Федерации" (далее - Специальные правила) устанавливают требования пожарной безопасности, обязательные для применения и исполнения государственными и муниципальными архивами Российской Федерации (далее - архивы), их должностными лицами и работниками, в том числе привлекаемыми по договору найма (далее - работники), в целях защиты жизни и здоровья граждан, государственного или муниципального имущества, документов Архивного фонда Российской Федерации и других архивных документов, имущества юридических ли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В настоящих Специальных правилах используются следующие понятия, определения и сокращ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рхив - учреждение или структурное подразделение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рхивный фонд - совокупность архивных документов, исторически или логически связанных между соб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ый архив - федеральное государственное учреждение, создаваемое Правительством Российской Федерации, или государственное учреждение субъекта Российской Федерации, создаваемое органом государственной власти субъекта Российской Федерации, которые осуществляют хранение, комплектование, учет и использование документов Архивного фонда Российской Федерации, а также других архивных докум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 Архивного фонда Российской Федерации -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ниципальный архив - структурное подразделение органа местного самоуправления муниципального района, городского округа или муниципальное учреждение, создаваемое этим органом, которые осуществляют хранение, комплектование, учет и использование документов Архивного фонда Российской Федерации, а также других архивных докумен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шение требований пожарной безопасности - невыполнение или ненадлежащее выполнение требований пожарн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ые документы по пожарной безопасности - технические регламенты и стандарты, а также действующие до вступления в силу технических регламентов и вновь разрабатываемые нормы пожарной безопасности, правила пожарной безопасности, стандарты, инструкции и иные документы, содержащие соответственно обязательные и рекомендательные требования пожарной 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ая безопасность - состояние защищенности личности, имущества, общества и государства от пожа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ая охрана -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пожарной безопасности и тушение пожа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ряду с настоящими Специальными правилами в целях обеспечения пожарной безопасности архивов (в том числе - определение противопожарных расстояний, объемно-планировочных и конструктивных решений, категорирование по взрывопожарной и пожарной опасности, обеспечение системами пожарной безопасности зданий и помещений) следует также руководствоваться техническими регламентами, стандартами, нормами и правилами пожарной безопасности, строительными нормами и правилами и иными документами, содержащими требования пожарной безопасности, а также технической документацией изготовителей (поставщиков) веществ и материалов, изделий и оборудования, содержащей показатели их пожарной опасности и меры пожарной безопасности при обращении с ни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Пожарная безопасность архива должна обеспечиваться системами предотвращения пожара и противопожарной защиты, в том числе организационно-техническими мероприят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Создание, организация работы и расчет численности объектовых подразделений пожарной охраны определяются в соответствии с Федеральным законом от 21.12.1994 N 69-ФЗ "О пожарной безопасности"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1994, N 35, ст. 3649; 1995, N 35, ст. 3503; 1996, N 17, ст. 1911; 1998, N 4, ст. 430; 2000, N 46, ст. 4537; 2001, N 33, ст. 3413; 2002, N 1, ст. 2; N 30, ст. 3033; 2003, N 2, ст. 167; 2004, N 19, ст. 1839; N 27, ст. 2711; N 35, ст. 3607; 2005, N 14, ст. 1212; N 19, ст. 1752; 2006, N 6, ст. 636; N 44, ст. 4537; N 45, ст. 4640; N 50, ст. 5279; N 52, ст. 5498; 2007, N 43, ст. 5084; 2008, N 30 (ч. I), ст. 359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Работник архива при обнаружении нарушений правил пожарной безопасности обязан проинформировать об этом руководство архива, а также принять возможные меры к устранению указанных наруш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Ответственными за обеспечение пожарной безопасности архива и его подразделений, организацию и обеспечение обучения работников архива в соответствии с законодательством Российской Федерации являются их руководи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8. Работники архива, включая руководителей, допускаются к работе только после прохождения обучения мерам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учение мерам пожарной безопасности проводится в соответствии с Нормами пожарной безопасности "Обучение мерам пожарной безопасности работников организаций", утвержденными Приказом МЧС России от 12.12.2007 N 645 (зарегистрирован Минюстом России 21.01.2008, регистрационный N 10938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9. В каждом архиве издается приказ об установлении противопожарного режима с приложением инструкции о мерах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кции для отдельных подразделений, помещений и по выполнению определенных видов работ должны дополнять и конкретизировать требования исходя из специфики пожарной опасности помещений и выполняемых видов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 и инструкции подлежат изучению работниками архива в системе обучения мерам пожарной безопасности и размещаются в доступных для обозрения мес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даниях архивов при единовременном нахождении на этаже более 10 человек разрабатываются и на видных местах размещаются планы (схемы) эвакуации людей в случае пожара, а также система (установка) оповещения людей о пож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архивах с массовым пребыванием людей (50 и более человек) в дополнение к схематическому плану эвакуации людей при пожаре должна быть разработана инструкция, определяющая действия персонала по обеспечению безопасной и быстрой эвакуации люд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0. Для привлечения сотрудников к работе по предупреждению и борьбе с пожарами в государственных архивах создаются пожарно-технические коми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1. Ежедневно по окончании работы архива осматриваются помещения в порядке, установленном инструкцией о мерах пожарной безопасности. При выявлении в ходе осмотра нарушений требований пожарной безопасности необходимо принять меры к их устранению. При невозможности самостоятельно устранить выявленные нарушения требований пожарной безопасности доложить об этом руководителю архива и сделать соответствующую запись в журнале осмотра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2. В архиве не реже одного раза в 6 месяцев должны проводиться учебные тревоги (практические тренировки) по отработке действий персонала на случай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Требования пожарной безопасности к содержа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ритории, зданий и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К зданиям архивов обеспечивается свободный доступ и подъезд пожарных машин. Проезды и подъезды не должны использоваться для складирования материалов, оборудования и стоянки автотранспор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зды, проходы к основным и запасным выходам и наружным пожарным лестницам, подступы к средствам извещения о пожарах и пожаротушения должны быть всегда свободными и освещаться в ночное время. Подъезды и проезды в зимнее время должны регулярно очищаться от сне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овые указатели водопроводных колодцев с пожарными гидрантами должны содержаться в исправ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ые гидранты должны находиться в исправном состоянии, а в зимнее время должны быть утеплены и очищаться от снега и ль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На территории архива применение открытого огня (костры, факелы)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В процессе эксплуатации следует обеспечить содержание зданий, оборудования и работоспособность систем противопожарной защиты в соответствии с требованиями проектной и технической документации. Изменение конструктивных, объемно-планировочных и инженерно-технических решений, а также функционального назначения помещений должно осуществляться в соответствии с законодательством о градостроительной деятельности с учетом выполнения требований нормативных документов по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невые, сварочные, резательные, окрасочные и другие пожароопасные работы следует проводить в соответствии с Правилами пожарной безопасности в Российской Федерации (ППБ 01-03), утвержденными Приказом МЧС России от 18.06.2003 N 313 (зарегистрирован Минюстом России 27.06.2003, регистрационный N 4838). Контроль за соблюдением правил пожарной безопасности при проведении пожароопасных работ должен осуществляться лицом, назначенным руководителем архи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приемки работ, связанных с ремонтом зданий, помещений, инженерного оборудования и систем противопожарной защиты, определяется руководителем архива, если иное не предусмотрено законодательными, нормативными правовыми актами Российской Федерации и нормативными документами по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Для архивохранилищ, лабораторно-производственных и складских помещений должны быть определены их категории по взрывопожарной и пожарной опасности по методике, установленной Нормами пожарной безопасности "Определение категорий помещений, зданий и наружных установок по взрывопожарной и пожарной опасности" (НПБ 105-03), утвержденными Приказом МЧС России от 18.06.2003 N 314 &lt;*&gt;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По заключению Минюста России данный нормативный правовой акт не нуждается в государственной регистрации (письмо Минюста России от 26.06.2003 N 07/6463-ЮД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Использование и хранение оборудования, изделий, веществ и материалов, не имеющих сертификатов соответствия требованиям пожарной безопасности (в случаях, когда обязательно наличие таких сертификатов),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Количество посетителей в читальных и выставочных залах не должно превышать их допустимую вместимость, установленную в инструкциях о мерах пожарной безопасности, исходя из условий обеспечения безопасной эвакуации людей при пожа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При расстановке выставочного оборудования в залах должны быть обеспечены эвакуационные пути к лестничным клеткам и эвакуационным выходам в соответствии с нормативными документами по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выставочных залах необходимость дежурства лиц, ответственных за пожарную безопасность, определяется руководителем архи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Воздуховоды вентиляционных систем должны очищаться в сроки, определенные в инструкциях о мерах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На территории и в помещениях архива курение запрещается, за исключением мест, определенных в инструкциях о мерах пожарной безопасности. Места для курения должны быть оборудованы пепельницами из негорючих материалов или урнами с водой и обозначены соответствующими знаками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Не разрешается использовать чердачные помещения зданий в производственных целях или для хранения материальных ценностей. Двери чердачных помещений должны быть постоянно закрыты на замки. На дверях указанных помещений должна быть информация о месте хранения ключей. Окна чердачных помещений должны быть застеклены и постоянно закры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Огнезащитную обработку деревянных конструкций и деревянных стеллажей следует периодически повторять с учетом сроков эксплуатации огнезащитных покры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шения огнезащитных покрытий должны немедленно устраня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ние огнезащитных покрытий должно проверяться не менее двух раз в г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. В подвальных и цокольных этажах зданий запрещается применять и хранить взрывчатые вещества, легковоспламеняющиеся жидкости (далее - ЛВЖ) и горючие жидкости (далее - ГЖ), баллоны с газом под давлением, товары в аэрозольной упаковке и другие взрывопожароопасные вещества и материалы, кроме случаев, оговоренных в п. 4.4.2 настоящих Специальных правил. Окна подвальных помещений должны быть застеклены и постоянно закры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. В архивохранилищах, лабораторно-производственных, складских и служебных помещениях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ять при уборке помещений ЛВЖ и ГЖ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огревать замерзшие водопроводные, канализационные и другие трубы открытым огн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еплять чердачные перекрытия, производить засыпку перегородок горючими материалами, а также устанавливать пустотные перегородки из горючих материал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аивать жилые помещения и допускать временное проживание гражд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4. Двери лестничных клеток и лифтовых холлов должны быть самозакрывающимися с уплотнением в притворах. Устройства для самозакрывания дверей должны находиться в исправ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5. В местах пересечения стен, перекрытий и ограждающих конструкций различными инженерными коммуникациями образовавшиеся отверстия и зазоры должны быть заделаны строительным раствором или другими негорючими материа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6. В архивохранилищах, лабораторно-производственных, складских и служебных помещениях должны быть вывешены таблички с надписями: "Ответственный за противопожарное состояние __________", "О пожаре звонить по телефону _________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Требования пожарной безопасности к содержа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вакуационных путей и выход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Двери эвакуационных выходов из поэтажных коридоров, холлов, фойе, вестибюлей, лестничных клеток и помещений архива должны открываться свободно и по направлению выхода из здания, за исключением дверей, открывание которых не нормируется требованиями нормативных документов по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 зданиях архивов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авливать зеркала на путях эвакуации, устраивать фальшивые двери, имеющие сходство с настоящими двер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ксировать самозакрывающиеся двери в открытом положе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авливать в помещениях и на путях эвакуации оборудование и другие предметы, препятствующие эвакуации людей и подступу к средствам пожаротушения и сигнал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ять для отделки, в том числе облицовки, окраски, оклейки путей эвакуации, материалы, включая элементы декора, с более высокими показателями пожарной опасности, чем предусмотрено нормативными документами по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Объемные самосветящиеся знаки пожарной безопасности с автономным питанием и от электросети, используемые на путях эвакуации (в том числе световые указатели "Эвакуационный (запасной) выход", "Дверь эвакуационного выхода"), должны постоянно находиться в исправ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вакуационное освещение должно включаться автоматически при прекращении электропитания рабочего осв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Ковры и ковровые дорожки в помещениях с массовым пребыванием людей (50 и более человек) должны быть жестко прикреплены к пол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Требования пожарной безопасности для архивохранилищ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абораторно-производственных и складских помеще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В архивохранилищах, лабораторно-производственных и складских помещениях не допускается устройство бытовых комнат для приема пищи и других подсобн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Архивохранилища должны быть оборудованы металлическими стеллаж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пускается на период до проведения реконструкции (ремонта) зданий (помещений) архивохранилища эксплуатация существующих стационарных деревянных стеллажей, обработанных огнезащитными составами, с учетом требований, изложенных в п. 2.11 настоящих Специаль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естве вспомогательного или специального оборудования могут использоваться металлические шкафы, сейфы, шкафы-стеллажи, а также отсеки-боксы с металлическими перегородками и пол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Стеллажи и шкафы должны устанавливаться в архивохранилищах с соблюдением следующих нор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между рядами стеллажей и шкафов (главный проход) - не менее 1,2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(проход) между стеллажами - не менее 0,75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между наружной стеной здания и стеллажами (шкафами), установленными параллельно стене, - не менее 0,75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между стеной и торцом стеллажа или шкафа (обход) - не менее 0,45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Не допускается размещение стеллажей, шкафов и другого оборудования для хранения документов вплотную к наружным стенам здания и вентиляционным кана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Требования к архивохранилищам документ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пленочных носителях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В архивохранилищах кинофотофонодокументов, микрофильмов и микрофиш страхового фонда копий уникальных и особо ценных документов хранить документы на бумажной основе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Хранение страховых копий кинодокументов и микрофильмов страхового фонда должно осуществляться в металлических коробках или коробках, выполненных из негорючи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Хранение кинофотофонодокументов на нитрооснове должно осуществляться отдельно от документов на триацетатной основе только в специальных боксах-хранилищах, отвечающих требованиям пожарной безопасности для хранения нитропленки, с устройством дополнительной вытяжки воздуха из нижней зоны помещ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Требования к лабораторно-производственным здания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помещения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Запрещается выполнять производственные операции на оборудовании и установках с неисправностями, а также при отключении контрольно-измерительных приборов, по которым определяются заданные режимы температуры, давления и другие технологические парамет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Сотрудники лабораторий обязаны знать пожарную опасность применяемых веществ и материалов и соблюдать меры безопасности при хранении и работе с ни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Лабораторная мебель и оборудование должны устанавливаться так, чтобы они не препятствовали эвакуации людей. Ширина проходов между оборудованием должна быть не менее 1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Рабочие поверхности столов, стеллажей, вытяжных шкафов, предназначенные для работы с пожаровзрывоопасными жидкостями и веществами, должны иметь покрытия из негорючих материалов. Для работы с кислотами, щелочами и другими химически активными веществами столы и шкафы нужно выполнять из материалов, стойких к их воздействию, с устройством бортиков из негорючего материала (для предотвращения пролива жидкости за пределы шкафа, стол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Работы в лабораториях, связанные с возможностью выделения токсичных или пожаровзрывоопасных паров и газов, должны производиться только в вытяжных шкафах. Использовать вытяжные шкафы с разбитыми стеклами или неисправной вентиляцией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Обрезки пленки должны убираться в специальные металлические ящики и по окончании работы выноситься из помещения. Запрещается складывать обрезки пленки в общие ящики с мусором, бумагой и другими материа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В помещениях лабораторий одновременно может храниться не более дневной нормы ацетона, спирта и других ЛВЖ и ГЖ. Ацетон или клей, используемые во время работы для склейки пленки, должны находиться в посуде с притертой пробкой емкостью не более 50 мл и после работы убираться в закрытый металлический шкаф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Для лабораторных кладовых должны быть установлены максимально допустимые количества единовременного хранения ЛВЖ и ГЖ. На рабочих местах можно хранить только такое количество ЛВЖ и ГЖ (в готовом к применению виде), которое не превышает сменную потребность. При этом емкости должны быть плотно закры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9. На фильмопроверочном столе в процессе работы может находиться только одна коробка с пленкой, а остальные коробки - в фильмостате, на этажерке, приемном столике или тележке, устанавливаемых у каждого фильмопроверочного стола. Запрещается размещать коробки с пленкой у вентиляционных отверс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0. Заземление проявочных машин и другого оборудования, устройство которого предусмотрено заводом-изготовителем, должно быть в исправ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1. Запрещается у проявочных и других машин накапливать кинопленку сверх норм, установленных инструкцией о мерах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2. Заправка машин растворами, а также проверка технического состояния машин проявки, чистки и реставрации пленки должны производиться в соответствии с руководством по их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3. Зал проявочных и реставрационных машин должен быть оборудован аварийным освещ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. Требования к материальным складам. Хран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микатов, легковоспламеняющихся и горючих жидкосте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Хранить в складах (помещениях) вещества и материалы необходимо с учетом их пожароопасных физико-химических свойств (в том числе способности к окислению, самонагреванию и воспламенению при попадании влаги, соприкосновении с воздухом), признаков совместимости и однородности огнетушащих веществ в соответствии с требованиями Правил пожарной безопасности в Российской Федерации (ППБ 01-03), утвержденных Приказом МЧС России от 18.06.2003 N 313 (зарегистрирован Минюстом России 27.06.2003, регистрационный N 4838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нение материалов и веществ с неисследованными показателями их пожаровзрывоопасности или не имеющих сертификатов совместно с другими материалами и веществам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Хранение горючих материалов или негорючих материалов в горючей таре допускается в помещениях подвальных и цокольных этажей, имеющих окна с приямками для дымоудаления и самостоятельные лестничные клетки с непосредственным выходом наруж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Дежурное освещение в помещениях складов, эксплуатация газовых плит и электронагревательных приборов, а также установка штепсельных розеток в помещениях складов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При бесстеллажном способе хранения материалы должны укладываться в штабели. Напротив дверных проемов складских помещений должны оставляться проходы шириной, равной ширине дверей, но не менее 1 м. Через каждые 6 м в складах следует устраивать продольные проходы шириной не менее 0,8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Электрооборудование складов по окончании рабочего дня должно обесточиваться. Аппараты, предназначенные для отключения электроснабжения склада, должны располагаться вне складского помещения на стене из негорючих материалов или на отдельно стоящей опоре, заключаться в шкаф или нишу с приспособлением для опломбирования и закрываться на зам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В складских помещениях не допускается единовременное хранение горючих веществ, ЛВЖ и ГЖ в количестве, превышающем установленные инструкцией о мерах пожарной безопасности норм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Отпуск, получение и транспортировка ЛВЖ и ГЖ должны производиться только в исправной, чистой и небьющейся таре, с плотно закрывающимися пробками (замкового типа или на резьб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Совместное хранение химикатов, ЛВЖ и ГЖ, а также порожней тары не допускается. Порожняя тара и все упаковочные материалы должны своевременно удаляться в специально отведенные места. Тара должна быть рассортирована по видам (горючая, негорючая) и храниться отде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Баллоны с горючими газами, емкости (бутылки, бутыли, другая тара) с ЛВЖ и ГЖ, а также аэрозольные упаковки должны быть защищены от солнечного и иного теплового воздейст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0. Открывание емкостей с ЛВЖ и ГЖ должно производиться при помощи специального инструмента, исключающего искрообразование. Запрещается пользоваться стальными предметами для перекатывания бочек с ЛВЖ и ГЖ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1. Хранение ЛВЖ и ГЖ допускается только в исправной таре. При обнаружении неисправностей или отсутствии пробок в емкостях с ЛВЖ и ГЖ они не должны приниматься на хран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2. Разлив ЛВЖ и ГЖ непосредственно из емкостей воспрещается. Для отпуска и розлива ЛВЖ и ГЖ должны использоваться специальные приспособления (насосы, сифон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3. Налив ЛВЖ и ГЖ должен производиться без разбрызгивания. При наливе ЛВЖ и ГЖ не допускается переполнение ем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4. Все химикаты должны храниться в заводской упаковке. Вскрытие тары, ее мелкий ремонт, расфасовка химикатов, приготовление рабочих смесей, розлив ЛВЖ и ГЖ должны производиться в помещениях, изолированных от мест хранения. На каждой единице упаковки и тары должны быть этикетки с названием содержимого. Хранение химикатов в открытом состоянии и в упаковке или в таре без надписей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5. При поступлении на склад пожароопасные и взрывоопасные вещества должны немедленно отделяться для специализированного хра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6. Рассыпанные вещества необходимо немедленно удалить. Пролитые жидкости должны немедленно засыпаться песком, для чего на складе ЛВЖ и ГЖ должны находиться ящик с песком и лопа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II. Электроустанов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Силовое и осветительное электрооборудование, электропроводка и электроустановки архивов должны находиться в исправном состоя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Токоведущие части, распределительные устройства, аппараты и измерительные приборы, а также предохранительные устройства различного типа, рубильники, пусковые устройства и приспособления должны монтироваться только на основаниях из негорючи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Все электроустановки должны иметь защиту от токов короткого замыкания и других отклонений от нормальных режимов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Соединения, оконцевания и ответвления жил проводов и кабелей во избежание больших переходных сопротивлений следует производить при помощи опрессовки, сварки или специальных зажи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Осветительная электросеть должна быть смонтирована так, чтобы светильники находились на расстоянии не менее 0,5 м от горючих конструкций зданий, изделий (деревянных шкафов) и материалов (коробки с делами, связк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6. Устройство и эксплуатация в зданиях архивов электросетей-времянок не допускается, за исключением электропроводок, питающих места временного производства строительных и ремонтно-монтажны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7. Переносные светильники должны быть оборудованы защитными стеклянными колпаками, сетками и крючками для их подвески. Для этих светильников и других передвижных (переносных) приемников должны применяться гибкие провода с медными ж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8. Установка выключателей или штепсельных разъемов в сети эвакуационного и аварийного освещения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9. Доступ к электрощитам, электродвигателям и аппаратам должен быть всегда свободен. В случае перегрева электродвигателей они должны быть немедленно отключены до устранения неисправн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0. Электроустановки и электроприборы в помещениях, в которых по окончании рабочего времени отсутствует дежурный персонал, должны быть обесточены. Электроустановки и электротехнические изделия могут оставаться под напряжением, если это обусловлено их функциональным назначением и (или) предусмотрено требованиями инструкции по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1. Для оперативного отключения электроэнергии в случае возникновения пожара (за исключением систем противопожарной защиты) должен быть разработан порядок (очередность) обесточивания электросетей. Порядок (очередность) обесточивания должен быть приведен в инструкции о мерах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2. Применение электронагревательных приборов допускается в служебных помещениях. Электронагревательные приборы по окончании рабочего дня должны отключаться от электросети. Эксплуатация нагревательных приборов при отсутствии или неисправности терморегуляторов и устройств тепловой защиты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3. Регламентные работы по техническому обслуживанию и планово-предупредительный ремонт (далее - ТО и ППР) электрооборудования и электросетей должны выполняться в соответствии с утвержденным руководителем архива годовым планом-графиком квалифицированным обслуживающим персоналом архива или специализированной организацией, имеющей лицензию на проведение указанных работ, по договору и в том числе включ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овые профилактические осмотры электрооборудования и электросе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наличия и исправности аппаратов защи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сопротивления изоляции кабелей и проводов, надежности соединений, защитного заземления и режима работы электродвигателей как визуально, так и с помощью прибо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ическую (не реже двух раз в месяц) очистку от пыли распределительных электрощитов, электродвигателей, пускорегулирующих аппаратов, светильников и электропровод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евременное устранение нарушений и неисправностей, которые могут привести к пожар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ы проведения ТО и ППР и принятые меры по устранению нарушений и неисправностей следует фиксировать в соответствующем журн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4. Дежурный персонал должен быть обеспечен электрическими ручными фонарями на случай отключения электроэнер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5. При эксплуатации электроустановок и электросети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ть электропровода и кабели с поврежденной или потерявшей защитные свойства изоляц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ьзоваться поврежденными розетками, осветительными и соединительными коробками, рубильниками и другими электроустановочными издел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ртывать электрические лампы бумагой, материей и другими горючими материал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ть некалиброванные плавкие вставки или другие самодельные устройства защиты от перегрузки и короткого замык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ладировать различные предметы, вещества и материалы у электрощитов, электродвигателей и пусковой аппарату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X. Средства обеспечения пожарной безопас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Автоматические установки пожаротушения и пожарной сигнализации, системы оповещения людей о пожаре и управления эвакуацией, внутреннего противопожарного водопровода и противодымной вентиляции, а также первичные средства пожаротушения должны находиться в исправном состоянии и постоянной готов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нтаж, ремонт и обслуживание, в том числе ТО и ППР указанных установок и систем, должны выполняться в соответствии с годовым планом-графиком, составленным с учетом технической документации заводов-изготовителей и требований нормативных документов по пожарной безопасности, специализированной организацией, имеющей лицензию на проведение указанных работ, по догово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В период проведения ТО и ППР, при полном или частичном (отдельные линии, извещатели) отключении установок и систем противопожарной защиты лица, ответственные за обеспечение пожарной безопасности, обязаны принять меры по защите от пожара помещений и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Архивы должны быть оборудованы системами оповещения и управления эвакуацией людей при пожарах в зданиях и сооружениях в соответствии с Нормами пожарной безопасности "Проектирование систем оповещения людей о пожаре в зданиях и сооружениях" (НПБ 104-03), утвержденными Приказом МЧС России от 20.06.2003 N 323 (зарегистрирован Минюстом России 27.06.2003, регистрационный N 4837). Порядок использования систем оповещения и эвакуации людей должен быть определен в инструкциях о мерах пожарной безопасности и в планах эвакуации с указанием лиц, которые имеют право приводить системы в действ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зданиях, где не требуются технические средства оповещения людей о пожаре, в инструкции о мерах пожарной безопасности должны быть определены порядок оповещения людей о пожаре и лица, ответственные за оповещ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4. Шкафы для пожарных кранов внутреннего противопожарного водопровода, укомплектованные рукавами и стволами, должны быть пронумерованы и опломбированы. Пожарные рукава должны быть подсоединены к стволам и кранам. Необходимость и периодичность перекатки рукавов на новую складку устанавливаются заводом-изготовител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5. Помещения архива должны быть обеспечены первичными средствами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архивохранилища, лабораторно-производственные, складские и служебные помещения, а также технологические установки должны быть обеспечены огнетушителями, которые должны использоваться для локализации и ликвидации небольших загораний, а также пожаров в их начальной стадии разви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пределении видов и количества первичных средств пожаротушения следует учитывать физико-химические и пожароопасные свойства горючих веществ, их отношение к огнетушащим веществам, а также площадь защищаемы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тование технологического оборудования огнетушителями осуществляется согласно требованиям технических условий (паспортов) на это оборудование или соответствующим правилам пожар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тование импортного оборудования огнетушителями производится согласно условиям договора на его постав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бор вида и необходимого количества огнетушителей в защищаемом помещении следует производить в зависимости от их огнетушащей способности, предельной площади, а также класса пожара горючих веществ и материал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 A - пожары твердых веществ, в основном органического происхождения, горение которых сопровождается тлением (древесина, текстиль, бумаг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 B - пожары горючих жидкостей или плавящихся твердых веще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 (E) - пожары, связанные с горением электроустанов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бор типа огнетушителя (передвижной или ручной) обусловлен размерами возможных очагов пожара. При их значительных размерах необходимо использовать передвижные огнетуши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возможны комбинированные очаги пожара, то предпочтение при выборе огнетушителя отдается более универсальному по области при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едельной площади помещений разных категорий (максимальной площади, защищаемой одним или группой огнетушителей) необходимо предусматривать число огнетушителей определенного ти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каждом этаже должны размещаться не менее двух ручных огнетуш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аличии нескольких небольших помещений одной категории пожарной опасности количество необходимых огнетушителей определяется согласно таблице с учетом суммарной площади этих помещ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нетушители, отправленные на перезарядку, должны заменяться соответствующим количеством заряженных огнетуш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защите помещений архивохранилищ следует преимущественно использовать хладоновые и углекислотные огнетушители с учетом предельно допустимой концентрации огнетушащего вещ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, оборудованные автоматическими стационарными установками пожаротушения, обеспечиваются огнетушителями на 50%, исходя из их расчетного колич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от возможного очага пожара до места размещения огнетушителя не должно превышать 20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ждый огнетушитель, установленный на объекте, должен иметь порядковый номер, нанесенный на корпус белой краской, а также паспорт по установленной форм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нетушители должны содержаться в исправном состоянии, периодически (не реже одного раза в квартал) осматриваться, проверяться и очищаться от пыли, а также своевременно перезаряжаться согласно плану-графи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ет наличия и состояния первичных средств пожаротушения следует вести в специальном журна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архиве должны быть определены лица, ответственные за приобретение, ремонт, сохранность и исправное состояние первичных средств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6. Размещение первичных средств пожаротушения в коридорах и проходах не должно препятствовать безопасной эвакуации людей. Огнетушители следует располагать на видных местах вблизи от выходов из помещений на высоте не более 1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7. Использование первичных средств пожаротушения для хозяйственных и прочих нужд, не связанных с тушением пожара,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. Общий порядок действий при пожар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 Каждый работник архива при обнаружении пожара или признаков горения (запах гари, задымление, повышение температуры) обязан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медленно сообщить об этом в подразделение пожарной охраны, при этом необходимо указать место возникновения пожара и назвать свою фамил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ь по возможности меры по эвакуации людей и сохранению материальных ценнос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нять по возможности меры по тушению пожара с помощью первичных средств пожарот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 Должностное лицо архива, прибывшее к месту пожара, обязан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ублировать сообщение о возникновении пожара в пожарную охрану и поставить в известность вышестоящее руководство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угрозы для жизни людей немедленно организовать их спасение, используя для этого имеющиеся силы и сред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изовать встречу подразделений пожарной охраны и оказать помощь в выборе кратчайшего пути для подъезда к очагу пожа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ить включение в работу автоматических систем противопожарной защиты (оповещение, пожаротушение, дымоудалени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еобходимости организовать отключение электроэнергии (за исключением систем противопожарной защиты), остановить работу систем вентиляции в аварийном и смежном с ним помещениях, выполнить другие мероприятия, способствующие предотвращению развития пожара и задымления зд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кратить все работы в здании, кроме работ, связанных с мероприятиями по тушению и ликвидации пожа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алить за пределы опасной зоны всех работников, не участвующих в мероприятиях по тушению и ликвидации пожа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ить общее руководство по тушению пожара до прибытия подразделений пожарной охра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ить соблюдение требований безопасности работниками, принимающими участие в тушении пожа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овременно с тушением пожара организовать эвакуацию и защиту архивных документов и материальных ценн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 По прибытии пожарного подразделения руководство архива обязано выполнять все указания руководителя тушения пожара, оказывать необходимую помощь в эвакуации людей и ценностей, а также в тушении и ликвидации пож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5:57:00Z</dcterms:created>
  <dc:creator/>
  <dc:description/>
  <dc:language>en-US</dc:language>
  <cp:lastModifiedBy/>
  <dcterms:modified xsi:type="dcterms:W3CDTF">2011-06-05T16:32:19Z</dcterms:modified>
  <cp:revision>3</cp:revision>
  <dc:subject/>
  <dc:title/>
</cp:coreProperties>
</file>