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пожар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ystems of fire protection electrical equipmen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equirements of fire safety</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6.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 пунктом 4 статьи 143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требования пожарной безопасности к электрооборудованию систем противопожарной защиты зданий, сооружений и строений (далее -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может быть использован при разработке специальных технических условий на проектирование и строительство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0332-3-22-2005. Испытания электрических и оптических кабелей в условиях воздействия пламени. Часть 3 - 22. Распространение пламени по вертикально расположенным пучкам проводов или кабелей. Категория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16-2009. Электрические щиты и кабельные линии. Сохранение работоспособности в условиях пожара.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лектрооборудование систем противопожарной защиты: совокупность электротехнических устройств, предназначенных для функционирования систем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емник электрической энергии (электроприемник): аппарат, агрегат и др., предназначенные для преобразования электрической энергии в другой вид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абельные линии систем противопожарной защиты должны выполняться огнестойкими кабелями с медными жилами, не распространяющими горение при групповой прокладке по категории А по ГОСТ Р МЭК 60332-3-22 с низким дымо- и газовыделением (нг-LSFR) или не содержащими галогенов (нг-HFF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отношении обеспечения надежности электроснабжения электроприемники СПЗ должны относиться к электроприемникам I категории надежности электроснабжения, за исключением электродвигателей компрессоров, насосов дренажного и подкачки пенообразователя, относящихся к III категории надежности электроснабжения, а также случаев, указанных в 4.3,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автоматических установок пожаротушения и систем пожарной сигнализации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плюс 3 ч работы системы пожарной автоматики в тревож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ремя работы системы пожарной автоматики в тревожном режиме может быть сокращено до 1,3 времени выполнения задач системой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ккумулятора в качестве источника питания должен быть обеспечен режим подзарядки аккум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отсутствии по местным условиям возможности осуществлять питание электроприемников автоматических установок пожаротушения и систем пожарной сигнализации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абельные линии систем противопожарной защиты должны сохранять работоспособность в условиях пожара в течение времени, необходимого для функционирования конкретных систем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Кабельные линии систем оповещения и управления эвакуацией (СОУЭ) и пожарной сигнализации, участвующие в обеспечении эвакуации людей при пожаре, должны сохранять работоспособность в условиях пожара в течение времени, необходимого для полной эвакуации людей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итание электроприемников систем противопожарной защиты должно осуществляться от самостоятельного вводно-распределительного устройства (ВРУ), расположенного в каждом пожарном отсеке с устройством автоматического включения резерва (АВР), имеющего отличительную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Р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установках водопенного пожаротушения в качестве резервного питания допускается применение дизельных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аспределительные линии питания электроприемников систем противопожарной защиты должны быть самостоятельными для каждого электроприемника, начиная от щита противопожарных устройств ВРУ. Допускается выполнять распределительные линии питания электроприемников систем противопожарной защиты для каждого электроприемника от групповых щитов противопожарных устройств при условии, что эти щиты должны сохранять работоспособность в условиях пожара в течение времени, необходимого для функционирования систем противопожарной защиты, в соответствии с пп. 4.5,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е допускается совместная прокладка кабельных линий систем противопожарной защиты с другими кабелями и проводами в одном коробе, трубе, жгуте, замкнутом канале строительной конструкции или на одном л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Запрещается установка устройств защитного отключения (УЗО) в цепях питания электроприемников систем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ремя сохранения работоспособности кабельных линий и электрических щитов определяется по ГОСТ Р 533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5:49:35Z</dcterms:created>
  <dc:creator/>
  <dc:description/>
  <dc:language>en-US</dc:language>
  <cp:lastModifiedBy/>
  <dcterms:modified xsi:type="dcterms:W3CDTF">2011-06-05T15:50:55Z</dcterms:modified>
  <cp:revision>2</cp:revision>
  <dc:subject/>
  <dc:title/>
</cp:coreProperties>
</file>