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транспорта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 июня 1992 г. N СМ-39/79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РД 31.31.54-92 "Перечень здани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и сооружений морского транспорта с указание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й взрывопожарной и пожарной опасности и класса зон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ом морского транспорта Министерства транспорта Российской Федерации утвержден "Перечень зданий, помещений и сооружений транспорта с указанием категорий взрывопожарной и пожарной опасности и класса зон" (РД 31.31.54-9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еречень" согласован Министерством внутренних дел и предназначен для предприятий, организаций и учреждений отрасли с указанием требований по оборудованию установками пожаротушения и пожарной (охранной)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аг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с 01.08.92 РД 31.31.54-92 "Перечень зданий, помещений и сооружений морского транспорта с указанием категорий взрывопожарной и пожарной опасности и класса зон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целях обеспечения необходимой пожарной безопасности руководителям предприятий, организаций и учреждений морского транспорта РФ до 30.12.92 установить соответствие находящихся в эксплуатации средств пожарной сигнализации и автоматического пожаротушения требованиям указанного "Перечн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тделу инвестиционной политики Департамента обеспечить пересмотр введенного ранее РД 31.30.08-82 "Перечень помещений и служб предприятий связи с указанием их категорий и классов по взрывопожарной 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исполнением возложить на Подотдел пожарной безопасности и организации борьбы с незаконными актами в судоходстве Главгосморинспекции ДМ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Директ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морского транспор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С.Гриш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ом морского транспор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а транспор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юро координ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и противо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варийно-спасательн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 МВД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февраля 1992 г. N 20/6/4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августа 1992 год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, помещений и сооружений морск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а с указанием категорий взрыво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жарной опасности и класса зо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31.31.54-92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м проектно-изыскательским и научно-исследовательским институтом морского транспорта "Союзморниипроект". Главный инженер М.А. Троцкий. Исполнитель В.И. Ярошенк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о-изыскательским и научно-исследовательским институтом морского транспорта "Черноморниипроект". Главный инженер В.М. Таран. Начальник технического отдела О.Д. Мельников. Исполнители: А.И. Козловский; Л.К. Бруневский; О.Н. Бубликов; С.Е. Шевцов; А.К. Свер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 Бюро координации деятельности противопожарной и аварийно-спасательных служб МВД СССР 07.02.92 N 20/6/45. Начальник В.А. Абра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ом инвестиционной политики Департамента морского транспорта. Начальник Л.Н. Соловь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отделом пожарной безопасности и организации борьбы с незаконными актами в судоходстве. Начальник В.С. Ширм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 Департаментом морского транспорта Министерства транспорта Российской Федерации. Заместитель директора О.А. Сав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ится впервы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распространяется на проектирование, строительство и эксплуатацию зданий (помещений), сооружений и других объектов морского транспорта и обязателен для учета в проектировании и хозяйственной деятельности предприятий и организаций работниками, ответственными за обеспечение пожарной и взрывопожарной безопасности, а также оборудование и эксплуатацию установок и средств пожаротушения и пожарной (охранной)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й перечень составлен на основе ОНТП 24-86/МВД СССР "Определение категорий помещений и зданий по взрывопожарной и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е распространяется на здания и помещения для производства и хранения взрывчатых веществ (ВВ), средств инициирования ВВ, а также здания и сооружения (включая причалы для обслуживания и ремонта судов с атомными установками), в которых размещаются и обрабатываются радиоактивные вещ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1. Здания, помещения и сооружения морских пор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┬───────────┬──────────┬──────────────┬──────────┬────────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│  Характеристика  │Категория  │Класс     │Категория и   │ Условия  │     Необходимость     │Примеч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(помещения)│    вещества,     │здания     │взрыво-   │группа взрыво-│окружающей│  оборудования здания  │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ли сооружения,  │    материала,    │(помещения)│опасной и │опасной смеси │  среды   │(помещения) установками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 │ изделия, груза,  │по взрыво- │пожаро-   │(по ГОСТ      │          ├───────────┬───────────┤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оцесса,     │   оборудования,  │пожарной и │опасной   │12.1.011-78)  │          │автомати-  │автомати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, участка│  обращающегося   │пожарной   │зон (по   │              │          │ческой     │ческой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 др. (далее в  │  (находящегося)  │опасности  │ПУЭ)      │              │          │системы    │системы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афах - "здания │     в здании     │(по ОНТП   │          │              │          │пожароту-  │охранно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помещения)")   │   (помещении)    │24-86)     │          │              │          │шения (АСП)│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АОПС) и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(АПС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    2         │     3     │    4     │      5       │    6     │     7     │     8     │    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Перегрузочные│                  │           │          │              │          │           │           │п.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сы   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1. Крупното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жных контейнер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ждународного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дарта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чальн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лощадки для   │Твердые горючие   │В          │П-III     │не            │наружные  │не         │ручные     │см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         │вещества, мате-   │           │          │категорируется│установки │требуется  │пожарные   │пункт 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ейнеров       │риалы и изделия в │           │          │              │          │           │извещатели │Прилож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ой таре│           │          │              │          │           │           │ния 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2. Универсаль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и генгрузов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чальные     │                  │           │          │              │          │           │           │п.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лощадки для   │Твердые горючие и │В          │П-III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грузов   │негорючие вещест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, материалы 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я в горючей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негорючей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паковке (таре)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3. Навалочных │                  │           │          │              │          │           │           │п.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ов:     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чальн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лощадки для   │Твердые, сыпучие  │Д          │не класси-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навалоч- │горючие и него-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грузов        │рючие вещества и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открытые       │Твердые горючие   │Б          │В-Iг      │взрывоопасная │наружные  │  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вейерные линии │вещества (зерновые│           │          │(взрывоопасная│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земные и на    │и бобовые культу- │           │          │пыль)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стакадах)        │ры), образующие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ижним концент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ционным пределом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спламенения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КПВ) до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В          │П-III     │пожароопасная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карба-  │           │          │(пожароопасная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д, сахар-сырец, │           │          │пыль)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истый колчедан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), образующие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- 65 г/куб.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 и более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Д          │не класси-│не   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мате-  │           │фицируется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(рядовая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лезная руда,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глоруда, железо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ный концентрат,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рганцевая руда;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ертные материа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ы - песок,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вий, бокситы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иты, магне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т, суперфосфат,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т аммония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 калий и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здания пересып-│Твердые горючие   │Б          │В-IIа     │взрывоопасная │внутренние│то же      │АПС с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, приводных и  │вещества (уголь,  │           │          │(взрывоопасная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яжных станций и│сера комовая и    │           │          │пыль)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боотборных     │гранулированная,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, конвейер- │зерновые и  бобо-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закрытых      │вые культуры),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лерей, тоннели и│образующие взрыво-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нкеры           │опасную пыль с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КПВ до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В          │П-II      │пожароопасная │то же     │то же      │то же      │то 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карба-  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д, сахар-сырец,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истый колчедан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.п.), образую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е пожароопасную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НКПВ - 65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/куб. м и более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Д          │не класси-│не            │     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мате-  │           │фицируется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(руды -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овая железная,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глоруда, железо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ный концентрат,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рганцевая руда;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ертные материа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ы - гравий,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сок, глинозем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кситы, фосфори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ы, магнезит, су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фосфат, сульфат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ония, хлористый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ий и т.п.)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Б          │В-IIа     │взрывоопасная │внутренние│внутреннее │АПС с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уголь,  │           │          │(взрывоопасная│установки │пожаротуше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а комовая, гра-│           │          │пыль)         │          │ние - вода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улированная, сер-│           │          │              │          │со смачива-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руда и др.),  │           │          │              │          │телем от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ие в про- │           │          │              │          │внутреннег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ссе их перегруз-│           │          │              │          │противопо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 взрывоопасную  │           │          │              │          │жарного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с НКПВ до    │           │          │              │          │водопровода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же, образующие │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цессе их     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грузки       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65 г/куб. м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олее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здания (помещ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) для разгрузк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грузки ваг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, в том числе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дземные помеще- │Твердые горючие   │В          │П-II      │пожароопасная │внутренние│внутреннее │АПС с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│вещества: (зерно- │           │          │(пожароопасная│установки │пожаротуше-│извещата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е и бобовые     │           │          │пыль)         │          │ние от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льтуры), обра-  │           │          │              │          │противо-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ющие пожароопас-│           │          │              │          │пожарного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ую пыль с НКПВ   │           │          │              │          │водопровода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Б          │В-II      │взрыв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уголь,  │           │          │(взрыв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а комовая,    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ая руда и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, образующие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их перегрузке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до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же, образующие │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ерегрузке    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ую пыль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65 г/куб. м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Д          │не класси-│не   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мате-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(руды,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ты,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линозем, бокситы: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иты, супер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ат, сульфат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ония, хлористый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ий, строитель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материалы 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земные         │Твердые горючие   │Б          │В-II      │взрывоопасная │внутренние│внутреннее │АПС с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вещества (зерновые│           │          │(взрывоопасная│установки │пожаротуше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обовые культу- │           │          │пыль)         │          │ние от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ы), образующие   │           │          │              │          │внутреннего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с НКПВ до    │           │          │              │          │пожарного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водопровода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же, образующие │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ую пыль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65 г/куб. м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олее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Б          │В-II      │взрыв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уголь,  │           │          │(взрыв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а, серная руда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), образующие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до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уголь,  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а, серная руда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), образующие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ую пы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65 г/куб. м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олее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горючие   │В          │П-II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(карба-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д, сахар-сырец,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истый колчедан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.п.), образую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е пожароопасную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с НКПВ 65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/куб. м и более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Д          │не класси-│не   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мате-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(руды, кон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траты, супер-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ат, сульфат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ония, хлористый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ий, строитель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материалы 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размораживающие│Твердые горючие   │В          │П-IIа     │то же         │внутренние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       │вещества (уголь   │           │          │              │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епляки)         │с примесью ГЖ)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вне зд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)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Г          │не класси-│то же         │жаркая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мате-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в нагретом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операторная    │Горючие вещества  │В          │П-IIа     │то же         │внутренние│то же      │АПС с      │Пр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ЦПУ) без ЭВМ     │(кабели, приборы, │           │          │              │установки │           │извещателем│отсут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бель и т.п.)    │           │          │              │          │           │тепловым   │в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точ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мплекс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4. Лес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ов: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чальные     │                  │           │          │              │          │           │           │п.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лощадки для   │Твердые горючие   │В          │П-III     │то же         │наружные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ирования     │материалы         │           │          │              │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5. Нефти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их налив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сжиженн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в, пищевых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лкогольно-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вных грузов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чальные     │                  │           │          │              │          │           │           │п.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(палы,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сы)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технологические│ЛВЖ с ТВ до 28 °С │А          │В-Iг      │ПА-Т1 и ПА-Т3 │то же   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и на       │и горючие газы    │           │          │              │         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ичале      │(ГГ)              │           │          │              │          │нефтепродуктов" и ВСН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2-87 ММФ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г      │ПА-Т1, ПА-Т3 и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ГГ        │           │          │ПВ-Т3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насосные уста-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ки (станции), в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м числе: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авливаемые   │ЛВЖ с ТВ до 20 °С │А          │В-Iг      │ПА-Т1 и ПА-И3 │наружные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е помещений     │                  │           │          │              │установки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ткрыто или под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есом)  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9 до │Б          │В-I       │ПА-Т1 и ПА-Т3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авливаемые в │ЛВЖ с ТВ до 28 °С │А          │В-Iа      │ПА-Т1 и ПА-Т3 │внутренние│то же                  │п. 1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       │                  │           │          │              │установки │            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9 до │Б          │В-Iа      │ПА-Т1 и ПА-Т3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6. Технолог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е трубопров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, колодцы, кам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, узлы управл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задвижек: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размещенные в  │ЛВЖ с ТВ до 28 °С │А          │В-Iа      │ПА-Т1 и ПА-Т3 │то же     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       │                  │           │          │              │          │более - до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нная ил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ПС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размещенные вне│ЛВЖ с ТВ до 28 °С │А          │В-Iг      │ПА-Т1 и ПА-Т3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й         │             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г      │ПА-Т1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7.            │Горючие вещества и│В          │П-IIа     │то же         │внутренние│то же      │АПС - с    │Пр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ская      │материалы (мебель,│           │          │              │установки │           │извещателем│отсут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испетчерская)   │приборы, кабели)  │           │          │              │          │           │тепловым   │в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точ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жур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ающе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Здания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ов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 Крыт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учных грузов, в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м числе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волокнистых    │Твердые горючие   │В          │П-IIа     │не   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уральных и     │грузы (хлопок,    │           │          │категорируется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нтетических     │джут, пенька и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           │др.)              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обуви, тканей, │Твердые горючие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ейных изделий   │вещества, материа-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жевенного сырья │лы и изделия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жгалантерей-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парфюмерн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(кром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хов, одеколонов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смет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их веществ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)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жидких парфю-  │ЛВЖ с ТВ до 28 °С │А          │В-Iа      │ПА-Т2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ных, космети-  │                  │           │          │              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, медицин-  │              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х и других     │                  │           │          │              │          │ная со сма-│лями тепл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гнеопасных       │                  │           │          │              │          │чивателем и│выми ил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аров и грузов  │                  │           │          │              │          │газоанали- │дымовыми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лями тепл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и ил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жидких парфю-  │ЛВЖ с ТВ до 28 °С │А          │В-Iа      │ПА-Т2         │то же     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ных, косметиче-│                  │           │          │              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х, аптечных,   │              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ицинских и     │                  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х огнеопасных│                  │           │          │              │          │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аров и грузов, │                  │           │          │              │          │и газоана- │дымовым 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 также товаров в │                  │           │          │              │          │лизаторы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эрозольной       │                  │           │          │              │          │          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е,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стояще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е склад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троенные и      │ЛВЖ с ТВ до 28 °С │А          │В-Iа      │ПА-Т2         │то же     │АСП - водя-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строенные      │                  │           │          │              │          │ная со сма-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(помещения)│                  │           │          │              │          │чивателем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ов     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°С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61 °С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61 °С и   │В          │П-I  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табака и       │Твердые горючие   │В          │П-IIа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бачных изделий, │товары, изделия   │           │          │              │          │более -    │м - и более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као-бобов, кофе │                  │           │          │              │          │АСП - водя-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зернах и т.д.   │                  │           │          │              │          │ная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хлопка, джута, │Твердые горючие   │В          │П-IIа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стра, кенафа,   │грузы    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ьна и т.п.  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пищевых        │Горючие вещества в│В          │П-IIа     │то же         │то же     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│горючей упаковке  │           │          │              │         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таре          │           │          │              │          │АСП -      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яная    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сахара и       │Горючие вещества в│Б          │В-IIа     │взрыв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хара-сырца      │горючей упаковке и│           │          │(взрыв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ая го- 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ючая пыль с НКПВ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65 г/куб. м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лакокрасочных │ЛВЖ с ТВ до 28 °С │А          │В-Iа      │ПА-Т2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,       │и горючие вещества│           │          │              │          │более АСП -│м АОПС - с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ителей     │                  │           │          │              │          │порошковая,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нная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горючие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растительных  │ГЖ с ТВ 61 °С и   │В          │П-I 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ел, жиров и    │более и вещества в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ровых продуктов │горючей упаковке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негорючих     │Негорючие вещества│В          │П-IIа     │то же         │то же     │1500 кв. м │до 15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 и         │в горючей упаковке│           │          │              │          │и более -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или таре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каучука,      │Твердые горючие   │В          │П-IIа     │то же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ины и резиновых│вещества,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          │материалы и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я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) мехов, меховых│То же             │В          │П-IIа     │то же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, целлулои-│                  │           │          │              │          │газовая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 и изделий из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, шерсти и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шнины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) полупроводни- │Горючие материалы │В          │П-IIа     │то же         │то же     │АСП - газо-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ых приборов и  │(кабели, оборудо- │           │          │              │          │вое пожаро-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-телеаппара- │вание, приборы,   │           │          │              │          │тушение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ы              │аппаратура с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чием монтажных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ов в горючей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лочке)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) кровельных    │Твердые горючие и │В          │П-IIа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х      │трудногорючие     │           │          │              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,       │вещества, материа-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стмасс,        │лы и изделия (ру- 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теплителей       │бероид, гранитоль,│           │          │              │          │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еклопластик)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рдые негорючие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листовая сталь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фер, черепица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сбофанера и т.п.)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) продуктов     │Твердые горючие   │В          │П-IIа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работки нефти │вещества (битум,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к, нафталин,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ола, парафин,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удрон, угольный  │           │          │              │          │порошковая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рикет и т.д.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е натураль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и синтетиче-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ие смолы)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) арматурной    │Твердые негорючие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ли, металла и  │материалы в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сплавов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) целлюлозы и   │Твердые горючие   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маги            │материалы       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) тарного хране-│То же             │В          │П-IIа     │то же         │то же     │200 кв. м и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муки, мучных  │                  │           │          │              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, круп и   │              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хлебопродук-  │                  │           │          │              │          │ная        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, кондитерских │                  │           │          │              │          │           │вым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) тары и        │Твердые горючие   │В          │П-IIа     │то же         │то же     │200 кв. м и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          │изделия (ткань,   │           │          │              │          │более -    │м и более 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рево, пластик)  │           │          │              │          │АСП - водя-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) пиломатериалов│Твердые горючие   │В          │П-IIа     │то же         │то же     │то же      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деревянных      │материалы и       │           │          │              │          │       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(мебели и │изделия           │           │          │              │          │           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       │           │          │              │          │           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) запасных час- │Негорючие изделия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й и оборудования│и оборудование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горюче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, тары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ервационно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азки)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) запасных      │Негорючие изделия │В          │П-IIа     │то же         │внутренние│1500 кв. м │до 15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ей, изделий и │и оборудование в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горючей упаковке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таре)            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) кислот, щело- │Негорючие вещества│Д          │не класси-│то же         │химически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й и ядохимикатов│                  │           │фицируется│              │активная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горючей тар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упаковки)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) кислот,       │Негорючие вещества│В          │П-IIа     │то же         │внутренние│1500 кв. м │до 15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лочей и         │и материалы в   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дохимикатов      │горючей таре  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упаковке)        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) негорючих     │Негорючие вещества│Д          │не класси-│то же         │химически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озирующих,    │                  │           │фицируется│              │активная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ких веществ 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дохимикатов (без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тары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)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) смешанных     │Горючие вещества и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грузов    │материалы       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) химических    │Горючие вещества и│В          │П-I  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их горючих    │материалы         │           │          │категорируется│установки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ктивов         │               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) химических    │Негорючие вещества│В          │П-IIа     │то же         │то же     │1500 кв. м │до 15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их         │в горючей таре или│           │          │              │          │и более -  │м и более 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ктивов         │упаковке          │           │          │              │          │АСП - водя-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 Специализ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ые склады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хране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ропортящихс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щевых грузов: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бананов,       │Негорючие продукты│В          │П-IIа     │то же         │то же     │1500 кв. м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трусовых, рыбных│и консервы с      │           │          │              │          │и более -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ясомолочных    │наличием горючей  │           │          │              │          │АСП - водя-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ервированных  │тары (упаковки)   │           │          │              │          │ная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мороженных и   │Негорючие продукты│Д          │не класси-│то же         │сух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хлажденных рыбных│в мороженном или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ясомолочных    │охлажденно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3. Закрытые   │Негорючие вещества│Д          │то же     │то же         │пыль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: цемента,  │и материалы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ертных сыпучих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х негорючи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 и матери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, хранящихс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ыпью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4. Склад      │Негорючие вещества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аренной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йной соли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ящейся насыпью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5. Стеллажные │Горючие и         │В          │П-IIа     │то же         │внутренние│АСП - водя-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 высотой    │негорючие грузы в │           │          │              │установки │ная со сма-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5,5 м       │горючей упаковке  │           │          │              │          │чивателям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6. Открыт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 (на площад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х или под нав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м), в том числе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еска, щебня,  │Твердые негорючие │Д          │не класси-│то же         │наружные  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ы, фосфоритов, │материалы         │           │фицируется│              │установки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атитов, гравия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ерной пыли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ня ракушечника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рпича и др.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х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еры, в том    │Горючее вещество и│Б          │В-Iг      │взрывоопасная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ле и комовой   │взрывоопасная пыль│           │          │(взрывоопасная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до         │           │          │пыль)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угля и кокса   │Твердые горючие   │В          │П-III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горючая│           │          │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ая пыль│           │          │пыль)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КПВ более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5 г/куб. м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металлогрузов и│Твердые негорючие │Д          │не класси-│не            │наружные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материалы и       │           │фицируется│категорируется│установки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я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леса и         │Твердые горючие   │В          │П-III     │то же        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соматериалов    │материалы и       │           │          │              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я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7. Контейнеров│Твердые горючие и │В          │П-III     │то же        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ждународного    │трудногорючие     │           │          │              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дарта         │материалы и грузы │           │          │              │          │           │извещатели,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 также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при на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ичии в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го конту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 огражд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грузы и │Д          │не класси-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е материалы │В          │П-III     │то же        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жидкости (краски│           │          │              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.д.)           │           │          │              │          │           │извещатели,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 также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пр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личи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торого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нтура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граждения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8. Химикатов 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тар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паковке):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закрытые       │Горючие и трудно- 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е вещества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лористый цинк и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юминий, ортофос-│           │          │              │          │ная со сма-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ная, серная,   │           │          │              │          │чивателями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зотная и соляная │           │          │              │          │           │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щелочи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жавчины и т.п.) в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ревянной таре,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зинах, бумажных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шках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открытые (под  │Горючие и трудно- │В          │П-III     │то же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есами)         │горючие вещества: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лористый цинк и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юминий, ортофос-│           │          │              │          │           │и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ная, серная,   │           │          │              │          │           │ли охранной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зотная и соляная │           │          │              │          │           │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; преобра- │           │          │              │          │           │ци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ватели ржавчины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.д.) в деревян-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таре, корзи-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х, бумажных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шках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9. Щелочных   │Твердые вещества, │А          │В-Iа      │ПС-Т1 и ПС-Т2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в (натрий, │бурно вступающие в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й) и карбида  │реакцию с водой и │           │          │              │          │АСП - по-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ция           │кислородом        │           │          │              │          │рошковая и 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, образуя  │           │          │              │          │газоанали-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емучие смеси    │           │          │              │          │заторы    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0. Химических│Твердые и жидкие  │А          │В-I       │ПВ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           │химические вещест-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, сильные окис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тели (марганец,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юминиевая пудра,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Пассажирские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чалы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1. Причальные │Негорючие         │Д          │не класси-│не            │наружные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материалы         │           │фицируется│категорируется│установки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2. Морски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залы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авильоны)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перационные   │Твердые горючие   │В          │П-IIа     │то же         │внутренние│то же      │100 кв. м и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ы и залы для   │материалы         │           │          │              │установки │           │более 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жидания          │(мебель, дерево,  │           │          │              │          │  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ссажиров        │ткани, кожзамени-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и, пластмассо-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е изделия и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илетные и     │Твердые горючие   │В          │П-IIа     │то же         │то же     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гажные кассы    │материалы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мебель, бумага,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кани и т.п.)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амеры хранения│Твердые горючие   │В          │П-IIа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емые     │материалы (ткани, │           │          │              │          │более -  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мага, дерево,   │           │          │              │          │АСП - водя-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чная кладь и    │           │          │              │          │ная со сма-│лем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чивателям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автоматические │То же             │В          │П-IIа     │то же         │то же     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ы хранения   │                  │           │          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почтовые       │Твердые горючие   │В          │П-IIа     │то же         │то же     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 и       │материалы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иалы Сбербанка,│(мебель, ценные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коминтуриста,  │бумаги, дерево,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оски Союзпечати │ткани и т.п.)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телеграф, теле-│Твердые горючие   │В          │П-IIа     │то же         │то же     │то же      │то же      │При о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йп, радиотранс- │материалы         │           │          │              │          │           │           │сутств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ционный узел,   │(мебель, бумага,  │           │          │              │          │           │           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 междугородних │дерево, ткани,    │           │          │              │          │           │           │суточ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оворов       │аппаратура и      │           │          │              │          │           │           │дежур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,     │           │          │              │          │           │           │обслуж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бели и провода с│           │          │              │          │           │           │вающе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ячей изоляцией)│           │          │              │          │           │           │персонал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комнаты: матери│Твердые горючие   │В          │П-IIа     │то же         │то же     │то же      │то же      │Комна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ребенка,        │материалы (мебель,│           │          │              │          │           │           │матери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тельного отдыха│ткани, дерево,    │           │          │              │          │           │           │ребенк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ссажиров; пункты│пластик и т.п.)   │           │          │              │          │           │           │дл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ого          │                  │           │          │              │          │           │           │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;     │                  │           │          │              │          │           │           │отдых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товарные      │                  │           │          │              │          │           │           │пассаж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азины и др.    │                  │           │          │              │          │           │           │р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ать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ПС -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медицинские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ы, аптечн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оски,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икмахерски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буфеты, бары,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ые маг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ны, рестораны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помещения та- │Твердые горючие   │В          │П-IIа     │не            │внутренние│не         │не требует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женного контроля│материалы (мебель │           │          │категорируется│установки │требуется  │ся (наличие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гранвойск, конт-│ткани, дерево,    │           │          │              │          │           │круглосу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ьно-пропускные │пластик и т.п.)   │           │          │              │          │           │точного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ы (КПП)      │                  │           │          │              │          │           │дежурства)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бытовые       │То же          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помещения для │То же             │В          │П-I 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смотра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Ремонтно-    │См. раздел 2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ские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центральные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йонные)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Станци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балласт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льяльных вод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том числе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буферные (нуле-│ЛВЖ с ТВ до 28 °С │А          │В-Iг      │ПА-Т3        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), разделочные │                  │           │          │              │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 и ре-  │                  │           │          │              │          │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рвуары для бал-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стных неочищен-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вод   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не зданий)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г      │ПА-Т3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насосные стан- │ЛВЖ с ТВ до 28 °С │А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по перекачке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ластных и  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ьяльных вод (с   │                  │           │          │              │          │ная или по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ью и          │                  │           │          │              │          │рошковая и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ми)  │                  │           │          │              │          │газоанали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          │В-Iг      │ПА-Т3        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          │В-Iг      │ПА-Т3        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а   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I     │то же        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насосные стан- │Негорючие жидкости│Д          │не класси-│то же         │влаж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по перекачке  │(вода)   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щенных балласт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льяльных вод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омещения      │ГЖ с ТВ более     │В          │П-I       │не   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альных        │61 °С    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густителей,  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спензионных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ветителей       │                  │           │          │              │          │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шламовые       │То же             │В          │П-III     │то же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ссейны,         │             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ламонакопители  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узлы задвижек  │ЛВЖ с ТВ до 28 °С │А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ани-фольды) и 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   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помещениях)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озонаторная    │Негорючие жидкости│Д          │не класси-│то же         │нормальная│не    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ашинный зал)    │и нестойкие газы  │           │фицируется│              │          │требуется  │заторы в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озон)            │           │          │              │          │           │соответст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и с тре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ваниям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х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рм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отделение окис-│ГЖ с ТВ более     │В          │П-I       │то же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ельных колонн и│61 °С             │           │          │              │установки │более -    │м - АСП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ированных  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ов      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─────┴───────────┴──────────┴──────────────┴──────────┴───────────┴───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2. Здания, помещения и сооружения судоремон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ов, ремонтных мастерских и других промпред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┬───────────┬──────────┬──────────────┬──────────┬────────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│  Характеристика  │Категория  │Класс     │Категория и   │ Условия  │     Необходимость     │Примеч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(помещения)│    вещества,     │здания     │взрыво-   │группа взрыво-│окружающей│  оборудования здания  │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ли сооружения,  │    материала,    │(помещения)│опасной и │опасной смеси │  среды   │(помещения) установками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 │ изделия, груза,  │по взрыво- │пожаро-   │(по ГОСТ      │          ├───────────┬───────────┤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оцесса,     │   оборудования,  │пожарной и │опасной   │12.1.011-78)  │          │автомати-  │автомати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, участка│  обращающегося   │пожарной   │зон (по   │              │          │ческой     │ческой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 др. (далее в  │  (находящегося)  │опасности  │ПУЭ)      │              │          │системы    │системы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афах - "здания │     в здании     │(по ОНТП   │          │              │          │пожароту-  │охранно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помещения)")   │   (помещении)    │24-86)     │          │              │          │шения (АСП)│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АОПС) и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(АПС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     2        │     3     │    4     │      5       │    6     │     7     │     8     │    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роизводст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ые цех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. Механичес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й цех.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заготовитель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, дефектации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ных работ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(без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я и с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СОЖ)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в единице│Негорючие твердые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,     │материалы  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    │ГЖ с ТВ более     │В          │П-I       │то же         │внутренние│то же      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61 °С             │           │          │              │установки │       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механической   │То же             │В          │П-I 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с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СОЖ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: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ед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е оборудования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в единице│Негорючие        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материалы и ГЖ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мойки (в общем │ЛВЖ с ТВ до 28 °С │А          │В-Iа      │ПА-Т1 и ПА-Т2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м   │                  │           │          │              │установки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е) с примене-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ЛВЖ и ГЖ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мойки (в       │ЛВЖ с ТВ до 28 °С │А          │В-Iа      │ПА-Т1 и ПА-Т2 │то же     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помеще-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 с применением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 и ГЖ     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мойки (в       │Негорючие жидкости│Г          │не класси-│то же         │сыр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помеще- │в нагретом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 - без приме-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 ЛВЖ и ГЖ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разборка,      │ГЖ с ТВ более     │В          │П-I       │то же        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сборка   │61 °С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внут-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него сгорания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ВС)             │                  │           │          │              │          │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заливка        │Негорючие материа-│Г          │не класси-│то же         │жаркая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шипников       │лы в нагретом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ремонт и       │Негорючие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а: шатунно-  │материалы, детали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шневой группы; 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енчатых валов;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астичных муфт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ортизаторов;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одувок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онагреват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; рам и опор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ит насосов, кол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ов; тепл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енных аппарат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радиаторов;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ой аппар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ы; прибор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атики; запор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арматуры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льников; детал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и пр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; обща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а ДВС (без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равки горючим)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разборка,      │Негорючие         │В          │П-I       │то же        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сборка   │материалы, детали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ой         │с применением ГЖ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уры     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ем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риборов       │То же             │В          │П-I       │то же         │то же     │200 кв. м  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атики       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ем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испытание      │ЛВЖ с ТВ от 28 до │Б          │В-Iб      │ПА-Т3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ой         │61 °С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уры  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ремонт        │Горючие материалы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          │          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       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ремонт и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а турбин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ов, компрес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ров, палубн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ов, хол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льного оборуд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; ремонт 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е баллон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ертных газов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арматуры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баллонов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запрессовка   │Негорючие материа-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; пайка    │лы в холодном и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мосистем     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ой автоматик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гидравлические│Негорючие         │Д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   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) пневмоиспыта- │То же    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жидкости│Д          │то же     │то же         │сыр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) изготовление  │Горючие материалы │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ино-технических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     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) станки с      │Негорючие         │Г (в зоне  │не класси-│то же         │сух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      │материалы и       │радиусом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крообработки    │оборудование с    │3 м от ра-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          │выделением искр   │бочих мест)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) электро-      │ГЖ с ТВ более     │В          │П-I       │то же         │внутренние│200 кв. м и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мпульсные станки │61 °С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использованием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 в качестве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лектрика       │                  │           │          │              │          │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) обработка и   │Горючие материалы │В          │П-IIа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лифовка деталей 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пластмасс 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) заточной      │Негорючие         │Д          │не класси-│то же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) окрасочно-    │ЛВЖ с ТВ до 28 °С │А          │В-Iа      │ПА-Т2 и ПА-Т3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ный         │                  │           │          │              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) сварочно-     │Негорючие         │Г          │не класси-│то же         │то же     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лавочный       │материалы в       │           │фицируется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) кузнечный     │То же            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2. Испытатель-│Негорючие тверды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станция       │материалы (обору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шин,     │дование, приборы)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двигателей,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приборов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3. Испытатель-│ГЖ с ТВ более     │В          │П-I  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станция судо- │61 °С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вспомогатель-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механизмов с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ГВ    │                  │           │          │              │          │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4. Испытатель-│ЛВЖ с ТВ от 28 до │Б          │В-Iа      │ПА-Т3 и ПВ-Т3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станция ДВС с │61 °С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ходными баками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ого топлива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5. Испытатель-│Негорючие мате-   │Г          │не класси-│не            │сухая     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станция ДВС   │риалы в холодном и│           │фицируется│категорируется│          │требуется  │тепловым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расходных     │нагретом состоянии│           │          │              │          │           │извещателя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ых баков   │                  │           │          │              │          │           │ми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6. Помещение  │ЛВЖ с ТВ от 28 до │Б          │В-Iа      │ПА-Т3 и ПВ-Т3 │внутренние│АСП -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ходных баков   │61 °С             │           │          │              │установки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ого топлива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7. Эмульсион- │ГЖ с ТВ более     │В          │П-I       │не            │то же     │200 кв. м и│до 2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станция       │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жидкости│Д          │не класси-│то же         │сыр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холодном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8. Электро-   │Негорючие тверды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ный цех.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разборки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ектации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роторов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торов электр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, кол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ов, вентиля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, щеточн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(щетк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ржателей), муфт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цепления, средст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игации,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готовления щит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анелей;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онтажный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ный, ремонта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хих трансформ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 и сопротив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й, электроп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й и измеритель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электроприб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, катушек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разделки кабе- │Горючие твердые   │В          │П-IIа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, заготовитель- │материалы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-намоточный,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оточный, ремон-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: электроаппара-│                  │           │          │              │          │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ы, средств н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гации, ради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уры и т.п.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изоляционных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ропиточно-    │ЛВЖ с ТВ до 28 °С │А          │В-Iа      │ПА-Т1 и ПА-Т2 │то же     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ный        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деленный в 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   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      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сварочный      │Негорючие материа-│Г          │не класси-│не            │сух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ы (оборудование)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нагрет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слесарно-      │Негорючие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й 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очистки и мойки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без примене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 и ГЖ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ЛВЖ │ЛВЖ и ГЖ в        │В          │П-I       │то же        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              │небольших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х       │           │          │              │          │АСП -      │извещателя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яная    │ми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9. Корпусны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лазовых 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точных работ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ердых горючих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их матери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 с использов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СОЖ: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 более│Горючие твердые   │В          │П-I  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кг в единице   │материалы и ПК с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ТВ более 61 °С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 до   │Негорючие твердые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кг в единице   │материалы и ГЖ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дробеструйной и│Негорючие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ой очистки│материалы и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ли от окалины и│жидкости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жавчины (с прим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ем щелочн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ов)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нанесение      │ЛВЖ с ТВ до 28 °С │А          │В-Iа      │ПА-Т1 и ПА-Т2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ики с       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2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заготовительно-│Негорючие твердые │Г          │не класси-│не            │жаркая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чный с приме-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ем и без при-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ения теплово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и без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я СОЖ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тверды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расконсервация │ЛВЖ с ТВ до 28 °С │А          │В-Iа      │ПА-Т1        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стового и про-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ного материала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ЛВЖ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              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обработка лег- │Негорючие твердые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металлов и    │материалы в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лавов, слесарно-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ных работ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использова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Ж)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ремонта котлов │Негорючие твердые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сварочных ра-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т и с примене-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сварочн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и теплово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ремонта шлюпок,│То же    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юковых закрытий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ерей без свароч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работ и с пр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ением свароч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и теплово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сборочно-      │То же            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х 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лавочных работ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испытаний кор-│Негорючие твердые │Д          │то же     │то же         │сыр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ных конструк-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й, шлюпок,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ов, люков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ий и дверей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водонепрони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аемость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комплектации  │То же    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ых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злов и детале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дефектации    │Горючие твердые   │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их и       │материалы,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          │конструкции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   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разборки кор- │Негорючие твердые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ных конструк-  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й, шлюпок, люко-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закрытий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ерей, листового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фильного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а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) сортировки    │Негорючие и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    │горючие твердые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и         │детали и материалы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ревянных детал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) снятие краски │Негорючие мате-   │Д          │не класси-│то же         │химически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корпусных       │риалы и жидкости в│           │фицируется│              │активная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,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шивки шлюпок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юковых закрытий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 щелочным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ами и с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ощью ЛВЖ и ГЖ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до 28 °С │А          │В-Iа      │ПА-Т1        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) резиновых     │ЛВЖ с ТВ до 28 °С │А          │В-Iа      │ПА-Т3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лотнений с     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ЛВЖ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) ремонта и     │Негорючие        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якорных 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пей      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) подготовка    │ЛВЖ с ТВ до 28 °С │А          │В-Iа      │ПА-Т1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     │                  │           │          │              │установки │более АСП -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 окраске, окраска│                  │           │          │              │          │пенная или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ушка окрашенных│                  │           │          │              │          │порошковая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якор-│                  │           │          │              │          │и газо-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цепей (с при- │                  │           │          │              │          │анализаторы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ением ЛВЖ и ГЖ)│                  │           │          │              │          │      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2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0. Мастерска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ремонту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ю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резательног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: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использованием  │Горючие           │А          │В-Iа      │ПС-Т2         │то же     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Г                │взрывоопасные газы│           │          │              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использования │Негорючие твердые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Г                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1. Трубопр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ный це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таночной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труб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химической     │То же    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труб и  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сварочных работ│Негорючие твердые │Г          │то же     │то же         │жаркая    │то же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ячей обработки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            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расконсервации │Негорючие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 щелочными    │материалы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ами (без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я ЛВЖ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)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изоляции       │Горючие твердые   │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    │материалы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, механической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     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стмассовых труб│                  │           │          │              │          │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ремонта путевой│Негорючие твердые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          │материалы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химической     │То же    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тепло-    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енных аппарат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лудильно-      │Негорючие твердые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ивочных работ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гидравлических │Негорючие         │Д          │то же     │то же         │сыр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й труб, 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,         │(арматура,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обменников   │оборудование)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ремонта тепло-│Негорючие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енных аппаратов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и 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применения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ки и тепловой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отжига        │Негорючие твердые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ируемых труб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2. Комплекс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доковый це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газопламенной  │То же            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металла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ремонта гребных│Негорючие тверды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тов, рулей,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ривания валов, │холодном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нно-бортовой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, труб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ов и систем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сварочно-      │Негорючие твердые │Г          │не класси-│не            │жаркая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лавочный       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слесарно-      │Негорючие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ных работ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такелажно-     │Твердые горячи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ицких работ  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гидравлических │Негорючие         │Д          │то же     │то же         │влажная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й пера    │материалы и       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ля, обтекателей,│жидкости (вода)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 и други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испытаний вин- │ГЖ с ТВ более     │В          │П-I  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регулируемого │61 °С             │           │          │              │установки │более -    │м АПС - с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га (ВРШ) с      │                  │           │          │              │          │АСП -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ГЖ    │                  │           │          │              │          │пенная ил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защитных покры-│Негорючие твердые │Д          │не класси-│то же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й водопровода и │материалы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ро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кловолокн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приготовления  │ЛВЖ с ТВ до 28 °С │А          │В-Iа      │ПА-Т1         │внутренние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язующих компаун-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 и шпатлевок (в │                  │           │          │              │          │АСП -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        │                  │           │          │              │          │пенная ил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      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2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пропитки      │ЛВЖ с ТВ до 28 °С │А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клонаполнител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отдельном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покрытия      │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оксидными       │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м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3. Мастерская│Негорючие твердые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ремонту средств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ации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ковых работ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4. Дерев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делочный це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таночный,     │Горючие твердые   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отовительный,  │материалы         │           │          │              │установки │и более -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ярный, плот-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кий, парусо-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йный, живопис- │                  │           │          │              │          │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мастерская по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рою и темпер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ной обработк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нтет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лееприготови- │Горючие твердые   │В          │П-IIа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ый, фанерова-│материалы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, пропитки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евесины,     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сосушилка       │                  │           │          │              │          │чивателям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окраски, лаки- │ЛВЖ с ТВ до 28 °С │А          │В-Iа      │ПА-Т1 и ПА-Т2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ки и полировки │                  │           │          │              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 применением   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)         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2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заточной       │Негорючие твердые │Г          │не класси-│не   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с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искр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лесопильный    │Горючие твердые   │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илорама): в     │материалы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    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ткрытой       │То же             │В          │П-III     │то же         │наружные  │не         │ручные     │см. п. 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е          │                  │           │          │              │установки │требуется  │пожарные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стекольный     │Негорючие твердые │Д          │не класси-│то же         │пыльная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5. Це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покрыти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химической     │Негорючие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труб и    │твердые материалы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дробеструйной  │То же             │Д          │то же     │то же         │пыль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механической   │Горючие твердые   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ровки деталей │материалы         │           │          │              │установки │и более -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паст      │                  │           │          │              │          │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гальванических │Негорючие         │Г          │не класси-│то же         │химически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крытий,         │вещества в        │           │фицируется│              │активная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ния   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итов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горячих метал- │То же    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еских покрытий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покрытия труб и│ЛВЖ с ТВ до 28 °С │А          │В-Iа      │ПА-Т1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красками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 использованием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)             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Ж с ТВ от 28 до 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промывки дета- │ЛВЖ с ТВ до 28 °С │А          │В-Iа      │ПА-Т2        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(в общем      │                  │           │          │              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м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е) с      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и │                  │           │          │              │          │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          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помещение      │Негорючие         │Г          │не класси-│то же         │сухая     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нераторов,      │вещества,         │           │фицируется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ей, │оборудование с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прямителей      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6. Окрасочны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краски с      │ЛВЖ с ТВ до 28 °С │А          │В-Iа      │ПА-Т1         │внутренние│500 кв. м и│до 500 кв. │Участ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      │                  │           │          │              │установки │более -    │м - АПС - с│не вы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 и ГЖ (в       │                  │           │          │              │          │АСП - пен- │извещателем│ле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        │                  │           │          │              │          │ная или    │тепловым   │перег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      │                  │           │          │              │          │порошковая │или свето- │родкам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обору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дуют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СП нез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нима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ой и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то 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то 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раскопригото- │ЛВЖ с ТВ до 28 °С │А          │В-Iа      │ПА-Т1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ельный и       │     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кораздаточная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 применением ЛВЖ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)         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окрытий с     │Горючие материалы │Б          │В-Iа      │ПА-Т1 и ПА-Т2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горю- │и ЛВЖ с ТВ от 28  │           │          │              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х материалов и  │до 61 °С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ВЖ (в общем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м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е)        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металлизации   │Негорючие         │Г          │не класси-│не            │жаркая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окраска        │Негорючие жидкости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разбавляемыми 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ками   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окрасочно-     │ЛВЖ с ТВ до 28 °С │А          │В-Iа      │ПА-Т1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ные, разме-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ные в изолиро- │                  │           │          │              │          │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ых помещениях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 применением ЛВЖ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)             │                  │           │          │              │          │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окрасочно-     │ЛВЖ с ТВ до 28 °С │А          │В-I 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ные (разм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ные в общем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м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е) с примен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ЛВЖ и ГЖ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 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  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промывки тары  │ЛВЖ с ТВ до 28 °С │А          │В-Iа      │ПА-Т1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кокрасочных     │     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с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7. Такелажны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тросовых и     │Горючие материалы │В          │П-IIа     │не            │то же     │не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елажно-слесар- │                  │           │          │категорируется│          │требуется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работ, испыта-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стропов 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такелажа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и перемотк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осов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узнечно-      │Негорючие материа-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х работ   │лы в нагретом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ошива и       │Горючие материалы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брезентов │(брезент, средства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средств       │такелажа)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елажа        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испытания      │Негорючие        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льных тросов и │материалы в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елажа   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испытания      │Горючие материалы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швартовых │(пеньковые и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цов            │капроновые)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парусно-обойный│Горючие материалы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ерево, ткани и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помещение для  │Горючие материалы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ки брезентов и │(брезент,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такелажного   │снаряжения и т.п.)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аря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расконсервации │ЛВЖ с ТВ до 28 °С │А          │В-Iа      │ПА-Т1; ПА-Т2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елажных средств│                  │           │          │ПА-Т3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наряжения с    │              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и │                  │           │          │              │          │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                │                  │           │          │              │          │пенная и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; ПА-Т2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ПА-Т3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     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яная или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нная    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Заготовитель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цехи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 Литейны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изготовления   │Негорючие        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из песчано-  │материалы в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инистых смесей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ушки и заливки│Негорючие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        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выбивки форм   │То же             │Д          │то же     │то же         │пыль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управления     │То же    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м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ами (рабоча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а)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обрубки и      │Негорючие твердые │Д          │то же     │то же         │пыль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литья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гидроочистки   │То же             │Д          │то же     │то же         │сыр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смесепригото-  │То же             │Д          │то же     │то же         │пыль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ельный (без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я горючи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ств 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)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стержневой:    │То же    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изготовлени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из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чано-глинист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ей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ушка стержней  │Негорючие твердые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песчано-  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инистой смеси 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изготовле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касов (форм)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без использова- │Негорючие тверды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оцесса 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ки     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 использованием│Негорючие твердые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цесса сварки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ковшовый с    │Негорючие        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       │материалы  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моделей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е твердые   │В          │П-IIа     │то же         │внутренние│700 кв. м и│до 7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(дере-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янные модели)  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1. Экспресс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земельная      │Негорючие         │Д          │не класси-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химическая     │Негорючие        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2. Щитово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плавиль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электрически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ей при содерж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 ГЖ: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в единице│Аппаратура и     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оборудование с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ГЖ и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    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3. Помеще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У и РУ плавиль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электрически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ей пр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ГВ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в единице│Аппаратура и      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оборудование с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ПК и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    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4. Помещени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ных трансформ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 при содерж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 масла в един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 оборудова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         │Оборудование с    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ГЖ и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      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5. Помещение│Аппаратура и      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ей  │оборудование с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     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ей повышенно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ы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6. Насосная │Негорючие материа-│Д          │не класси-│не            │сыр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тного        │лы и жидкости в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ильных пече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7. Помещение│Негорючие материа-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оров     │лы, аппаратура и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    │оборудование с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печей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8. Помещение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печей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 рабочей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ой         │                  │           │          │              │          │       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9. Коридор  │Оборудование в    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бслуживания  │нагретом   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печей│состоянии с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онденсаторных  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10. Маслона-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ная плавильная 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печь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11. Помещ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для хранения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шихтовых и фор-│Негорючие твердые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вочных материа- │материалы  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, металлическо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ты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варцевого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а и шамота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размола угля   │Горючие вещества  │Б          │В-II      │то же         │взрыво-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растаривания  │(угольная пыль) с │           │          │              │опасная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шков с углем (в │НКПВ 65 г/куб. м  │           │          │              │(взрыво-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ем технологи-  │                  │           │          │              │опасная   │       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м потоке)    │                  │           │          │              │пыль)     │           │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 Кузнечны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заготовительный│Негорючие         │Г          │не класси-│то же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 │материалы в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вой газовой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и и кузнечн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мповочны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без прим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 горючих м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иалов, ЛВЖ, ГЖ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овочно-       │Горючие материалы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мповочный с    │и ГЖ с ТВ более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и │61 °С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 в количестве   │                  │           │          │              │          │       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еди-│                  │           │          │              │          │           │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е оборудования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голтовочных    │Негорючие        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, изготовле- │материалы в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метизов,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оснастк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резк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ромывки штам- │ЛВЖ с ТВ до 28 °С │А          │В-Iа      │ПА-Т1         │внутренние│АСП -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 (в отдельных  │                  │           │          │              │установки │пенная или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с      │                  │           │          │              │          │порошковая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и │                  │           │          │              │          │и газо-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)               │                  │           │          │              │          │анализаторы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промывки штам- │ЛВЖ с ТВ до 28 °С │А          │В-Iа      │ПА-Т2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 (не выделенный│     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ородками) с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ЛВЖ и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Ж            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3. Термически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термических    │Негорючие         │Г          │не класси-│то же         │жаркая    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ей с окисли-   │материалы в       │           │фицируется│              │требуется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ой атмосферой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контролируемой  │Негорючие материа-│А          │В-Iа      │ПС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тмосферой (не    │лы в горячем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еленные        │состоянии и горю-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ородками)    │чий взрывоопасный │           │          │              │          │       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 (водород)     │           │          │              │          │           │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закалки в      │ГЖ с ТВ более     │Г          │П-I       │не   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яных ваннах и │61 °С             │           │         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 деталей в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яных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ванна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установок токов│Негорючие материа-│Г          │не класси-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кой частоты   │лы и оборудование │           │фицируется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ВЧ)             │с выделением тепла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цементации     │Горючие твердые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ердым         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бонизатором    │(древесный уголь,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жигаемый в печах)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получения      │Горючий           │А          │В-I       │ПС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щитных атмосфер │взрывоопасный газ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род и др.)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4. Помещение  │ГЖ с ТВ более     │В          │П-I       │не   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оохладительных│61 °С             │           │          │категорируется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ок   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5. Энергоре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ный це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электроремонт- │Негорючие твердые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работ         │материалы и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лесарно-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тельный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изоляционных   │Горючие твердые   │В          │П-IIа     │то же        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│материалы         │           │          │              │установки │водяная со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мачивате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ми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трубопроводный │Негорючие         │Д          │не класси-│то же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фицируется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ремонта        │Негорючие твердые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вых сетей и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 энерг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печения судов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рессоров, вен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яторов и т.д.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испытаний      │Горючие тверды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защитных   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   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6. Инструм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льный це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лесарно-меха- │Негорючие твердые │Д          │не класси-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ой обработки│материалы       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примене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Ж)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механическо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(с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СОЖ)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0 кг в единице│Негорючие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материалы и ГЖ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0 кг в     │Негорючие         │В          │П-I  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материалы ГЖ с ТВ │           │          │              │установки │более -    │м - АПС 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более 61 °С       │           │          │              │          │АСП - пен- 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лем теп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ловым ил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заточной       │Негорючие         │Д          │не класси-│то же         │пыль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фицируется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термический    │Негорючие         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масляных  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алочных ванн)  │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испытаний      │ЛВЖ с ТВ до 28 °С │А          │В-Iа      │ПА-Т1 и ПА-Т2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ария    │                  │           │          │              │установки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ЛВЖ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 (в общем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м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е)        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лекальный,     │Негорючие твердые │Д          │не класси-│то же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          │материалы         │           │фицируется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невмоинструмента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7. Це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ервации 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онсерваци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одготовки     │ЛВЖ с ТВ до 28 °С │А          │В-Iа      │ПА-Т1 и ПА-Т2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     │                  │           │          │              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и узлов   │                  │           │          │              │          │АСП -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 консервацией│                  │           │          │              │          │пенная или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нсервация и    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онсервации в  │                  │           │          │              │          │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помеще- │                  │           │          │              │          │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пен-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или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одготовки     │ЛВЖ с ТВ до 28 °С │А          │В-Iа      │ПА-Т1 и ПА-Т2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     │     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и узлов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 консервацией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нсервация и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онсервация в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ем производст- │                  │           │          │              │          │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ом потоке)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упаковки узлов │Твердые горючие   │В          │П-IIа     │то же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и т.д. в  │материалы         │           │          │              │          │более -    │м - АСП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ую тару      │(упаковка, тара)  │           │          │              │          │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8. Модельны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еханической   │Горючие твердые   │В          │П-II      │пожароопасная │то же     │то же      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пласт-  │материалы и       │           │          │(пожароопасная│          │       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совых моделей  │пожароопасная пыль│           │          │пыль III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механической   │Негорючие         │Д          │не класси-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метал-  │материалы в    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еских моделей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сборочный      │Горючие твердые   │В          │П-IIа     │не   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          │категорируется│установки │более -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СП - водя-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я со сма-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ивателями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омещение шли- │Горючая           │Б          │В-II      │взрывоопасная │то же     │то же      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вки деревянных и│взрывоопасная пыль│           │          │(взрывоопасная│          │         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стмассовых     │с НКПВ до         │           │          │пыль II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ей           │65 г/куб. м       │           │          │класса)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Лаборатории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варочная и    │Негорючие материа-│Г          │не класси-│не            │сух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тгено-гаммаде- │лы в нагретом и   │           │фицируется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оскопии,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метрическа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измерительная, │Негорючие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измери-    │материалы и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ая, линейных │измерительные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угловых измере- │приборы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, эталониров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наладки, под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нки и нанесени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ний (меток) н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чных прибора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механическая,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ктральная тер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ческая, металл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афическая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физическая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ая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ко-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фотолаборатория│Твердые горючи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проявочной), 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 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стмасс и т.п.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Судоремонтные│Твердые негорючие │Г          │не класси-│то же         │наружные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чалы (пирсы)   │вещества и мате-  │           │фицируется│              │установки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в нагретом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─────┴───────────┴──────────┴──────────────┴──────────┴───────────┴───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3. Здания, помещения и сооружения. Общ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рских портов, судоремонтных заводов и друг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й (объектов) отрас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┬───────────┬──────────┬──────────────┬──────────┬────────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│  Характеристика  │Категория  │Класс     │Категория и   │ Условия  │     Необходимость     │Примеч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(помещения)│    вещества,     │здания     │взрыво-   │группа взрыво-│окружающей│  оборудования здания  │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ли сооружения,  │    материала,    │(помещения)│опасной и │опасной смеси │  среды   │(помещения) установками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 │ изделия, груза,  │по взрыво- │пожаро-   │(по ГОСТ      │          ├───────────┬───────────┤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оцесса,     │  оборудования,   │пожарной и │опасной   │12.1.011-78)  │          │автомати-  │автомати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, участка│  обращающегося   │пожарной   │зон (по   │              │          │ческой     │ческой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 др. (далее в  │  (находящегося)  │опасности  │ПУЭ)      │              │          │системы    │системы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афах - "здания │     в здании     │(по ОНТП   │          │              │          │пожароту-  │охранно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помещения)")   │   (помещении)    │24-86)     │          │              │          │шения      │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АОПС) и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(АПС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    2         │     3     │    4     │      5       │    6     │     7     │     8     │    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┼───────────┼──────────┼──────────────┼──────────┼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Администра-  │                  │           │          │              │          │           │           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вно-бытовые     │                  │           │          │              │          │           │           │п.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&lt;*&gt; и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управлений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том числе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гардеробные    │Твердые горючие  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(мебель,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ежда, обувь)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холлы и        │                  │Г          │не   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стибюли         │                  │           │классифи-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пут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вакуации)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езависим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ридоры,      │                  │Г          │то же     │то же         │то же     │то же      │то же (за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мбуры           │                  │           │          │              │          │           │исключени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мбуров)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служебные и    │Твердые горючие   │В          │П-IIа     │то же         │то же     │то же      │АПС &lt;*&gt; - с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е комнаты   │материалы (мебель,│           │          │              │          │           │извещателем│п.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абинеты), классы│бумаги, ткани и   │           │          │              │          │           │тепловым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.п.            │др.)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библиотеки,    │То же          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тальные        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ы, архивы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помещения и    │Твердые горючие   │В          │П-IIа     │то же         │то же     │АСП - в    │АОПС  - в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ы для электрон-│материалы (кабели,│           │          │              │          │соответ-   │соответ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-вычислительных │провода, бумага,  │           │          │              │          │ствии с    │ствии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 (ЭВМ),      │аппаратура и т.д.)│           │          │              │          │требова-   │требова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ожительной      │                  │           │          │              │          │ниями СН   │ниями ВСН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ки           │                  │           │          │              │          │"Инструкции│10-86 ММФ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 проекти-│и др.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нию    │нормативных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даний и   │документов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й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ля ЭВМ"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машинописные  и│Твердые горючие  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торские   │материалы 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юро        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кино- и        │Твердые горючие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толаборатории   │материалы (мебель,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проявочных)  │бумаги и др.)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помещения:     │То же             │В          │не        │то же         │нормальная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нарядки,       │                  │           │классифи-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жидалки, табель- │                  │           │цируется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и для курения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и), исклю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ая помещ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е кури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й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помещение     │То же             │В          │П-IIа     │то же         │внутренние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петчерской     │                  │           │          │              │установки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руглосуточно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ство)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кладовые      │Твердые горючие   │В          │не        │то же         │нормальная│то же      │6 кв. м 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очного        │материалы         │           │классифи- │              │          │           │более 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│                  │           │цируется  │              │          │  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 помещения    │Твердые горючие   │В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богрева и    │материалы (мебель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а пищи       │и др.)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помещения для │То же          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ыха рабочих    │     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лужащих)  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) помещения     │Твердые негорючие │Д          │не        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душевых,      │вещества и мате-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ывальных, ножных│риалы в холодном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 и т.д.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) душевые, сауны│Твердые и жидкие  │Д и Г      │то же     │то же         │особо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хого жара и др. │негорючие мате-   │           │          │              │сырая и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 и вещества  │           │          │              │жаркая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дерево и вода в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)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) санитарные    │Негорючие жидкости│Д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злы (туалеты,    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ные)   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) помещение     │Негорючие мате-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ной гигиены    │риалы и веществ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) помещения: для│Твердые горючи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ки, обеззаражи-│материалы (одежда,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и обеспыли- │обувь и т.д.)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одежды;   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довые для  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 и обуви,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ираторные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ерские для и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и т.д.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) прачечные     │Твердые вещества  │Д          │не        │то же         │особо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ей одежды    │(вода в нагретом и│           │классифи- │              │сырая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-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)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) бельевые и    │Твердые горючие  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дильные        │материалы (ткани,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белье)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) помещения     │Твердые горючие   │А          │В-I       │ПА-Т2 и ПА-Т3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чистки рабочей │материалы, ЛВЖ и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 (с приме-  │ГЖ; ЛВЖ с ТВ до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ем ЛВЖ ГЖ)    │28 °С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) помещения     │Твердые горючие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ологической   │материалы (мебель,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грузки         │ткани и т.п.)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Кафе, буфеты,│То же             │В          │П-IIа     │то же         │то же     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овые         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. Кухни,     │Твердые негорючие │Д и Г      │не        │то же         │влажная и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ечные,          │вещества (пищевые │           │классифи- │              │сухая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ные       │продукты, овощи и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п.), в нагретом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хлаждаемые    │Твердые негорючие │Д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ы            │вещества (пищевые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кты в охлаж-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ном и заморо-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ном состоянии)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ладовые сухих │Хлебные и пищевые │В          │П-IIа     │то же         │внутренние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│продукты в горючей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паковке (таре)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 кладовые      │Горючие пищевые   │В          │не        │то же         │влажная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вощей, солений,  │продукты (жиры) и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ров             │негорючие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кладовые       │Твердые горючи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тары,     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   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кладовые       │Негорючие         │Д          │не        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ей (метал- │материалы 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еской) тары и  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клянной посуд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загрузочные    │Горючие и         │В          │П-IIа     │то же         │внутренние│то же      │АПС - с    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горючие продукты│           │          │              │установки │           │извещателем│суточно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рючей упаковке│           │          │              │          │           │тепловым   │дежур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таре)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2. Магазины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линарии, в том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ле: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торговые залы  │Негорючие         │В          │не        │не            │нормальная│не   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,        │           │классифи- │категорируется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     │           │цируется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трины пищевых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ктов и т.п. и│           │          │              │          │           │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ая  тара     │           │          │              │          │           │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упаковка)        │           │          │              │          │           │цией (неза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кладовые и     │Горючие материалы │В          │П-IIа     │то же         │внутренние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собные         │(горючая тара,    │           │          │              │установки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упаковка, пищевые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кты)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Помещения: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бюро пропусков │Горючие материалы │В          │П-IIа     │то же         │то же     │то же      │не         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мебель, бумага)  │           │          │              │          │           │требуется  │суточно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жур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роходных      │То же             │В          │не   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ов           │                  │           │классифи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нференцзалов,│Горючие материалы │В          │П-IIа     │то же         │то же     │800 мест и │до 800 мест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ов собраний    │(мебель, ткани и  │           │          │              │          │более АСП -│- АПС - с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заседаний)       │др.)              │           │          │              │          │водяная со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мачивате-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ми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Здания и п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я санитарн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демиологически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арантин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ктерионоситель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пункта ста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, в том числе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ля взятия проб│Горючие вещества и│В          │не        │то же         │то же     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анализов        │материалы         │           │классифи- │              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актериологи-  │То же             │В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й лаборатори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для хранения   │Негорючие         │Д          │то же     │то же         │химически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зсредств (без   │материалы         │           │          │              │активная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упаковки; │(дезсредства)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ы)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термостатной   │Негорючие вещества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атериалы  в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препаратной    │Негорючие вещества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пельных  инфек- │(вода) в холодном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й для санитарной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ктериологи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моечной        │То же             │Д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автоклавной    │Негорючие вещества│Г          │не        │не            │сух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нагретом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средоварки     │То же             │Г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хранения       │Твердые горючие   │В          │П-IIа     │то же         │внутренние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ктериологических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паратов в      │(упаковка, тара)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упаковке и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е              │                  │           │          │              │          │           │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ей (неза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хранения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 и негорючи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ктивов в горю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й упаковке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е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хранения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ивочного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а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вирусологичес-│Твердые горючие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й процедурной,  │материалы (корма,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лятора инфек-  │сено и т.д.)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ых животных,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 также содержания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опытных    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орские свинки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и, кролики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аки и т.д.)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карантинных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вотных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Склады мат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ально-техничес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го обеспечени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МТО), материа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, комплектую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, ГСМ, кладов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чных веществ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атериалов: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атериально-   │Горючие материалы,│В          │П-IIа     │то же         │то же     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     │изделия и грузы   │           │          │              │         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печения       │                  │           │          │              │          │АСП -      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яная со │телем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мачивате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ми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негорючих      │Негорючие         │Д          │не        │то же         │наружные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х      │материалы,        │           │классифи- │              │установки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и     │конструкции       │           │цируется  │              │и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нормальная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ткрытые 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е)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столярных      │Горючие материалы │В          │П-IIа     │то же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,          │и изделия         │           │          │              │установки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ации      │                  │           │          │              │          │АСП водяная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х      │                  │           │          │              │          │со смачи-  │телем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      │                  │           │          │              │          │вателями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электротехни-  │Твердые горючие   │В          │П-IIа     │то же         │то же     │1000 кв. м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изделий,   │материалы         │           │          │              │          │и более АСП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радио-     │                  │           │          │              │          │- водяна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аров           │                  │           │          │              │          │или газовая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углекисло-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а)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твердой горюч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ы, бочкотары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е склады   │Твердые горючие   │В          │П-IIа     │не            │внутренние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(дерево,│           │          │категорируется│установки │и более - 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масса,       │           │          │              │          │АСП -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ртон)           │           │          │              │          │водяная со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мачивате-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ми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склады   │То же             │В          │П-III     │то же         │наружная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а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закрытые склады│ЛВЖ и ГЖ с ТВ до  │А          │В-Iа      │ПА-Т2 и ПА-Т3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сходные)       │28 °С             │           │          │              │          │более - АСП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смазочных   │                  │           │          │              │          │- пенная   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или        │телем теп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ловым ил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ции,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2 и ПА-Т3 │внутренние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С°             │           │          │              │установки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АСП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с извещате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лем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вым ил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открытые склады│ЛВЖ с ТВ до 28 °С │А          │В-Iг      │ПА-Т2 и ПА-Т3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сходные)       │                  │           │          │              │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смазочных   │                  │           │          │              │          │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г      │ПА-Т2 и ПА-Т3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грязной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чкотары: 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е склады   │Остатки ЛВЖ и ГЖ с│А          │В-Iа      │ПА-Т2         │внутренняя│100 кв. м и│до 1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 до 28 °С       │           │          │              │установка │более АСП -│м АПС 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нная или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теплов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вые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склады   │Остатки ЛВЖ и ГЖ  │А          │В-Iг      │ПА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ТВ от 28 до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61 °С и   │В          │П-III     │не            │то же   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     │           │          │категорируется│         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расходны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ые бак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ельных устан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, испытатель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й двигател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еннего сгор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, дизельн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станций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,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ные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и помещений  │ЛВЖ с ТВ до 28 °С │А          │В-Iа      │ПА-Т2 и ПА-Т3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│В-Iа │ПА-Т2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│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61  │В    │П-I  │не категорируется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°С                │     │     │                         │          │более АСП -│м АПС - с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│     │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нная или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│     │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│     │           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│     │           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е помещений     │ЛВЖ с ТВ до 28 °С │А          │В-Iг      │ПА-Т2 и ПА-Т3 │наружные  │Согласно требования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СНиП "Склады нефти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"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закрыты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 баллонов со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атым и сжиженным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м: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от, гелий,      │Негорючие газы    │Д          │не        │не            │(опасная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гон, двуокись   │                  │           │классифи- │категорируется│для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лерода, фреон,  │                  │           │цируется  │              │здоровь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енон, криптон,  │                  │           │          │              │среда)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он и т.д.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н, этилен и    │Взрывоопасные     │А          │В-Iа      │ПА-Т1         │внутренние│объемом 500│объемом д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              │горючие газы      │           │          │              │установки │куб. м и   │500 куб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- АСП│- АОПС - с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, газ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род           │То же             │А          │В-Iа      │ПС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н-бутан      │То же             │А          │В-Iа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иак            │То же             │А          │В-Iб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          │Газ, поддерживаю- │Д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й горение (силь-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окислитель)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открыты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 баллонов со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атыми и сжиж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ми газами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от, аргон,      │Негорючие газы    │Д          │то же     │то же         │наружные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он, гелий,     │                  │           │          │              │установки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уокись углерода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сенон, неон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иптон и т.д.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н, этилен и    │Взрывоопасные     │А          │В-Iг      │ПА-Т1        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              │горючие газы      │           │          │              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род           │То же             │А          │В-Iг      │ПС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иак            │То же             │Б          │В-Iг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          │Газ, поддерживаю- │Д          │не        │не   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й горение (силь-│           │классифи-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окислитель)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баллонов с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иленом: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е склады   │Взрывоопасный     │А          │В-Iа      │ПС-Т2         │внутренние│объемом 500│объемом д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полненных и    │горючий газ       │           │          │              │установки │куб. м и   │500 куб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тых баллонов)  │                  │           │          │              │          │более - АСП│- АОПС - с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, газ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 склады  │То же             │А          │В-Iг      │ПС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полненных и    │             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тых баллонов) 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открытые      │Горючие материалы │В          │П-III     │не   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и для      │                  │           │         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сора и отходов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6. Кладовые:    │                  │           │          │              │          │     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кислот, щелочей│Горючие твердые   │В          │П-IIа     │то же         │внутренние│то же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химикатов в     │материалы         │           │          │              │установки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й упаковке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таре          │                  │           │          │              │          │           │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лесоматериалов,│Горючие вещества и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ревянных моделей│материалы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деталей  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хранения       │ЛВЖ с ТВ от 28 до │Б          │В-Iа      │ПА-ТВ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оксидного       │61 °С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аунда и 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катов   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такелажного    │Твердые горючие   │В          │П-IIа     │не            │то же     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а       │материалы         │           │          │категорируется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испособлений  │и упаковка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для хранения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ины и резинов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, запасн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ей, двигате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, агрегатов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 в горючей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е или таре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зинвентар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грязной        │Твердые горючие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асленной    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одежды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ей обуви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тоши и т.п.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химических пен-│     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углекислот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огнетушителей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ивопожарног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вентаря 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межоперацион-  │Негорючие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, абразивных   │материалы,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угов, демонтиро-│оборудование:   в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ого           │горючей упаковке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(таре)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з горючей       │Д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паковки (тары)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заготовок,     │Твердые негорючие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нного запаса   │материалы в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кокрасочных и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помогательных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(лаки, краски,│А          │В-Iа      │ПА-Т2 и ПА-Т3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- тели) с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 до 28 °С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 База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гмортранс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1. Складские  │Горючие материалы,│В          │П-IIа     │не            │то же     │1000 кв. м │до 1000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ля     │изделия           │           │          │категорируется│          │и более -  │м - АОПС 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продо-   │                  │           │          │              │          │АСП -      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льственных      │                  │           │          │              │          │водяная    │телем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мышленных    │                  │           │          │              │          │           │дымовым 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аров с приме-  │                  │           │          │              │          │           │охранной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ем горючей    │                  │           │          │              │          │           │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 и тары   │                  │           │          │              │          │           │ци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2. Помещения  │Горючие пищевые   │В          │П-IIа     │то же         │то же     │не   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амеры) для      │продукты и т.п.   │           │          │              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различных│(упаковка, тара)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охранной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г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(не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висимо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3. Машинное   │Горючие материалы │А          │В-Iб      │ПА-Т1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холо-   │и горючий газ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льника и холо-  │(аммиак)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льные камеры  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4. Зарядная   │Взрывоопасный газ │А          │В-Iа      │ПС-Т1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и   │(водород)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погрузчиков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снятия     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)      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5. Цех        │Горючие товары,   │В          │П-IIа     │не            │то же     │то же      │АОПС - с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фасовки        │грузы             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овольственных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тов, овощей,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уктов       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.д.        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6. Квасильно- │Негорючие вещест- │Д          │не класси-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солочный цех    │ва, овощи и т.п.  │           │фицируется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7.            │Негорючие продукты│Г          │то же     │то же         │жаркая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клавное       │в нагрет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 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8. Мойка      │Негорючие вещества│Д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вощей и выработка│(овощи, продукты)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инадов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8. Компрессор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а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ашинный зал   │Негорючие газы,   │Д          │то же     │то же         │(опасная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          │              │для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оборудование    │           │          │              │здоровь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юдей)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установка для  │Негорючие газы,   │Д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ушки воздуха с  │материалы 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   │и оборудование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аммиачная      │Горючий           │Б          │В-Iг      │ПА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а         │взрывоопасный газ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омещение для  │ГЖ с ТВ более     │В          │П-I  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вки и зарядки│61 °С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 маслом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охозяйства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открытые       │Негорючие вещества│Д          │не        │то же         │наружные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и с        │(сжатый воздух)   │           │классифи- │              │установки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ем на них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осборников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9. Компрессор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цетилена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ашинный зал   │Горючий           │А          │В-Iа      │ПС-Т2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ый газ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ацетилен)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установка      │То же             │А          │В-Iа      │ПС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ушки ацетилена 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метизированн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ах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газовыделением  │То же             │А          │В-Iа      │ПС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перезарядк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ушителей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0. Участки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наполнения     │То же             │А          │В-Iа      │ПС-Т2         │то же     │объемом 500│объемом д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лонов и        │                  │           │          │              │          │куб. м и   │500 куб.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ные рампы │           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          │В-Iг      │ПС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хранения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олненных 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тых баллонов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омещениях      │То же             │А          │В-Iа      │ПС-Т2         │внутренние│объемом 500│объемом д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куб. м и   │500 куб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- АСП│- АПС - с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 навесом       │То же             │А          │В-Iг      │ПС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1. Отделения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невмообдувки  │Горючий           │А          │В-Iа      │ПС-Т2         │внутренние│объемом 500│объемом до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лонов с        │взрывоопасный газ │           │          │              │установки │куб. м и   │500 куб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но-         │(ацетилен)        │           │          │              │          │более - АСП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тельным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ом          │                  │           │          │              │          │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цетонировочное│ЛВЖ с ТВ до 28 °С │А          │В-I       │ПА-Т2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газо-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анализа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ры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риемников для │Горючий           │А          │В-Ia и    │ПС-Т2         │наружные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стаивания отхо- │взрывоопасный газ │           │В-Iг      │              │установки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 (илосборники) │(ацетилен)        │           │(илосбор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ки)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2. Помещения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 перезарядной  │То же             │А          │В-Iа      │ПС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их        │     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ителей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щелочной       │Негорючие вещества│Д          │не        │не            │химически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холодном        │           │классифи- │категорируется│активная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нтрольно-    │Негорючие материа-│Д          │то же     │то же         │нормальная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мерительных     │лы и измерительные│           │          │              │          │           │извещате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ов и авто-  │приборы и         │           │          │              │          │           │лями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ики (КИП и А)  │оборудование      │           │          │              │          │           │тепловым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электромашинное│Негорючие         │Д          │то же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        │материалы         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оборудование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газгольдерной  │Горючий           │А          │В-Iа      │ПС-Т2        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ый газ │           │          │              │установки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ацетилен)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же             │           │В-Iг      │ПС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отделения      │То же             │А          │В-I       │ПС-Т2        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ацетилена │                  │           │          │              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промежуточного │Твердые вещества с│А          │В-Iг      │ПС-Т2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а карбида    │выделением взрыво-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ция с         │опасного газа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грузкой из     │при взаимодейств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ейнеров       │с водой (влагой)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3. Холодильна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я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ашинный зал, 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м числе с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она            │Негорючий газ     │Д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ммиака        │Горючий           │Б          │В-Iб      │ПА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ый газ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, газ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4. Помещения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аммиачной      │То же             │Б          │В-Iб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клада аммиака │То же             │Б          │В-Iб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баллона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-Iг      │ПА-Т1         │наружные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 Гараж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автомобилей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погрузчиков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погруз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ков, электрокар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кторов)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1. Закрытая  │Горючие материалы,│В          │П-I       │не            │внутренние│7000 кв. м │от 200 до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янка автомоби- │ЛВЖ и ГЖ          │           │          │категорируется│установки │и более -  │7000 кв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, автопогруз-  │                  │           │          │              │          │АСП -      │- АПС 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ков и тракторов,│                  │           │          │              │          │пенная или │с извещ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    │                  │           │          │              │          │порошковая │телем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е и дизель-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топливе       │                  │           │          │              │          │       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2. Открытая  │То же             │В          │П-III     │то же         │наружные  │не         │ручные     │&lt;*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янка автомоби- │                  │           │          │              │          │требуется  │пожарные   │Допус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и  автопогруз-│                  │           │          │              │          │           │извещатели │ется об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ков &lt;*&gt;         │                  │           │          │              │          │           │           │рудова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 х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тра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и возд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хообог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а.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н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руг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огрев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иль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, к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гор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он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харак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исти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оны 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ЭУ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 учет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ип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тел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яем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догре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3. Стоянка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транспорта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без зарядки,   │Негорючие         │Д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зарядки и      │материалы 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ки тяговых и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терны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 зарядкой,    │Горючий           │А          │В-Iб (в   │ПС-Т1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зарядкой и     │взрывоопасный газ │           │1/4 верх-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кой тяговых │(водород)         │           │ней части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тартерных      │                  │           │помещения)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4. Закрытая  │Горючий газ с НКПВ│А          │В-Iа      │ПА-Т1         │то же     │В соответствии с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янка автомоби- │от 1,5 до 10%     │           │          │              │          │требованиями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, работающих   │                  │           │          │              │          │ВСН 01-89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сжиженном газе │                  │           │          │              │          │Минавтотранспорта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й газ с НКПВ│В          │не класси-│не            │то же     │то же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,5 и более 10%│           │фицирует- │категорируется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я, при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и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-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ой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нтиля-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ей и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ос-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щением,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-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х во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-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щищенном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сполнении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установ-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й газо-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-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ров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5. Закрытая  │Горючий газ с НКПВ│А          │В-IIа     │ПА-Т1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янка           │от 1,1 до 5%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,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 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сжатом     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родном газе 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ий газ с НКПВ│В          │не класси-│не            │то же     │В соответствии с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,1 и более 5% │           │фицируется│категорируется│          │требованиями ВСН 01-89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усло- │              │          │Минавтотранса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и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ов;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ой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нтиляции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электро-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ия,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-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х во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-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щищенном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сполнении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6. Закрытые и│Негорючие жидкости│Д          │не        │не            │сырая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посты:   │в холодном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и автомобилей,│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погрузчиков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кар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электропогруз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ков, моечная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стакада с отводом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ы в очистн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7. Посты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технического   │Твердые горючие   │В          │П-I       │то же         │внутренние│В соответствии с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(ТО-1│материалы и ГЖ    │           │          │              │установки │требованиями ВСН 01-89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О-2) и ремонта │                  │           │          │              │          │Минавтотранса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 и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погрузчиков,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е и дизель-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топливе       │                  │           │          │              │          │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технического   │Взрывоопасный     │А          │В-Iа      │ПА-Т1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(ТО-1│горючий газ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О-2) и ремонта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,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 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иженном газе    │                  │           │          │              │          │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технического   │То же             │А          │В-Iа      │ПА-Т1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(ТО-1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О-2) автомоб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, работающих н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атом природном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е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8. Помещения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ля ремонта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топлив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аппаратуры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 питания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 с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: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ов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автомобильных)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 более│ЛВЖ с ТВ до 28 °С │А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7 г на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куб. м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 до   │ГЖ с ТВ более    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7 г на 1 куб. м│61 °С             │           │          │категорируется│          │пенная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или порош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ковая (не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висимо от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Д          │не        │то же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классифи- 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усло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и осна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щения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 приме-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ением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ензина,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вами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поддонами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борти-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ми),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ра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яющим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спр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ранение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его пр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ливе, и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обору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овани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аци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рным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ми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для ремонта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систем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ния автомоб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с использов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дизельного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а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,     │ЛВЖ с ТВ от 28 до │Б          │В-Iб      │ПА-Т3        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вышающем 552 г │61 °С             │           │          │              │установки │пенная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1 куб. м       │                  │           │          │              │          │или порош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ковая (не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зависимо от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личестве,     │                  │В          │П-I       │не   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превышающем    │                  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2 г на 1 куб. м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          │не класси-│то же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ицируется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усло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и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снащения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 примене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ем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изельного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плива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вами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поддона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и, борти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ми),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ра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яющим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спр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ранение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ли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 и при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и поме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щения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аци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рными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ми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о-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для подогрева  │ГЖ с ТВ более     │В          │П-I  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 и воды      │61 °С     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для хране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, щелочей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ита и его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ние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горючей       │Негорючие жидкости│Д          │не класси-│то же         │химически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и и тары   │                  │           │фицируется│              │активная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горючей упаковке│Горючие тверды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аре            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упаковка, тара)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промывки и     │ЛВЖ с ТВ от 28 до │Б          │В-I       │ПА-Т1        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рки топливных│61 °С            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асляных баков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для хранения   │ЛВЖ с ТВ до 28 °С │А          │В-Iа      │ПА-Т1 и ПА-Т2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кокрасочных     │           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,  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я насосов│                  │           │          │              │          │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транспорти-   │                  │           │          │              │          │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ки лакокра-    │                  │           │          │              │          │и газо-   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чных материалов,│                  │           │          │              │          │анализаторы│газоана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ния     │                  │           │          │              │          │           │лизаторы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ок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1 и ПА-Т2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для хранения   │Горючий           │А          │В-Iа      │ПА-Т1 и ПА-Т2 │то же     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лонов сжиженно-│взрывоопасный газ │           │          │              │         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газа (наполнен-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       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ных)   │            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для хранения   │Негорючие         │Д          │не        │не   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ожних (дегази- │материалы         │           │классифи- │категорируется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ых) баллонов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-под сжиженного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а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для хранения   │ЛВЖ с ТВ до 28 °С │А          │В-Iа      │ПА-Т3         │внутренние│200 кв. м и│до 200 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есмазочных   │            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с 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ами для      │                  │           │          │              │          │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портировки их│                  │           │          │              │          │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9. Участки: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шиномонтаж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и баланси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ки колес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отсутствии    │Горючие твердые  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роховальных     │вещества и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(если       │материалы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не выделен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ородками)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      │Горючая пыль      │В          │П-II      │то же         │пожаро-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роховальных     │                  │           │          │              │опасная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│                  │           │          │              │(пожаро-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ая   │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III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вулканизацио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работ, ремонт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иновых покрышек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амер колес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 │Горючие твердые   │В          │П-I       │то же         │внутренние│7000 кв. м │от 200 до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а до        │материалы и ЛВЖ с │           │          │              │установки │и более -  │7000 кв. м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7 г на 1 куб. м│ТВ до 28 °С       │           │          │              │          │АСП -      │- АПС - с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пенная или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порошковая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 │                  │А          │В-I       │ПА-Т3        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а более 2,37│           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 на 1 куб. м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объема │                  │           │          │              │          │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ковая и   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хранения       │Горючие материалы │В          │П-IIа     │не            │то же     │750 кв. м и│до 750 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ьных шин,│(шины, камеры,    │           │          │категорируется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, запасных   │горючая упаковка и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ей, узлов,    │др.)              │           │          │              │          │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в,    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расконсервации │ЛВЖ и ГЖ с ТВ от  │Б          │В-I       │ПА-Т2 и ПА-Т3 │то же     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ойки агрегатов,│28 до 61 °С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злов, деталей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разборки,      │Негорючие         │Д          │не        │не            │то же  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и и ремонта  │материалы,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в, узлов и│агрегаты,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и мойка   │узлы, детали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применения ЛВЖ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Ж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ремонта и      │Твердые негорючие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приборов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ы пита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иженном и сжатом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родном газ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ремонта и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прибор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и выпрямител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зарядки стар-  │Взрывоопасный газ │А          │В-Iб      │ПС-Т1         │внутренние│то же      │АПС   -  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ных аккумуля-  │(водород)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ных батарей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,    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ых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 электро-  │                  │           │          │              │          │           │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порта (элект-│                  │           │          │              │          │           │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кар, электро-   │                  │           │          │              │          │           │и газо-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грузчиков)      │                  │           │          │              │          │      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подготовки     │ЛВЖ и ПЖ,         │А          │В-Iа      │ПА-Т1 и ПА-Т2 │внутренние│АСП -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│негорючие         │           │          │              │установки │пенная или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в, узлов и│материалы (узлы,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ей к окраске,│детали,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раска и сушка   │агрегаты...)      │           │          │              │          │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-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ы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) приготовление │Горючие материалы │В          │П-I       │не            │то же     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тики для       │(мастики)         │           │          │категорируется│          │пенная ил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ивки блоков    │                  │           │          │              │          │порошковая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                  │           │          │              │          │(независимо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) пайки пластин │Негорючие твердые │Г          │не        │то же         │нормальная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материалы  в      │           │классифи- │              │         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том состояни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) кузовной для  │Горючие твердые   │В          │П-IIа     │то же         │внутренние│500 кв. м и│до 5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товых машин (в │материалы   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      │                  │           │          │              │          │- водяна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о смачи-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телями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) ремонта       │Негорючие         │Д          │не        │то же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данных передач │материалы в       │           │классифи- │              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арданных валов │холодном состояни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10.          │Негорючие        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нераторная      │материалы,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агрегатная) и    │оборудование и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для     │аппаратура с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я        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рядных устройст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11.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заправочн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(АЗС) 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правочные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ровки (пункты)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ерритори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 применении │Горючий газ       │А          │В-Iг      │ПА-Т1         │наружные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атого природного│                  │           │          │              │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а             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ри применении │То же             │А          │В-Iг      │ПА-Т2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жиженного газа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ри применении │ЛВЖ ТВ до 28 °С   │А          │В-Iг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нзина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ри применении │ЛВЖ с ТВ от 28 до │Б          │В-Iг      │ПВ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зельного топлива│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5.12.          │Горючие вещества и│В          │П-IIа     │не            │внутренние│то же      │АПС - с    │Пр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ская АЗС  │материалы         │           │          │категорируется│установки │           │извещателем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заправочного  │                  │           │          │              │          │           │тепловым   │суточ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а            │                  │           │          │              │          │           │или        │дежурств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н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требу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 Очистные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лизационн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ые  станци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. Очистн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 с малоот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ной технологие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омещение для  │Горючие материалы │В          │П-I  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ов и         │жидкости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фильтр-прессов)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зал станции    │Негорючие жидкости│Д          │не        │не            │влаж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          │в холодном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расходный склад│То же    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гентов         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отделение    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вести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2. Бессточ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ные сооруж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омсток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частки)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фильтров с     │ГЖ с ТВ более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ающей         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рузкой  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насосной       │Негорючие жидкости│Д          │не        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          │в холодном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риготовления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гентов,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ольного фильтра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сипронового    │ГЖ с ТВ более     │В          │П-I 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а           │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электрокоагуля-│Горючие газы      │А          │В-I       │ПС-Т1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ой установки │(водород)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выпрямительных │Негорючие мате-   │Г          │не        │не            │сух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ов         │риалы в нагретом  │           │классифи-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лаборатория    │Горючие вещества и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3.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лизационн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ые станции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ля перекачки  │Негорючие вещества│Д          │не        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ых и произ-  │(вода) в холодном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твенных       │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адка с очистн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й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гентов дл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звреживания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 от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траэтилсвинца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ез содержани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и), включая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площадк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 фильтром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ных сооруж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хозфекаль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для перекачк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ых и произ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твенных сток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очищенны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адков, включа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площадк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насосами по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качке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очищенны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, содержащи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50 до 5000 мг/л│ЛВЖ с ТВ до 28 °С │А          │В-Iа      │ПА-Т3         │внутренние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50 до 5000 мг/л│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для перекачк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очищенных дожд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вод, содерж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нефтепродукты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20 мг/л        │ГЖ с ТВ более 61  │Д          │П-I       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°С и дождевая вода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20 до 50 мг/л  │то же             │В          │П-I       │то же         │внутренние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для перекачки  │Негорючие жидкости│Д          │П-I       │то же         │сырая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щенных дождевых│(вода)            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4. Шламо-    │Горючие вещества и│В          │П-III     │то же         │наружные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копители        │жидкости          │           │          │              │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ефтепродукты)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5. Надземные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дземные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ости, буфер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 бытов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изводствен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,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ые биолог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е пруды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оловки и пруды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ого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стоя, содержащи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50%         │ЛВЖ с ТВ до 28 °С │А          │В-Iг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50%            │ГЖ с ТВ более     │В          │П-III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6.           │Негорючие вещества│Д          │не   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-       │и материалы в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ники, буферные│холодном состояни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кости, здания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нейтр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зации хромсодер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щих, кислот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лочных и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рязненных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, не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7.           │ГЖ с ТВ более     │В          │П-III     │то же         │то же   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йтрализаторы    │61 °С             │           │          │              │         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но-щелочных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том числе от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ечных машин)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8. Помещения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биологической  │Негорючие жидкости│Д          │не        │не            │влаж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бытовых и │в холодном       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 │состоянии (вода)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, н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легко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спламеняющихся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жидкостей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 сусп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й, коагулянтов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истого цинка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иологической  │ЛВЖ с ТВ до 28 °С │А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бытовых и │            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,      │                  │           │          │              │          │или порош- │тепл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       │                  │           │          │              │          │ковая и    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     │                  │           │          │              │          │газоанали-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9. Комплекс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тстойники с   │ЛВЖ с ТВ до 28 °С │А          │В-Iг      │ПА-Т3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      │             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до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0 мг/л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фильтры и      │ГЖ с ТВ более     │В          │П-I       │не   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ые, с       │61 °С             │           │          │категорируется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 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до │                  │           │          │              │          │или        │тепл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0 мг/л         │                  │           │          │              │          │порошковая │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I     │то же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нтактные     │ЛВЖ и ядовитые    │Д          │П-I       │то же         │внутренние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 и      │вещества          │           │          │              │установки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реаг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для обезвреж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стоков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х тетр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свинец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ы от 5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10 мг/л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флотационные   │ЛВЖ с ТВ до 28 °С │А          │В-Iа      │ПА-Т3         │то же     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е установки│и вода     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бензиномасло-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овители с       │                  │           │          │              │          │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      │                  │           │          │              │          │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от │                  │           │          │              │          │газоанали- 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до 50 мг/л     │                  │           │          │              │          │заторы    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закрытые       │ЛВЖ с ТВ до 28 °С │А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вушки      │и вода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в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ой вод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от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до 5000 мг/л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вода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300 кв. м и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более - АСП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открытые       │ЛВЖ с ТВ до 28 °С │А          │В-Iг      │ПА-Т3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вушки      │                  │           │          │              │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в   │                  │           │          │              │          │           │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ой вод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от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до 5000 мг/л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г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вода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II     │не   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вода      │           │          │категорируетс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флотационные   │ЛВЖ с ТВ до 28 °С │А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 с       │и вода      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в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ой воде      │                  │           │          │              │          │или порош- │тепл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от │                  │           │          │              │          │ковая и    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до 50 мг/л     │                  │           │          │              │          │газоанали-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до 28 °С │А          │В-Iг      │ПА-Т3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а      │ПА-Т3         │внутренние│300 кв. м и│до 300  кв.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вода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ш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и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вым и г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зоанали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ры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          │В-Iг      │ПА-Т3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ш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и вода      │           │          │категорируется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- пенная   │извеш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I     │то же         │наружные  │не   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требуется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метантенки для │Взрывоопасные     │А          │В-Iа      │1-Т1 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раживания быто- │горючие газы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и производ-   │(метан)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енных сточных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 с выделением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ых     │                  │           │          │              │          │           │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ючих газов     │                  │           │          │              │          │           │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насосной│                  │А          │В-Iг      │1-Т1          │наружные  │то же      │ручные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           │пожарные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0.  Приемные│Негорючие жидкости│Д          │не        │не            │особо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ы       и│в холодном        │           │классифи- │категорируется│сырая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решеток│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рабельное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)  насос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 станций   дл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качки  бытов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изводствен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х вод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не содержащих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сей ЛВЖ и ГЖ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содержащих     │ЛВЖ с ТВ до 28 °С │А          │В-Iа      │ПА-Т3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си ЛВЖ и ГЖ  │и вода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ВЖ с ТВ от 28 до │Б          │В-I 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    │В          │П-I       │не   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1 °С             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тепл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1. Камера   │ЛВЖ и ГЖ          │А          │В-Iа      │ПС-Т1         │то же     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и      │                  │           │          │              │         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вый киоск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рош-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вая (не- │или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висимо от│световым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и 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торы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2. Здания   │ЛВЖ и ГЖ          │А          │В-Iа      │ПА-Т3         │внутренние│300 кв. м и│до 300 кв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мещения)       │                  │           │          │              │установки │более - АСП│м - АПС -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офильтров       │                  │           │          │              │          │- пенная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аэрофильтров)    │                  │           │          │              │          │или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ая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вым и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газоанали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газоана- │заторы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торы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3. Отделение│то же             │А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го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звоживани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мещения ваку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-фильтров и бун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рного отделени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4. Помещение│Негорючие жидкие  │Д          │не        │не            │химически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гентов для     │растворы в        │           │классифи- │категорируется│активная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ния     │холодном состояни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ов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хлорного железа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льфата аммония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кого натра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весткового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ка, супер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а, аммиачно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итры, кальцин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ой соды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акриламида);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 хране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их реаг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флотаци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5. Крытые   │Негорючие твердые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 и навесы   │вещества в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бисульфата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я, извести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перфосфата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иачной селитр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таре), сульфат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ония, кальцини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ой соды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иакриламида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6. Помещение│Негорючие вещества│Д          │то же     │то же         │особо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жекторов насосных│и материалы в     │           │          │              │сырая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ливов         │холодном состоянии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7. Склад де-│То же    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ирующих средств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8. Участок  │Негорючие вещества│Д          │то же     │то же         │особо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готовки        │(вода и дезсред-  │           │          │              │сырая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зрастворов      │ства) в холодном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6.19. Блок     │Негорючие вещества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ных сооруже- │и материалы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о очистке    │(кислота, щелочи)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ощелочных   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ков от  участка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аккумуля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 Сооружени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1. Водонапор-│Негорючие вещества│Д          │то же     │то же         │сыр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башни, резер- │в холодном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ары питьевого,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о-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тного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жарного запас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2. Насосные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питьевого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о-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тного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ивопожарног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куум-насос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3. Градирни, │Негорючие вещества│Д          │не        │не            │наружные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ссейны          │в холодном        │           │классифи- │категорируется│установки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4. Фильтро-  │То же             │Д          │то же     │то же         │особо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ные станции   │                  │           │          │              │сырая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заборных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ных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й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5. Хлоратор- │То же             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и склад       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агентов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7.6. Проходные,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упроходн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ннели, каналы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п. для инженер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коммуникаци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роме кабель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инженерных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тей, трубопр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 с ЛВЖ, ГЖ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Г)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 Электро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пом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я, кабельн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(КС)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зельные электр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н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станции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1. Камеры    │Негорючие        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ов 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Т) с сухими     │(оборудование) с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ами  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заполненным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горючими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электрикам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2. Камеры    │ГЖ с ТВ более     │Д          │П-I       │то же         │внутренние│то же      │АПС   -   с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ов   │61 °С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Т) и комплект-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трансформатор-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одстанции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ТП) с масляным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ам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содержании ГЖ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единице обору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более 60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г 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3. Щитов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с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м с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ГЖ: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о 60 кг в     │То же             │Д          │не        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          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олее 60 кг в  │То же        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     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4. Распреде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ельные устрой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а, щитовые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вмещенные с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м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ьно-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меритель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ов (КИП) с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м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держащим ГЖ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о 60 кг в     │ГЖ с ТВ более     │Д          │не        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61 °С     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олее 60 кг в  │ГЖ с ТВ более     │В          │П-I  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61 °С     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5. Помещения │Негорючие         │Д          │не   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П и автоматики  │материалы,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,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боры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6. Помещени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орн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 (встроен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, пристроенные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ицеховые ил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 стоящие)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ГЖ: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о 60 кг в еди-│ГЖ с ТВ более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е оборудования │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олее 60 кг в  │То же             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     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дымовым или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вет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имо от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7. Электро-  │Негорючие материа-│Г          │не   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ные помещения│лы и электрообо-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ование с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8. Помещения │Негорючие         │Г          │то же     │то же         │сухая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зельной электро-│материалы и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(ДЭС) без │оборудование с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чия в них рас-│выделением тепла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ных топлив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асляных баков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9. Помещения │ГЖ с ТВ более     │В          │П-I       │то же         │внутренние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ЭС с наличием в  │61 °С             │           │          │              │установки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х расход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ых и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яных бак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8.10. Кабель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кабельные      │Горючие твердые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(кана- │изоляционные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, блоки, эста-  │материалы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ды, тоннели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лереи, шахты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ельные этажи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алы, полуэта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, двойные полы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дцы и т.п.)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положенн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и здани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нутрицеховые)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мом от 20 д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 куб. м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внутрицеховые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бинированны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ннели, галереи,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хты, в котор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ожено более 5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елей и други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уникаций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абельные      │Горючие  твердые  │В          │П-III     │не            │наружные  │пожаро-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лы, размещен- │изоляционные      │           │          │категорируется│установки │тушение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вне зданий    │материалы         │           │          │              │          │осуществ-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ется при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мощи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движных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одвальные по- │То же             │В          │П-IIа     │то же         │внутренние│АСП -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я, в которых│                  │           │          │              │установки │водяная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о элект-│                  │           │          │              │          │(распылен-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оборудование и  │                  │           │          │              │          │ная) с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ожено более 50│                  │           │          │              │          │ручным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овых и конт-   │                  │           │          │              │          │приводом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ьных кабелей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том числе не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25 силовых)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9. Здания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л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связ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9.1. Автомат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ая телефонна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я (АТС):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автоматный зал │Твердые горючие   │В          │не        │то же         │то же     │не         │АОПС &lt;*&gt; - │&lt;*&gt;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(кабели │           │классифи- │              │          │требуется  │с извещате-│отсут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провода с       │           │цируется  │              │          │           │лем дымовым│в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ючей оболочкой │           │при       │              │          │           │и охранной │круг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аппаратура)     │           │условии   │              │          │           │сигнализа- │суточ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│              │          │           │цией при   │дежу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-  │              │          │           │числе номе-│ст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иль-  │              │          │           │ров более  │обслуж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ков со  │              │          │           │200 и АПС  │вают е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тепенью  │              │          │           │менее 200  │перс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щиты IP │              │          │           │номеров с  │нал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3        │              │          │           │извещате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м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же             │           │не   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ифи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линейно-       │то же             │В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ный це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ЛАЦ) аппаратуры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 передачи 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графной связ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9.2. Аппаратная│то же             │В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тудия звукового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ания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9.3. Коммута-  │то же             │В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ная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9.4. Помещени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аре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 зарядкой и   │Пары              │А          │В-Iа      │ПС-Т1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зарядкой      │кислот, щелочей и 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ГТ - (водород)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ез зарядки и  │Негорючие вещества│Д          │не        │не   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зарядки        │(вода, кислота,   │           │классифи-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ов     │щелочь)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для аккумуля-  │ГТ (водород), в   │Д          │В-Iб      │ПС-Т1         │внутренние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ных батарей,   │незначительном    │           │(взрыво-  │              │установки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е которых│количестве        │           │опасная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уществляется в  │                  │           │зона 0,5 м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тых вентили- │                  │           │по гори-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емых шкафах     │                  │           │зонтали и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ртикали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наруж-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х стенок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тяжного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кафа воз-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уховода)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для            │Негорючие материа-│Г          │не        │не            │нормальная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прямительных    │лы и оборудование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ок         │с выделением тепла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дистилляторной,│Негорючие вещества│Д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итной     │в холодном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щелочной, кислот-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) без горюче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ы (упаковки)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дистилляторной,│Горючая тара   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итной     │(упаковка)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щелочная, кислот-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) с горючей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ой (упаковкой)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0. Стационарные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и радиосвяз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метровом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пазоне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аппаратная и   │Горючие материалы,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испет- │аппаратура,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рских служб     │мебель,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орской подвижной│оборудование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ы)       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ппаратная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опередающи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операторская   │То же             │В          │П-IIа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й       │                  │           │         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товой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танци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1. Передающа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танция: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аппаратной     │То же          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ющих       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нтенных 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утаторов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фильтров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контрольно-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петчерского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а (КДП)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аппаратной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утации управ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я тональног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графирования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2. Приемная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танц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аппаратной     │То же             │В          │П-IIа     │то же         │то же     │то же      │АПС - с    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приемных     │                  │           │          │              │          │           │извещателем│п. 2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и       │                  │           │          │              │          │           │дымовым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 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я      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АОПС 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 расп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ожении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ных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не охра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яемой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рритори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без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руглосу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чного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журства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-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ающего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ппаратной     │Горючие материалы │В          │П-IIа     │не            │внутренние│не   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графной, теле-│аппаратура,       │           │          │категорируется│установки │требуется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ной радиосвязи,│мебель,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хового обмена  │оборудование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совмещении с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бюро)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аппаратной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релей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й (РРС)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уншерной      │То же             │В          │П-IIа     │то же         │то же     │то же      │АПС - с    │см. п.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звещателем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экспедиции и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ботки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грамм,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ьно-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равочной служб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2.1. Помещения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ооруже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овых терминалов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утниковых систем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язи и радиоопре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ния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3. Зда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мещения) 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морски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игационн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ебных тренажер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центров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НУТС) помещения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макета рулевой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бки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машинного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 систем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имитации качк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техническое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ного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омещения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ов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учебных  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удиторий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помещение для  │Негорючие         │Д          │не        │то же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я системы│материалы 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хлаждения лазера 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) для хранения   │Твердые горючие  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ебно-наглядных  │материалы (бумага)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обий, техниче-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х средств и    │                  │           │          │              │          │           │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тографических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      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) крана          │Горючие твердые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зуализации      │материалы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) методического  │Горючие твердые  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ета          │материалы     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ымовы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4. Центр ил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 регулирова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жения судов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ЦРДС) или (ПРДС)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перативного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а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ппаратной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вязи, ради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ции, приклад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телевидения 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5. Прикладн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визионные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 (ПТУ)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ператора      │Горючие материалы │В          │П-IIа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льта управления │     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У), видео-      │                  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ьное       │        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(ВКУ) и│                  │           │          │              │          │           │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аппаратной ПТУ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борудовани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й  стороны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аппаратной ПТУ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борудовани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ющей стороны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6. Пункты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контроля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ные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 от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ых ради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ций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ной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,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фирного контроля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тотелеграфног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ена, управления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онтроля, 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же эталона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ы и др.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7. Здания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морской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ижной спутн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ой связи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ля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я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уры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утниковой связ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8. Базова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радио-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вигационна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а (БЭРНК) и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навига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ая камера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ЭРНК) помещени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ремонта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средств        │Горючие материалы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навигации  │(оборудование,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ура, мебе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.д.)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радионави-     │Горючие материалы │В          │П-IIа     │не   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ционного        │(оборудование,    │           │          │категорируется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аппаратура, мебель│           │          │              │          │           │дымовым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 т.д.)          │           │          │       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средств  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связи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проводных 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связ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мореходных   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ов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навигационных  │То же          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обий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9. Помещения   │Твердые горючие   │В          │П-IIа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ских координа- │материалы,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о-спасатель- │оборудование,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центров       │аппаратура, мебель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МКСЦ), спаса-   │и т.д.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о-координа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ого центра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КЦ) и спаса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ого подцентр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ПЦ)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0. Здания, по- │                  │           │          │              │          │           │           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я и сооруже-│                  │           │          │              │          │           │           │п. 1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гражданской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ны (ГО) &lt;*&gt;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1. Вентиля-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ые установк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1.1. Помещение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точных вентиля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ых установок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и наличии    │ГЖ с ТВ более     │В          │П-I       │то же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 в фильтрах  │61 °С             │           │          │              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 л и более в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е         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при наличии    │То же             │Д          │не        │то же         │нормальная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 в фильтрах  │                  │           │классифи- │              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75 л в единице │                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работающих с   │ГЖ и пожароопасные│В          │П-I  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циркуляцией     │пыли     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при 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и    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й катего-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и "В" (кроме    │                  │           │          │              │          │           │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чаев, когда для│                  │           │          │              │          │           │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рециркуля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ого воздуха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ы мокрые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ылеуловители)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      │пожароопасная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пожароопасные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ыли III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    │          │           │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1.2. Помещения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: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оборудования   │                  │           │          │              │          │           │           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тяжных систем   │                  │           │          │              │          │           │           │п. 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еобменной    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тиляции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х отсосов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*&gt;  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оборудования   │Пары ЛВЖ с ТВ до  │А          │В-I       │ПА-Т3         │внутренние│не   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х отсосов,  │28 °С             │           │          │              │установки │требуется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даляющих взрыво-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асные смеси от  │                  │           │          │              │          │           │или свет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,     │                  │           │          │              │          │           │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ного в    │                  │           │          │              │          │           │площади) и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кате-  │                  │           │          │              │          │           │газо-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ий В, Г и Д, а │                  │           │          │              │          │           │анализаторы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же в общест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ых и админи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ативно-бытовых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ы ЛВЖ с ТВ от 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8 до 61 °С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Ж с ТВ более 61  │В          │П-I       │не            │то же     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°С и пожароопасная│           │          │категорируется│         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независим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        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 площади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ыль III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1.3.           │Горючие материалы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спирационные     │и взрывоопасные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тиляционные    │пыли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и (внутри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емых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й), цикл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, масляные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ы (в отдель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омещениях) с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елением взрыво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асной пыли с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КПВ:  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65 г/куб. м    │                  │Б          │В-IIа     │взрыв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взрыв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ыль I и II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65 г/куб. м │                  │В          │П-II      │пожароопасная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пожароопасная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ыль III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)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1.4. Помещения: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для размещения │Очищенные горючие │Д          │не        │не            │то же  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│взрывоопасные и   │           │классифи-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 местных    │пожароопасные пыл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сосов взрыв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асных пылевоз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ных смесей с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ылеуловителями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крой очистки,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ными перед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тиляторам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для оборудо-   │                  │           │          │              │          │           │           │&lt;*&gt; см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вытяжных    │                  │           │          │              │          │           │           │п. 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, обслужи-  │                  │           │          │              │          │           │           │Прилож. 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ющих несколько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й различ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категорий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взрывопожарной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жарной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асности &lt;*&gt;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2. Станция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и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надувны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сательных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(НСС)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лазного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аряжения и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противо-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ной защиты,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зы АСПТР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и: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проверки       │Негорючие и       │Д          │не        │не            │влажная   │не   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валангов и      │твердые вещества, │           │классифи- │категорируется│          │требуется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родно-       │приборы, аппара-  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лирующих       │тура и оборудо-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ов; ремонта │вание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испытания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статически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бщающих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; ремонта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испытания, а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же зарядки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ковых баллонов,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ов; гидравли-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испытаний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тых газовых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лонов и зарядки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х кислородом,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ом, углекис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м газом; переза-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ядки генеративных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тронов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ремонта и      │Горючие твердые   │в          │П-IIа     │то же         │внутренние│то же      │АПС - с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я надувных│материалы         │           │          │              │установки │           │извещателем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сательных      │                  │           │          │              │          │           │тепловым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ов,           │                  │           │          │              │          │           │или дымо-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сательных      │                  │           │          │              │          │           │вым (неза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летов, кругов,  │                  │           │          │              │          │           │висимо от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ейнеров плотов│                  │           │          │              │          │           │площади)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помещение для  │ЛВЖ с ТВ от 28 до │Б          │В-Iа      │ПА-Т3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         │61 °С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ообразователя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3. Ремонтно-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й цех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часток),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том числе: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) растворный узел│Негорючие         │Д          │не        │не            │пыльная   │то же      │не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в       │           │классифи- │категорируется│          │           │требуется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ном состоянии│           │цируется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) бетонный узел  │То же             │Д          │то же     │то же         │то же  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) арматурный     │То же             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  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) участок        │Негорючие материа-│Г          │то же     │то же         │влажная  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лезобетонных    │лы в нагретом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с         │состоянии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парочным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м        │             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) участок        │То же             │Г          │то же     │то же         │химически 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вестегасильный  │                  │           │          │              │активная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) кровельно-     │Негорючие материа-│Д          │то же     │то же         │нормальная│то же      │то же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стяницкий       │лы в холодном     │           │          │              │          │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          │состоянии         │           │          │              │          │           │           │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─────┴───────────┴──────────┴──────────────┴──────────┴───────────┴───────────┴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ращенных наимен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ОПС - автоматическая охранно-пожарная сигнал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С - автоматическая пожарная сигнал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 - автоматическая система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Г - горючие га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Ж - горючие жид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СМ - горючесмазочные материа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С - двигатель внутреннего сгор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ВЖ - легковоспламеняющиеся жид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КПВ - нижний концентрационный предел воспламенения (взры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Ж - смазочно-охлаждающие жид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 - температура вспы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атегорий помещений и зданий по взрыво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жарной 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звлечение из ОНТП 24-86 МВД СССР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и помещений и зданий, определенные в соответствии с настоящими нормами, следует при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 Мероприятия по обеспечению безопасности людей должны назначаться в зависимости от пожароопасных свойств и количеств веществ и материалов в соответствии с ГОСТ 12.1.004-85 и ГОСТ 12.1.044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Категории помещений и зданий подведомственных предприятий и учреждений определяются министерствами и ведомствами, а также технологами проектных организаций на стадии проектирования зданий и сооружений в соответствии с настоящими нормами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 взрывопожарной и пожарной опасности помещения и здания подразделяются на категории А, Б, В, Г и 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Категории взрывопожарной и пожарной опасности помещений и зда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атегории помещений по взрыво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атегории помещений по взрывопожарной и пожарной опасности принимаются в соответствии с таблицей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20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помещения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веществ и материалов, находящихся  </w:t>
              <w:br/>
              <w:t xml:space="preserve">(обращающихся) в помещении             </w:t>
            </w:r>
          </w:p>
        </w:tc>
      </w:tr>
      <w:tr>
        <w:trPr>
          <w:trHeight w:val="13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         </w:t>
              <w:br/>
              <w:t xml:space="preserve">взрывопожароопасная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ючие газы, легко воспламеняющиеся жидкости с    </w:t>
              <w:br/>
              <w:t xml:space="preserve">температурой вспышки не более 28 °С в таком        </w:t>
              <w:br/>
              <w:t xml:space="preserve">количестве, что могут образовывать взрывоопасные   </w:t>
              <w:br/>
              <w:t xml:space="preserve">парогазовые смеси, при воспламенении которых       </w:t>
              <w:br/>
              <w:t xml:space="preserve">развивается расчетное избыточное давление взрыва в </w:t>
              <w:br/>
              <w:t>помещении, превышающее 5 кПа. Вещества и материалы,</w:t>
              <w:br/>
              <w:t xml:space="preserve">способные взрываться и гореть при взаимодействии с </w:t>
              <w:br/>
              <w:t>водой, кислородом воздуха или друг с другом в таком</w:t>
              <w:br/>
              <w:t xml:space="preserve">количестве, что расчетное избыточное давление в    </w:t>
              <w:br/>
              <w:t xml:space="preserve">помещении превышает 5 кПа                          </w:t>
            </w:r>
          </w:p>
        </w:tc>
      </w:tr>
      <w:tr>
        <w:trPr>
          <w:trHeight w:val="9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                    </w:t>
              <w:br/>
              <w:t xml:space="preserve">взрывопожароопасная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ючие пыли или волокна, легко воспламеняющиеся   </w:t>
              <w:br/>
              <w:t xml:space="preserve">жидкости с температурой вспышки более 28 °С,       </w:t>
              <w:br/>
              <w:t xml:space="preserve">горючие жидкости в таком количестве, что могут     </w:t>
              <w:br/>
              <w:t xml:space="preserve">образовывать взрывоопасные пылевоздушные или       </w:t>
              <w:br/>
              <w:t xml:space="preserve">паровоздушные смеси, при воспламенении которых     </w:t>
              <w:br/>
              <w:t xml:space="preserve">развивается расчетное избыточное давление взрыва в </w:t>
              <w:br/>
              <w:t xml:space="preserve">помещении, превышающее 5 кПа                       </w:t>
            </w:r>
          </w:p>
        </w:tc>
      </w:tr>
      <w:tr>
        <w:trPr>
          <w:trHeight w:val="9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                   </w:t>
              <w:br/>
              <w:t xml:space="preserve">пожароопасные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ючие и трудногорючие жидкости, твердые горючие и</w:t>
              <w:br/>
              <w:t xml:space="preserve">трудногорючие вещества и материалы (в том числе    </w:t>
              <w:br/>
              <w:t xml:space="preserve">пыли и волокна), вещества и материалы, способные   </w:t>
              <w:br/>
              <w:t xml:space="preserve">при взаимодействии с водой, кислородом воздуха или </w:t>
              <w:br/>
              <w:t xml:space="preserve">друг с другом только гореть, при условии, что      </w:t>
              <w:br/>
              <w:t xml:space="preserve">помещения, в которых они имеются в наличии или     </w:t>
              <w:br/>
              <w:t xml:space="preserve">обращаются, не относятся к категориям А или Б 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горючие вещества и материалы в горячем,          </w:t>
              <w:br/>
              <w:t xml:space="preserve">раскаленном или расплавленном состоянии, процесс   </w:t>
              <w:br/>
              <w:t xml:space="preserve">обработки которых сопровождается выделением        </w:t>
              <w:br/>
              <w:t xml:space="preserve">лучистого тепла, искр и пламени; горючие газы,     </w:t>
              <w:br/>
              <w:t xml:space="preserve">жидкости и твердые вещества, которые сжигаются или </w:t>
              <w:br/>
              <w:t xml:space="preserve">утилизируются в качестве топлива                   </w:t>
            </w:r>
          </w:p>
        </w:tc>
      </w:tr>
      <w:tr>
        <w:trPr>
          <w:trHeight w:val="9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горючие вещества и материалы в холодном          </w:t>
              <w:br/>
              <w:t xml:space="preserve">состоянии. Допускается относить к категории Д      </w:t>
              <w:br/>
              <w:t xml:space="preserve">помещения, в которых находятся горючие жидкости в  </w:t>
              <w:br/>
              <w:t xml:space="preserve">системах смазки, охлаждения и гидропривода         </w:t>
              <w:br/>
              <w:t xml:space="preserve">оборудования при давлении не свыше 0,2 МПа,        </w:t>
              <w:br/>
              <w:t>кабельные электропроводки к оборудованию, отдельные</w:t>
              <w:br/>
              <w:t xml:space="preserve">предметы мебели на рабочих местах                  </w:t>
            </w:r>
          </w:p>
        </w:tc>
      </w:tr>
    </w:tbl>
    <w:p>
      <w:pPr>
        <w:pStyle w:val="Normal"/>
        <w:widowControl/>
        <w:ind w:firstLine="720"/>
        <w:jc w:val="center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атегории зданий по взрывопожарной и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Здание относится к категории А, если в нем суммарная площадь помещений категорий А превышает 5% площади всех помещений или 200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относить здание к категории А, если суммарная площадь помещений категории А в здании не превышает 20% суммарной площади всех размещенных в ней помещений (но не более 1000 кв. м), и эти помещения оборудуются установкам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Здание относится к категории Б, если одновременно выполнены два усло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дание не относится к категории 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уммарная площадь помещений категории А и Б превышает 25% суммарной площади всех размещенных помещений или 200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кв. м), и эти помещения оборудуются установкам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Здание относится к категории В, если одновременно выполнены два усло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дание не относится к категории А или 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уммарная площадь помещений категорий А, Б и В превышает 5% (10%, если в здании отсутствуют помещения категорий А и В) суммарной площади все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относить здание к категории В, если суммарная площадь помещений категорий А, Б и В в здании не превышает 25% суммарной площади всех размещенных в нем помещений (но не более 3500 кв. м) и эти помещения оборудуются установкам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Здание относится к категории Г, если одновременно выполнены два усло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дание не относится к категориям А, Б или 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уммарная площадь помещений категорий А, Б, В и Г превышает 5% суммарной площади все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относить здание к категории Г, если суммарная площадь помещений категорий А, Б, В и Г в здании не превышает 25% суммарной площади всех размещенных в нем помещений (но не более 5000 кв. м), и помещения категорий А, Б, В оборудуются установкам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Здание относится к категории Д, если оно не относится к категориям А, Б, В или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отдельных требований и уточн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зрывопожарной и пожарной опасности, излож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ормативных докумен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атегория зданий, помещений или сооружений по взрывопожарной и пожарной опасности должна устанавливаться в технологической части проекта в соответствии с настоящим Переч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частичное отступление от противопожарных требований действующих норм и правил, в том числе данного Перечня, при условии согласования этих отступлений проектной организацией в каждом конкретном случае с органами Госпожнадзора согласно п. 2.1 "Указаний о порядке рассмотрения и согласования органами государственного пожарного надзора проектной документации на строительство предприятий, зданий и сооруж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рассчитанный объем взрывоопасной смеси (Vвзр.) превышает 5% свободного объема помещений, то все помещение следует относить к взрывопожароопасному категории А или Б. Если объем взрывоопасной смеси не превышает указанных выше 5% и взрывоопасный участок не изолирован от остального технологического процесса, то взрывоопасной следует считать зону производственного помещения в радиусе 5 м во все стороны от границ взрывоопасного участка, а категория всего технологического процесса определяется опасностью остальных технологических процессов по наиболее опасному в пожарном отнош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размещении в помещении или в наружных установках единичного пожароопасного оборудования, когда специальные меры против распространения пожара не предусмотрены, зона в пределах 3 м по горизонтали и вертикали от этого оборудования (аппарата, установки и т.п.) является пожароопас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размещении на открытых площадках (вне зданий и помещений) технологического оборудования, открытых складов грузов и т.п., относящихся по взрывопожарной опасности к категории А, Б или В, должны оборудоваться ручными пожарными извещателями, установленными на расстоянии не более 150 м друг от друга. Если расстояние между извещателями менее 150 м, количество ручных извещателей должно быть не менее дву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амбуры-шлюзы, устраиваемые в производственных зданиях при размещении в них технологических процессов категории А или Б, с целью отделения их от помещений категории Б, Г и Д следует относить к категории взрывопожароопас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втоматическая пожарная сигнализация устанавливается в отдельно стоящих административно-бытовых зданиях и пристройках с числом этажей более четырех, а во вставках и встройках - независимо от числа этажей во всех помещениях, кроме помещений с мокрыми процес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графе 6 Перечня условия окружающей среды для помещений, участков, отдельных технологических процессов и установок, отнесенных по пожарной опасности и классу зоны по ПУЭ к взрывоопасным или пожароопасным, обозначены как "внутренние" и "наружные"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границ и класса взрывоопасных и пожароопасных зон для наружных установок и установок, размещаемых в помещениях, в которых необходим выбор электрооборудования, в каждом отдельном случае определяется технологами совместно с электриками проектной или эксплуатиру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ы в помещениях и зоны наружных установок, отнесенные к взрывоопасным в пределах до 5 м по горизонтали и вертикали от аппарата (установки), в которых присутствуют или могут возникнуть взрывоопасные смеси, а технологический процесс ведется с применением либо открытого огня, раскаленных частей, либо технологический аппарат имеет поверхности, нагретые до температуры самовоспламенения горючих газов (паров ЛВЖ, горючих пылей или волокон), при выборе их электрооборудования не следует относить к взрывоопас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среды в помещениях или среды наружных установок за пределами указанной 5-метровой зоны следует определять в зависимости от технологических процессов, применяемых в этой сре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ы в помещениях и зоны наружных установок, в которых твердые, жидкие и газообразные горючие вещества сжигаются в качестве топлива или утилизируются путем сжигания, не относятся в части электрооборудования к взрывоопасным или пожароопас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атегорию и зоны в помещениях приточных вентиляторов, если они обслуживают помещения, отнесенные к взрывопожароопасным или пожароопасным, а также зоны любого класса (взрывоопасные или пожароопасные) допускается не относить к взрывоопасным или пожароопасным помещениям и установкам при наличии приточных воздуховодов, оборудованных самозакрывающимся обратным клапаном, не допускающим проникновение взрывоопасных или пожароопасных смесей (при прекращении подачи воздуха) в помещении вентиля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мещения для размещения вытяжных вентиляторов по категории пожарной опасности и классу зоны по ПУЭ следует относить к категории и классу зоны помещений, которые обслуживаются этими вентиляторами. Эти требования распространяются на помещения приточных вентиля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камер вытяжных вентиляторов, обслуживающих взрывоопасные технологические процессы категории А или Б, размещаемые в здании, следует относить к классу зоны по ПУЭ на один порядок ниже установленного для технологического процесса в целом при условии, что помещение камер будет изолированным от взрывопожароопасных и других помещений, иметь обособленный выход наружу, а вентиляционное оборудование, в том числе электродвигатели, будут иметь искробезопасное и взрывозащищенное исполнение (ГОСТ 12.3.00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изводственные участки или технологические процессы, не выделенные от общего потока перегородками, относящиеся к категории А, Б или В по пожарной опасности, должны оборудоваться автоматической системой пожаротушения (АСП) - независимо от занимаемой ими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процессы, отнесенные по пожарной опасности к категории А, Б и В, размещаемые в зданиях (помещениях, выполненных из легких металлических конструкций с автоматическими системами пожаротушения (АСП)), должны оборудоваться в соответствии с требованиями главы СНиП "Производственн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Категория причальных сооружений по взрывопожарной опасности, класс зоны, условия окружающей среды, а также характеристика взрывоопасных смесей (пыли, горючих газов и ЛВЖ) по ПУЭ в каждом конкретном случае должны определяться технологами с учетом пожарной опасности веществ и материалов, перегрузка которых осуществляется на причалах (пирс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тупления от требований действующих нормативных документов по вопросам пожарной безопасности допускаются только в случае их обоснования и при наличии компенсирующих мероприятий, направленных на обеспечение противопожарной защиты зданий, помещений или сооружений; при этом эти отступления и компенсирующие их мероприятия в обязательном порядке должны быть согласованы с органами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Для контроля за состоянием воздушной среды в производственных, складских и других зданиях, помещениях и сооружениях, в которых применяют, производят, хранят или имеются в наличии вещества и материалы, способные образовывать газы и пары взрывоопасных концентраций, должны быть установлены автоматические газоанализаторы со световой и звуковой сигнализацией, обеспечивающие подачу сигнала при достижении концентрации взрывоопасной смеси, равной 20% концентрации нижнего концентрационного предела воспламенения (НКП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оборудования зданий, помещений и сооружений газоанализаторами довзрывоопасной концентрации, в зависимости от характера и оценки взрывопожарной опасности технологического процесса (с обязательным соблюдением требований ГОСТ 12.1.004 по обеспечению противопожарной защиты, ГОСТ 12.1.010 и др. нормативных документов) в каждом конкретном случае должна определяться технологами проектной или эксплуатиру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Категория зданий, помещений или сооружений по пожарной опасности, класс зоны, условия окружающей среды и характеристика взрывоопасных смесей (пыли, горючих газов и паров ЛВЖ) по ПУЭ должны определяться по наиболее пожароопасному технологическому процессу с учетом требований ОНТП 24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Категорию по пожарной опасности, класс зоны, условия окружающей среды по ПУЭ помещений защитных сооружений ГО надлежит устанавливать в зависимости от назначения этих помещений в мирное время, руководствуясь при этом соответствующими нормами СНи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рытия и убежища ГО с промышленным фильтровентиляционным оборудованием должны оборудоваться АПС независимо от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котельных установках появления без постоянного обслуживающего персонала категории А, Б и В должны оборудоваться автоматической пожарной сигнал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Если проектируемые, реконструируемые и технически перевооружаемые здания, помещения или сооружения должны оборудоваться АПС и они согласно требованиям действующих нормативных документов подлежат оборудованию охранной сигнализацией, то необходимо предусматривать оборудование их совмещенной автоматической охранно-пожарной сигнализацией (АОП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Лаборатории общетехнические и специальные, химические, физические, электротехнические, теплотехнические, гидравлические, сопротивления материалов, радиотехнические и др., с технологическими процессами категории А, Б и В должны оборудоваться АПС независимо от занимаемой ими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Электромашинные помещения и помещения другого назначения с электрооборудованием, в котором предусмотрено круглосуточное пребывание дежурного персонала, АПС допускается не предусматри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ыбор средств пожаротушения (вода, пена, газ, порошок) определяется технологическими требованиями и технико-экономическим обосн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наличии в зданиях, помещениях или сооружениях автоматической системы пожаротушения (АСП), оборудование их системой автоматической пожарной или охранной пожарной сигнализацией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и наличии в здании, помещении или сооружении круглосуточного дежурства обслуживающего персонала оборудование их системами АПС или АОПС не требу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52:17Z</dcterms:created>
  <dc:creator/>
  <dc:description/>
  <dc:language>en-US</dc:language>
  <cp:lastModifiedBy/>
  <dcterms:modified xsi:type="dcterms:W3CDTF">2011-06-01T11:57:37Z</dcterms:modified>
  <cp:revision>2</cp:revision>
  <dc:subject/>
  <dc:title/>
</cp:coreProperties>
</file>